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tanulmszerzo"/>
        <w:rPr/>
      </w:pPr>
      <w:r>
        <w:rPr/>
        <w:t>Hakim Bey</w:t>
      </w:r>
    </w:p>
    <w:p>
      <w:pPr>
        <w:pStyle w:val="Helrovatutancim"/>
        <w:spacing w:lineRule="exact" w:line="280" w:before="160" w:after="1040"/>
        <w:rPr/>
      </w:pPr>
      <w:r>
        <w:rPr/>
        <w:t>Utópia blues</w:t>
      </w:r>
    </w:p>
    <w:p>
      <w:pPr>
        <w:pStyle w:val="Helnormal"/>
        <w:rPr/>
      </w:pPr>
      <w:r>
        <w:rPr>
          <w:spacing w:val="-2"/>
        </w:rPr>
        <w:t>Miért van, hogy a „magas” kultúrák zenészei spirituális szempontból oly gyak-</w:t>
        <w:br/>
      </w:r>
      <w:r>
        <w:rPr/>
        <w:t xml:space="preserve">ran </w:t>
      </w:r>
      <w:r>
        <w:rPr>
          <w:i/>
        </w:rPr>
        <w:t>alacsony rangúak</w:t>
      </w:r>
      <w:r>
        <w:rPr/>
        <w:t>? Indiában például a zenész annyira alacsony kaszthoz tarto-</w:t>
        <w:br/>
      </w:r>
      <w:r>
        <w:rPr>
          <w:spacing w:val="2"/>
        </w:rPr>
        <w:t>zik, hogy már-már érinthetetlen. Ennek egyik oka a közhiedelem, mely szerint</w:t>
        <w:br/>
      </w:r>
      <w:r>
        <w:rPr>
          <w:spacing w:val="-4"/>
        </w:rPr>
        <w:t xml:space="preserve">a zenész kivétel nélkül tiltott mámorszerekkel él. Az iszlám hódítás után sok zenész </w:t>
      </w:r>
      <w:r>
        <w:rPr/>
        <w:t>tért az új vallásra, csak hogy a kasztrendszertől megszabaduljon (a híres kalkut-</w:t>
        <w:br/>
        <w:t>tai Dagar fivérek, akik hindu szakrális zenét játszanak, büszkén mesélték, hogy családjuk nem a mogulok</w:t>
      </w:r>
      <w:r>
        <w:rPr>
          <w:rStyle w:val="FootnoteCharacters"/>
          <w:rStyle w:val="FootnoteAnchor"/>
          <w:sz w:val="20"/>
        </w:rPr>
        <w:footnoteReference w:id="2"/>
      </w:r>
      <w:r>
        <w:rPr/>
        <w:t xml:space="preserve"> idején, hanem jóval később tért át az iszlámra, és ak-</w:t>
        <w:br/>
        <w:t xml:space="preserve">kor is síiták lettek, ezzel bizonyítva, hogy </w:t>
      </w:r>
      <w:r>
        <w:rPr>
          <w:i/>
        </w:rPr>
        <w:t>őszinte</w:t>
      </w:r>
      <w:r>
        <w:rPr/>
        <w:t xml:space="preserve"> – nem pedig világi előnyöket kereső – konvertiták</w:t>
      </w:r>
      <w:r>
        <w:rPr>
          <w:rStyle w:val="FootnoteCharacters"/>
          <w:rStyle w:val="FootnoteAnchor"/>
          <w:sz w:val="20"/>
        </w:rPr>
        <w:footnoteReference w:id="3"/>
      </w:r>
      <w:r>
        <w:rPr/>
        <w:t>). Akár a többi indoeurópai kultúrában, a zenész Írországban is alantas hírében állt. Míg a bárd és a költő arisztokraták, vagy éppen királyok asztalánál ültek, addig a muzsikus a bárd szolgálója volt. Dumezil háromba tagolt indoeurópai társadalmát Írországra alkalmazva úgy tűnik, a zene egy homályos negyedik zónába esik, melynek jelképe Munster, a negyedik tartomány,</w:t>
        <w:br/>
        <w:t>a „dél”. A zene ezáltal a „sötét” druidizmussal, szexuális szabadossággal, falánk-</w:t>
        <w:br/>
        <w:t xml:space="preserve">sággal, nomádsággal, és egyéb </w:t>
      </w:r>
      <w:r>
        <w:rPr>
          <w:i/>
        </w:rPr>
        <w:t xml:space="preserve">kívülálló </w:t>
      </w:r>
      <w:r>
        <w:rPr/>
        <w:t>jelenségekkel társul.</w:t>
      </w:r>
    </w:p>
    <w:p>
      <w:pPr>
        <w:pStyle w:val="Helnormal"/>
        <w:rPr/>
      </w:pPr>
      <w:r>
        <w:rPr/>
        <w:t>Sokan úgy gondolják, az iszlám tiltja a zenét, de hogy ez nincs így, azt a sok átt</w:t>
      </w:r>
      <w:r>
        <w:rPr>
          <w:spacing w:val="2"/>
        </w:rPr>
        <w:t xml:space="preserve">ért indiai zenész példája bizonyítja. Az iszlám mély fenntartással viszonyul </w:t>
      </w:r>
      <w:r>
        <w:rPr/>
        <w:t>minden művészethez, mert az megsokszorozza (időben és térben kiterjeszti) az embert, ahelyett, hogy az egységhez (</w:t>
      </w:r>
      <w:r>
        <w:rPr>
          <w:i/>
        </w:rPr>
        <w:t>tawhíd</w:t>
      </w:r>
      <w:r>
        <w:rPr/>
        <w:t xml:space="preserve">) közelítené, amely meghatározója az </w:t>
      </w:r>
      <w:r>
        <w:rPr>
          <w:spacing w:val="-2"/>
        </w:rPr>
        <w:t xml:space="preserve">iszlám spiritualitásnak. A Próféta bírálta a világi költészetet, a realista művészetet, </w:t>
      </w:r>
      <w:r>
        <w:rPr/>
        <w:t>a zenét pedig társadalmi eseményekre, pl. esküvőkre korlátozta (muszlim társa-</w:t>
        <w:br/>
      </w:r>
      <w:r>
        <w:rPr>
          <w:spacing w:val="-4"/>
        </w:rPr>
        <w:t>dalmakban gyakran zsidók, vagy más nem-muszlimok az ünnepi zenészek). E fenn-</w:t>
        <w:br/>
      </w:r>
      <w:r>
        <w:rPr>
          <w:spacing w:val="-2"/>
        </w:rPr>
        <w:t xml:space="preserve">tartások nyomán alakultak ki a „helyesbített” művészeti formák: a szúfi költészet, </w:t>
      </w:r>
      <w:r>
        <w:rPr/>
        <w:t>mely „misztikus extázissá” szublimálja a világi élvezetet; a non-figuratív képző-</w:t>
        <w:br/>
        <w:t>művészet, melyet a nyugati művészettörténet tévesen „dekoratívnak” nevez; és</w:t>
        <w:br/>
      </w:r>
      <w:r>
        <w:rPr>
          <w:spacing w:val="-2"/>
        </w:rPr>
        <w:t xml:space="preserve">a szúfi zene, melynek sokszerűsége </w:t>
      </w:r>
      <w:r>
        <w:rPr>
          <w:i/>
          <w:spacing w:val="-2"/>
        </w:rPr>
        <w:t>visszavezeti</w:t>
      </w:r>
      <w:r>
        <w:rPr>
          <w:spacing w:val="-2"/>
        </w:rPr>
        <w:t xml:space="preserve"> hallgatóját az Egységhez, misztikus </w:t>
      </w:r>
      <w:r>
        <w:rPr/>
        <w:t xml:space="preserve">állapotot idézve elő. Ám a művészet e rehabilitációja sem sokat javított a zenész státuszán. Az 1970-es évek Teheránjában a professzionális zenészek többsége az </w:t>
      </w:r>
      <w:r>
        <w:rPr>
          <w:spacing w:val="-4"/>
        </w:rPr>
        <w:t xml:space="preserve">egyik dekadensebb szúfi rendhez (Száfi-Ali-Shahí) tartozott, összejöveteleiket pedig </w:t>
      </w:r>
      <w:r>
        <w:rPr/>
        <w:t xml:space="preserve">az ópiumszívásnak szentelték. Mások nagyivók voltak, vagy egyéb módon </w:t>
      </w:r>
      <w:r>
        <w:rPr>
          <w:i/>
        </w:rPr>
        <w:t>er-</w:t>
        <w:br/>
      </w:r>
      <w:r>
        <w:rPr>
          <w:i/>
          <w:spacing w:val="-2"/>
        </w:rPr>
        <w:t>kölcstelenek</w:t>
      </w:r>
      <w:r>
        <w:rPr>
          <w:spacing w:val="-2"/>
        </w:rPr>
        <w:t xml:space="preserve"> és bohémek. Ritka kivételnek számítottak a fegyelmezettebb rendekhez </w:t>
      </w:r>
      <w:r>
        <w:rPr/>
        <w:t xml:space="preserve">(mint a Nematollahijja vagy Ahli Hákk) tartozó ájtatos szúfik. Levante területén </w:t>
      </w:r>
      <w:r>
        <w:rPr>
          <w:spacing w:val="-2"/>
        </w:rPr>
        <w:t xml:space="preserve">a török szúfi zene a </w:t>
      </w:r>
      <w:r>
        <w:rPr>
          <w:i/>
          <w:spacing w:val="-2"/>
        </w:rPr>
        <w:t>tekkesz</w:t>
      </w:r>
      <w:r>
        <w:rPr>
          <w:spacing w:val="-2"/>
        </w:rPr>
        <w:t xml:space="preserve">ekből (szúfi ház) átszivárgott a kocsmákba, majd egyéb </w:t>
      </w:r>
      <w:r>
        <w:rPr/>
        <w:t>mediterrán hatásokkal keveredve a kurvákhoz, hasishoz, borhoz, és kokainhoz szóló szellemes ódáiról híres rembetika</w:t>
      </w:r>
      <w:r>
        <w:rPr>
          <w:rStyle w:val="FootnoteCharacters"/>
          <w:rStyle w:val="FootnoteAnchor"/>
          <w:sz w:val="20"/>
        </w:rPr>
        <w:footnoteReference w:id="4"/>
      </w:r>
      <w:r>
        <w:rPr/>
        <w:t xml:space="preserve"> csodás műfajának adott életet.</w:t>
      </w:r>
    </w:p>
    <w:p>
      <w:pPr>
        <w:pStyle w:val="Helnormal"/>
        <w:rPr/>
      </w:pPr>
      <w:r>
        <w:rPr>
          <w:spacing w:val="-2"/>
        </w:rPr>
        <w:t>Az afroamerikai vallásoknál, mint a szantéria, a vudu, vagy a candomblé,</w:t>
      </w:r>
      <w:r>
        <w:rPr>
          <w:rStyle w:val="FootnoteCharacters"/>
          <w:rStyle w:val="FootnoteAnchor"/>
          <w:spacing w:val="-2"/>
          <w:sz w:val="20"/>
        </w:rPr>
        <w:footnoteReference w:id="5"/>
      </w:r>
      <w:r>
        <w:rPr>
          <w:spacing w:val="-2"/>
        </w:rPr>
        <w:t xml:space="preserve"> a rí-</w:t>
        <w:br/>
      </w:r>
      <w:r>
        <w:rPr/>
        <w:t>tusok szempontjából életfontosságú dobosok és más zenészek gyakran nem-be</w:t>
        <w:softHyphen/>
        <w:t>-</w:t>
        <w:br/>
      </w:r>
      <w:r>
        <w:rPr>
          <w:spacing w:val="-2"/>
        </w:rPr>
        <w:t xml:space="preserve">avatott profik, akiket a gyülekezet alkalmanként bérel fel. Ez kétségtelenül tükrözi </w:t>
      </w:r>
      <w:r>
        <w:rPr/>
        <w:t>a zenész „vándormuzsikus”-státuszát a magasan fejlett nyugat-afrikai pásztor-földművelő társadalmakban.</w:t>
      </w:r>
    </w:p>
    <w:p>
      <w:pPr>
        <w:pStyle w:val="Helnormal"/>
        <w:rPr/>
      </w:pPr>
      <w:r>
        <w:rPr/>
        <w:t>A hagyományos kereszténység nagyra tartja a zenét, de kevésre értékeli a ze-</w:t>
        <w:br/>
        <w:t>nészt. A protestantizmus bizonyos ágai megpróbálták teljesen kizárni a hivatásos zenészeket, ám a lutheránusok és az anglikánusok használták őket. A templomi muzsikus istentelen teremtésnek számított, s máig fennmaradt a kóristák, karnagyok, és orgonisták huncutságával szembeni előítélet. Thomas Weelkes (1576–</w:t>
        <w:br/>
      </w:r>
      <w:r>
        <w:rPr>
          <w:spacing w:val="-2"/>
        </w:rPr>
        <w:t xml:space="preserve">1623) archetípusa e felfogásnak: ragyogó tehetségű volt, de kiszámíthatatlan (Ezra Pound méltán dícséri ritmustalan „mértékes próza”-elrendezéseit); mint „notórius </w:t>
      </w:r>
      <w:r>
        <w:rPr/>
        <w:t xml:space="preserve">káromkodó és szentségtörő” részegest, kirúgták a Chichesteri Székesegyháznál betöltött állásából, amikor (a szájhagyomány szerint) azzal vetette el a sulykot, hogy az orgonapalánkon át az esperes fejére pisilt. </w:t>
      </w:r>
    </w:p>
    <w:p>
      <w:pPr>
        <w:pStyle w:val="Helnormal"/>
        <w:rPr/>
      </w:pPr>
      <w:r>
        <w:rPr/>
        <w:t>A keresztény és az afroamerikai spiritualitás frigyéből születtek a „spiritiszta” egyházak, melyekben a zene képezi az istentisztelet gerincét, és a gyülekezet „hi-</w:t>
        <w:br/>
        <w:t>vatásos” művészi szinten muzsikál. E frigy kétértelműsége egyrészt a szakrális gospel, másrészt a világi blues, a kocsmák pária műfaja, és a dzsessz, a „bor</w:t>
        <w:softHyphen/>
        <w:t>del</w:t>
        <w:softHyphen/>
        <w:t>-</w:t>
        <w:br/>
        <w:t xml:space="preserve">lók” (maga a szó is színtiszta szexualitást idéz) zenéje közötti erős kapcsolatban </w:t>
      </w:r>
      <w:r>
        <w:rPr>
          <w:spacing w:val="-4"/>
        </w:rPr>
        <w:t xml:space="preserve">rejlik. A zenei formák szinte azonosak, a különbség csak a zenészen múlik, aki, mint </w:t>
      </w:r>
      <w:r>
        <w:rPr/>
        <w:t>rendesen, a periférián lebeg, a rejtelem és a sámáni mámor közötti térben.</w:t>
      </w:r>
    </w:p>
    <w:p>
      <w:pPr>
        <w:pStyle w:val="Helnormal"/>
        <w:rPr/>
      </w:pPr>
      <w:r>
        <w:rPr/>
        <w:t>Az összes fentebb bemutatott példában a zene a kultúra legmagasabb spiritua-</w:t>
        <w:br/>
        <w:t>litását fejezi ki. Mivel metanyelvi (vagy metaszemantikus), a zene, a szellem hor</w:t>
        <w:softHyphen/>
        <w:t>-</w:t>
        <w:br/>
        <w:t xml:space="preserve">dozójaként, mindig (metaforikusan vagy szó szerint) a tiszta imagináció legmagasabb kifejezési formája. A zenész alantasságának oka a zenében rejlő </w:t>
      </w:r>
      <w:r>
        <w:rPr>
          <w:i/>
        </w:rPr>
        <w:t>veszély</w:t>
      </w:r>
      <w:r>
        <w:rPr/>
        <w:t>: kétértelműsége, megfoghatatlansága, a tény, hogy egyszerre alantas és fenséges, más szóval, hogy élvezet.</w:t>
      </w:r>
    </w:p>
    <w:p>
      <w:pPr>
        <w:pStyle w:val="Helnormal"/>
        <w:rPr/>
      </w:pPr>
      <w:r>
        <w:rPr>
          <w:spacing w:val="-2"/>
        </w:rPr>
        <w:t xml:space="preserve">A zene mint élvezet nem az értelemhez (vagy a szellem letisztult összetevőihez), </w:t>
      </w:r>
      <w:r>
        <w:rPr/>
        <w:t xml:space="preserve">hanem a </w:t>
      </w:r>
      <w:r>
        <w:rPr>
          <w:i/>
        </w:rPr>
        <w:t>testhez</w:t>
      </w:r>
      <w:r>
        <w:rPr/>
        <w:t xml:space="preserve"> kötődik. A (beszédre képtelen) testből születik, és a test fogadja be (mint rezgést, mint nemiséget).</w:t>
      </w:r>
    </w:p>
    <w:p>
      <w:pPr>
        <w:pStyle w:val="Helnormal"/>
        <w:rPr/>
      </w:pPr>
      <w:r>
        <w:rPr/>
        <w:t>Pont e szomatikus meggondolásból – a testnek (a „lelken”, vagy lélek-kép</w:t>
        <w:softHyphen/>
        <w:t>-</w:t>
        <w:br/>
        <w:t xml:space="preserve">zeleten keresztül) a szellemre gyakorolt hatása miatt – kell az igét muzikálisan kifejezni (zsolozsmában, Korán-éneklésben, gregorián énekben stb.). A vallásos ének az a zene, amely </w:t>
      </w:r>
      <w:r>
        <w:rPr>
          <w:i/>
        </w:rPr>
        <w:t xml:space="preserve">szublimálja </w:t>
      </w:r>
      <w:r>
        <w:rPr/>
        <w:t>a testet.</w:t>
      </w:r>
    </w:p>
    <w:p>
      <w:pPr>
        <w:pStyle w:val="Helnormal"/>
        <w:rPr/>
      </w:pPr>
      <w:r>
        <w:rPr>
          <w:spacing w:val="-2"/>
        </w:rPr>
        <w:t xml:space="preserve">A paradoxon: ami „szent”, az „tiltott” (mint az arab </w:t>
      </w:r>
      <w:r>
        <w:rPr>
          <w:i/>
          <w:spacing w:val="-2"/>
        </w:rPr>
        <w:t>harem</w:t>
      </w:r>
      <w:r>
        <w:rPr>
          <w:spacing w:val="-2"/>
        </w:rPr>
        <w:t xml:space="preserve"> szó, amely a kontex</w:t>
        <w:softHyphen/>
        <w:t>-</w:t>
        <w:br/>
      </w:r>
      <w:r>
        <w:rPr/>
        <w:t>tustól függően jelenthet szentet vagy tiltottat). Bataille szerint a szentség, akár-</w:t>
        <w:br/>
        <w:t>csak a bűn, a természetes rend áthágásából származik, aminek során az „emberi” kiválik a „természetből”. Eme erőszakos törés „eredeti” megnyilvánulása kétség-</w:t>
        <w:br/>
      </w:r>
      <w:r>
        <w:rPr>
          <w:spacing w:val="2"/>
        </w:rPr>
        <w:t>telenül zenei – mint a Mbutu</w:t>
      </w:r>
      <w:r>
        <w:rPr>
          <w:rStyle w:val="FootnoteCharacters"/>
          <w:rStyle w:val="FootnoteAnchor"/>
          <w:spacing w:val="2"/>
          <w:sz w:val="20"/>
        </w:rPr>
        <w:footnoteReference w:id="6"/>
      </w:r>
      <w:r>
        <w:rPr>
          <w:spacing w:val="2"/>
        </w:rPr>
        <w:t xml:space="preserve"> pigmeusoknál, akik természethez és vadonhoz </w:t>
      </w:r>
      <w:r>
        <w:rPr/>
        <w:t>való közelségüket (de egyben attól való különállásukat) a közösségként létreho-</w:t>
        <w:br/>
        <w:t>zott „Erdő”-zenében fejezik ki. Ezt követően újabb szeparáció kezdődik: a zenész különleges módon kötődik továbbra is a természettől való elszakadás erőszakos-</w:t>
        <w:br/>
      </w:r>
      <w:r>
        <w:rPr>
          <w:spacing w:val="-2"/>
        </w:rPr>
        <w:t>ságához, ami által a többiek számára titokzatos egyénné válik (akárcsak a varázs</w:t>
        <w:softHyphen/>
        <w:t xml:space="preserve">ló </w:t>
      </w:r>
      <w:r>
        <w:rPr/>
        <w:t xml:space="preserve">vagy a fémöntő). Egy még nem-hierarchikus társadalomban a zenész </w:t>
      </w:r>
      <w:r>
        <w:rPr>
          <w:i/>
        </w:rPr>
        <w:t>specialista-</w:t>
        <w:br/>
      </w:r>
      <w:r>
        <w:rPr/>
        <w:t>ként emelkedik ki, és oly mértékben válik tabuvá, hogy elkülönülése és átalaku-</w:t>
        <w:br/>
      </w:r>
      <w:r>
        <w:rPr>
          <w:spacing w:val="-2"/>
        </w:rPr>
        <w:t xml:space="preserve">lása a törzs osztatlan kultúráját avagy „kollektív énjét” sérti. Az osztatlan kultúrák </w:t>
      </w:r>
      <w:r>
        <w:rPr/>
        <w:t xml:space="preserve">(pl. a Mbutu) ilyen értelemben a zenészt nem, csak a </w:t>
      </w:r>
      <w:r>
        <w:rPr>
          <w:i/>
        </w:rPr>
        <w:t>zené</w:t>
      </w:r>
      <w:r>
        <w:rPr/>
        <w:t>t ismerik. Ahogy a tár-</w:t>
        <w:br/>
      </w:r>
      <w:r>
        <w:rPr>
          <w:spacing w:val="-4"/>
        </w:rPr>
        <w:t>sadalom elkezd megoszlani, és megjelenik a hierarchia, úgy válik problémássá a ze-</w:t>
        <w:br/>
      </w:r>
      <w:r>
        <w:rPr/>
        <w:t xml:space="preserve">nész helyzete. Mint „primitív” közösségek, ezek a „hagyományos” hierarchikus társadalmak szeretnének </w:t>
      </w:r>
      <w:r>
        <w:rPr>
          <w:i/>
        </w:rPr>
        <w:t>töretlen</w:t>
      </w:r>
      <w:r>
        <w:rPr/>
        <w:t>ül megőrizni valamennyit kultúrájuk magjából. Ha a társadalom sokféle, akkor a kultúra kialakít egy ellensúlyozó összetartozást, mely az eredeti természeti rend jele, és úgy marad meg, hogy átjárja a közösség legmélyebb spirituális jelentéseit. Ennyit a zenéről – de mi van a zenésszel?</w:t>
      </w:r>
    </w:p>
    <w:p>
      <w:pPr>
        <w:pStyle w:val="Helnormal"/>
        <w:rPr/>
      </w:pPr>
      <w:r>
        <w:rPr/>
        <w:t>Azáltal, hogy a szakmákat szakralizálja, a hierarchikus társadalom megenged-</w:t>
        <w:br/>
        <w:t xml:space="preserve">heti magának, hogy </w:t>
      </w:r>
      <w:r>
        <w:rPr>
          <w:i/>
        </w:rPr>
        <w:t>viszonylag</w:t>
      </w:r>
      <w:r>
        <w:rPr/>
        <w:t xml:space="preserve"> osztatlan maradjon. A zene, mivel testetlen, lehet a magas kasztok (vagy spiritualitásuk) jelképe; de mivel a </w:t>
      </w:r>
      <w:r>
        <w:rPr>
          <w:i/>
        </w:rPr>
        <w:t>testből ered</w:t>
      </w:r>
      <w:r>
        <w:rPr/>
        <w:t xml:space="preserve"> (szublimá-</w:t>
        <w:br/>
        <w:t>lódik), a zenész (a zene eredete/eredeztetője) jelképe csak a test lehet, ezért alan</w:t>
        <w:softHyphen/>
        <w:t>-</w:t>
        <w:br/>
        <w:t>tas. A zene szellemi, a zenész testi. Amellett, hogy spiritualitása alacsonyrendű,</w:t>
        <w:br/>
        <w:t xml:space="preserve">a zenész mint mámor forrása is gyanús. (A kábítószerek pótolják a papok </w:t>
      </w:r>
      <w:r>
        <w:rPr>
          <w:i/>
        </w:rPr>
        <w:t>rituális</w:t>
      </w:r>
      <w:r>
        <w:rPr/>
        <w:t xml:space="preserve"> </w:t>
      </w:r>
      <w:r>
        <w:rPr>
          <w:spacing w:val="-2"/>
        </w:rPr>
        <w:t xml:space="preserve">mámorát, képessé téve a zenészt arra, hogy </w:t>
      </w:r>
      <w:r>
        <w:rPr>
          <w:i/>
          <w:spacing w:val="-2"/>
        </w:rPr>
        <w:t>esztétikai</w:t>
      </w:r>
      <w:r>
        <w:rPr>
          <w:spacing w:val="-2"/>
        </w:rPr>
        <w:t xml:space="preserve"> mámort termeljen.) A zenész </w:t>
      </w:r>
      <w:r>
        <w:rPr/>
        <w:t>nem csak alacsony rendű, hanem rejtélyes is – alantas, és kívülálló. A vadonhoz való viszonya révén hatalma a társadalomban hasonló a varázslóéhoz, a kiközö-</w:t>
        <w:br/>
        <w:t>sített sámánéhoz. És mégis, pont e hierarchikus társadalmak szülnek „töretlen” kultúrákat, a zenét is beleértve. Ez még a dallam „egysége” és a harmónia „ket-</w:t>
        <w:br/>
      </w:r>
      <w:r>
        <w:rPr>
          <w:spacing w:val="-2"/>
        </w:rPr>
        <w:t>tőssége” között – a nyugati hagyományban – történt szakadás után is igaz. Figyel-</w:t>
        <w:br/>
      </w:r>
      <w:r>
        <w:rPr>
          <w:spacing w:val="-4"/>
        </w:rPr>
        <w:t xml:space="preserve">met érdemel a magas-, és alacsonyrendű zene közötti kölcsönhatás: a több változatú </w:t>
      </w:r>
      <w:r>
        <w:rPr>
          <w:spacing w:val="2"/>
        </w:rPr>
        <w:t>„Nyugati szél” (The Western Wynde) mise, mely népszerű dallamon alapszik;</w:t>
        <w:br/>
      </w:r>
      <w:r>
        <w:rPr>
          <w:spacing w:val="-2"/>
        </w:rPr>
        <w:t>a melizma hatása a madrigálra; a Rúmít és más szúfikat ért népi hatások. Ez a „ha-</w:t>
        <w:br/>
      </w:r>
      <w:r>
        <w:rPr/>
        <w:t xml:space="preserve">gyomány” bekebelezi a felforgató elemet, a zenészt (a művészt általában) pedig </w:t>
      </w:r>
      <w:r>
        <w:rPr>
          <w:spacing w:val="-2"/>
        </w:rPr>
        <w:t>kizárja, de ugyanakkor hatalommal ruházza fel. Példaként említhetjük Tansent, az alacsony származású zenészt, aki a művészettől mámoros moguli udvarban arisz</w:t>
        <w:softHyphen/>
        <w:t>-</w:t>
        <w:br/>
      </w:r>
      <w:r>
        <w:rPr/>
        <w:t xml:space="preserve">tokrata státust nyert; vagy Zeamit, az operaszerű japán </w:t>
      </w:r>
      <w:r>
        <w:rPr>
          <w:i/>
        </w:rPr>
        <w:t xml:space="preserve">nô </w:t>
      </w:r>
      <w:r>
        <w:rPr/>
        <w:t>színház nagy drama-</w:t>
        <w:br/>
        <w:t xml:space="preserve">turgját, akibe – bár a zenészek és színészek érinthetetlen kasztjából származott – 13 éves korában beleszeretett a sogún, és ezáltal rendkívüli kifinomultságra tett </w:t>
      </w:r>
      <w:r>
        <w:rPr>
          <w:spacing w:val="2"/>
        </w:rPr>
        <w:t xml:space="preserve">szert; az udvar szörnyülködésére a sogún együtt étkezett Zeamival, a </w:t>
      </w:r>
      <w:r>
        <w:rPr>
          <w:i/>
          <w:spacing w:val="2"/>
        </w:rPr>
        <w:t>nô</w:t>
      </w:r>
      <w:r>
        <w:rPr>
          <w:spacing w:val="2"/>
        </w:rPr>
        <w:t xml:space="preserve">t pedig </w:t>
      </w:r>
      <w:r>
        <w:rPr>
          <w:spacing w:val="-2"/>
        </w:rPr>
        <w:t xml:space="preserve">udvari színházzá tette! A zenész számára az ihlet ereje valódi </w:t>
      </w:r>
      <w:r>
        <w:rPr>
          <w:i/>
          <w:spacing w:val="-2"/>
        </w:rPr>
        <w:t>hatalommá</w:t>
      </w:r>
      <w:r>
        <w:rPr>
          <w:spacing w:val="-2"/>
        </w:rPr>
        <w:t xml:space="preserve"> változhat. Gondoljunk csak a török janicsárokra, a szultán elit testőrségére, akik mind a he</w:t>
        <w:softHyphen/>
        <w:t>te</w:t>
        <w:softHyphen/>
        <w:t>-</w:t>
        <w:br/>
        <w:t xml:space="preserve">rodox (borivó) Bektashi szúfi rendhez tartoztak, és akiktől a rezesbanda származik. </w:t>
      </w:r>
      <w:r>
        <w:rPr>
          <w:spacing w:val="-6"/>
        </w:rPr>
        <w:t xml:space="preserve">A róluk szóló európai beszámolók – melyek mindig e katonabandák által keltett </w:t>
      </w:r>
      <w:r>
        <w:rPr>
          <w:i/>
          <w:spacing w:val="-6"/>
        </w:rPr>
        <w:t>ré</w:t>
        <w:softHyphen/>
        <w:t>mü-</w:t>
        <w:br/>
      </w:r>
      <w:r>
        <w:rPr>
          <w:i/>
          <w:spacing w:val="-2"/>
        </w:rPr>
        <w:t>letről</w:t>
      </w:r>
      <w:r>
        <w:rPr>
          <w:spacing w:val="-2"/>
        </w:rPr>
        <w:t xml:space="preserve"> beszélnek – alapján ezek a zenészek, a szultán e kétes hírű rabszolgái, felta</w:t>
        <w:softHyphen/>
        <w:t>lál</w:t>
        <w:softHyphen/>
        <w:t>-</w:t>
        <w:br/>
      </w:r>
      <w:r>
        <w:rPr/>
        <w:t>ták a lélektani hadviselés egy módját, mely hírhedtségüket hírnévvé változtatta.</w:t>
        <w:br/>
        <w:tab/>
        <w:t xml:space="preserve">A hagyományos zene mindig </w:t>
      </w:r>
      <w:r>
        <w:rPr>
          <w:i/>
        </w:rPr>
        <w:t>kielégítő</w:t>
      </w:r>
      <w:r>
        <w:rPr/>
        <w:t xml:space="preserve"> (még ha nem inspirált is), mert „töret-</w:t>
        <w:br/>
        <w:t>len”, a magas-, és alacsonyrendű hagyomány ugyanaz a „dolog”. Hindu rezes-</w:t>
        <w:br/>
        <w:t xml:space="preserve">bandák, vagy Mozart – ugyanaz a világ. Mozart jelleme (mely a Leporello-típusú „szolga” szerepekben tükröződik) újra példázza a kívülállót, a cigány </w:t>
      </w:r>
      <w:r>
        <w:rPr>
          <w:i/>
        </w:rPr>
        <w:t>csodagyer-</w:t>
        <w:br/>
        <w:t xml:space="preserve">meket </w:t>
      </w:r>
      <w:r>
        <w:rPr/>
        <w:t>(</w:t>
      </w:r>
      <w:r>
        <w:rPr>
          <w:i/>
        </w:rPr>
        <w:t>wunderkind</w:t>
      </w:r>
      <w:r>
        <w:rPr/>
        <w:t>), aki főurak játékszere, erősen kötődik a sörkertek és paraszt-</w:t>
        <w:br/>
        <w:t xml:space="preserve">táncok alantas kultúrájához, és szereti a bohém tobzódást. A muzsikus egyfajta „groteszk” figura – engedetlen szolga, részeges, vándorló, és ragyogó tehetségű. </w:t>
      </w:r>
      <w:r>
        <w:rPr>
          <w:spacing w:val="2"/>
        </w:rPr>
        <w:t xml:space="preserve">Számára a tökéletes pillanat a </w:t>
      </w:r>
      <w:r>
        <w:rPr>
          <w:i/>
          <w:spacing w:val="2"/>
        </w:rPr>
        <w:t>fesztivál</w:t>
      </w:r>
      <w:r>
        <w:rPr>
          <w:spacing w:val="2"/>
        </w:rPr>
        <w:t xml:space="preserve">, a feje tetejére állított világ, a </w:t>
      </w:r>
      <w:r>
        <w:rPr>
          <w:i/>
          <w:spacing w:val="2"/>
        </w:rPr>
        <w:t>szaturnália</w:t>
      </w:r>
      <w:r>
        <w:rPr>
          <w:spacing w:val="2"/>
        </w:rPr>
        <w:t xml:space="preserve">, amikor szolga és gazdája egy napra szerepet cserélnek. Nincs fesztivál zenész </w:t>
      </w:r>
      <w:r>
        <w:rPr/>
        <w:t>nél</w:t>
        <w:softHyphen/>
        <w:t>kül, aki a hagyományos társadalom különálló funkcióinak és erőinek e pilla-</w:t>
        <w:br/>
        <w:t xml:space="preserve">natnyi felcserélődését, a megbékélés eme eszközét irányítja. A zene az ünnepiség </w:t>
      </w:r>
      <w:r>
        <w:rPr>
          <w:spacing w:val="-2"/>
        </w:rPr>
        <w:t xml:space="preserve">és ezáltal a Bahtyin által sokat emlegetett „anyagi testi elem” tökéletes jegye. A </w:t>
      </w:r>
      <w:r>
        <w:rPr>
          <w:i/>
          <w:spacing w:val="-2"/>
        </w:rPr>
        <w:t>kar-</w:t>
        <w:br/>
      </w:r>
      <w:r>
        <w:rPr>
          <w:i/>
          <w:spacing w:val="2"/>
        </w:rPr>
        <w:t>nevál</w:t>
      </w:r>
      <w:r>
        <w:rPr>
          <w:spacing w:val="2"/>
        </w:rPr>
        <w:t xml:space="preserve">i jovialitás mámorában a zene utópikus struktúra, vagy formáló erő, </w:t>
      </w:r>
      <w:r>
        <w:rPr>
          <w:i/>
          <w:spacing w:val="2"/>
        </w:rPr>
        <w:t>maga</w:t>
        <w:br/>
      </w:r>
      <w:r>
        <w:rPr/>
        <w:t>a „természeti rend”.</w:t>
      </w:r>
    </w:p>
    <w:p>
      <w:pPr>
        <w:pStyle w:val="Helnormal"/>
        <w:rPr/>
      </w:pPr>
      <w:r>
        <w:rPr>
          <w:spacing w:val="2"/>
        </w:rPr>
        <w:t xml:space="preserve">Másnap reggel folytatja uralmát a megszokott rend. A puszta dialektika (ha </w:t>
      </w:r>
      <w:r>
        <w:rPr/>
        <w:t>nem maga a „Történelem”) is bizonyítja, hogy az egységes kultúra nem homogén „jó”, hiszen megosztott társadalom hozza létre. Ahol még nem jelent meg a hie-</w:t>
        <w:br/>
      </w:r>
      <w:r>
        <w:rPr>
          <w:spacing w:val="-2"/>
        </w:rPr>
        <w:t>rarchia, ott a zene a többi tapasztalástól nem különálló. Ha már (a társadalmi tago-</w:t>
        <w:br/>
      </w:r>
      <w:r>
        <w:rPr/>
        <w:t>zódás nyomán) külön kategóriává vált, rögtön elkezd elidegenedni; ezért jelenik meg a specialista, a zenész, a rá kimondott tabuval együtt. Mivel lehetetlen meg-</w:t>
        <w:br/>
      </w:r>
      <w:r>
        <w:rPr>
          <w:spacing w:val="2"/>
        </w:rPr>
        <w:t xml:space="preserve">állapítani, szakrális, vagy profán-e a zenész (ily módon érzékeljük a társadalmi hasadást), a tabu a repedések betömésére szolgál (így menti meg a hagyomány </w:t>
      </w:r>
      <w:r>
        <w:rPr/>
        <w:t xml:space="preserve">„töretlenségét”), úgy, hogy </w:t>
      </w:r>
      <w:r>
        <w:rPr>
          <w:i/>
        </w:rPr>
        <w:t>egyszerre</w:t>
      </w:r>
      <w:r>
        <w:rPr/>
        <w:t xml:space="preserve"> tekinti szakrálisnak és profánnak. A hierar-</w:t>
        <w:br/>
      </w:r>
      <w:r>
        <w:rPr>
          <w:spacing w:val="-4"/>
        </w:rPr>
        <w:t xml:space="preserve">chikus társadalom tulajdonképpen </w:t>
      </w:r>
      <w:r>
        <w:rPr>
          <w:i/>
          <w:spacing w:val="-4"/>
        </w:rPr>
        <w:t>minden</w:t>
      </w:r>
      <w:r>
        <w:rPr>
          <w:spacing w:val="-4"/>
        </w:rPr>
        <w:t xml:space="preserve"> kasztnak/osztálynak kiméri a természeti </w:t>
      </w:r>
      <w:r>
        <w:rPr/>
        <w:t xml:space="preserve">rend megszegésének kollektív bűnéért járó büntetését. A papokat és királyokat is </w:t>
      </w:r>
      <w:r>
        <w:rPr>
          <w:spacing w:val="-2"/>
        </w:rPr>
        <w:t xml:space="preserve">tabuk veszik körül – a cölibátus, vagy a (zöldség-) király feláldozása stb. A művész </w:t>
      </w:r>
      <w:r>
        <w:rPr/>
        <w:t xml:space="preserve">büntetése, hogy egyfajta páriaként paradox módon a társadalom legmagasabb funkcióihoz kötődik. (Vegyük itt észre, hogy a költő nem „művész”, ezért lehet rangos, hiszen a költészet </w:t>
      </w:r>
      <w:r>
        <w:rPr>
          <w:i/>
        </w:rPr>
        <w:t>logosz</w:t>
      </w:r>
      <w:r>
        <w:rPr/>
        <w:t xml:space="preserve">, tehát a kinyilatkoztatás rokona. Hagyományos </w:t>
      </w:r>
      <w:r>
        <w:rPr>
          <w:spacing w:val="-2"/>
        </w:rPr>
        <w:t>társadalmakban a költészet „arisztokratikus” /pl. Írország/. Érdekes, hogy a mo</w:t>
        <w:softHyphen/>
        <w:t>-</w:t>
        <w:br/>
      </w:r>
      <w:r>
        <w:rPr>
          <w:spacing w:val="-4"/>
        </w:rPr>
        <w:t xml:space="preserve">dern világban e két pólus </w:t>
      </w:r>
      <w:r>
        <w:rPr>
          <w:i/>
          <w:spacing w:val="-4"/>
        </w:rPr>
        <w:t>anyagi</w:t>
      </w:r>
      <w:r>
        <w:rPr>
          <w:spacing w:val="-4"/>
        </w:rPr>
        <w:t xml:space="preserve"> tekintetben felcserélődött: „az alacsony rangú” festő </w:t>
      </w:r>
      <w:r>
        <w:rPr/>
        <w:t>és zenész vagyonos, és ezáltal „rangosabb”, mint a rosszul fizetett poéta.)</w:t>
      </w:r>
    </w:p>
    <w:p>
      <w:pPr>
        <w:pStyle w:val="Helnormal"/>
        <w:rPr/>
      </w:pPr>
      <w:r>
        <w:rPr/>
        <w:t xml:space="preserve">A zene kategóriává válásának „igazságtalansága” a törzstől, az egész néptől, és az egyes egyedtől való </w:t>
      </w:r>
      <w:r>
        <w:rPr>
          <w:i/>
        </w:rPr>
        <w:t>elkülönülés</w:t>
      </w:r>
      <w:r>
        <w:rPr/>
        <w:t>. Mert annyira kirekesztett és hozzáférhetet-</w:t>
        <w:br/>
        <w:t>len a zene, amennyire kiközösített a zenész. Ez az igazságtalanság azonban csak akkor válik nyilvánvalóvá, amikor magában a társadalomban a szeparáció és az elidegenedés már annyira éles és eltúlzott, hogy a kultúrában törés érzékelhető. Magas és alacsony között nincs többé kapcsolat, nincs viszonosság. Az előkelőek nem hallgatják a nép zenéjét, és vice versa. Megszűnik a magas- és a népi ha-</w:t>
        <w:br/>
        <w:t>gyomány viszonossága, és vele együtt egymás megtermékenyítése, a „töretlen” hagyományon belüli kulturális megújulás is. Nyugaton az elkülönülés e kiélező-</w:t>
        <w:br/>
        <w:t xml:space="preserve">dése nagyjából az iparosodással és a kapitalizmussal együtt jelent meg, de volt </w:t>
      </w:r>
      <w:r>
        <w:rPr>
          <w:spacing w:val="-2"/>
        </w:rPr>
        <w:t>előhangja a kultúrában. Bach a temperált hangolás „racionális”, matematikai rend</w:t>
        <w:softHyphen/>
        <w:t>-</w:t>
        <w:br/>
      </w:r>
      <w:r>
        <w:rPr>
          <w:spacing w:val="-4"/>
        </w:rPr>
        <w:t xml:space="preserve">szerét alkalmazta a régi, „organikusabb” (természetes) hangolási rendszerek helyett. </w:t>
      </w:r>
      <w:r>
        <w:rPr/>
        <w:t>Ez már hajszálrepedés a töretlen hagyományon, amit sok más követett. E „szakí</w:t>
        <w:softHyphen/>
        <w:t>-</w:t>
        <w:br/>
        <w:t>tás a hagyománnyal” hatalmas ihletet, titáni, és bizonyos fokig morbid géniuszt szült. Hogy úgy mondjuk, „először” merül fel a kérdés: igent, vagy nemet mon-</w:t>
        <w:br/>
        <w:t xml:space="preserve">dani magára az életre. Bach szorongó spiritualitása (a pietista „paranoiája”, hogy </w:t>
      </w:r>
      <w:r>
        <w:rPr>
          <w:spacing w:val="-2"/>
        </w:rPr>
        <w:t xml:space="preserve">mindent a Hit lapjára tesz fel) néha a sötétség „romantikájának” túlcsordulásában oldódik fel. A szinte elviselhetetlen ellentmondásoktól szenvedő tradícióhoz képest </w:t>
      </w:r>
      <w:r>
        <w:rPr>
          <w:spacing w:val="2"/>
        </w:rPr>
        <w:t>az ilyen késztetések forradalmiak. Nemet-mondásuk egy vadonatúj „igen” le-</w:t>
        <w:br/>
      </w:r>
      <w:r>
        <w:rPr/>
        <w:t>hetőségét hordozza. Óriási belső feszültsége ellenére Bach zenéje gyógyít, hiszen megírásához önmagát is meg kellett gyógyítania. Gyógyít, de nem sértetlen. Bach a sebesült gyógyító.</w:t>
      </w:r>
    </w:p>
    <w:p>
      <w:pPr>
        <w:pStyle w:val="Helnormal"/>
        <w:rPr/>
      </w:pPr>
      <w:r>
        <w:rPr>
          <w:spacing w:val="2"/>
        </w:rPr>
        <w:t>Nem meglepő, hogy a nép inkább Telemannt szerette. Ő is zseni volt (elég meghallgatni a Vízi zenét), de géniusza otthon érezte magát a töretlen hagyo-</w:t>
        <w:br/>
      </w:r>
      <w:r>
        <w:rPr/>
        <w:t xml:space="preserve">mányban. Ha Bach az első „modern”, akkor ő az utolsó „régi”. Ha Bach gyógyít, Telemann </w:t>
      </w:r>
      <w:r>
        <w:rPr>
          <w:i/>
        </w:rPr>
        <w:t>gyógyult</w:t>
      </w:r>
      <w:r>
        <w:rPr/>
        <w:t xml:space="preserve">, eleve egész. Igenje a szent szokások igenje – persze, senki nem gondolta másként. Telemann még teljesen a szolgánk. Telemann után csak kevés zeneszerző – pl. Mendelssohn – volt ily módon „egészséges”. Nevezhetnénk pindaroszinak, sőt, megvédhetnénk az intelligencia vádja ellen. </w:t>
      </w:r>
    </w:p>
    <w:p>
      <w:pPr>
        <w:pStyle w:val="Helnormal"/>
        <w:rPr/>
      </w:pPr>
      <w:r>
        <w:rPr>
          <w:spacing w:val="2"/>
        </w:rPr>
        <w:t>A társadalomtól oly elidegenült modern művész bohém léte nem más, mint</w:t>
        <w:br/>
      </w:r>
      <w:r>
        <w:rPr>
          <w:spacing w:val="-2"/>
        </w:rPr>
        <w:t>a régi zenész és kézműves kasztok alacsony spiritualitása, az árugazdaság új kon-</w:t>
        <w:br/>
      </w:r>
      <w:r>
        <w:rPr/>
        <w:t>textusában. Baudelaire (Benjamin szerint) gazdasági szerep híján volt a XIX. szá-</w:t>
        <w:br/>
      </w:r>
      <w:r>
        <w:rPr>
          <w:spacing w:val="-2"/>
        </w:rPr>
        <w:t xml:space="preserve">zad társadalmában, ezért alacsony spiritualitása, amely így elvesztette társadalmi </w:t>
      </w:r>
      <w:r>
        <w:rPr/>
        <w:t xml:space="preserve">funkcióját, befele fordult és önrombolóvá vált. Villon ugyanúgy bohém volt, de </w:t>
      </w:r>
      <w:r>
        <w:rPr>
          <w:spacing w:val="-4"/>
        </w:rPr>
        <w:t xml:space="preserve">legalább részt vett a gazdasági életben – mint tolvaj! A művész privilégiuma – hogy </w:t>
      </w:r>
      <w:r>
        <w:rPr/>
        <w:t xml:space="preserve">részeg és hanyag lehet – most átkává vált. A művész nem szolgál már – mert </w:t>
      </w:r>
      <w:r>
        <w:rPr>
          <w:i/>
          <w:spacing w:val="-2"/>
        </w:rPr>
        <w:t>megtagadja</w:t>
      </w:r>
      <w:r>
        <w:rPr>
          <w:spacing w:val="-2"/>
        </w:rPr>
        <w:t xml:space="preserve"> a szolgálatot –, kivéve, mint el nem ismert törvényhozó. Mint forradal</w:t>
        <w:softHyphen/>
        <w:t>-</w:t>
        <w:br/>
        <w:t xml:space="preserve">már. A mai művész vagy élvonalbeli akar lenni, mint Beethoven, vagy – Baudelaire </w:t>
      </w:r>
      <w:r>
        <w:rPr/>
        <w:t>módjára – a teljes száműzetést választja. A zenész nem éri már be az alacsony kaszttal: brahman</w:t>
      </w:r>
      <w:r>
        <w:rPr>
          <w:rStyle w:val="FootnoteCharacters"/>
          <w:rStyle w:val="FootnoteAnchor"/>
          <w:sz w:val="20"/>
        </w:rPr>
        <w:footnoteReference w:id="7"/>
      </w:r>
      <w:r>
        <w:rPr/>
        <w:t xml:space="preserve"> lesz, vagy érinthetetlen.</w:t>
      </w:r>
    </w:p>
    <w:p>
      <w:pPr>
        <w:pStyle w:val="Helnormal"/>
        <w:rPr/>
      </w:pPr>
      <w:r>
        <w:rPr/>
        <w:t xml:space="preserve">Wagner – és Nietzsche is, amikor Wagner propagandáját hirdette – a </w:t>
      </w:r>
      <w:r>
        <w:rPr>
          <w:i/>
        </w:rPr>
        <w:t>megtört rend</w:t>
      </w:r>
      <w:r>
        <w:rPr/>
        <w:t xml:space="preserve"> ellen zenei forradalmat gondolt ki, melynek ügye a természeti rend egy magasabb (tudatos) formája, egy teljes dionüszoszi kultúra, mint a romantika forradalmi célkitűzése. A kívülálló mint király. Az opera a zene utópiája (ahogy arra Charles Fourier is rájött). Az operában a zene kisajátítja a </w:t>
      </w:r>
      <w:r>
        <w:rPr>
          <w:i/>
        </w:rPr>
        <w:t>logosz</w:t>
      </w:r>
      <w:r>
        <w:rPr/>
        <w:t xml:space="preserve">t, megkérdőjelezve a kinyilatkoztatás jelentés fölötti monopóliumát. </w:t>
      </w:r>
    </w:p>
    <w:p>
      <w:pPr>
        <w:pStyle w:val="Helnormal"/>
        <w:rPr/>
      </w:pPr>
      <w:r>
        <w:rPr/>
        <w:t>Az opera azért bukott meg mint forradalom – jött rá Nietzsche –, mert közön-</w:t>
        <w:br/>
        <w:t xml:space="preserve">sége megtagadta, hogy elhagyja. Wagner és Fourier operája csak úgy lehet sikeres társadalmilag, ha megszünteti a művészet, a zene </w:t>
      </w:r>
      <w:r>
        <w:rPr>
          <w:i/>
        </w:rPr>
        <w:t>kategóriá</w:t>
      </w:r>
      <w:r>
        <w:rPr/>
        <w:t xml:space="preserve">ját mint az élettől különálló dolgot. A közönségnek operává kell válnia. Ehelyett az opera alakult át puszta árucikké. Nyilvános rítus, mely a fogyasztás és az érzelem poszt-szakrális </w:t>
      </w:r>
      <w:r>
        <w:rPr>
          <w:spacing w:val="-2"/>
        </w:rPr>
        <w:t>értékeit ünnepli, a világit szakralizálja. Egy lépés az előadáshoz vezető úton.</w:t>
      </w:r>
    </w:p>
    <w:p>
      <w:pPr>
        <w:pStyle w:val="Helnormal"/>
        <w:rPr/>
      </w:pPr>
      <w:r>
        <w:rPr/>
        <w:t>A zene árucikké alakulása pontos mérője romantikus forradalma csődjének –</w:t>
        <w:br/>
        <w:t xml:space="preserve">a repertoár beszáradásának, annak, ahogy a liberalizmus „kultúra és ízlés” retorikájával visszaédesgeti disszidenseit. Az avantgárd különböző hullámai egymás </w:t>
      </w:r>
      <w:r>
        <w:rPr>
          <w:spacing w:val="2"/>
        </w:rPr>
        <w:t xml:space="preserve">után próbáltak </w:t>
      </w:r>
      <w:r>
        <w:rPr>
          <w:i/>
          <w:spacing w:val="2"/>
        </w:rPr>
        <w:t>áttörni</w:t>
      </w:r>
      <w:r>
        <w:rPr>
          <w:spacing w:val="2"/>
        </w:rPr>
        <w:t xml:space="preserve"> a civilizáció felé, és ez a folyamat csak ma, az árusodás </w:t>
      </w:r>
      <w:r>
        <w:rPr/>
        <w:t>csúcsán, végső extázisában ért véget.</w:t>
      </w:r>
    </w:p>
    <w:p>
      <w:pPr>
        <w:pStyle w:val="Helnormal"/>
        <w:rPr/>
      </w:pPr>
      <w:r>
        <w:rPr/>
        <w:t>Bloch és Benjamin azt állítja, minden műalkotás, amely megússza a giccsé vá-</w:t>
        <w:br/>
      </w:r>
      <w:r>
        <w:rPr>
          <w:spacing w:val="-2"/>
        </w:rPr>
        <w:t xml:space="preserve">lást, </w:t>
      </w:r>
      <w:r>
        <w:rPr>
          <w:i/>
          <w:spacing w:val="-2"/>
        </w:rPr>
        <w:t>utópikus nyom</w:t>
      </w:r>
      <w:r>
        <w:rPr>
          <w:spacing w:val="-2"/>
        </w:rPr>
        <w:t xml:space="preserve">nak nevezhető, és ez egyértelműen igaz a zenére (sőt, „igazabb”, </w:t>
      </w:r>
      <w:r>
        <w:rPr/>
        <w:t xml:space="preserve">tekintve a zene metaszemantikus azonnaliságát). És ez a </w:t>
      </w:r>
      <w:r>
        <w:rPr>
          <w:i/>
        </w:rPr>
        <w:t>nyom</w:t>
      </w:r>
      <w:r>
        <w:rPr/>
        <w:t xml:space="preserve"> az, aminek ki kell </w:t>
      </w:r>
      <w:r>
        <w:rPr>
          <w:spacing w:val="-2"/>
        </w:rPr>
        <w:t xml:space="preserve">védeni John Zerzan a </w:t>
      </w:r>
      <w:r>
        <w:rPr>
          <w:i/>
          <w:spacing w:val="-2"/>
        </w:rPr>
        <w:t>The Tonality and the Totality</w:t>
      </w:r>
      <w:r>
        <w:rPr>
          <w:spacing w:val="-2"/>
        </w:rPr>
        <w:t xml:space="preserve">ben [Hangnem és teljesség] (lásd </w:t>
      </w:r>
      <w:r>
        <w:rPr>
          <w:i/>
          <w:spacing w:val="-2"/>
        </w:rPr>
        <w:t>Future Primitive</w:t>
      </w:r>
      <w:r>
        <w:rPr>
          <w:spacing w:val="-2"/>
        </w:rPr>
        <w:t>, Autonomedia)</w:t>
      </w:r>
      <w:r>
        <w:rPr>
          <w:rStyle w:val="FootnoteCharacters"/>
          <w:rStyle w:val="FootnoteAnchor"/>
          <w:spacing w:val="-2"/>
          <w:sz w:val="20"/>
        </w:rPr>
        <w:footnoteReference w:id="8"/>
      </w:r>
      <w:r>
        <w:rPr>
          <w:spacing w:val="-2"/>
        </w:rPr>
        <w:t xml:space="preserve"> felhozott csípős zeneellenes érveit, ti. hogy minden </w:t>
      </w:r>
      <w:r>
        <w:rPr>
          <w:spacing w:val="2"/>
        </w:rPr>
        <w:t xml:space="preserve">elidegenült zene végső soron a </w:t>
      </w:r>
      <w:r>
        <w:rPr>
          <w:i/>
          <w:spacing w:val="2"/>
        </w:rPr>
        <w:t>kontroll</w:t>
      </w:r>
      <w:r>
        <w:rPr>
          <w:spacing w:val="2"/>
        </w:rPr>
        <w:t xml:space="preserve"> eszköze. Azt állítani, hogy a zene, akár</w:t>
        <w:br/>
      </w:r>
      <w:r>
        <w:rPr/>
        <w:t>a beszéd, az elidegenülés eszköze, annyi, mint a szinte ember előtti pa</w:t>
        <w:softHyphen/>
        <w:t>leo</w:t>
        <w:softHyphen/>
        <w:t>li</w:t>
        <w:softHyphen/>
        <w:t>ti</w:t>
        <w:softHyphen/>
        <w:t>kum</w:t>
        <w:softHyphen/>
        <w:t>-</w:t>
        <w:br/>
        <w:t xml:space="preserve">ba való lehetetlen visszatérést követelni. De lehet, hogy a kőkorszak nem távol és </w:t>
      </w:r>
      <w:r>
        <w:rPr>
          <w:spacing w:val="-2"/>
        </w:rPr>
        <w:t xml:space="preserve">elérhetetlenül </w:t>
      </w:r>
      <w:r>
        <w:rPr>
          <w:i/>
          <w:spacing w:val="-2"/>
        </w:rPr>
        <w:t>máshol</w:t>
      </w:r>
      <w:r>
        <w:rPr>
          <w:spacing w:val="-2"/>
        </w:rPr>
        <w:t xml:space="preserve">, hanem (bizonyos értelemben) </w:t>
      </w:r>
      <w:r>
        <w:rPr>
          <w:i/>
          <w:spacing w:val="-2"/>
        </w:rPr>
        <w:t>jelen</w:t>
      </w:r>
      <w:r>
        <w:rPr>
          <w:spacing w:val="-2"/>
        </w:rPr>
        <w:t xml:space="preserve"> van. Talán nem mi térünk vissza a kőkorszakba, hanem a kőkorszak </w:t>
      </w:r>
      <w:r>
        <w:rPr>
          <w:i/>
          <w:spacing w:val="-2"/>
        </w:rPr>
        <w:t>tér vissza</w:t>
      </w:r>
      <w:r>
        <w:rPr>
          <w:spacing w:val="-2"/>
        </w:rPr>
        <w:t xml:space="preserve"> (ezt maga a </w:t>
      </w:r>
      <w:r>
        <w:rPr>
          <w:i/>
          <w:spacing w:val="-2"/>
        </w:rPr>
        <w:t>Paleolitikum</w:t>
      </w:r>
      <w:r>
        <w:rPr>
          <w:spacing w:val="-2"/>
        </w:rPr>
        <w:t xml:space="preserve"> nemrég </w:t>
      </w:r>
      <w:r>
        <w:rPr/>
        <w:t xml:space="preserve">történt </w:t>
      </w:r>
      <w:r>
        <w:rPr>
          <w:i/>
        </w:rPr>
        <w:t>felfedezése</w:t>
      </w:r>
      <w:r>
        <w:rPr/>
        <w:t xml:space="preserve"> jelképezi). Néhány évtizede még a civilizált fülek a „primitív” </w:t>
      </w:r>
      <w:r>
        <w:rPr>
          <w:spacing w:val="-2"/>
        </w:rPr>
        <w:t>zenét csak zajként fogták fel; az európaiak még a hagyományos, nem-har</w:t>
        <w:softHyphen/>
        <w:t>mo</w:t>
        <w:softHyphen/>
        <w:t>ni</w:t>
        <w:softHyphen/>
        <w:t xml:space="preserve">kus </w:t>
      </w:r>
      <w:r>
        <w:rPr/>
        <w:t xml:space="preserve">kínai és indiai klasszikus zenét is jelentés nélküli szemétként kezelték. Ugyanez </w:t>
      </w:r>
      <w:r>
        <w:rPr>
          <w:spacing w:val="-2"/>
        </w:rPr>
        <w:t xml:space="preserve">állt például a paleolitikus képzőművészetre: a XIX. század végéig </w:t>
      </w:r>
      <w:r>
        <w:rPr>
          <w:i/>
          <w:spacing w:val="-2"/>
        </w:rPr>
        <w:t>észre</w:t>
      </w:r>
      <w:r>
        <w:rPr>
          <w:spacing w:val="-2"/>
        </w:rPr>
        <w:t xml:space="preserve"> sem vették</w:t>
        <w:br/>
        <w:t xml:space="preserve">a barlangfestményeket, bár már számtalanszor „felfedezték” azelőtt. A civilizációt </w:t>
      </w:r>
      <w:r>
        <w:rPr>
          <w:spacing w:val="-4"/>
        </w:rPr>
        <w:t>a racionális tudat, a rációt pedig a civilizált tudat határozta meg, és ezen a teljes egé-</w:t>
        <w:br/>
        <w:t xml:space="preserve">szen kívül csak puszta érthetetlenség létezhetett. De ez már megváltozott; most, hogy </w:t>
      </w:r>
      <w:r>
        <w:rPr>
          <w:spacing w:val="-6"/>
        </w:rPr>
        <w:t xml:space="preserve">a „primitív” és a „hagyományos” kihalóban van, hirtelen </w:t>
      </w:r>
      <w:r>
        <w:rPr>
          <w:i/>
          <w:spacing w:val="-6"/>
        </w:rPr>
        <w:t>halljuk</w:t>
      </w:r>
      <w:r>
        <w:rPr>
          <w:spacing w:val="-6"/>
        </w:rPr>
        <w:t xml:space="preserve"> őket. Hogyan? Miért?</w:t>
        <w:br/>
        <w:tab/>
      </w:r>
      <w:r>
        <w:rPr/>
        <w:t xml:space="preserve">Hogy </w:t>
      </w:r>
      <w:r>
        <w:rPr>
          <w:i/>
        </w:rPr>
        <w:t>az</w:t>
      </w:r>
      <w:r>
        <w:rPr/>
        <w:t xml:space="preserve"> utópikus nyom most </w:t>
      </w:r>
      <w:r>
        <w:rPr>
          <w:i/>
        </w:rPr>
        <w:t>minden</w:t>
      </w:r>
      <w:r>
        <w:rPr/>
        <w:t xml:space="preserve"> zenében hallható, azért van, mert a meg-</w:t>
        <w:br/>
      </w:r>
      <w:r>
        <w:rPr>
          <w:spacing w:val="-2"/>
        </w:rPr>
        <w:t>tört rend valamilyen vég felé közeledik. A hosszú babiloni ellenérv végül az áttet</w:t>
        <w:softHyphen/>
        <w:t>-</w:t>
        <w:br/>
      </w:r>
      <w:r>
        <w:rPr>
          <w:spacing w:val="-4"/>
        </w:rPr>
        <w:t>szőség pontjára soványodik le, ha nem az átlátszóságéra. Az áru uralmát a figyel</w:t>
        <w:softHyphen/>
        <w:t>met-</w:t>
        <w:br/>
      </w:r>
      <w:r>
        <w:rPr/>
        <w:t xml:space="preserve">lenség médiatranszának tömeges felkelése fenyegeti. Megjelenik az autentikusra való igény, amely, bár millió trükk és kisajátítási kísérlet, millió üres ígéret veszi körül, nem tűnik el. Inkább kicsapódik, sőt, összesűrűsödik. A tudatosság neo-sámánikus módozatai beszivárognak az egyezmény és kontroll térképére, elfoglalva az elveszett, vagy fraktális területeket. A pszichedelikus anyagok és a keleti miszticizmus a töretlenre, a természeti rend és ünnepi megtestesülésének igényére hangolják a füleket, a tengernyi fület. </w:t>
      </w:r>
    </w:p>
    <w:p>
      <w:pPr>
        <w:pStyle w:val="Helnormal"/>
        <w:rPr/>
      </w:pPr>
      <w:r>
        <w:rPr>
          <w:i/>
          <w:spacing w:val="-2"/>
        </w:rPr>
        <w:t>Probléma-e</w:t>
      </w:r>
      <w:r>
        <w:rPr>
          <w:spacing w:val="-2"/>
        </w:rPr>
        <w:t xml:space="preserve"> egyáltalán a zene árucikké válása? Miért pózolnánk elitistaként most, </w:t>
      </w:r>
      <w:r>
        <w:rPr/>
        <w:t>amikor az új technológia, a választási lehetőségek virtuális végtelensége által le-</w:t>
        <w:br/>
        <w:t xml:space="preserve">hetővé teszi a zenében való tömeges </w:t>
      </w:r>
      <w:r>
        <w:rPr>
          <w:i/>
        </w:rPr>
        <w:t>részvételt</w:t>
      </w:r>
      <w:r>
        <w:rPr/>
        <w:t xml:space="preserve">, és a zenei szintézis „elektronikus forradalmát”? Miért panaszkodnánk, hogy a mechanikus reprodukciók korában a </w:t>
      </w:r>
      <w:r>
        <w:rPr>
          <w:i/>
        </w:rPr>
        <w:t>műalkotás</w:t>
      </w:r>
      <w:r>
        <w:rPr/>
        <w:t xml:space="preserve"> elveszti auráját, mintha a művészetet még mindig magas értékű kate</w:t>
        <w:softHyphen/>
        <w:t>góriaként kellene védeni?</w:t>
      </w:r>
    </w:p>
    <w:p>
      <w:pPr>
        <w:pStyle w:val="Helnormal"/>
        <w:rPr/>
      </w:pPr>
      <w:r>
        <w:rPr>
          <w:spacing w:val="-2"/>
        </w:rPr>
        <w:t>De nem a „nyugati civilizációt”, és nem is az esztétikai termék szentségét véd</w:t>
        <w:softHyphen/>
        <w:t xml:space="preserve">jük </w:t>
      </w:r>
      <w:r>
        <w:rPr/>
        <w:t xml:space="preserve">itt. Azt állítjuk, hogy részt venni az árufogyasztásban a részvétel árusodásához, </w:t>
      </w:r>
      <w:r>
        <w:rPr>
          <w:spacing w:val="-2"/>
        </w:rPr>
        <w:t xml:space="preserve">az esztétikai demokrácia szimulációjához vezet. Egy magasabb szintű összegezése </w:t>
      </w:r>
      <w:r>
        <w:rPr/>
        <w:t>ez a Nagy Csalónak, aki „</w:t>
      </w:r>
      <w:r>
        <w:rPr>
          <w:i/>
        </w:rPr>
        <w:t>most,</w:t>
      </w:r>
      <w:r>
        <w:rPr/>
        <w:t xml:space="preserve"> az igazit” ígéri, de ehelyett csak újra elárulja a re</w:t>
        <w:softHyphen/>
        <w:t>-</w:t>
        <w:br/>
        <w:t xml:space="preserve">ményt. A zene </w:t>
      </w:r>
      <w:r>
        <w:rPr>
          <w:i/>
        </w:rPr>
        <w:t>problémája</w:t>
      </w:r>
      <w:r>
        <w:rPr/>
        <w:t xml:space="preserve"> mindig ugyanaz: az elidegenülés, a fogyasztó és létre-</w:t>
        <w:br/>
      </w:r>
      <w:r>
        <w:rPr>
          <w:spacing w:val="-2"/>
        </w:rPr>
        <w:t xml:space="preserve">hozó közötti szakadék. Annak ellenére, hogy a reprodukció technológiája lehetővé </w:t>
      </w:r>
      <w:r>
        <w:rPr/>
        <w:t>tette a források megsokszorozódását, az elidegenülés komplexusa többet nyom</w:t>
        <w:br/>
      </w:r>
      <w:r>
        <w:rPr>
          <w:spacing w:val="-2"/>
        </w:rPr>
        <w:t xml:space="preserve">a latba, mint az összes utópikus kifejletre törekvő felforgató erő. A harmadik világ </w:t>
      </w:r>
      <w:r>
        <w:rPr/>
        <w:t xml:space="preserve">(primitív és hagyományos) zenéjének felfedezése kultúrán átnyúló együttműködés, és egymás gazdagítása helyett csak kisajátításhoz és felhíguláshoz vezetett. </w:t>
      </w:r>
      <w:r>
        <w:rPr>
          <w:spacing w:val="-2"/>
        </w:rPr>
        <w:t>A zeneszintézis olcsó eszközeinek elterjedése eleinte valódi népies/de</w:t>
        <w:softHyphen/>
        <w:t>mok</w:t>
        <w:softHyphen/>
        <w:t>ra</w:t>
        <w:softHyphen/>
        <w:t>ti</w:t>
        <w:softHyphen/>
        <w:t xml:space="preserve">kus </w:t>
      </w:r>
      <w:r>
        <w:rPr/>
        <w:t>lehetőségeket tartogatott, mint a dub és a rap;</w:t>
      </w:r>
      <w:r>
        <w:rPr>
          <w:rStyle w:val="FootnoteCharacters"/>
          <w:rStyle w:val="FootnoteAnchor"/>
          <w:sz w:val="20"/>
        </w:rPr>
        <w:footnoteReference w:id="9"/>
      </w:r>
      <w:r>
        <w:rPr/>
        <w:t xml:space="preserve"> ám az ipar remekül ért az ilyen lázadó energiák fetisizálásához: készételek (junkfood) és lábbeli eladására használja őket!</w:t>
      </w:r>
    </w:p>
    <w:p>
      <w:pPr>
        <w:pStyle w:val="Helnormal"/>
        <w:rPr/>
      </w:pPr>
      <w:r>
        <w:rPr/>
        <w:t>Amint odanyúlunk, hogy megérintsük, a zene elhúzódik, mint a délibáb. Bár-</w:t>
        <w:br/>
      </w:r>
      <w:r>
        <w:rPr>
          <w:spacing w:val="2"/>
        </w:rPr>
        <w:t xml:space="preserve">hova mennénk, vendéglőkben, üzletekben, nyilvános helyeken ott vár a zenei </w:t>
      </w:r>
      <w:r>
        <w:rPr/>
        <w:t xml:space="preserve">hangszennyezés; általános jelenléte tehetetlenségünk, részvételünk és választási lehetőségeink hiányának mércéje. És micsoda zene! A múlt forradalmi zenéjének </w:t>
      </w:r>
      <w:r>
        <w:rPr>
          <w:spacing w:val="-4"/>
        </w:rPr>
        <w:t>haszonleső, jelentéktelen változata; a szextől lüktető zene, mely valamikor a nyu</w:t>
        <w:softHyphen/>
        <w:t xml:space="preserve">gati </w:t>
      </w:r>
      <w:r>
        <w:rPr/>
        <w:t xml:space="preserve">civilizáció lélekharangja volt, mostanra szónikus tapétává változva a homlokzat repedéseit, töréseit, hiányait, és félelmeit takarja; fájdalomcsillapító kétségbeesés </w:t>
      </w:r>
      <w:r>
        <w:rPr>
          <w:spacing w:val="-2"/>
        </w:rPr>
        <w:t xml:space="preserve">és züllöttség ellen; liftzene, váróterem-zene, mely az európai racionalizmus 4/4-ére </w:t>
      </w:r>
      <w:r>
        <w:rPr/>
        <w:t xml:space="preserve">menetel, árnyalatnyi afrikai forrósággal, vagy ázsiai spiritualitással – az utópikus </w:t>
      </w:r>
      <w:r>
        <w:rPr>
          <w:spacing w:val="-2"/>
        </w:rPr>
        <w:t>nyommal – fűszerezve; az elárult ifjúkor emlékei mint a Prozak, vagy a 45-ös Colt akusztikus megfelelője. És mégis minden új generáció magának követeli ezt a for-</w:t>
        <w:br/>
      </w:r>
      <w:r>
        <w:rPr/>
        <w:t>radalmat, hozzátesz itt-ott egy hangot vagy ütést, továbbviszi a bűnös csomagot, és elnevezi „új zenének”; és minden generáció átalakul saját jövője reptéri zenéjét fogyasztó statisztikai tömeggé, miközben a „kiárusítás” miatt siránkozik, és csodálkozik, hogy hol történt a hiba.</w:t>
      </w:r>
    </w:p>
    <w:p>
      <w:pPr>
        <w:pStyle w:val="Helnormal"/>
        <w:rPr/>
      </w:pPr>
      <w:r>
        <w:rPr/>
        <w:t>A nyugati klasszikus zene a polgári hatalom jele – üres jel, hiszen legterméke-</w:t>
        <w:br/>
      </w:r>
      <w:r>
        <w:rPr>
          <w:spacing w:val="-2"/>
        </w:rPr>
        <w:t>nyebb időszaka már lejárt. Nincsenek már C-dúrban megírandó szimfóniák. A sze</w:t>
        <w:softHyphen/>
        <w:t>-</w:t>
        <w:br/>
      </w:r>
      <w:r>
        <w:rPr/>
        <w:t xml:space="preserve">rializmus, dodekafónia, és a többi XX. századi avantgárd irányzat forradalmat valósított meg, de egy kisszámú elit kivételével senkit nem ragadott magával, és egyértelműen nem döntötte meg a Kánon hatalmát. E „modern” zene bukásában </w:t>
      </w:r>
      <w:r>
        <w:rPr>
          <w:spacing w:val="-2"/>
        </w:rPr>
        <w:t>tulajdonképpen van valami megnyerő, hiszen lehetővé tette, hogy a zenében meg</w:t>
        <w:softHyphen/>
        <w:t>-</w:t>
        <w:br/>
      </w:r>
      <w:r>
        <w:rPr/>
        <w:t xml:space="preserve">maradjon valami a sikertől nem szennyezett lázadó vágy ártatlan forrongásából; </w:t>
      </w:r>
      <w:r>
        <w:rPr>
          <w:spacing w:val="2"/>
        </w:rPr>
        <w:t>példa erre Harry Partch.</w:t>
      </w:r>
      <w:r>
        <w:rPr>
          <w:rStyle w:val="FootnoteCharacters"/>
          <w:rStyle w:val="FootnoteAnchor"/>
          <w:spacing w:val="2"/>
          <w:sz w:val="20"/>
        </w:rPr>
        <w:footnoteReference w:id="10"/>
      </w:r>
      <w:r>
        <w:rPr>
          <w:spacing w:val="2"/>
        </w:rPr>
        <w:t xml:space="preserve"> De még mindig fájdalmas az emléke egy jelenetnek, </w:t>
      </w:r>
      <w:r>
        <w:rPr/>
        <w:t>melynek tanúja voltam Sirázban (Irán): a Művészetek Fesztiválja meghívta Karl</w:t>
        <w:softHyphen/>
        <w:t>-</w:t>
        <w:br/>
        <w:t xml:space="preserve">heinz Stockhausent, hogy mutassa be zenéjét, nem a fesztivál közönségét alkotó </w:t>
      </w:r>
      <w:r>
        <w:rPr>
          <w:spacing w:val="-2"/>
        </w:rPr>
        <w:t>teheráni előkelőségeknek és kultúrafogyasztóknak, hanem a város „népének”. Mi-</w:t>
        <w:br/>
      </w:r>
      <w:r>
        <w:rPr>
          <w:spacing w:val="2"/>
        </w:rPr>
        <w:t>csoda feszengés! A forradalom, mely néhány év múlva végigsöpört a városon,</w:t>
        <w:br/>
      </w:r>
      <w:r>
        <w:rPr/>
        <w:t xml:space="preserve">e „nagylelkűségért” cserébe betiltotta a gyűlölt „dekadens” nyugati zenét. Ami pedig „Mozartot” illeti (hogy archetípust válasszunk): hogyan menthetnénk meg </w:t>
      </w:r>
      <w:r>
        <w:rPr>
          <w:spacing w:val="2"/>
        </w:rPr>
        <w:t>őt az Ipartól és az Intézményektől, a CD-től és a rádiótól, a Lincoln Centertől és</w:t>
        <w:br/>
      </w:r>
      <w:r>
        <w:rPr/>
        <w:t>a Kennedy Centertől, Hollywoodtól és MUZAK-tól?</w:t>
      </w:r>
      <w:r>
        <w:rPr>
          <w:rStyle w:val="FootnoteCharacters"/>
          <w:rStyle w:val="FootnoteAnchor"/>
          <w:sz w:val="20"/>
        </w:rPr>
        <w:footnoteReference w:id="11"/>
      </w:r>
      <w:r>
        <w:rPr/>
        <w:t xml:space="preserve"> Egy Carson McCullers el-</w:t>
        <w:br/>
        <w:t>beszélésből jut eszembe egy rész, amelyben a szegény kislány transzban hallgatja a gazdag szomszéd ajtaján kiszűrődő 78-as fordulatszámú Mozartot – utópikus jelenet a javából. Még az elidegenülés technikája is lehet „varázslatos”, de csak véletlenül, váratlanul és torzítás által. Egy távoli rádió egy magányos trópusi éj-</w:t>
        <w:br/>
        <w:t>szakán, egy jávai városban, melyből valami véghetetlen Rámájana-dráma</w:t>
      </w:r>
      <w:r>
        <w:rPr>
          <w:rStyle w:val="FootnoteCharacters"/>
          <w:rStyle w:val="FootnoteAnchor"/>
          <w:sz w:val="20"/>
        </w:rPr>
        <w:footnoteReference w:id="12"/>
      </w:r>
      <w:r>
        <w:rPr/>
        <w:t xml:space="preserve"> szól </w:t>
      </w:r>
      <w:r>
        <w:rPr>
          <w:spacing w:val="2"/>
        </w:rPr>
        <w:t xml:space="preserve">reggelig, vagy... válasszák ki kedvenc (akár erotikus) emléküket, mely távolról </w:t>
      </w:r>
      <w:r>
        <w:rPr/>
        <w:t xml:space="preserve">szóló zene foszlányaihoz kapcsolódik (csak a LITE-FM meg ne tudja, </w:t>
      </w:r>
      <w:r>
        <w:rPr>
          <w:i/>
        </w:rPr>
        <w:t>milyen</w:t>
      </w:r>
      <w:r>
        <w:rPr/>
        <w:t xml:space="preserve"> zene foszlányaihoz, hiszen azonnal </w:t>
      </w:r>
      <w:r>
        <w:rPr>
          <w:i/>
        </w:rPr>
        <w:t>nosztalgia</w:t>
      </w:r>
      <w:r>
        <w:rPr/>
        <w:t xml:space="preserve"> lesz belőle, és eladják önöknek saját vágyaikat, az utcai árus kapzsiságával piszkolva be az édes emléket).</w:t>
      </w:r>
    </w:p>
    <w:p>
      <w:pPr>
        <w:pStyle w:val="Helnormal"/>
        <w:rPr/>
      </w:pPr>
      <w:r>
        <w:rPr/>
        <w:t xml:space="preserve">...szóval ismerjük el, </w:t>
      </w:r>
      <w:r>
        <w:rPr>
          <w:i/>
        </w:rPr>
        <w:t>van</w:t>
      </w:r>
      <w:r>
        <w:rPr/>
        <w:t xml:space="preserve"> itt probléma. Nincs minden rendben a túl Késői Kapi</w:t>
        <w:softHyphen/>
        <w:t>-</w:t>
        <w:br/>
        <w:t>talizmus világában. A zene filmbeli vámpír-áldozatra emlékeztet, akiből annyira kiszívták az életet, hogy már szinte élőholt – hagyjuk magára?</w:t>
      </w:r>
    </w:p>
    <w:p>
      <w:pPr>
        <w:pStyle w:val="Helnormal"/>
        <w:rPr/>
      </w:pPr>
      <w:r>
        <w:rPr/>
        <w:t>Van-e megoldás erre a problémára, kúra, mely nem abban áll, hogy visszabombázzuk magunkat valami ideális múltba? Érvényes-e egyáltalán arra alapoz</w:t>
        <w:softHyphen/>
        <w:t>-</w:t>
        <w:br/>
        <w:t xml:space="preserve">ni kritikánkat, hogy a zene valamikor jobb volt, vagy jobb lesz? Jobb a „leépülés” a „haladásnál”? </w:t>
      </w:r>
    </w:p>
    <w:p>
      <w:pPr>
        <w:pStyle w:val="Helnormal"/>
        <w:rPr/>
      </w:pPr>
      <w:r>
        <w:rPr/>
        <w:t>A zenéről magáról van itt szó elsősorban, vagy koncentráljunk inkább a zene-</w:t>
        <w:br/>
      </w:r>
      <w:r>
        <w:rPr>
          <w:i/>
        </w:rPr>
        <w:t>termelésre</w:t>
      </w:r>
      <w:r>
        <w:rPr/>
        <w:t xml:space="preserve"> és a társadalmi struktúrára, mely visszajelez ennek a termelésnek? Más szóval lehet, hogy a zenét (amely nem puszta giccs) „ártatlannak” kellene tekinteni, legalábbis az elidegenülés, árulás és monopólium ama együtteséhez képest, </w:t>
      </w:r>
      <w:r>
        <w:rPr>
          <w:spacing w:val="-2"/>
        </w:rPr>
        <w:t xml:space="preserve">amit Iparnak nevezünk. Ebben az összehasonlításban a zene a probléma áldozata, </w:t>
      </w:r>
      <w:r>
        <w:rPr/>
        <w:t xml:space="preserve">nem okozója. És mi van a </w:t>
      </w:r>
      <w:r>
        <w:rPr>
          <w:i/>
        </w:rPr>
        <w:t>zenészekkel</w:t>
      </w:r>
      <w:r>
        <w:rPr/>
        <w:t>? Ők is az Ipar része, vagy (akár Múzsájuk) egyszerű áldozatok? A probléma része, vagy a megoldásé? Vagy talán a „hibás” keresése nem több, mint egy finomabb Reakció, kezdődő puritanizmus, vagy egy újabb hamis teljesség ideológiája?</w:t>
      </w:r>
    </w:p>
    <w:p>
      <w:pPr>
        <w:pStyle w:val="Helnormal"/>
        <w:rPr/>
      </w:pPr>
      <w:r>
        <w:rPr/>
        <w:t xml:space="preserve">Hogy kiszabaduljunk a büntető ellenérzés (avagy a zenei revansizmus) ördögi köréből, új megközelítésre van szükségünk; és ha megközelítésünk nem a zene, vagy a termelés történetén alapul, akkor talán egy </w:t>
      </w:r>
      <w:r>
        <w:rPr>
          <w:i/>
        </w:rPr>
        <w:t>utópikus poétiká</w:t>
      </w:r>
      <w:r>
        <w:rPr/>
        <w:t>ban gyökerez-</w:t>
        <w:br/>
        <w:t>het. Ilyen értelemben nem szabad bizonyos utópia-rendszer mintáját alkalmaz-</w:t>
        <w:br/>
        <w:t xml:space="preserve">nunk – ez csak valami elveszett jövő iránti nosztalgiába gabalyítana –, hanem magát az utópia gondolatát, vagy éppen érzését kell kiindulópontként használnunk. A zene végül is közvetlenebbül szól az </w:t>
      </w:r>
      <w:r>
        <w:rPr>
          <w:i/>
        </w:rPr>
        <w:t>érzelmekhez</w:t>
      </w:r>
      <w:r>
        <w:rPr/>
        <w:t xml:space="preserve"> mint bármely más, </w:t>
      </w:r>
      <w:r>
        <w:rPr>
          <w:i/>
        </w:rPr>
        <w:t>lo</w:t>
        <w:softHyphen/>
        <w:t>go-</w:t>
        <w:br/>
        <w:t>sz</w:t>
      </w:r>
      <w:r>
        <w:rPr/>
        <w:t xml:space="preserve">on, vagy </w:t>
      </w:r>
      <w:r>
        <w:rPr>
          <w:i/>
        </w:rPr>
        <w:t>kép</w:t>
      </w:r>
      <w:r>
        <w:rPr/>
        <w:t xml:space="preserve">en átszűrt művészet. (Ez részben megmagyarázza az iszlám zene iránti bizalmatlanságát.) A művészetek közül a zene határai a legátjárhatóbbak – </w:t>
      </w:r>
      <w:r>
        <w:rPr>
          <w:spacing w:val="-2"/>
        </w:rPr>
        <w:t>talán nem „univerzális nyelv”, de csak azért, mert egyáltalán nem is nyelv, legfel-</w:t>
        <w:br/>
      </w:r>
      <w:r>
        <w:rPr/>
        <w:t>jebb „madárnyelv”. A zene azért univerzálisan vonzó, mert közvetlenül kapcso-</w:t>
        <w:br/>
        <w:t xml:space="preserve">lódik az utópikus érzelemhez vagy vágyhoz, s azon túl az utópikus képzelethez. Azzal, ahogy az </w:t>
      </w:r>
      <w:r>
        <w:rPr>
          <w:i/>
        </w:rPr>
        <w:t>idő</w:t>
      </w:r>
      <w:r>
        <w:rPr/>
        <w:t xml:space="preserve">t és az </w:t>
      </w:r>
      <w:r>
        <w:rPr>
          <w:i/>
        </w:rPr>
        <w:t>élvezetet</w:t>
      </w:r>
      <w:r>
        <w:rPr/>
        <w:t xml:space="preserve"> értelmezi, a zene „tökéletes” (unalom- és féle-</w:t>
        <w:br/>
      </w:r>
      <w:r>
        <w:rPr>
          <w:spacing w:val="2"/>
        </w:rPr>
        <w:t>lemmentes) kort, és „tökéletes” (megbánástól mentes) élvezetet idéz és fejez ki.</w:t>
        <w:br/>
      </w:r>
      <w:r>
        <w:rPr/>
        <w:t>A zene testetlen, mégis test</w:t>
      </w:r>
      <w:r>
        <w:rPr>
          <w:i/>
        </w:rPr>
        <w:t>ből</w:t>
      </w:r>
      <w:r>
        <w:rPr/>
        <w:t xml:space="preserve"> származik, és a test</w:t>
      </w:r>
      <w:r>
        <w:rPr>
          <w:i/>
        </w:rPr>
        <w:t>nek</w:t>
      </w:r>
      <w:r>
        <w:rPr/>
        <w:t xml:space="preserve"> szánt – ez is utópikus vonás. Mert az utópia nem hely, de mégis, mindenekelőtt a testre vonatkozik.</w:t>
      </w:r>
    </w:p>
    <w:p>
      <w:pPr>
        <w:pStyle w:val="Helnormal"/>
        <w:rPr/>
      </w:pPr>
      <w:r>
        <w:rPr/>
        <w:t xml:space="preserve">Lássuk például (de nem </w:t>
      </w:r>
      <w:r>
        <w:rPr>
          <w:i/>
        </w:rPr>
        <w:t>mintaként</w:t>
      </w:r>
      <w:r>
        <w:rPr/>
        <w:t xml:space="preserve">) Fourier elképzelését arról, ahogy az operát </w:t>
      </w:r>
      <w:r>
        <w:rPr>
          <w:spacing w:val="-2"/>
        </w:rPr>
        <w:t xml:space="preserve">Utópiában, vagy ahogy ő nevezte, </w:t>
      </w:r>
      <w:r>
        <w:rPr>
          <w:i/>
          <w:spacing w:val="-2"/>
        </w:rPr>
        <w:t>Harmónia</w:t>
      </w:r>
      <w:r>
        <w:rPr>
          <w:spacing w:val="-2"/>
        </w:rPr>
        <w:t xml:space="preserve"> társadalmi színpadán játszani fogják. </w:t>
      </w:r>
      <w:r>
        <w:rPr/>
        <w:t>Mint „teljes műalkotás” az opera az érzékek és tárgyuk közötti „analógiákra” és okkult megfelelésekre alapuló rendszerben egyesít zenét, szöveget, táncot, festé-</w:t>
        <w:br/>
      </w:r>
      <w:r>
        <w:rPr>
          <w:spacing w:val="-2"/>
        </w:rPr>
        <w:t>szetet és költészetet. Eképpen, a 12 hang megfelelői a 12 szenvedély (vágyak és ér</w:t>
        <w:softHyphen/>
        <w:t>-</w:t>
        <w:br/>
      </w:r>
      <w:r>
        <w:rPr>
          <w:spacing w:val="-4"/>
        </w:rPr>
        <w:t>zelmek), a 12 szín, az utópiai közösség, vagy Falanx</w:t>
      </w:r>
      <w:r>
        <w:rPr>
          <w:rStyle w:val="FootnoteCharacters"/>
          <w:rStyle w:val="FootnoteAnchor"/>
          <w:spacing w:val="-4"/>
          <w:sz w:val="20"/>
        </w:rPr>
        <w:footnoteReference w:id="13"/>
      </w:r>
      <w:r>
        <w:rPr>
          <w:spacing w:val="-4"/>
        </w:rPr>
        <w:t xml:space="preserve"> 12 alapsorozata stb. E megfele-</w:t>
        <w:br/>
        <w:t xml:space="preserve">lések meghangszerelése által Harmónia operái messze túltesznek majd a Civilizáció </w:t>
      </w:r>
      <w:r>
        <w:rPr/>
        <w:t>szegényes zenedrámáin szépségben, gazdagságban, ihletben, hogy a (mozgás)</w:t>
        <w:softHyphen/>
        <w:t>-</w:t>
        <w:br/>
        <w:t>térről ne is beszéljünk. A harmóniai művészet hierografikus tudományát fogják alkalmazni oktatás, propaganda, szórakozás, művészi transzcendencia és eroti-</w:t>
        <w:br/>
        <w:t xml:space="preserve">kus beteljesülés céljára – és mindezt egyszerre. Hang, látás, hallás, minden érzéket bevonnak az opera szavakból és zenéből, értelemből és érzelemből, vagy akár tapintásból és szagokból álló komplex, multidimenzionális </w:t>
      </w:r>
      <w:r>
        <w:rPr>
          <w:i/>
        </w:rPr>
        <w:t>jelképei</w:t>
      </w:r>
      <w:r>
        <w:rPr/>
        <w:t>. Ezek a jelké-</w:t>
        <w:br/>
        <w:t>pek (akárcsak Brecht elképzelt „Epikus Színházában”) közvetlen morális hatással lesznek közönségre és színészekre egyaránt – Harmóniában tulajdonképpen arra törekednek, hogy a közönség tűnjön el, (potenciálisan) váljon az Opera részévé, így a néző és színész közti elválasztó tér – nevezhetjük elő-színpadnak – megtö-</w:t>
        <w:br/>
        <w:t xml:space="preserve">rik, átjárhatóvá válik, és végül eltűnik. Minden harmóniait megérint az Opera géniusza, ez a hieroglifák célja és „morális hatása”. (Azért tettem idézőjelbe, mert Fourier ugyanúgy gyűlölte a moralizmust, mint Nietzsche. A </w:t>
      </w:r>
      <w:r>
        <w:rPr>
          <w:i/>
        </w:rPr>
        <w:t>spirituális</w:t>
      </w:r>
      <w:r>
        <w:rPr/>
        <w:t xml:space="preserve"> talán jobb szó volna.) Fourier számára a „</w:t>
      </w:r>
      <w:r>
        <w:rPr>
          <w:i/>
        </w:rPr>
        <w:t>harmonikus társulás</w:t>
      </w:r>
      <w:r>
        <w:rPr/>
        <w:t>” az Opera alkotásában és ta-</w:t>
        <w:br/>
        <w:t>pasztalásában az utópiai közösség szerkezetének mintája. A falanszter spontánul lesz azzá, ami az opera művészet által. Fourier tulajdonképpen újra felfedezte az ős-rítust, a táncot/zenét/mesét/maszkot/áldozatot, ami a törzs a művészet alak</w:t>
        <w:softHyphen/>
        <w:t>-</w:t>
        <w:br/>
        <w:t xml:space="preserve">jában, a törzs önmagáról való közös alkotása az esztétikai képzeletben. Fourier (írásaiban, de legalábbis képzeletében) begyógyította a törést, de nem úgy, hogy </w:t>
      </w:r>
      <w:r>
        <w:rPr>
          <w:spacing w:val="-2"/>
        </w:rPr>
        <w:t xml:space="preserve">visszatért a múlt paradicsomi tökélyébe. Számára Harmónia tulajdonképpen nem jövőbeli, hanem </w:t>
      </w:r>
      <w:r>
        <w:rPr>
          <w:i/>
          <w:spacing w:val="-2"/>
        </w:rPr>
        <w:t xml:space="preserve">potenciálisan jelenlevő </w:t>
      </w:r>
      <w:r>
        <w:rPr>
          <w:spacing w:val="-2"/>
        </w:rPr>
        <w:t>állapot volt. Hitte, hogy ha egy csoport (pon-</w:t>
        <w:br/>
      </w:r>
      <w:r>
        <w:rPr/>
        <w:t>tosan 1620 ember) megalapít egy falansztert, és elkezd a Szenvedélyes Vonzódás szerint élni, két éven belül az egész világ megtérne. More-tól, Bacontől, Cam</w:t>
        <w:softHyphen/>
        <w:t>-</w:t>
        <w:br/>
        <w:t>panellától, és más utópistáktól eltérően Fourier írásait nem iróniának, kritikának, vagy sci-finek szánta, hanem azonnali kezdetű, erőszak nélküli forradalom vázlatai voltak. Ebből a szempontból hasonlított (gyűlölt) kortársaihoz, Owenhez és St. Simonhoz, de velük ellentétben nem a vágy megszabályozása érdekelte, hanem teljes felszabadítása – és ebben Blake-hez hasonlít, vagy (követői szerint) Beethovenhez, sokkal inkább, mint bármely szocialistához, legyen az „utópikus”, vagy „tudományos”.</w:t>
      </w:r>
    </w:p>
    <w:p>
      <w:pPr>
        <w:pStyle w:val="Helnormal"/>
        <w:rPr/>
      </w:pPr>
      <w:r>
        <w:rPr/>
        <w:t xml:space="preserve">A közönség eltűnése Fourier operájából leginkább a szituácionista programra, „A művészet elfojtása és megvalósításá”-ra hasonlít. A harmóniai opera önmagát </w:t>
      </w:r>
      <w:r>
        <w:rPr>
          <w:spacing w:val="2"/>
        </w:rPr>
        <w:t xml:space="preserve">mint művészeti alkotás-kategóriát elnyomja, együtt az ebből következő áruvá </w:t>
      </w:r>
      <w:r>
        <w:rPr>
          <w:spacing w:val="-2"/>
        </w:rPr>
        <w:t xml:space="preserve">válással és fogyasztással, hogy ezáltal a „hétköznapi életben” valósulhasson meg. </w:t>
      </w:r>
      <w:r>
        <w:rPr>
          <w:spacing w:val="2"/>
        </w:rPr>
        <w:t xml:space="preserve">Ez azonban a „csodás” által (ahogy a szürrealisták mondják) átváltoztatott, és </w:t>
      </w:r>
      <w:r>
        <w:rPr>
          <w:spacing w:val="-2"/>
        </w:rPr>
        <w:t xml:space="preserve">rendszeresen újraalkotott hétköznap. Egy közösségi és egyéni vágy-gép, az élvezet mezeje. Egy luxus, a tobzódás egy formája (Bataille szerint), a társadalom önmaga </w:t>
      </w:r>
      <w:r>
        <w:rPr/>
        <w:t>iránti nagylelkűsége ez, mint egy fesztivál, csak formálisabb, inkább rituális ün-</w:t>
        <w:br/>
        <w:t xml:space="preserve">neplés, mint orgia. (Az orgia persze a </w:t>
      </w:r>
      <w:r>
        <w:rPr>
          <w:i/>
        </w:rPr>
        <w:t>másik</w:t>
      </w:r>
      <w:r>
        <w:rPr/>
        <w:t xml:space="preserve"> fontos szervezési alapelv a falanszter életében!) Ebben az értelemben az opera </w:t>
      </w:r>
      <w:r>
        <w:rPr>
          <w:i/>
        </w:rPr>
        <w:t>tartalmaz minket</w:t>
      </w:r>
      <w:r>
        <w:rPr/>
        <w:t xml:space="preserve">. Ma elmondhatjuk, </w:t>
      </w:r>
      <w:r>
        <w:rPr>
          <w:spacing w:val="2"/>
        </w:rPr>
        <w:t xml:space="preserve">hogy </w:t>
      </w:r>
      <w:r>
        <w:rPr>
          <w:i/>
          <w:spacing w:val="2"/>
        </w:rPr>
        <w:t>a zene a miénk</w:t>
      </w:r>
      <w:r>
        <w:rPr>
          <w:spacing w:val="2"/>
        </w:rPr>
        <w:t>, nem másé – nem a zenészé, a lemezcégé, a rádióállomásé,</w:t>
        <w:br/>
      </w:r>
      <w:r>
        <w:rPr/>
        <w:t xml:space="preserve">a boltosé, az ördögé, hanem a </w:t>
      </w:r>
      <w:r>
        <w:rPr>
          <w:i/>
        </w:rPr>
        <w:t>miénk</w:t>
      </w:r>
      <w:r>
        <w:rPr/>
        <w:t>.</w:t>
      </w:r>
    </w:p>
    <w:p>
      <w:pPr>
        <w:pStyle w:val="Helnormal"/>
        <w:rPr/>
      </w:pPr>
      <w:r>
        <w:rPr>
          <w:i/>
        </w:rPr>
        <w:t>Bruits: essai sur l’économie politique de la musique</w:t>
      </w:r>
      <w:r>
        <w:rPr/>
        <w:t xml:space="preserve"> (1977) című írásában Jacques </w:t>
      </w:r>
      <w:r>
        <w:rPr>
          <w:spacing w:val="4"/>
        </w:rPr>
        <w:t>Attali</w:t>
      </w:r>
      <w:r>
        <w:rPr>
          <w:rStyle w:val="FootnoteCharacters"/>
          <w:rStyle w:val="FootnoteAnchor"/>
          <w:spacing w:val="4"/>
          <w:sz w:val="20"/>
        </w:rPr>
        <w:footnoteReference w:id="14"/>
      </w:r>
      <w:r>
        <w:rPr>
          <w:spacing w:val="4"/>
        </w:rPr>
        <w:t xml:space="preserve"> „Zeneszerzés”-nek nevezi a zene jövőjének ezt az állomását, melyben</w:t>
        <w:br/>
      </w:r>
      <w:r>
        <w:rPr/>
        <w:t>a „fesztivál és a szabadság zaja alapvető eleme egy igazán új társadalom létrejöt-</w:t>
        <w:br/>
        <w:t>tének”. A Zeneszerzésben „zenét hallgatni annyi, mint újraírni, »üzembe helyez-</w:t>
        <w:br/>
        <w:t xml:space="preserve">ni, és egy ismeretlen gyakorlat felé vonni« (Barthes)”. Attali figyelmeztet, hogy „az istenkáromlás nem terv, ahogy a zaj sem kód. A hiány hírnökei, az ábrázolás </w:t>
      </w:r>
      <w:r>
        <w:rPr>
          <w:spacing w:val="2"/>
        </w:rPr>
        <w:t>és az ismétlés, mindig vissza tudják nyerni a fesztivál felszabadító energiáját.”</w:t>
        <w:br/>
      </w:r>
      <w:r>
        <w:rPr/>
        <w:t xml:space="preserve">A valódi zeneszerzéshez „teljesen más, jelentésen, használaton, és cserén kívüli szervezési rendszer szükséges”. Ezt „a Zsonglőrök Visszatérése”, „ősi termelési </w:t>
      </w:r>
      <w:r>
        <w:rPr>
          <w:spacing w:val="-2"/>
        </w:rPr>
        <w:t>módozatok újra megjelenése”, valamint újonnan feltalált hangszerek, és újrahasz</w:t>
        <w:softHyphen/>
        <w:t>-</w:t>
        <w:br/>
      </w:r>
      <w:r>
        <w:rPr/>
        <w:t>nosító technológiák jelzik (mint a dubban). A Zene leválik a Munkáról, és a „tét-</w:t>
        <w:br/>
        <w:t>lenség” egy formájává alakul. „Az árucikk világa összedőlt.” „A közös játékban való részvétel” és az „azonnali kommunikáció” célja, hogy „a felszabadulást ne egy távoli jövőbe, hanem a jelenbe, az alkotásba, az élvezetbe helyezze”. Ilyen értelemben a zene „a test rokonaként, és transzcendenciaként jön létre”: egy ero-</w:t>
        <w:br/>
      </w:r>
      <w:r>
        <w:rPr>
          <w:spacing w:val="-4"/>
        </w:rPr>
        <w:t>tikus kapcsolat. A Zeneszerzésben „a termelés összeolvad a fogyasztással [...] a kép-</w:t>
        <w:br/>
      </w:r>
      <w:r>
        <w:rPr/>
        <w:t>zeletbeli – személyes kertek ültetése által történő – fejlődésében”. [...] „A Zene-</w:t>
        <w:br/>
        <w:t>szerzés felszabadítja az időt, hogy megélhető, nem pedig áruban felhalmozható legyen”. Anarchikus természete miatt a Zeneszerzés a kakofónia veszélyét hor-</w:t>
        <w:br/>
        <w:t xml:space="preserve">dozza, ezért előfeltételei a </w:t>
      </w:r>
      <w:r>
        <w:rPr>
          <w:i/>
        </w:rPr>
        <w:t>„tolerancia és az autonómia”</w:t>
      </w:r>
      <w:r>
        <w:rPr/>
        <w:t>. Attali „az improvizálás le-</w:t>
        <w:br/>
        <w:t>hetetlensége”, és egyes emberek botfülűsége miatt is aggódik, ám e kifogások nem abszolút értékűek; gondoljunk csak Fourier Operájára: a harmonikus társu-</w:t>
        <w:br/>
        <w:t>lásban a nem-zenei tehetség ugyanolyan értékes, mint a zenei. „A Zeneszerzés ezáltal megdöbbentő történet-eszméhez vezet, nyitott és ingatag történelemhez, [...] melyben a zene véghezviszi a tér és idő újra-kisajátítását.” „Ugyanakkor az egyetlen Utópia, mely nem a pesszimizmus álarca.”</w:t>
      </w:r>
    </w:p>
    <w:p>
      <w:pPr>
        <w:pStyle w:val="Helnormal"/>
        <w:rPr/>
      </w:pPr>
      <w:r>
        <w:rPr>
          <w:spacing w:val="-2"/>
        </w:rPr>
        <w:t>Kérdés, hogy vajon a közönség eltűnése szükségessé teszi, és előrevetíti-e – a Ze-</w:t>
        <w:br/>
      </w:r>
      <w:r>
        <w:rPr/>
        <w:t xml:space="preserve">neszerzésen, és az Utópikus Poétikán túl – a </w:t>
      </w:r>
      <w:r>
        <w:rPr>
          <w:i/>
        </w:rPr>
        <w:t>zenész eltűnésének</w:t>
      </w:r>
      <w:r>
        <w:rPr/>
        <w:t xml:space="preserve"> szakaszát? Fourier </w:t>
      </w:r>
      <w:r>
        <w:rPr>
          <w:spacing w:val="2"/>
        </w:rPr>
        <w:t xml:space="preserve">szerint nem. A zenei Szenvedély nem ugyanaz, mint, mondjuk, a kertészkedés </w:t>
      </w:r>
      <w:r>
        <w:rPr/>
        <w:t>szenvedélye, bár sok Harmónia-lakó mindkettőnek mestere lesz. Ám az Operá-</w:t>
        <w:br/>
        <w:t>nak nyilván lesznek sztárjai, még ha ők több tucatnyi más művészetben és mes-</w:t>
        <w:br/>
        <w:t xml:space="preserve">terségben is jártasak lesznek. Mi több, azáltal, hogy a felszabadult Szenvedélyek </w:t>
      </w:r>
      <w:r>
        <w:rPr>
          <w:spacing w:val="2"/>
        </w:rPr>
        <w:t>követhetik Vonzódásaikat, a „tehetség” elképesztő mértékben gyarapodni fog, úgyhogy, például, „harminchét millió Homérosszal egyenlő költő lesz a világ-</w:t>
        <w:br/>
      </w:r>
      <w:r>
        <w:rPr/>
        <w:t xml:space="preserve">ban” (Fourier: </w:t>
      </w:r>
      <w:r>
        <w:rPr>
          <w:i/>
        </w:rPr>
        <w:t>The Theory of the Four Movements,</w:t>
      </w:r>
      <w:r>
        <w:rPr/>
        <w:t xml:space="preserve"> 81.),</w:t>
      </w:r>
      <w:r>
        <w:rPr>
          <w:rStyle w:val="FootnoteCharacters"/>
          <w:rStyle w:val="FootnoteAnchor"/>
          <w:sz w:val="20"/>
        </w:rPr>
        <w:footnoteReference w:id="15"/>
      </w:r>
      <w:r>
        <w:rPr/>
        <w:t xml:space="preserve"> nem beszélve a számtalan milliónyi sztárról. Tulajdonképpen minden Harmónia-lakó sztár lesz valamiben; az opera csak egy a lehetséges kombinációk közül. Így „a zenész” eltűnik ugyan mint hivatásos, mint különálló kategória, vagy fétis, mint a különállás fókusza, de csak hogy újra felbukkanjon, mint valamiféle sámáni funkció. Még Fourier is, aki mindenkitől elvárta, hogy legalább 12 </w:t>
      </w:r>
      <w:r>
        <w:rPr>
          <w:i/>
        </w:rPr>
        <w:t>métier</w:t>
      </w:r>
      <w:r>
        <w:rPr/>
        <w:t xml:space="preserve">ben jártas legyen, megértette, hogy az utópiában helyet kell adni az extázis mániákusainak és specialistáinak. Távol attól, hogy eltűnjön, a „vándorzenész” (és a „bárd”) most tűnhet igazán elő újra – a társadalom integrális, alkotó „személyiségének” vonásaként. Mivel </w:t>
      </w:r>
      <w:r>
        <w:rPr>
          <w:i/>
        </w:rPr>
        <w:t>semmi</w:t>
      </w:r>
      <w:r>
        <w:rPr/>
        <w:t xml:space="preserve"> nem változik árucikké, a muzsikus újra szabadon játszhat, és játékáért jutalomban részesül.</w:t>
      </w:r>
    </w:p>
    <w:p>
      <w:pPr>
        <w:pStyle w:val="Helnormal"/>
        <w:rPr/>
      </w:pPr>
      <w:r>
        <w:rPr/>
        <w:t xml:space="preserve">Mi lesz ilyen körülmények között a zenész </w:t>
      </w:r>
      <w:r>
        <w:rPr>
          <w:i/>
        </w:rPr>
        <w:t>alacsony spiritualitásával</w:t>
      </w:r>
      <w:r>
        <w:rPr/>
        <w:t>? Az utópia egység, de nem egységesség, és ellentmondásokat is tartalmaz. Az utópikus vágy végtelen, még Utópiában is (vagy elsősorban ott!). És a zene mindig az utolsó lesz a fény és sötétség 70000 fátyla közül, amely elválaszt minket a természeti rendtől. A zene soha nem veszíti el szent szentségtelenségét, mindig megmarad-</w:t>
        <w:br/>
      </w:r>
      <w:r>
        <w:rPr>
          <w:spacing w:val="-2"/>
        </w:rPr>
        <w:t xml:space="preserve">nak benne az áldozat erőszakosságának nyomai. Hogy lehetne hát vége a bluesnak, </w:t>
      </w:r>
      <w:r>
        <w:rPr>
          <w:spacing w:val="-4"/>
        </w:rPr>
        <w:t>e simogató, indigószínű, utópikus melankóliájú, őserejű hangnak, e kissé-túl-sok</w:t>
        <w:softHyphen/>
        <w:t xml:space="preserve">nak, </w:t>
      </w:r>
      <w:r>
        <w:rPr/>
        <w:t xml:space="preserve">ennek a különbségnek? Az utópiában természetesen feloldódik a zenész </w:t>
      </w:r>
      <w:r>
        <w:rPr>
          <w:i/>
        </w:rPr>
        <w:t>alacsony kaszt</w:t>
      </w:r>
      <w:r>
        <w:rPr/>
        <w:t xml:space="preserve">ja, de valahogy megmarad egy bizonyos érinthetetlenség, piperkőcség, </w:t>
      </w:r>
      <w:r>
        <w:rPr>
          <w:i/>
        </w:rPr>
        <w:t>büsz-</w:t>
        <w:br/>
        <w:t>keség</w:t>
      </w:r>
      <w:r>
        <w:rPr/>
        <w:t xml:space="preserve">. Van egy tragédia, amit a harmóniai blues </w:t>
      </w:r>
      <w:r>
        <w:rPr>
          <w:i/>
        </w:rPr>
        <w:t>soha</w:t>
      </w:r>
      <w:r>
        <w:rPr/>
        <w:t xml:space="preserve"> nem fog elpanaszolni, és ez maga a blues elvesztése, kisajátítottságával, elidegenülésével, elárultságával, és démoni megszállottságával együtt. Ez az „utópiai minimum”, a garancia, a </w:t>
      </w:r>
      <w:r>
        <w:rPr>
          <w:i/>
        </w:rPr>
        <w:t>sine qua non – a zene a miénk</w:t>
      </w:r>
      <w:r>
        <w:rPr/>
        <w:t>. E ponton, nagyszerű dialektikus összegezésként, a töretlen és a megtört rend egyaránt legyőzötté válik abban a pillanatban, amikor új dolog születik: az alantas utópia-blues, a Szenvedélyes Opera, a Zeneszerzés, az utópia önmagáról álmodó, és önmagára ébredő zenéje. A menny háfásai részegek és féktelenek. „És az angyalok a kocsmaajtón kopogtatnak.” (Hafíz)</w:t>
      </w:r>
    </w:p>
    <w:p>
      <w:pPr>
        <w:pStyle w:val="Helnormal"/>
        <w:spacing w:before="240" w:after="240"/>
        <w:rPr>
          <w:i/>
          <w:i/>
        </w:rPr>
      </w:pPr>
      <w:r>
        <w:rPr>
          <w:i/>
        </w:rPr>
        <w:t>Köszönet a következőknek:</w:t>
      </w:r>
    </w:p>
    <w:p>
      <w:pPr>
        <w:pStyle w:val="Helnormal"/>
        <w:rPr/>
      </w:pPr>
      <w:r>
        <w:rPr/>
        <w:t>A néhai George Huddleston, orgonista, Christ Church, New Brunswick, NJ</w:t>
      </w:r>
    </w:p>
    <w:p>
      <w:pPr>
        <w:pStyle w:val="Helnormal"/>
        <w:rPr/>
      </w:pPr>
      <w:r>
        <w:rPr/>
        <w:t>Sasha Zill, szopránszaxofon</w:t>
      </w:r>
    </w:p>
    <w:p>
      <w:pPr>
        <w:pStyle w:val="Helnormal"/>
        <w:rPr/>
      </w:pPr>
      <w:r>
        <w:rPr/>
        <w:t>„</w:t>
      </w:r>
      <w:r>
        <w:rPr/>
        <w:t>Listening with Watson”</w:t>
      </w:r>
    </w:p>
    <w:p>
      <w:pPr>
        <w:pStyle w:val="Helnormal"/>
        <w:rPr/>
      </w:pPr>
      <w:r>
        <w:rPr/>
        <w:t>Richard Watson (nincs kapcsolat), mélyhegedű</w:t>
      </w:r>
    </w:p>
    <w:p>
      <w:pPr>
        <w:pStyle w:val="Helnormal"/>
        <w:rPr/>
      </w:pPr>
      <w:r>
        <w:rPr/>
        <w:t>Jean During, tár, szehtár</w:t>
      </w:r>
    </w:p>
    <w:p>
      <w:pPr>
        <w:pStyle w:val="Helnormal"/>
        <w:rPr>
          <w:spacing w:val="-6"/>
        </w:rPr>
      </w:pPr>
      <w:r>
        <w:rPr>
          <w:spacing w:val="-6"/>
        </w:rPr>
        <w:t>Dariush Safvat, Society for Preservation and Propagation of Classical Persian Music</w:t>
      </w:r>
    </w:p>
    <w:p>
      <w:pPr>
        <w:pStyle w:val="Helnormal"/>
        <w:rPr/>
      </w:pPr>
      <w:r>
        <w:rPr/>
        <w:t>A néhai Úsztad Ilahi az Ahl-i Haqq</w:t>
      </w:r>
    </w:p>
    <w:p>
      <w:pPr>
        <w:pStyle w:val="Helnormal"/>
        <w:rPr/>
      </w:pPr>
      <w:r>
        <w:rPr/>
        <w:t>„</w:t>
      </w:r>
      <w:r>
        <w:rPr/>
        <w:t>Barq-i sabz” (Radio Tehran)</w:t>
      </w:r>
    </w:p>
    <w:p>
      <w:pPr>
        <w:pStyle w:val="Helnormal"/>
        <w:rPr/>
      </w:pPr>
      <w:r>
        <w:rPr/>
        <w:t>A Dagar fivérek, dhrupad</w:t>
      </w:r>
    </w:p>
    <w:p>
      <w:pPr>
        <w:pStyle w:val="Helnormal"/>
        <w:rPr/>
      </w:pPr>
      <w:r>
        <w:rPr/>
        <w:t>Pandit Pran Nath, énekes</w:t>
      </w:r>
    </w:p>
    <w:p>
      <w:pPr>
        <w:pStyle w:val="Helnormal"/>
        <w:rPr/>
      </w:pPr>
      <w:r>
        <w:rPr/>
        <w:t>James Irsay, zongora</w:t>
      </w:r>
    </w:p>
    <w:p>
      <w:pPr>
        <w:pStyle w:val="Helnormal"/>
        <w:rPr/>
      </w:pPr>
      <w:r>
        <w:rPr/>
        <w:t>Tony Piccolo, zongora</w:t>
      </w:r>
    </w:p>
    <w:p>
      <w:pPr>
        <w:pStyle w:val="Helnormal"/>
        <w:rPr/>
      </w:pPr>
      <w:r>
        <w:rPr/>
        <w:t>Martin Schwartz, rembetika-gyűjtő</w:t>
      </w:r>
    </w:p>
    <w:p>
      <w:pPr>
        <w:pStyle w:val="Helnormal"/>
        <w:rPr/>
      </w:pPr>
      <w:r>
        <w:rPr/>
        <w:t>Bill Laswell, basszushangszerek</w:t>
      </w:r>
    </w:p>
    <w:p>
      <w:pPr>
        <w:pStyle w:val="Helnormal"/>
        <w:rPr/>
      </w:pPr>
      <w:r>
        <w:rPr/>
        <w:t>Claddagh Records, Dublin</w:t>
      </w:r>
    </w:p>
    <w:p>
      <w:pPr>
        <w:pStyle w:val="Helnormal"/>
        <w:rPr/>
      </w:pPr>
      <w:r>
        <w:rPr/>
        <w:t>Steven Taylor, gitár</w:t>
      </w:r>
    </w:p>
    <w:p>
      <w:pPr>
        <w:pStyle w:val="Helnormal"/>
        <w:spacing w:before="240" w:after="120"/>
        <w:ind w:left="238" w:firstLine="238"/>
        <w:rPr/>
      </w:pPr>
      <w:r>
        <w:rPr>
          <w:i/>
          <w:spacing w:val="-2"/>
        </w:rPr>
        <w:t>(Hakim Bey: The Utopian Blues. In: Sounding Off! Music as Subversion/Re</w:t>
        <w:softHyphen/>
        <w:t>si</w:t>
        <w:softHyphen/>
        <w:t>stance</w:t>
      </w:r>
      <w:r>
        <w:rPr>
          <w:i/>
        </w:rPr>
        <w:t>/</w:t>
        <w:br/>
        <w:t>Revolution. /Eds./ Ron Sakolsky, Fred Wei-han Ho. New York, Autonomedia, 1995, 29–38.)</w:t>
      </w:r>
    </w:p>
    <w:p>
      <w:pPr>
        <w:pStyle w:val="Helnormal"/>
        <w:jc w:val="right"/>
        <w:rPr>
          <w:i/>
          <w:i/>
        </w:rPr>
      </w:pPr>
      <w:r>
        <w:rPr>
          <w:i/>
        </w:rPr>
        <w:t>Fordította: Sándor László</w:t>
      </w:r>
    </w:p>
    <w:p>
      <w:pPr>
        <w:pStyle w:val="Helnormal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8860</wp:posOffset>
            </wp:positionH>
            <wp:positionV relativeFrom="paragraph">
              <wp:posOffset>154940</wp:posOffset>
            </wp:positionV>
            <wp:extent cx="2480310" cy="14389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75" t="9059" r="8355" b="23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2461" w:right="2268" w:gutter="0" w:header="2977" w:top="3379" w:footer="1457" w:bottom="3379"/>
      <w:pgNumType w:start="5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554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  <w:r>
      <w:rPr>
        <w:rFonts w:cs="Palatino" w:ascii="Palatino" w:hAnsi="Palatino"/>
        <w:sz w:val="14"/>
      </w:rPr>
      <w:tab/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555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539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exact" w:line="200"/>
        <w:ind w:left="0" w:firstLine="238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A Mogul-dinasztia, más írásmóddal Mughal (arab: „mongol”), a XVI. század elejétől a XVIII. század közepéig Észak-India nagy része fölött uralkodó muszlim dinasztia. A mogulok kivételes tehetségű uralkodói két évszázadon és hét nemzedéken keresztül sikeresen irányították India nagyobb felét, és kiválóan működő államigazgatást építettek ki. Az is a mogulok javára írandó, hogy muszlim </w:t>
      </w:r>
      <w:r>
        <w:rPr>
          <w:rFonts w:cs="Palatino" w:ascii="Palatino" w:hAnsi="Palatino"/>
          <w:spacing w:val="-2"/>
          <w:sz w:val="16"/>
        </w:rPr>
        <w:t>létükre mind a hindukat, mind a muszlimokat integrálni kívánták az egységes indiai államba. A dinasz-</w:t>
        <w:br/>
      </w:r>
      <w:r>
        <w:rPr>
          <w:rFonts w:cs="Palatino" w:ascii="Palatino" w:hAnsi="Palatino"/>
          <w:spacing w:val="-4"/>
          <w:sz w:val="16"/>
        </w:rPr>
        <w:t xml:space="preserve">tiát egy csagatáj török herceg, Bábur (ur. 1526–30) alapította. Lásd erről bővebben: </w:t>
      </w:r>
      <w:hyperlink r:id="rId1">
        <w:r>
          <w:rPr>
            <w:rStyle w:val="InternetLink"/>
            <w:rFonts w:cs="Palatino" w:ascii="Palatino" w:hAnsi="Palatino"/>
            <w:color w:val="auto"/>
            <w:spacing w:val="-4"/>
            <w:sz w:val="16"/>
            <w:u w:val="none"/>
          </w:rPr>
          <w:t>http://www.terebess.</w:t>
          <w:br/>
          <w:t>hu/keletkultinfo/lexikon/mogul.html</w:t>
        </w:r>
      </w:hyperlink>
      <w:r>
        <w:rPr>
          <w:rFonts w:cs="Palatino" w:ascii="Palatino" w:hAnsi="Palatino"/>
          <w:sz w:val="16"/>
        </w:rPr>
        <w:t xml:space="preserve">. Utolsó belépés a jegyzetekben hivatkozott internetes oldalakra: 2008. szeptember 27. – </w:t>
      </w:r>
      <w:r>
        <w:rPr>
          <w:rFonts w:cs="Palatino" w:ascii="Palatino" w:hAnsi="Palatino"/>
          <w:i/>
          <w:sz w:val="16"/>
        </w:rPr>
        <w:t>A szerk</w:t>
      </w:r>
      <w:r>
        <w:rPr>
          <w:rFonts w:cs="Palatino" w:ascii="Palatino" w:hAnsi="Palatino"/>
          <w:sz w:val="16"/>
        </w:rPr>
        <w:t>.</w:t>
      </w:r>
    </w:p>
  </w:footnote>
  <w:footnote w:id="3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A konvertita eredeti jelentése: kitért zsidó. – </w:t>
      </w:r>
      <w:r>
        <w:rPr>
          <w:rFonts w:cs="Palatino" w:ascii="Palatino" w:hAnsi="Palatino"/>
          <w:i/>
          <w:sz w:val="16"/>
        </w:rPr>
        <w:t>A szerk</w:t>
      </w:r>
      <w:r>
        <w:rPr>
          <w:rFonts w:cs="Palatino" w:ascii="Palatino" w:hAnsi="Palatino"/>
          <w:sz w:val="16"/>
        </w:rPr>
        <w:t>.</w:t>
      </w:r>
    </w:p>
  </w:footnote>
  <w:footnote w:id="4">
    <w:p>
      <w:pPr>
        <w:pStyle w:val="TextBody"/>
        <w:spacing w:lineRule="exact" w:line="200"/>
        <w:ind w:left="0" w:firstLine="238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pacing w:val="-2"/>
          <w:sz w:val="16"/>
        </w:rPr>
        <w:t xml:space="preserve">Rembetiko, többesszámban rembetika (gör.) görög városi zene, a görög népzenei hagyományokon </w:t>
      </w:r>
      <w:r>
        <w:rPr>
          <w:rFonts w:cs="Palatino" w:ascii="Palatino" w:hAnsi="Palatino"/>
          <w:sz w:val="16"/>
        </w:rPr>
        <w:t xml:space="preserve">nyugszik és a XX. században Athénben, Pireuszban és Thesszalonikiben kialakult szubkultúrákban </w:t>
      </w:r>
      <w:r>
        <w:rPr>
          <w:rFonts w:cs="Palatino" w:ascii="Palatino" w:hAnsi="Palatino"/>
          <w:spacing w:val="-2"/>
          <w:sz w:val="16"/>
        </w:rPr>
        <w:t>fejlődött ki. A rembetika dalok tele vannak keserűséggel, fájdalommal, szenvedéllyel és csalódás</w:t>
        <w:softHyphen/>
        <w:t xml:space="preserve">sal. Az </w:t>
      </w:r>
      <w:r>
        <w:rPr>
          <w:rFonts w:cs="Palatino" w:ascii="Palatino" w:hAnsi="Palatino"/>
          <w:spacing w:val="-4"/>
          <w:sz w:val="16"/>
        </w:rPr>
        <w:t xml:space="preserve">amerikai blues műfajához is szokták hasonlítani. Fénykorát az 1930–1950-es évekre tehetjük. – </w:t>
      </w:r>
      <w:r>
        <w:rPr>
          <w:rFonts w:cs="Palatino" w:ascii="Palatino" w:hAnsi="Palatino"/>
          <w:i/>
          <w:spacing w:val="-4"/>
          <w:sz w:val="16"/>
        </w:rPr>
        <w:t>A szerk</w:t>
      </w:r>
      <w:r>
        <w:rPr>
          <w:rFonts w:cs="Palatino" w:ascii="Palatino" w:hAnsi="Palatino"/>
          <w:spacing w:val="-4"/>
          <w:sz w:val="16"/>
        </w:rPr>
        <w:t>.</w:t>
      </w:r>
    </w:p>
  </w:footnote>
  <w:footnote w:id="5">
    <w:p>
      <w:pPr>
        <w:pStyle w:val="TextBody"/>
        <w:spacing w:lineRule="exact" w:line="200"/>
        <w:ind w:left="0" w:firstLine="238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>A szanteria karibi eredetű szinkretikus vallás. A szanteriában egyesül az Orisha-imádat (szó sze</w:t>
        <w:softHyphen/>
        <w:t>rint: a „fejőrző” /</w:t>
      </w:r>
      <w:r>
        <w:rPr>
          <w:rFonts w:cs="Palatino" w:ascii="Palatino" w:hAnsi="Palatino"/>
          <w:i/>
          <w:sz w:val="16"/>
        </w:rPr>
        <w:t>head guardian</w:t>
      </w:r>
      <w:r>
        <w:rPr>
          <w:rFonts w:cs="Palatino" w:ascii="Palatino" w:hAnsi="Palatino"/>
          <w:sz w:val="16"/>
        </w:rPr>
        <w:t>/) az Ifa vallás más jellemzőivel (amelyet a jorubák és bantuk gya-</w:t>
        <w:br/>
      </w:r>
      <w:r>
        <w:rPr>
          <w:rFonts w:cs="Palatino" w:ascii="Palatino" w:hAnsi="Palatino"/>
          <w:spacing w:val="-2"/>
          <w:sz w:val="16"/>
        </w:rPr>
        <w:t>koroltak Dél-Nigeriában, Szenegálban és Guineában), valamint a római katolicizmus elemeivel. A val</w:t>
        <w:softHyphen/>
        <w:t>-</w:t>
        <w:br/>
      </w:r>
      <w:r>
        <w:rPr>
          <w:rFonts w:cs="Palatino" w:ascii="Palatino" w:hAnsi="Palatino"/>
          <w:sz w:val="16"/>
        </w:rPr>
        <w:t xml:space="preserve">lás Kubából és Brazíliából ered (kb. 1515). A rabszolgakereskedők joruba bennszülötteket szállítottak Afrikából a Karib-szigetekre, akiket megkeresztelt a római katolikus egyház (és ezzel együtt eredeti </w:t>
      </w:r>
      <w:r>
        <w:rPr>
          <w:rFonts w:cs="Palatino" w:ascii="Palatino" w:hAnsi="Palatino"/>
          <w:spacing w:val="-2"/>
          <w:sz w:val="16"/>
        </w:rPr>
        <w:t xml:space="preserve">hitüket elnyomták); a szanteriában Orisha megfeleltethető a keresztény „szent” fogalmának. A vudu, amely eredetileg haiti népének az ősvallása, nem csupán az: összetett eszmeiség és politeista, animista </w:t>
      </w:r>
      <w:r>
        <w:rPr>
          <w:rFonts w:cs="Palatino" w:ascii="Palatino" w:hAnsi="Palatino"/>
          <w:sz w:val="16"/>
        </w:rPr>
        <w:t xml:space="preserve">vallás, amely afro-keresztény elemeket elegyít eksztatikus formában. A vudu szertartást a dobok hangja, a rengeteg rum, a vér íze és látványa, a kábítószerek és egy sajátos vallási hisztéria jellemzik. </w:t>
      </w:r>
      <w:r>
        <w:rPr>
          <w:rFonts w:cs="Palatino" w:ascii="Palatino" w:hAnsi="Palatino"/>
          <w:spacing w:val="-2"/>
          <w:sz w:val="16"/>
        </w:rPr>
        <w:t>A ceremóniák, melyeken (többnyire állat) áldozatot mutatnak be, legtöbbje kapcsolatfelvétel az isten-</w:t>
        <w:br/>
      </w:r>
      <w:r>
        <w:rPr>
          <w:rFonts w:cs="Palatino" w:ascii="Palatino" w:hAnsi="Palatino"/>
          <w:sz w:val="16"/>
        </w:rPr>
        <w:t xml:space="preserve">séggel, vagy az istenség megjelenítését szolgálja. A candomblé afrikai eredetű vallás, főleg a jorubák hitéből áll, amely később Brazíliában összekeveredett a többi törzs hitvilágával és a katolicizmussal. Eredeti formájában a törzs candomblé „sámánja” mindenre tudott megoldást. Hitük szerint minden megtörtént már, semmi új nincs a nap alatt, ezért a különböző történéseket (betegség, öröm, háború stb.) versbe szedték. Bármilyen kérdés merült fel, a sámán rögtön citálta a megoldást. – </w:t>
      </w:r>
      <w:r>
        <w:rPr>
          <w:rFonts w:cs="Palatino" w:ascii="Palatino" w:hAnsi="Palatino"/>
          <w:i/>
          <w:sz w:val="16"/>
        </w:rPr>
        <w:t>A szerk</w:t>
      </w:r>
      <w:r>
        <w:rPr>
          <w:rFonts w:cs="Palatino" w:ascii="Palatino" w:hAnsi="Palatino"/>
          <w:sz w:val="16"/>
        </w:rPr>
        <w:t>.</w:t>
      </w:r>
    </w:p>
  </w:footnote>
  <w:footnote w:id="6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Mbutu: Tanzánia Tabora régiójának Igunga körzetéhez tartozó területi egység, illetve az itt élő népcsoport neve. – </w:t>
      </w:r>
      <w:r>
        <w:rPr>
          <w:rFonts w:cs="Palatino" w:ascii="Palatino" w:hAnsi="Palatino"/>
          <w:i/>
          <w:sz w:val="16"/>
        </w:rPr>
        <w:t>A szerk.</w:t>
      </w:r>
      <w:r>
        <w:rPr>
          <w:rFonts w:cs="Palatino" w:ascii="Palatino" w:hAnsi="Palatino"/>
          <w:sz w:val="16"/>
        </w:rPr>
        <w:t xml:space="preserve"> </w:t>
      </w:r>
    </w:p>
  </w:footnote>
  <w:footnote w:id="7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Brahman, brahmin (szanszkrit): a brahmanizmus legfelső kasztjának a tagja; eredetileg a papok és tudósok társadalmi rétege. – </w:t>
      </w:r>
      <w:r>
        <w:rPr>
          <w:rFonts w:cs="Palatino" w:ascii="Palatino" w:hAnsi="Palatino"/>
          <w:i/>
          <w:sz w:val="16"/>
        </w:rPr>
        <w:t>A szerk.</w:t>
      </w:r>
    </w:p>
  </w:footnote>
  <w:footnote w:id="8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mallCaps/>
          <w:sz w:val="16"/>
        </w:rPr>
        <w:t> </w:t>
      </w:r>
      <w:r>
        <w:rPr>
          <w:rFonts w:cs="Palatino" w:ascii="Palatino" w:hAnsi="Palatino"/>
          <w:smallCaps/>
          <w:spacing w:val="2"/>
          <w:sz w:val="16"/>
        </w:rPr>
        <w:t xml:space="preserve">John Zerzan: </w:t>
      </w:r>
      <w:r>
        <w:rPr>
          <w:rFonts w:cs="Palatino" w:ascii="Palatino" w:hAnsi="Palatino"/>
          <w:i/>
          <w:spacing w:val="2"/>
          <w:sz w:val="16"/>
        </w:rPr>
        <w:t>Future Primitive and Other Essays</w:t>
      </w:r>
      <w:r>
        <w:rPr>
          <w:rFonts w:cs="Palatino" w:ascii="Palatino" w:hAnsi="Palatino"/>
          <w:spacing w:val="2"/>
          <w:sz w:val="16"/>
        </w:rPr>
        <w:t xml:space="preserve">. Columbia, MO C. A. L. Press &amp; New York, </w:t>
      </w:r>
      <w:r>
        <w:rPr>
          <w:rFonts w:cs="Palatino" w:ascii="Palatino" w:hAnsi="Palatino"/>
          <w:sz w:val="16"/>
        </w:rPr>
        <w:t>Autonomedia, 1994. A kötetben szereplő The Tonality and the Totality</w:t>
      </w:r>
      <w:r>
        <w:rPr>
          <w:rFonts w:cs="Palatino" w:ascii="Palatino" w:hAnsi="Palatino"/>
          <w:i/>
          <w:sz w:val="16"/>
        </w:rPr>
        <w:t xml:space="preserve"> </w:t>
      </w:r>
      <w:r>
        <w:rPr>
          <w:rFonts w:cs="Palatino" w:ascii="Palatino" w:hAnsi="Palatino"/>
          <w:sz w:val="16"/>
        </w:rPr>
        <w:t xml:space="preserve">című esszé elektronikus változatát lásd: </w:t>
      </w:r>
      <w:hyperlink r:id="rId2">
        <w:r>
          <w:rPr>
            <w:rStyle w:val="InternetLink"/>
            <w:rFonts w:cs="Palatino" w:ascii="Palatino" w:hAnsi="Palatino"/>
            <w:color w:val="auto"/>
            <w:sz w:val="16"/>
            <w:u w:val="none"/>
          </w:rPr>
          <w:t>http://www.insurgentdesire.org.uk/tonality.htm</w:t>
        </w:r>
      </w:hyperlink>
      <w:r>
        <w:rPr>
          <w:rFonts w:cs="Palatino" w:ascii="Palatino" w:hAnsi="Palatino"/>
          <w:i/>
          <w:sz w:val="16"/>
        </w:rPr>
        <w:t xml:space="preserve"> </w:t>
      </w:r>
      <w:r>
        <w:rPr>
          <w:rFonts w:cs="Palatino" w:ascii="Palatino" w:hAnsi="Palatino"/>
          <w:sz w:val="16"/>
        </w:rPr>
        <w:t xml:space="preserve">– </w:t>
      </w:r>
      <w:r>
        <w:rPr>
          <w:rFonts w:cs="Palatino" w:ascii="Palatino" w:hAnsi="Palatino"/>
          <w:i/>
          <w:sz w:val="16"/>
        </w:rPr>
        <w:t>A szerk</w:t>
      </w:r>
      <w:r>
        <w:rPr>
          <w:rFonts w:cs="Palatino" w:ascii="Palatino" w:hAnsi="Palatino"/>
          <w:sz w:val="16"/>
        </w:rPr>
        <w:t>.</w:t>
      </w:r>
    </w:p>
  </w:footnote>
  <w:footnote w:id="9">
    <w:p>
      <w:pPr>
        <w:pStyle w:val="TextBody"/>
        <w:spacing w:lineRule="exact" w:line="200"/>
        <w:ind w:left="0" w:firstLine="238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A dub a jamaicai zene egy fajtája, amely az 1960-as években fejlődött ki a reggae-ből. Általában </w:t>
      </w:r>
      <w:r>
        <w:rPr>
          <w:rFonts w:cs="Palatino" w:ascii="Palatino" w:hAnsi="Palatino"/>
          <w:spacing w:val="-4"/>
          <w:sz w:val="16"/>
        </w:rPr>
        <w:t xml:space="preserve">úgy készítenek dubot egy már létező zeneszámból, hogy kihagyják az énekhangokat és adnak hozzá egy kis extra visszhangot, valamint egy-egy szót az eredeti dalszövegből. A rap egy néhány évtizede létrejött </w:t>
      </w:r>
      <w:r>
        <w:rPr>
          <w:rFonts w:cs="Palatino" w:ascii="Palatino" w:hAnsi="Palatino"/>
          <w:spacing w:val="-2"/>
          <w:sz w:val="16"/>
        </w:rPr>
        <w:t xml:space="preserve">könnyűzenei irányzat. Jellemzője az elektronikus, monoton zene, és a jellegzetes ének-, és beszédstílus, </w:t>
      </w:r>
      <w:r>
        <w:rPr>
          <w:rFonts w:cs="Palatino" w:ascii="Palatino" w:hAnsi="Palatino"/>
          <w:sz w:val="16"/>
        </w:rPr>
        <w:t xml:space="preserve">amelyben a ritmika, a rímek, a sebesség és a hangsúlyok sokat számítanak. A rap történetileg három zenei stílusból merítkezik: a dzsessz, a funk és a jamaicai négerek zenéjéből fejlődött ki. – </w:t>
      </w:r>
      <w:r>
        <w:rPr>
          <w:rFonts w:cs="Palatino" w:ascii="Palatino" w:hAnsi="Palatino"/>
          <w:i/>
          <w:sz w:val="16"/>
        </w:rPr>
        <w:t>A szerk</w:t>
      </w:r>
      <w:r>
        <w:rPr>
          <w:rFonts w:cs="Palatino" w:ascii="Palatino" w:hAnsi="Palatino"/>
          <w:sz w:val="16"/>
        </w:rPr>
        <w:t>.</w:t>
      </w:r>
    </w:p>
  </w:footnote>
  <w:footnote w:id="10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Harry Partch (1901–1977) amerikai zeneszerző és hangszer- ill. hangszerszobor-építő, az egyik első, aki mikrotonális skálákkal dolgozott, zenéjét pedig a saját maga által készített just-intonation instrumentumokra írta. – </w:t>
      </w:r>
      <w:r>
        <w:rPr>
          <w:i/>
        </w:rPr>
        <w:t>A szerk</w:t>
      </w:r>
      <w:r>
        <w:rPr/>
        <w:t>.</w:t>
      </w:r>
    </w:p>
  </w:footnote>
  <w:footnote w:id="11">
    <w:p>
      <w:pPr>
        <w:pStyle w:val="Normal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>Liftzene vagy muzak: bevásárlóközpontokban, áruházakban, nyilvános vécékben, telefonrend-</w:t>
        <w:br/>
      </w:r>
      <w:r>
        <w:rPr>
          <w:rFonts w:cs="Palatino" w:ascii="Palatino" w:hAnsi="Palatino"/>
          <w:spacing w:val="-2"/>
          <w:sz w:val="16"/>
        </w:rPr>
        <w:t xml:space="preserve">szerekben (amíg a hívó fél kapcsolásra vár), cirkálóhajókon, repülőtereken, televíziós show-kban, orvosi </w:t>
      </w:r>
      <w:r>
        <w:rPr>
          <w:rFonts w:cs="Palatino" w:ascii="Palatino" w:hAnsi="Palatino"/>
          <w:sz w:val="16"/>
        </w:rPr>
        <w:t>rendelőkben és természetesen liftekben hallható lágy, ambientális, „easy listening”-zene. A dél-ka</w:t>
        <w:softHyphen/>
        <w:t>ro</w:t>
        <w:softHyphen/>
        <w:t>-</w:t>
        <w:br/>
        <w:t xml:space="preserve">linai Muzak Holdings 1934 óta a muzak-zene talán legismertebb előállítója és szállítója. A muzak kifejezés az eltúlzottan szelíd zene szinonimájává is vált. – </w:t>
      </w:r>
      <w:r>
        <w:rPr>
          <w:rFonts w:cs="Palatino" w:ascii="Palatino" w:hAnsi="Palatino"/>
          <w:i/>
          <w:sz w:val="16"/>
        </w:rPr>
        <w:t>A szerk</w:t>
      </w:r>
      <w:r>
        <w:rPr>
          <w:rFonts w:cs="Palatino" w:ascii="Palatino" w:hAnsi="Palatino"/>
          <w:sz w:val="16"/>
        </w:rPr>
        <w:t>.</w:t>
      </w:r>
    </w:p>
  </w:footnote>
  <w:footnote w:id="12">
    <w:p>
      <w:pPr>
        <w:pStyle w:val="TextBody"/>
        <w:spacing w:lineRule="exact" w:line="200"/>
        <w:ind w:left="0" w:firstLine="238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Rámájana (szanszkrit nyelven: Ráma élettörténete) a Kr. e. utolsó századokból származó, szanszkrit nyelvű indiai eposz. Terjedelme 7 könyv, mintegy 48000 verssor. – </w:t>
      </w:r>
      <w:r>
        <w:rPr>
          <w:rFonts w:cs="Palatino" w:ascii="Palatino" w:hAnsi="Palatino"/>
          <w:i/>
          <w:sz w:val="16"/>
        </w:rPr>
        <w:t>A szerk</w:t>
      </w:r>
      <w:r>
        <w:rPr>
          <w:rFonts w:cs="Palatino" w:ascii="Palatino" w:hAnsi="Palatino"/>
          <w:sz w:val="16"/>
        </w:rPr>
        <w:t>.</w:t>
      </w:r>
    </w:p>
  </w:footnote>
  <w:footnote w:id="13">
    <w:p>
      <w:pPr>
        <w:pStyle w:val="TextBody"/>
        <w:spacing w:lineRule="exact" w:line="200"/>
        <w:ind w:left="0" w:firstLine="238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Falanx: (gör.) a. m. tag, sor, eredetileg a görögöknél a nehéz gyalogság bármely zárt csatarendjének neve. – </w:t>
      </w:r>
      <w:r>
        <w:rPr>
          <w:rFonts w:cs="Palatino" w:ascii="Palatino" w:hAnsi="Palatino"/>
          <w:i/>
          <w:sz w:val="16"/>
        </w:rPr>
        <w:t>A szerk</w:t>
      </w:r>
      <w:r>
        <w:rPr>
          <w:rFonts w:cs="Palatino" w:ascii="Palatino" w:hAnsi="Palatino"/>
          <w:sz w:val="16"/>
        </w:rPr>
        <w:t>.</w:t>
      </w:r>
    </w:p>
  </w:footnote>
  <w:footnote w:id="14">
    <w:p>
      <w:pPr>
        <w:pStyle w:val="Heading1"/>
        <w:tabs>
          <w:tab w:val="clear" w:pos="238"/>
          <w:tab w:val="left" w:pos="0" w:leader="none"/>
        </w:tabs>
        <w:spacing w:lineRule="exact" w:line="200"/>
        <w:ind w:firstLine="238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i w:val="false"/>
          <w:smallCaps/>
          <w:sz w:val="16"/>
        </w:rPr>
        <w:t> </w:t>
      </w:r>
      <w:r>
        <w:rPr>
          <w:rFonts w:cs="Palatino" w:ascii="Palatino" w:hAnsi="Palatino"/>
          <w:i w:val="false"/>
          <w:smallCaps/>
          <w:sz w:val="16"/>
        </w:rPr>
        <w:t>Jacques Attali</w:t>
      </w:r>
      <w:r>
        <w:rPr>
          <w:rFonts w:cs="Palatino" w:ascii="Palatino" w:hAnsi="Palatino"/>
          <w:i w:val="false"/>
          <w:sz w:val="16"/>
        </w:rPr>
        <w:t xml:space="preserve">: </w:t>
      </w:r>
      <w:r>
        <w:rPr>
          <w:rFonts w:cs="Palatino" w:ascii="Palatino" w:hAnsi="Palatino"/>
          <w:sz w:val="16"/>
        </w:rPr>
        <w:t>Bruits: essai sur l’économie politique de la musique</w:t>
      </w:r>
      <w:r>
        <w:rPr>
          <w:rFonts w:cs="Palatino" w:ascii="Palatino" w:hAnsi="Palatino"/>
          <w:i w:val="false"/>
          <w:sz w:val="16"/>
        </w:rPr>
        <w:t>. Párizs, Presses universitaires de France, 1977. [</w:t>
      </w:r>
      <w:r>
        <w:rPr>
          <w:rFonts w:cs="Palatino" w:ascii="Palatino" w:hAnsi="Palatino"/>
          <w:i w:val="false"/>
          <w:smallCaps/>
          <w:sz w:val="16"/>
        </w:rPr>
        <w:t>Jacques Attali</w:t>
      </w:r>
      <w:r>
        <w:rPr>
          <w:rFonts w:cs="Palatino" w:ascii="Palatino" w:hAnsi="Palatino"/>
          <w:i w:val="false"/>
          <w:sz w:val="16"/>
        </w:rPr>
        <w:t xml:space="preserve">: </w:t>
      </w:r>
      <w:r>
        <w:rPr>
          <w:rFonts w:cs="Palatino" w:ascii="Palatino" w:hAnsi="Palatino"/>
          <w:sz w:val="16"/>
        </w:rPr>
        <w:t>Noise: The Political Economy of Music</w:t>
      </w:r>
      <w:r>
        <w:rPr>
          <w:rFonts w:cs="Palatino" w:ascii="Palatino" w:hAnsi="Palatino"/>
          <w:i w:val="false"/>
          <w:sz w:val="16"/>
        </w:rPr>
        <w:t xml:space="preserve">. Minneapolis, University of Minnesota Press, 1985.] – </w:t>
      </w:r>
      <w:r>
        <w:rPr>
          <w:rFonts w:cs="Palatino" w:ascii="Palatino" w:hAnsi="Palatino"/>
          <w:sz w:val="16"/>
        </w:rPr>
        <w:t>A szerk</w:t>
      </w:r>
      <w:r>
        <w:rPr>
          <w:rFonts w:cs="Palatino" w:ascii="Palatino" w:hAnsi="Palatino"/>
          <w:i w:val="false"/>
          <w:sz w:val="16"/>
        </w:rPr>
        <w:t>.</w:t>
      </w:r>
    </w:p>
  </w:footnote>
  <w:footnote w:id="15">
    <w:p>
      <w:pPr>
        <w:pStyle w:val="Heading1"/>
        <w:tabs>
          <w:tab w:val="clear" w:pos="238"/>
          <w:tab w:val="left" w:pos="0" w:leader="none"/>
        </w:tabs>
        <w:spacing w:lineRule="exact" w:line="200"/>
        <w:ind w:firstLine="238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i w:val="false"/>
          <w:smallCaps/>
          <w:sz w:val="16"/>
        </w:rPr>
        <w:t> </w:t>
      </w:r>
      <w:r>
        <w:rPr>
          <w:rFonts w:cs="Palatino" w:ascii="Palatino" w:hAnsi="Palatino"/>
          <w:i w:val="false"/>
          <w:smallCaps/>
          <w:sz w:val="16"/>
        </w:rPr>
        <w:t xml:space="preserve">Charles Fourier: </w:t>
      </w:r>
      <w:r>
        <w:rPr>
          <w:rFonts w:cs="Palatino" w:ascii="Palatino" w:hAnsi="Palatino"/>
          <w:sz w:val="16"/>
        </w:rPr>
        <w:t>The Theory of the Four Movements</w:t>
      </w:r>
      <w:r>
        <w:rPr>
          <w:rFonts w:cs="Palatino" w:ascii="Palatino" w:hAnsi="Palatino"/>
          <w:i w:val="false"/>
          <w:sz w:val="16"/>
        </w:rPr>
        <w:t xml:space="preserve">. (Eds.) </w:t>
      </w:r>
      <w:r>
        <w:rPr>
          <w:rFonts w:cs="Palatino" w:ascii="Palatino" w:hAnsi="Palatino"/>
          <w:sz w:val="16"/>
        </w:rPr>
        <w:t>Gareth Stedman Jones, Ian Patterson</w:t>
      </w:r>
      <w:r>
        <w:rPr>
          <w:rFonts w:cs="Palatino" w:ascii="Palatino" w:hAnsi="Palatino"/>
          <w:i w:val="false"/>
          <w:sz w:val="16"/>
        </w:rPr>
        <w:t>.</w:t>
      </w:r>
      <w:r>
        <w:rPr>
          <w:rFonts w:cs="Palatino" w:ascii="Palatino" w:hAnsi="Palatino"/>
          <w:sz w:val="16"/>
        </w:rPr>
        <w:t xml:space="preserve"> </w:t>
      </w:r>
      <w:r>
        <w:rPr>
          <w:rFonts w:cs="Palatino" w:ascii="Palatino" w:hAnsi="Palatino"/>
          <w:i w:val="false"/>
          <w:spacing w:val="-2"/>
          <w:sz w:val="16"/>
        </w:rPr>
        <w:t xml:space="preserve">Cambridge, Cambridge University Press, 1996. (Első kiad.: </w:t>
      </w:r>
      <w:r>
        <w:rPr>
          <w:rFonts w:cs="Palatino" w:ascii="Palatino" w:hAnsi="Palatino"/>
          <w:i w:val="false"/>
          <w:smallCaps/>
          <w:spacing w:val="-2"/>
          <w:sz w:val="16"/>
        </w:rPr>
        <w:t>Charles</w:t>
      </w:r>
      <w:r>
        <w:rPr>
          <w:rFonts w:cs="Palatino" w:ascii="Palatino" w:hAnsi="Palatino"/>
          <w:i w:val="false"/>
          <w:spacing w:val="-2"/>
          <w:sz w:val="16"/>
        </w:rPr>
        <w:t xml:space="preserve"> </w:t>
      </w:r>
      <w:r>
        <w:rPr>
          <w:rFonts w:cs="Palatino" w:ascii="Palatino" w:hAnsi="Palatino"/>
          <w:i w:val="false"/>
          <w:smallCaps/>
          <w:spacing w:val="-2"/>
          <w:sz w:val="16"/>
        </w:rPr>
        <w:t>Fourier</w:t>
      </w:r>
      <w:r>
        <w:rPr>
          <w:rFonts w:cs="Palatino" w:ascii="Palatino" w:hAnsi="Palatino"/>
          <w:i w:val="false"/>
          <w:spacing w:val="-2"/>
          <w:sz w:val="16"/>
        </w:rPr>
        <w:t xml:space="preserve">: </w:t>
      </w:r>
      <w:r>
        <w:rPr>
          <w:rFonts w:cs="Palatino" w:ascii="Palatino" w:hAnsi="Palatino"/>
          <w:spacing w:val="-2"/>
          <w:sz w:val="16"/>
        </w:rPr>
        <w:t>Théorie des quatre mou</w:t>
        <w:softHyphen/>
        <w:t>ve</w:t>
        <w:softHyphen/>
        <w:t>-</w:t>
        <w:br/>
      </w:r>
      <w:r>
        <w:rPr>
          <w:rFonts w:cs="Palatino" w:ascii="Palatino" w:hAnsi="Palatino"/>
          <w:sz w:val="16"/>
        </w:rPr>
        <w:t>ments et des destinees generales</w:t>
      </w:r>
      <w:r>
        <w:rPr>
          <w:rFonts w:cs="Palatino" w:ascii="Palatino" w:hAnsi="Palatino"/>
          <w:i w:val="false"/>
          <w:sz w:val="16"/>
        </w:rPr>
        <w:t xml:space="preserve">. [Anonim], Lyon 1808.) – </w:t>
      </w:r>
      <w:r>
        <w:rPr>
          <w:rFonts w:cs="Palatino" w:ascii="Palatino" w:hAnsi="Palatino"/>
          <w:sz w:val="16"/>
        </w:rPr>
        <w:t>A szer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2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5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mallCaps/>
        <w:sz w:val="18"/>
      </w:rPr>
      <w:t>utópia blu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"/>
      <w:rPr/>
    </w:pPr>
    <w:r>
      <w:rPr>
        <w:sz w:val="18"/>
      </w:rPr>
      <w:tab/>
    </w:r>
    <w:r>
      <w:rPr>
        <w:smallCaps/>
        <w:sz w:val="18"/>
      </w:rPr>
      <w:t>hakim bey / utópia blues</w:t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5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23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rFonts w:ascii="Times New Roman" w:hAnsi="Times New Roman" w:cs="Times New Roman"/>
      <w:i/>
      <w:color w:val="auto"/>
      <w:sz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238"/>
        <w:tab w:val="left" w:pos="0" w:leader="none"/>
        <w:tab w:val="left" w:pos="1134" w:leader="none"/>
        <w:tab w:val="left" w:pos="6946" w:leader="none"/>
      </w:tabs>
      <w:spacing w:lineRule="auto" w:line="360"/>
      <w:jc w:val="center"/>
      <w:outlineLvl w:val="1"/>
    </w:pPr>
    <w:rPr>
      <w:rFonts w:ascii="Times New Roman" w:hAnsi="Times New Roman" w:cs="Times New Roman"/>
      <w:color w:val="auto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color w:val="auto"/>
      <w:sz w:val="26"/>
      <w:lang w:val="hu-H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ms Rm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pacing w:val="0"/>
      <w:sz w:val="18"/>
      <w:vertAlign w:val="superscript"/>
    </w:rPr>
  </w:style>
  <w:style w:type="character" w:styleId="PageNumber">
    <w:name w:val="Page Number"/>
    <w:basedOn w:val="Bekezdsalapbettpusa"/>
    <w:rPr/>
  </w:style>
  <w:style w:type="character" w:styleId="Style1Char">
    <w:name w:val="Style1 Char"/>
    <w:basedOn w:val="Bekezdsalapbettpusa"/>
    <w:qFormat/>
    <w:rPr>
      <w:sz w:val="24"/>
      <w:lang w:val="hu-HU"/>
    </w:rPr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auto"/>
      <w:lang w:val="hu-HU"/>
    </w:rPr>
  </w:style>
  <w:style w:type="paragraph" w:styleId="TextBody">
    <w:name w:val="Body Text"/>
    <w:basedOn w:val="Normal"/>
    <w:pPr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Helbevalairas">
    <w:name w:val="helbevalairas"/>
    <w:basedOn w:val="Normal"/>
    <w:qFormat/>
    <w:pPr>
      <w:widowControl w:val="false"/>
      <w:spacing w:lineRule="exact" w:line="240" w:before="120" w:after="0"/>
      <w:ind w:firstLine="240"/>
      <w:jc w:val="right"/>
    </w:pPr>
    <w:rPr>
      <w:rFonts w:ascii="Palatino" w:hAnsi="Palatino" w:cs="Palatino"/>
      <w:smallCaps/>
      <w:color w:val="auto"/>
      <w:sz w:val="20"/>
      <w:lang w:val="hu-HU"/>
    </w:rPr>
  </w:style>
  <w:style w:type="paragraph" w:styleId="Helbevcim">
    <w:name w:val="helbevcim"/>
    <w:basedOn w:val="Normal"/>
    <w:qFormat/>
    <w:pPr>
      <w:widowControl w:val="false"/>
      <w:spacing w:lineRule="exact" w:line="270" w:before="0" w:after="23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alairas">
    <w:name w:val="helbevidegenalairas"/>
    <w:basedOn w:val="Normal"/>
    <w:qFormat/>
    <w:pPr>
      <w:widowControl w:val="false"/>
      <w:spacing w:lineRule="exact" w:line="190" w:before="120" w:after="0"/>
      <w:jc w:val="right"/>
    </w:pPr>
    <w:rPr>
      <w:rFonts w:ascii="Palatino" w:hAnsi="Palatino" w:cs="Palatino"/>
      <w:smallCaps/>
      <w:color w:val="auto"/>
      <w:sz w:val="16"/>
      <w:lang w:val="hu-HU"/>
    </w:rPr>
  </w:style>
  <w:style w:type="paragraph" w:styleId="Helbevidegencim">
    <w:name w:val="helbevidegencim"/>
    <w:basedOn w:val="Normal"/>
    <w:qFormat/>
    <w:pPr>
      <w:widowControl w:val="false"/>
      <w:spacing w:lineRule="exact" w:line="270" w:before="220" w:after="17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norm">
    <w:name w:val="helbevidegennorm"/>
    <w:basedOn w:val="Normal"/>
    <w:qFormat/>
    <w:pPr>
      <w:widowControl w:val="false"/>
      <w:spacing w:lineRule="exact" w:line="190"/>
      <w:ind w:firstLine="24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bibliografia">
    <w:name w:val="helbibliografia"/>
    <w:basedOn w:val="Normal"/>
    <w:qFormat/>
    <w:pPr>
      <w:spacing w:lineRule="exact" w:line="240"/>
      <w:ind w:left="238" w:hanging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elofej">
    <w:name w:val="helelofej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elofej2">
    <w:name w:val="helelofej2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ikonbeljebb2pi">
    <w:name w:val="helikonbeljebb2pi"/>
    <w:basedOn w:val="Normal"/>
    <w:qFormat/>
    <w:pPr>
      <w:spacing w:lineRule="exact" w:line="240" w:before="120" w:after="120"/>
      <w:ind w:left="482"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ikonkapitalcim">
    <w:name w:val="helikonkapitalcim"/>
    <w:basedOn w:val="Normal"/>
    <w:qFormat/>
    <w:pPr>
      <w:widowControl w:val="false"/>
      <w:spacing w:lineRule="exact" w:line="240" w:before="480" w:after="240"/>
      <w:jc w:val="center"/>
    </w:pPr>
    <w:rPr>
      <w:rFonts w:ascii="Palatino" w:hAnsi="Palatino" w:cs="Palatino"/>
      <w:smallCaps/>
      <w:color w:val="auto"/>
      <w:sz w:val="20"/>
      <w:lang w:val="hu-HU"/>
    </w:rPr>
  </w:style>
  <w:style w:type="paragraph" w:styleId="Helkethasabos">
    <w:name w:val="helkethasabos"/>
    <w:basedOn w:val="Normal"/>
    <w:qFormat/>
    <w:pPr>
      <w:widowControl w:val="false"/>
      <w:spacing w:lineRule="exact" w:line="200"/>
      <w:ind w:firstLine="16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kurzivalcim">
    <w:name w:val="helkurzivalcim"/>
    <w:basedOn w:val="Normal"/>
    <w:qFormat/>
    <w:pPr>
      <w:widowControl w:val="false"/>
      <w:spacing w:lineRule="exact" w:line="240" w:before="320" w:after="160"/>
      <w:jc w:val="both"/>
    </w:pPr>
    <w:rPr>
      <w:rFonts w:ascii="Palatino" w:hAnsi="Palatino" w:cs="Palatino"/>
      <w:i/>
      <w:color w:val="auto"/>
      <w:sz w:val="20"/>
      <w:lang w:val="hu-HU"/>
    </w:rPr>
  </w:style>
  <w:style w:type="paragraph" w:styleId="Hellabj">
    <w:name w:val="hellabj"/>
    <w:basedOn w:val="Footnote"/>
    <w:qFormat/>
    <w:pPr>
      <w:spacing w:lineRule="exact" w:line="200"/>
      <w:ind w:firstLine="238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melleknormal">
    <w:name w:val="helmelleknormal"/>
    <w:basedOn w:val="Normal"/>
    <w:qFormat/>
    <w:pPr>
      <w:widowControl w:val="false"/>
      <w:spacing w:lineRule="exact" w:line="220"/>
      <w:ind w:firstLine="240"/>
      <w:jc w:val="both"/>
    </w:pPr>
    <w:rPr>
      <w:rFonts w:ascii="Palatino" w:hAnsi="Palatino" w:cs="Palatino"/>
      <w:color w:val="auto"/>
      <w:sz w:val="18"/>
      <w:lang w:val="hu-HU"/>
    </w:rPr>
  </w:style>
  <w:style w:type="paragraph" w:styleId="Helnormal">
    <w:name w:val="helnormal"/>
    <w:basedOn w:val="Normal"/>
    <w:qFormat/>
    <w:pPr>
      <w:spacing w:lineRule="exact" w:line="240"/>
      <w:ind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rovatcim">
    <w:name w:val="helrovatcim"/>
    <w:basedOn w:val="Normal"/>
    <w:qFormat/>
    <w:pPr>
      <w:widowControl w:val="false"/>
      <w:pBdr>
        <w:top w:val="single" w:sz="6" w:space="2" w:color="000000"/>
        <w:bottom w:val="single" w:sz="6" w:space="2" w:color="000000"/>
      </w:pBdr>
      <w:spacing w:lineRule="exact" w:line="540"/>
      <w:jc w:val="center"/>
    </w:pPr>
    <w:rPr>
      <w:rFonts w:ascii="Palatino" w:hAnsi="Palatino" w:cs="Palatino"/>
      <w:color w:val="auto"/>
      <w:sz w:val="48"/>
      <w:lang w:val="hu-HU"/>
    </w:rPr>
  </w:style>
  <w:style w:type="paragraph" w:styleId="Helrovatutancim">
    <w:name w:val="helrovatutancim"/>
    <w:basedOn w:val="Normal"/>
    <w:qFormat/>
    <w:pPr>
      <w:widowControl w:val="false"/>
      <w:spacing w:lineRule="exact" w:line="270" w:before="160" w:after="30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rovatutanszerzo">
    <w:name w:val="helrovatutanszerzo"/>
    <w:basedOn w:val="Normal"/>
    <w:qFormat/>
    <w:pPr>
      <w:widowControl w:val="false"/>
      <w:spacing w:lineRule="exact" w:line="180" w:before="600" w:after="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Heltanulmcim">
    <w:name w:val="heltanulmcim"/>
    <w:basedOn w:val="Normal"/>
    <w:qFormat/>
    <w:pPr>
      <w:widowControl w:val="false"/>
      <w:spacing w:lineRule="exact" w:line="270" w:before="160" w:after="105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tanulmszerzo">
    <w:name w:val="heltanulmszerzo"/>
    <w:basedOn w:val="Normal"/>
    <w:qFormat/>
    <w:pPr>
      <w:widowControl w:val="false"/>
      <w:spacing w:lineRule="exact" w:line="20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Footer">
    <w:name w:val="Footer"/>
    <w:basedOn w:val="Normal"/>
    <w:pPr>
      <w:tabs>
        <w:tab w:val="clear" w:pos="23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color w:val="auto"/>
      <w:lang w:val="hu-HU"/>
    </w:rPr>
  </w:style>
  <w:style w:type="paragraph" w:styleId="BodyTextIndent3">
    <w:name w:val="Body Text Indent 3"/>
    <w:basedOn w:val="Normal"/>
    <w:qFormat/>
    <w:pPr>
      <w:widowControl w:val="false"/>
      <w:jc w:val="center"/>
    </w:pPr>
    <w:rPr>
      <w:rFonts w:ascii="Bookman Old Style" w:hAnsi="Bookman Old Style" w:cs="Bookman Old Style"/>
      <w:color w:val="auto"/>
      <w:lang w:val="hu-HU"/>
    </w:rPr>
  </w:style>
  <w:style w:type="paragraph" w:styleId="Helcsillag">
    <w:name w:val="helcsillag"/>
    <w:basedOn w:val="Helnormal"/>
    <w:qFormat/>
    <w:pPr>
      <w:spacing w:before="300" w:after="18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Endnote">
    <w:name w:val="Endnote Text"/>
    <w:basedOn w:val="Normal"/>
    <w:pPr>
      <w:widowControl w:val="false"/>
      <w:jc w:val="both"/>
    </w:pPr>
    <w:rPr>
      <w:rFonts w:ascii="Garamond" w:hAnsi="Garamond" w:cs="Garamond"/>
      <w:color w:val="auto"/>
      <w:sz w:val="20"/>
    </w:rPr>
  </w:style>
  <w:style w:type="paragraph" w:styleId="Szvegtrzs3">
    <w:name w:val="Szövegtörzs 3"/>
    <w:basedOn w:val="Normal"/>
    <w:qFormat/>
    <w:pPr>
      <w:spacing w:lineRule="auto" w:line="480"/>
    </w:pPr>
    <w:rPr>
      <w:rFonts w:ascii="Times New Roman" w:hAnsi="Times New Roman" w:cs="Times New Roman"/>
      <w:i/>
      <w:color w:val="auto"/>
      <w:sz w:val="22"/>
      <w:lang w:val="hu-HU" w:eastAsia="hu-HU"/>
    </w:rPr>
  </w:style>
  <w:style w:type="paragraph" w:styleId="LbjegyzetszvegFootnoteTextCharChar">
    <w:name w:val="Lábjegyzetszöveg.Footnote Text Char Char"/>
    <w:basedOn w:val="Normal"/>
    <w:qFormat/>
    <w:pPr/>
    <w:rPr>
      <w:rFonts w:ascii="Times New Roman" w:hAnsi="Times New Roman" w:cs="Times New Roman"/>
      <w:color w:val="auto"/>
      <w:sz w:val="20"/>
      <w:lang w:val="hu-HU" w:eastAsia="hu-HU"/>
    </w:rPr>
  </w:style>
  <w:style w:type="paragraph" w:styleId="Szvegblokk">
    <w:name w:val="Szövegblokk"/>
    <w:basedOn w:val="Normal"/>
    <w:qFormat/>
    <w:pPr>
      <w:tabs>
        <w:tab w:val="clear" w:pos="238"/>
        <w:tab w:val="left" w:pos="254" w:leader="none"/>
        <w:tab w:val="left" w:pos="709" w:leader="none"/>
        <w:tab w:val="right" w:pos="8953" w:leader="none"/>
      </w:tabs>
      <w:spacing w:before="120" w:after="120"/>
      <w:ind w:left="567" w:hanging="0"/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88" w:leader="none"/>
        <w:tab w:val="right" w:pos="71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terebess.hu/keletkultinfo/lexikon/mogul.html" TargetMode="External"/><Relationship Id="rId2" Type="http://schemas.openxmlformats.org/officeDocument/2006/relationships/hyperlink" Target="http://www.furious.com/perfect/zerzan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48:00Z</dcterms:created>
  <dc:creator>Markó Sándorné</dc:creator>
  <dc:description/>
  <dc:language>en-US</dc:language>
  <cp:lastModifiedBy>Eta</cp:lastModifiedBy>
  <cp:lastPrinted>2008-11-29T19:28:00Z</cp:lastPrinted>
  <dcterms:modified xsi:type="dcterms:W3CDTF">2008-11-29T20:20:00Z</dcterms:modified>
  <cp:revision>9</cp:revision>
  <dc:subject/>
  <dc:title>SCHOLZ LÁSZLÓ</dc:title>
</cp:coreProperties>
</file>