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60" w:after="0"/>
        <w:rPr>
          <w:i w:val="false"/>
          <w:i w:val="false"/>
          <w:caps/>
        </w:rPr>
      </w:pPr>
      <w:r>
        <w:rPr>
          <w:i w:val="false"/>
          <w:caps/>
        </w:rPr>
        <w:t>UTÓPIA BLUES</w:t>
      </w:r>
    </w:p>
    <w:p>
      <w:pPr>
        <w:pStyle w:val="Helrovatutanszerzo"/>
        <w:spacing w:before="420" w:after="0"/>
        <w:rPr>
          <w:sz w:val="20"/>
        </w:rPr>
      </w:pPr>
      <w:r>
        <w:rPr>
          <w:sz w:val="20"/>
        </w:rPr>
        <w:t>Robin Balliger</w:t>
      </w:r>
    </w:p>
    <w:p>
      <w:pPr>
        <w:pStyle w:val="Helrovatutancim"/>
        <w:spacing w:lineRule="exact" w:line="280"/>
        <w:rPr/>
      </w:pPr>
      <w:r>
        <w:rPr/>
        <w:t>Az ellenállás hangjai</w:t>
      </w:r>
    </w:p>
    <w:p>
      <w:pPr>
        <w:pStyle w:val="Hellabj"/>
        <w:spacing w:before="0" w:after="280"/>
        <w:ind w:left="1985" w:firstLine="238"/>
        <w:rPr/>
      </w:pPr>
      <w:r>
        <w:rPr>
          <w:i/>
        </w:rPr>
        <w:t>Zene ...szájhagyomány; háborúk hangjai; társas táncmulatság, élvezet, szó</w:t>
      </w:r>
      <w:r>
        <w:rPr>
          <w:i/>
          <w:spacing w:val="-2"/>
        </w:rPr>
        <w:t xml:space="preserve">rakozás, szex; érzelmes, szellemes, magával ragadó, mint Jimi Hendrix játéka, vagy </w:t>
      </w:r>
      <w:r>
        <w:rPr>
          <w:i/>
        </w:rPr>
        <w:t>mint Mozart „Requiemje”; karrier, hírnév, árucikk, kulturális imperializmus; állami cenzúra; mozgalmi dal, punk, Nueva Canción, Fela „Zombie”-ja; rezgés és lélegzet; a politikai tűntetések mozgatója!; rabszolgakereskedelem és a szívveréshez hasonló fékezhetetlen zenei kódok; zaj, hang, hangsáv; megfoghatatlan és irányíthatatlan; zenei intézmények, fegyelem és tantárgyak...</w:t>
      </w:r>
    </w:p>
    <w:p>
      <w:pPr>
        <w:pStyle w:val="Helnormal"/>
        <w:rPr/>
      </w:pPr>
      <w:r>
        <w:rPr>
          <w:spacing w:val="-4"/>
        </w:rPr>
        <w:t xml:space="preserve">Mikor veszítette el „régi szerepét” – a társadalmi csoportok szervezését – a zene? </w:t>
      </w:r>
      <w:r>
        <w:rPr/>
        <w:t>Hogyan lett belőle olcsó szórakozás vagy a nacionalista érdekek szolgálatába ál-</w:t>
        <w:br/>
      </w:r>
      <w:r>
        <w:rPr>
          <w:spacing w:val="2"/>
        </w:rPr>
        <w:t>lított érzelmi hatóanyag? Megállapítható-e az énekszöveg objektív elemzésével</w:t>
        <w:br/>
      </w:r>
      <w:r>
        <w:rPr>
          <w:spacing w:val="-2"/>
        </w:rPr>
        <w:t>a zene „politikai korrektsége”? Lehetséges-e egyáltalán az ilyenforma feldarabo</w:t>
        <w:softHyphen/>
        <w:t xml:space="preserve">lás, </w:t>
      </w:r>
      <w:r>
        <w:rPr/>
        <w:t>amely a zenét önmagában jelentés nélkülinek tekinti? Ezek a kérdések rávilágíta</w:t>
        <w:softHyphen/>
        <w:t>-</w:t>
        <w:br/>
        <w:t>nak arra, hogyan értékeli társadalmunk a zene szerepét, nem valamilyen időtlen Igazság fényében, hanem a mindenkori sajátos társadalmi érdekek szerint. A következőkben a zenének és a zajnak a társadalmi élet „dialogikus folyamatában” teljes mértékben megnyilvánuló társadalmi erejével foglalkozom, különös tekintettel arra, hogyan lesz fontos eszköze a hatalomnak és az ellenállásnak.</w:t>
      </w:r>
    </w:p>
    <w:p>
      <w:pPr>
        <w:pStyle w:val="Helikonkapitalcim"/>
        <w:rPr/>
      </w:pPr>
      <w:r>
        <w:rPr/>
        <w:t>Politikai zene és a zene politikája</w:t>
      </w:r>
    </w:p>
    <w:p>
      <w:pPr>
        <w:pStyle w:val="Helnormal"/>
        <w:rPr/>
      </w:pPr>
      <w:r>
        <w:rPr/>
        <w:t>A zenei gyakorlat sajátos társadalmi kapcsolatokban és helyszíneken nyilvánul meg, amelyek az élő előadásban a kultúrák, nemek, társadalmi osztályok (stb.) komplex egybefonódásából adódnak. A zene és reprezentációi társadalmi és politikai jelentést hordozó konceptualizált tevékenységek. Ez a megközelítés nem arra kérdez rá, hogy „melyik zene politikai”, hanem, hogy „mi egy bizonyos zene politikája és milyen módon politikai”. Maga a zene fogalma vitatható, a nagyobb léptékű ideológiai rendszerek függvénye, melyek a „zenét” a nem-zene fogalmával hívatottak szembeállítani.</w:t>
      </w:r>
    </w:p>
    <w:p>
      <w:pPr>
        <w:pStyle w:val="Helnormal"/>
        <w:rPr/>
      </w:pPr>
      <w:r>
        <w:rPr/>
        <w:t xml:space="preserve">Ez a művelet a hatalom megnyilvánulása, a diszkurzív stratégiák a civilizáció </w:t>
      </w:r>
      <w:r>
        <w:rPr>
          <w:spacing w:val="2"/>
        </w:rPr>
        <w:t xml:space="preserve">elemeként konstruálják a „zenét”, míg a hangok és a zaj a civilizálatlansághoz </w:t>
      </w:r>
      <w:r>
        <w:rPr/>
        <w:t>kötődnek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>
          <w:spacing w:val="-4"/>
        </w:rPr>
        <w:t xml:space="preserve">Hieronymus Bosch híres festményén, a </w:t>
      </w:r>
      <w:r>
        <w:rPr>
          <w:i/>
          <w:spacing w:val="-4"/>
        </w:rPr>
        <w:t>Földi Örömök Kertjé</w:t>
      </w:r>
      <w:r>
        <w:rPr>
          <w:spacing w:val="-4"/>
        </w:rPr>
        <w:t>ben (XVI. század eleje)</w:t>
        <w:br/>
      </w:r>
      <w:r>
        <w:rPr/>
        <w:t>a pokol a kárhozottak testét kínok közt elnyelő fantasztikus hangszereken játszó lények által teremtett káosz és lárma formájában jelenik meg. A felvilágosodás korában és a XVIII. században kialakult klasszikus zenében megszilárduló társa-</w:t>
        <w:br/>
      </w:r>
      <w:r>
        <w:rPr>
          <w:spacing w:val="2"/>
        </w:rPr>
        <w:t>dalmi hangzás hatalmilag ellenőrzött reprezentációjában a „zene” fogalmához</w:t>
        <w:br/>
      </w:r>
      <w:r>
        <w:rPr>
          <w:spacing w:val="-4"/>
        </w:rPr>
        <w:t>a rend/civilizált/elme fogalmak társultak, míg a „zaj” velejárói a káosz/pri</w:t>
        <w:softHyphen/>
        <w:t>mi</w:t>
        <w:softHyphen/>
        <w:t>tív/</w:t>
        <w:br/>
      </w:r>
      <w:r>
        <w:rPr/>
        <w:t xml:space="preserve">test. </w:t>
      </w:r>
      <w:r>
        <w:rPr>
          <w:i/>
        </w:rPr>
        <w:t>Bruits: essai sur l'économie politique de la musique</w:t>
      </w:r>
      <w:r>
        <w:rPr/>
        <w:t xml:space="preserve"> (Zaj: a zene politikai gazda-</w:t>
        <w:br/>
      </w:r>
      <w:r>
        <w:rPr>
          <w:spacing w:val="-4"/>
        </w:rPr>
        <w:t>ságtana, 1977) című tanulmányában Attali azzal érvel, hogy az Állam egyik közpon-</w:t>
        <w:br/>
      </w:r>
      <w:r>
        <w:rPr/>
        <w:t>ti irányító eszköze a társadalom által kibocsátott zaj monopolizálása. „...A zene és általában a zaj fontos tényezők a hatalmi játékokban. Alakjuk, forrásuk és sze</w:t>
      </w:r>
      <w:r>
        <w:rPr>
          <w:spacing w:val="2"/>
        </w:rPr>
        <w:t xml:space="preserve">repük a hatalmi rendszerek átalakulásaival együtt és azok hatására változik.” A </w:t>
      </w:r>
      <w:r>
        <w:rPr/>
        <w:t>huszadik században, a mechanikus rögzítés a hangok ösztönző erejét is ellen-</w:t>
        <w:br/>
      </w:r>
      <w:r>
        <w:rPr>
          <w:spacing w:val="-2"/>
        </w:rPr>
        <w:t xml:space="preserve">őrizhetővé tette. A ritmus és zaj elfojtása szelektív lett, miközben a zene termékké </w:t>
      </w:r>
      <w:r>
        <w:rPr/>
        <w:t>válása és sokszínűsége megkönnyítette az irányítást.</w:t>
      </w:r>
    </w:p>
    <w:p>
      <w:pPr>
        <w:pStyle w:val="Helnormal"/>
        <w:rPr/>
      </w:pPr>
      <w:r>
        <w:rPr/>
        <w:t>A két uralkodó zene-konstrukció, a nem-referenciális, ideológiamentes (nyu-</w:t>
        <w:br/>
        <w:t xml:space="preserve">gat-európai klasszikus zene) vagy a marginalizált, primitív (népi és etnikus zene) </w:t>
      </w:r>
      <w:r>
        <w:rPr>
          <w:spacing w:val="-2"/>
        </w:rPr>
        <w:t>olyan kontroll-stratégiák részévé váltak, amelyek a legitim zenének transzcenden-</w:t>
        <w:br/>
        <w:t xml:space="preserve">tális, az előadói gyakorlattól független jelleget tulajdonítanak. Így a zene nem kerül </w:t>
      </w:r>
      <w:r>
        <w:rPr/>
        <w:t>a hatalmi viszonyok befolyása alá és ugyanakkor nehezebb lesz az előadói gya-</w:t>
        <w:br/>
        <w:t xml:space="preserve">korlat megértése, mivel az előadás vagy a részvétel nem teljes értékű tapasztalat. </w:t>
      </w:r>
      <w:r>
        <w:rPr>
          <w:spacing w:val="-2"/>
        </w:rPr>
        <w:t xml:space="preserve">A rituálé áll legközelebb a zene/tánc/gondolat/történelem/játék/szellemiség stb. </w:t>
      </w:r>
      <w:r>
        <w:rPr/>
        <w:t xml:space="preserve">együttesét mozgósító előadás konceptualizálásához, de ez a fogalom is vitatható, </w:t>
      </w:r>
      <w:r>
        <w:rPr>
          <w:spacing w:val="-2"/>
        </w:rPr>
        <w:t>amennyiben részlegekre osztva emel ki bizonyos emberi tevékenységeket. A zene nem triviális és nem transzcendentális, hanem inkább egy olyan területhez tartozik, amely kétségbe vonja a hegemonikus folyamatokat. A zenének a világba való visz-</w:t>
        <w:br/>
      </w:r>
      <w:r>
        <w:rPr/>
        <w:t>szahelyezése nem kisebbíti, hanem inkább erősíti társadalmi erejét.</w:t>
      </w:r>
    </w:p>
    <w:p>
      <w:pPr>
        <w:pStyle w:val="Helnormal"/>
        <w:rPr/>
      </w:pPr>
      <w:r>
        <w:rPr>
          <w:spacing w:val="2"/>
        </w:rPr>
        <w:t xml:space="preserve">A következőkben, a zene és az ellenállás kérdéskörét tárgyalva, az a célom, </w:t>
      </w:r>
      <w:r>
        <w:rPr>
          <w:spacing w:val="-4"/>
        </w:rPr>
        <w:t>hogy felrobbantsam a „politikai zenére” vonatkozó uralkodó reprezentációkat. Úgy</w:t>
        <w:br/>
      </w:r>
      <w:r>
        <w:rPr>
          <w:spacing w:val="2"/>
        </w:rPr>
        <w:t>a baloldali, mint a reakciós álláspontok bizonyos fokig korlátozzák a népsze</w:t>
        <w:softHyphen/>
        <w:t xml:space="preserve">rű </w:t>
      </w:r>
      <w:r>
        <w:rPr/>
        <w:t xml:space="preserve">zene tanulmányozását, mert, bár érzik a zene erejét, elbizonytalanodnak, amikor </w:t>
      </w:r>
      <w:r>
        <w:rPr>
          <w:spacing w:val="2"/>
        </w:rPr>
        <w:t>a racionális kritika vagy a hatalmi ellenőrzés eszközeivel nem határolhatják be.</w:t>
        <w:br/>
      </w:r>
      <w:r>
        <w:rPr>
          <w:spacing w:val="-2"/>
        </w:rPr>
        <w:t xml:space="preserve">A könnyűzenének az ellenállás eszközévé való alakulását négy irányból közelítem </w:t>
      </w:r>
      <w:r>
        <w:rPr>
          <w:spacing w:val="2"/>
        </w:rPr>
        <w:t>meg: a dalok szövegeivel foglalkozó szövegelemzés; alárendelt kulturális ipar;</w:t>
        <w:br/>
      </w:r>
      <w:r>
        <w:rPr/>
        <w:t xml:space="preserve">a zenei előadás és annak viszonya a hatalommal; a zene mint hangképző tevékenység és taktika. Érvelésemben arra mutatok rá, hogy az ellenálló jellegű zenei </w:t>
      </w:r>
      <w:r>
        <w:rPr>
          <w:spacing w:val="2"/>
        </w:rPr>
        <w:t xml:space="preserve">gyakorlat nem csak a hatalom elleni lázadás megnyilvánulási formája, hanem, </w:t>
      </w:r>
      <w:r>
        <w:rPr>
          <w:spacing w:val="-2"/>
        </w:rPr>
        <w:t xml:space="preserve">bizonyos társadalmi viszonyok és tapasztalatok kezdeményezésével, új kulturális </w:t>
      </w:r>
      <w:r>
        <w:rPr/>
        <w:t>érzékenység kialakulásához vezet, illetve az új kultúra kialakulásáért folytatott küzdelem része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spacing w:before="120" w:after="0"/>
        <w:ind w:hanging="0"/>
        <w:jc w:val="center"/>
        <w:rPr>
          <w:smallCaps/>
        </w:rPr>
      </w:pPr>
      <w:r>
        <w:rPr>
          <w:smallCaps/>
        </w:rPr>
        <w:t>Szövegelemzés, avagy „Bow wow wow yippee yo yippee yay,</w:t>
      </w:r>
    </w:p>
    <w:p>
      <w:pPr>
        <w:pStyle w:val="Helnormal"/>
        <w:spacing w:before="0" w:after="240"/>
        <w:ind w:hanging="0"/>
        <w:jc w:val="center"/>
        <w:rPr/>
      </w:pPr>
      <w:r>
        <w:rPr>
          <w:smallCaps/>
        </w:rPr>
        <w:t>bow wow yippe yippe yay !”</w:t>
      </w:r>
      <w:r>
        <w:rPr/>
        <w:t xml:space="preserve"> (</w:t>
      </w:r>
      <w:r>
        <w:rPr>
          <w:smallCaps/>
        </w:rPr>
        <w:t>George Clinton</w:t>
      </w:r>
      <w:r>
        <w:rPr/>
        <w:t xml:space="preserve">: </w:t>
      </w:r>
      <w:r>
        <w:rPr>
          <w:i/>
          <w:smallCaps/>
        </w:rPr>
        <w:t>Atomic Dog</w:t>
      </w:r>
      <w:r>
        <w:rPr/>
        <w:t>)</w:t>
      </w:r>
      <w:r>
        <w:rPr>
          <w:rStyle w:val="FootnoteCharacters"/>
          <w:rStyle w:val="FootnoteAnchor"/>
          <w:smallCaps/>
          <w:sz w:val="20"/>
        </w:rPr>
        <w:footnoteReference w:id="2"/>
      </w:r>
    </w:p>
    <w:p>
      <w:pPr>
        <w:pStyle w:val="Helnormal"/>
        <w:rPr/>
      </w:pPr>
      <w:r>
        <w:rPr>
          <w:spacing w:val="-2"/>
        </w:rPr>
        <w:t xml:space="preserve">A szövegelemzés a dalok szövegeinek vizsgálatával foglalkozik, azokat tekintve </w:t>
      </w:r>
      <w:r>
        <w:rPr>
          <w:spacing w:val="-4"/>
        </w:rPr>
        <w:t>a jelentés elsődleges vagy egyetlen forrásának. A zenéhez kapcsolódó szavak a kom-</w:t>
        <w:br/>
      </w:r>
      <w:r>
        <w:rPr>
          <w:spacing w:val="-2"/>
        </w:rPr>
        <w:t>munikáció fontos eszközei, különösen olyan kultúrákban vagy történelmi korsza-</w:t>
        <w:br/>
      </w:r>
      <w:r>
        <w:rPr/>
        <w:t>kokban, melyekben nincs írásbeliség, az írott szövegekhez csak egy kiváltságos csoport férhet hozzá, vagy a szóbeliség célja az írott szó elleni támadás. A „moz-</w:t>
        <w:br/>
        <w:t xml:space="preserve">galmi dal” fogalmán túl a dalszöveg igazán sokoldalú és diszkurzív stratégiáiból </w:t>
      </w:r>
      <w:r>
        <w:rPr>
          <w:spacing w:val="-2"/>
        </w:rPr>
        <w:t>kialakul az ellenállás poétikája. Tárgyalom ugyanakkor a szövegelemzés kor</w:t>
        <w:softHyphen/>
        <w:t>lá</w:t>
        <w:softHyphen/>
        <w:t xml:space="preserve">tait, </w:t>
      </w:r>
      <w:r>
        <w:rPr>
          <w:spacing w:val="2"/>
        </w:rPr>
        <w:t xml:space="preserve">különösen a befogadás, a társadalmi kontextus és a kulturális ipar kérdéseinek </w:t>
      </w:r>
      <w:r>
        <w:rPr/>
        <w:t>kihagyása, és leginkább az instrumentális zene jelentésének megközelíthetetlensége kapcsán.</w:t>
      </w:r>
    </w:p>
    <w:p>
      <w:pPr>
        <w:pStyle w:val="Helnormal"/>
        <w:rPr/>
      </w:pPr>
      <w:r>
        <w:rPr/>
        <w:t>A mai irodalomkritika hangsúlyozza a „hang” jelentőségét a kulturális ellenál</w:t>
        <w:softHyphen/>
        <w:t>-</w:t>
        <w:br/>
      </w:r>
      <w:r>
        <w:rPr>
          <w:spacing w:val="-2"/>
        </w:rPr>
        <w:t>lásban. A rabszolgasorsban szenvedő elnyomott népek, a gyarmatosított kontex</w:t>
        <w:softHyphen/>
        <w:t>tus vagy a globális kapitalizmus elnyomott osztályai számára a zene gyakran központi eszköze a domináns kultúra diskurzusába való beavatkozásnak és azon kifeje</w:t>
        <w:softHyphen/>
        <w:t xml:space="preserve">zési </w:t>
      </w:r>
      <w:r>
        <w:rPr>
          <w:spacing w:val="-4"/>
        </w:rPr>
        <w:t>formák megteremtésének, amelyek a saját kultúrájukat érvényesítik. A nagy</w:t>
        <w:softHyphen/>
        <w:t>vá</w:t>
        <w:softHyphen/>
        <w:t>ro</w:t>
        <w:softHyphen/>
        <w:t xml:space="preserve">sok </w:t>
      </w:r>
      <w:r>
        <w:rPr>
          <w:spacing w:val="2"/>
        </w:rPr>
        <w:t>nyelvének uralma, az írástudatlanság, vagy a nyomtatási eszközök hozzáférhe-</w:t>
        <w:br/>
      </w:r>
      <w:r>
        <w:rPr>
          <w:spacing w:val="-2"/>
        </w:rPr>
        <w:t xml:space="preserve">tetlensége olyan helyzetet teremt, melyben a szóbeliségnek nagyon fontos szerepe </w:t>
      </w:r>
      <w:r>
        <w:rPr/>
        <w:t>van a birodalom mindent átfogó diskurzusának kritikájában. A vokalitás és ön-</w:t>
        <w:br/>
        <w:t>ki</w:t>
      </w:r>
      <w:r>
        <w:rPr>
          <w:spacing w:val="-2"/>
        </w:rPr>
        <w:t>fejezés lokalizálása nélkül lehetetlen az ellen-narratíva kialakítása, az ellen-lé</w:t>
        <w:softHyphen/>
        <w:t xml:space="preserve">nyeg </w:t>
      </w:r>
      <w:r>
        <w:rPr/>
        <w:t>felmutatása és az „objektív” tudás és igazság legitimitásának kritikus támadása.</w:t>
        <w:br/>
        <w:tab/>
        <w:t>A világzene forgalmán keresztül a könnyűzene formái hatékony jelzési eszkö-</w:t>
        <w:br/>
        <w:t xml:space="preserve">zökké váltak, és az őslakosság küzdelmében elkötelezett alkotók a hagyományos zenei elemeket a rockkal ötvözve szólították meg a nagyközönséget. A </w:t>
      </w:r>
      <w:r>
        <w:rPr>
          <w:i/>
        </w:rPr>
        <w:t>Rockin’ the Boat: Mass Music and Mass Movements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 xml:space="preserve"> (Borul a csónak: tömegzene és tömegmozgalmak) című kötet tanulmányai Hawaii és Ausztrália politikai zenéjével foglal-</w:t>
        <w:br/>
      </w:r>
      <w:r>
        <w:rPr>
          <w:spacing w:val="-2"/>
        </w:rPr>
        <w:t>koznak. Ausztráliában a bennszülött zenészek az őshonos formákat a rock elemei-</w:t>
        <w:br/>
      </w:r>
      <w:r>
        <w:rPr/>
        <w:t>vel elegyítik, a hagyományos értékek megőrzése, a saját történelem rögzítése és az elnyomás elleni tiltakozás érdekében. A kortárs bennszülött zenére elsősorban az amerikai country zene személyes gitár- és éneklési stílusa hatott, majd a het-</w:t>
        <w:br/>
        <w:t xml:space="preserve">venes években erős hatása volt a fekete szabadságmozgalmak zenéjének és, Bob Marley által, a reggae-nek. Az ausztráliai bennszülöttek számára „a zene fegyver </w:t>
      </w:r>
      <w:r>
        <w:rPr>
          <w:spacing w:val="-2"/>
        </w:rPr>
        <w:t xml:space="preserve">a bennszülöttek hosszú harcában a megbecsülés, tisztelet és a föld tulajdonjogának elnyeréséért.” (Breen) A zenész Archie Roach, a </w:t>
      </w:r>
      <w:r>
        <w:rPr>
          <w:i/>
          <w:spacing w:val="-2"/>
        </w:rPr>
        <w:t xml:space="preserve">No Fixed Address </w:t>
      </w:r>
      <w:r>
        <w:rPr>
          <w:spacing w:val="-2"/>
        </w:rPr>
        <w:t xml:space="preserve">vagy az </w:t>
      </w:r>
      <w:r>
        <w:rPr>
          <w:i/>
          <w:spacing w:val="-2"/>
        </w:rPr>
        <w:t>Us Mob</w:t>
      </w:r>
      <w:r>
        <w:rPr>
          <w:rStyle w:val="FootnoteCharacters"/>
          <w:rStyle w:val="FootnoteAnchor"/>
          <w:spacing w:val="-2"/>
          <w:sz w:val="20"/>
        </w:rPr>
        <w:footnoteReference w:id="4"/>
      </w:r>
      <w:r>
        <w:rPr/>
        <w:t xml:space="preserve"> </w:t>
      </w:r>
      <w:r>
        <w:rPr>
          <w:spacing w:val="-2"/>
        </w:rPr>
        <w:t>dalszövegei az ausztráliai bennszülött tapasztalatot kifejező direkt társadalomkri</w:t>
        <w:softHyphen/>
        <w:t>-</w:t>
        <w:br/>
      </w:r>
      <w:r>
        <w:rPr/>
        <w:t xml:space="preserve">tikák, vagy programszövegek, mint például az </w:t>
      </w:r>
      <w:r>
        <w:rPr>
          <w:i/>
        </w:rPr>
        <w:t>„AIDS, It’s a Killer”</w:t>
      </w:r>
      <w:r>
        <w:rPr/>
        <w:t xml:space="preserve"> (AIDS, a gyil-</w:t>
        <w:br/>
      </w:r>
      <w:r>
        <w:rPr>
          <w:spacing w:val="2"/>
        </w:rPr>
        <w:t>kos) című dal. A zene politikájának elemzése közben Breen többnyire a dalszö-</w:t>
        <w:br/>
      </w:r>
      <w:r>
        <w:rPr/>
        <w:t>vegek idézésére szorítkozik.</w:t>
      </w:r>
    </w:p>
    <w:p>
      <w:pPr>
        <w:pStyle w:val="Helnormal"/>
        <w:rPr/>
      </w:pPr>
      <w:r>
        <w:rPr/>
        <w:t>A harmincas és negyvenes évek calypso-szövegeit elemezve, melyeket konk-</w:t>
        <w:br/>
      </w:r>
      <w:r>
        <w:rPr>
          <w:spacing w:val="-2"/>
        </w:rPr>
        <w:t xml:space="preserve">rét társadalomkritikának tekinthetünk, láthatjuk, hogy a szövegek létrehozásában számos olyan diszkurzív stratégia érvényesül, amely a felszíni első „jelentés” alatti rétegekre vonatkozik. Az eszközök együttese az ellenállás poétikáját alkotja, mely </w:t>
      </w:r>
      <w:r>
        <w:rPr/>
        <w:t xml:space="preserve">egyes esetekben a posztmodernizmusra jellemző jelentésáttételi technikákkal él. Három ilyen diszkurzív stratégiát különböztethetünk meg. Először, a calypsok </w:t>
      </w:r>
      <w:r>
        <w:rPr>
          <w:spacing w:val="-2"/>
        </w:rPr>
        <w:t>az „ön-etnográfia” megjelenítési formái, melyeken keresztül a gyarmatosított nép</w:t>
        <w:softHyphen/>
        <w:t>-</w:t>
        <w:br/>
        <w:t>csoport kifejezi önmagát, saját képével és hangjával újramesélve a történelmet. Má-</w:t>
        <w:br/>
        <w:t>sodszor, a paródia és tiszteletlenség eszközeivel a calypso-szerzők a gyarmatosító uralom szövedékét gyengítették, a brit uralkodó osztályon belüli botrányok elmon-</w:t>
        <w:br/>
        <w:t>dásával, a civilizáló küldetést kétségbe vonva a gyarmatosítók tetteinek fényében. Harmadszor, a calypso az események hivatalos rögzítésének ellen-narratívája.</w:t>
      </w:r>
    </w:p>
    <w:p>
      <w:pPr>
        <w:pStyle w:val="Helnormal"/>
        <w:rPr/>
      </w:pPr>
      <w:r>
        <w:rPr>
          <w:spacing w:val="-2"/>
        </w:rPr>
        <w:t>A fentiek példázására egy olyan szöveget elemzek, amely az 1930-as évek gyar-</w:t>
        <w:br/>
      </w:r>
      <w:r>
        <w:rPr/>
        <w:t xml:space="preserve">matosító uralmának, a gazdasági világválság és a szocialista mozgalmak korában keletkezett. 1937-ben egy fekete munkáspárti aktivista, név szerint „Buzz” Butler nemhivatalos sztrájkot indított el egy trinidadi olajkitermelésen, mely végül utcai </w:t>
      </w:r>
      <w:r>
        <w:rPr>
          <w:spacing w:val="-2"/>
        </w:rPr>
        <w:t>harcokhoz és túlzott hatalmi erőszakhoz vezetett. Butler börtönbe került, de a rend-</w:t>
        <w:br/>
      </w:r>
      <w:r>
        <w:rPr/>
        <w:t>őri erőszak elleni felháborodás még erősebbé vált, mikor a hivatalos jelentés ár-</w:t>
        <w:br/>
        <w:t>tatlannak tűntette fel a rendfenntartó erőket. Következzen Atilla calypso-jának,</w:t>
        <w:br/>
        <w:t xml:space="preserve">a </w:t>
      </w:r>
      <w:r>
        <w:rPr>
          <w:i/>
        </w:rPr>
        <w:t>Bizottsági jelentésnek</w:t>
      </w:r>
      <w:r>
        <w:rPr/>
        <w:t xml:space="preserve"> (Commission’s Report) két utolsó versszaka:</w:t>
      </w:r>
    </w:p>
    <w:p>
      <w:pPr>
        <w:pStyle w:val="Helikonbeljebb2pi"/>
        <w:rPr/>
      </w:pPr>
      <w:r>
        <w:rPr>
          <w:spacing w:val="-2"/>
        </w:rPr>
        <w:t>Azt mondják, a bizonyíték nem vitás,/Fyzabadból indult a lázadás/A hu-</w:t>
        <w:br/>
      </w:r>
      <w:r>
        <w:rPr/>
        <w:t>ligánokat Butler vezette,/Az egészet a fanatikus néger kezdte/Aki felbujtó beszédeket mondott/És a telepre felfordulást hozott/Azt mondják, a rend-</w:t>
        <w:br/>
        <w:t>őrség csak akkor tévedett/Mikor nem lőtte időben a tömeget/Disszer</w:t>
        <w:softHyphen/>
        <w:t>tá</w:t>
        <w:softHyphen/>
        <w:t xml:space="preserve">ciója kilencvenkét sorában,/Ez a furcsa dolog a Bizottságban,/Bizony szó </w:t>
      </w:r>
      <w:r>
        <w:rPr>
          <w:spacing w:val="-2"/>
        </w:rPr>
        <w:t xml:space="preserve">sincs kizsákmányolásról/A munkásról, vagy szomorú sorsáról/Olvasd csak, </w:t>
      </w:r>
      <w:r>
        <w:rPr/>
        <w:t>sehol egy szó sem/Kapitalista elnyomásról még úgy sem/Ezért hát felmerülhet a sejtés,/Hogy tán egyoldalú lehet a jelentés.</w:t>
      </w:r>
      <w:r>
        <w:rPr>
          <w:rStyle w:val="FootnoteCharacters"/>
          <w:rStyle w:val="FootnoteAnchor"/>
          <w:sz w:val="20"/>
        </w:rPr>
        <w:footnoteReference w:id="5"/>
      </w:r>
    </w:p>
    <w:p>
      <w:pPr>
        <w:pStyle w:val="Helnormal"/>
        <w:rPr/>
      </w:pPr>
      <w:r>
        <w:rPr>
          <w:spacing w:val="2"/>
        </w:rPr>
        <w:t xml:space="preserve">Atilla dala kemény ítéletet mond a hivatalos álláspontról, a jelentés stílusát </w:t>
      </w:r>
      <w:r>
        <w:rPr>
          <w:spacing w:val="-4"/>
        </w:rPr>
        <w:t>utánozva és ezáltal leleplezve a médiában rögződött reprezentációkat. A „co</w:t>
        <w:softHyphen/>
        <w:t>mis</w:t>
        <w:softHyphen/>
        <w:t>sion” (bizottság) és „dissertation” (disszertáció) szavakra az „exploitation” (kizsákmányo</w:t>
        <w:softHyphen/>
        <w:t>-</w:t>
        <w:br/>
      </w:r>
      <w:r>
        <w:rPr>
          <w:spacing w:val="2"/>
        </w:rPr>
        <w:t>lás) és „tragic condition” (tragikus helyzet) rímelnek, szintaktikailag ki</w:t>
      </w:r>
      <w:r>
        <w:rPr/>
        <w:t xml:space="preserve">emelve a közöttük létező kapcsolatokat. Atilla elítéli azt, ahogyan Butlerből bűnbakot </w:t>
      </w:r>
      <w:r>
        <w:rPr>
          <w:spacing w:val="-2"/>
        </w:rPr>
        <w:t xml:space="preserve">gyártott a hatalom, új jelentéssel telítve a média nyelvét, hatástalanítva a „morális </w:t>
      </w:r>
      <w:r>
        <w:rPr/>
        <w:t>pánikot”, melyet az olyan rémisztő szavak keltenek, mint a „huligán” (hooligan), „fanatikus” (fanatic), vagy „felbujtó beszédek” (inflammatory speeches). Ebben</w:t>
        <w:br/>
        <w:t xml:space="preserve">a dalban ugyanakkor egymás mellé helyezi a lázadást és a kapitalista elnyomást, </w:t>
      </w:r>
      <w:r>
        <w:rPr>
          <w:spacing w:val="-2"/>
        </w:rPr>
        <w:t>megkérdőjelezve az őket mindig egymástól különválasztva kezelő hatalmi mecha-</w:t>
        <w:br/>
      </w:r>
      <w:r>
        <w:rPr/>
        <w:t>nizmust, mely szerint a rendbontás az öntudatlan erőszak által uralt cselekvés, míg az elnyomó gazdasági és társadalmi állapotok „helyénvaló” reformok hozadékai.</w:t>
      </w:r>
    </w:p>
    <w:p>
      <w:pPr>
        <w:pStyle w:val="Helnormal"/>
        <w:rPr/>
      </w:pPr>
      <w:r>
        <w:rPr/>
        <w:t>Mindazonáltal a zenében fogalmazott politikai kommunikáció elemzése álta-</w:t>
        <w:br/>
        <w:t xml:space="preserve">lában csak a dalszövegek „nyilvánvaló” jelentésének szintjén történik. A politikai </w:t>
      </w:r>
      <w:r>
        <w:rPr>
          <w:spacing w:val="2"/>
        </w:rPr>
        <w:t xml:space="preserve">zene ilyenfajta programatikus megközelítésének példái gyakoriak a szervezett </w:t>
      </w:r>
      <w:r>
        <w:rPr/>
        <w:t>baloldal (és a nacionalista ügyek) szerzőinél és megtaláljuk őket, például Pring-</w:t>
        <w:br/>
      </w:r>
      <w:r>
        <w:rPr>
          <w:spacing w:val="-2"/>
        </w:rPr>
        <w:t xml:space="preserve">Mill </w:t>
      </w:r>
      <w:r>
        <w:rPr>
          <w:i/>
          <w:spacing w:val="-2"/>
        </w:rPr>
        <w:t>Revolutionary Song in Nicaraguájában</w:t>
      </w:r>
      <w:r>
        <w:rPr>
          <w:spacing w:val="-2"/>
        </w:rPr>
        <w:t xml:space="preserve"> (Forradalmi dal Nicaraguában, 1987)</w:t>
      </w:r>
      <w:r>
        <w:rPr>
          <w:rStyle w:val="FootnoteCharacters"/>
          <w:spacing w:val="-2"/>
          <w:sz w:val="20"/>
        </w:rPr>
        <w:t xml:space="preserve"> </w:t>
      </w:r>
      <w:r>
        <w:rPr>
          <w:spacing w:val="-2"/>
        </w:rPr>
        <w:t>című tanulmányában. Ezek a „didaktikus dalok” ihlető himnuszokat és történelmi elbe-</w:t>
        <w:br/>
      </w:r>
      <w:r>
        <w:rPr/>
        <w:t>széléseket tartalmaznak, de olyan nevelő jellegű énekeket is, mint a szorzótáblát tanító, vagy az M-1 Carabina lőfegyver szétszedését és összeállítását segítő ének (Luis Enrique Mejía Godoy szerzeménye). Pring-Mill meglátásait az ilyen jellegű dalok érzelmi jelentéséről és nevelési értékéről jól összefoglalja a forradalmi ve-</w:t>
        <w:br/>
        <w:t>zérek egyikének, Carlos Núñez Tellez levelének elemzése. A levélíró a Pancasán nevű zenei együttest méltatja. Írása keveset sejtet a dalok tágabb értelmezési lehetőségeiből, és újra csupán a szövegekben látja az egyetlen politikai összetevőt. Pring-Mill állítása szerint:</w:t>
      </w:r>
    </w:p>
    <w:p>
      <w:pPr>
        <w:pStyle w:val="Helikonbeljebb2pi"/>
        <w:rPr/>
      </w:pPr>
      <w:r>
        <w:rPr/>
        <w:t>Ami meglepő ebben a levélben az, hogy egyáltalán nem szól a dalok ze-</w:t>
        <w:br/>
        <w:t xml:space="preserve">néjéről, amit magától értetődőnek tekint: nevelő és érzelmi funkciójuk, bár </w:t>
      </w:r>
      <w:r>
        <w:rPr>
          <w:spacing w:val="-2"/>
        </w:rPr>
        <w:t xml:space="preserve">a zene is megerősíti, nyilvánvalóan csak a szövegekben jelenik meg számára. </w:t>
      </w:r>
      <w:r>
        <w:rPr/>
        <w:t>Pedig minden sikeres dal az előadásnak és a környezetnek köszönheti meg-</w:t>
        <w:br/>
        <w:t>győző erejét – bár a zenei elem hozzájárulását a dal „jelentésének” egészéhez sokkal nehezebb elemezni, mint a szövegét.</w:t>
      </w:r>
    </w:p>
    <w:p>
      <w:pPr>
        <w:pStyle w:val="Helnormal"/>
        <w:rPr/>
      </w:pPr>
      <w:r>
        <w:rPr/>
        <w:t xml:space="preserve">Az idézet rámutat a csupán a szöveg alapján felépített politikai kommunikáció paradoxonára. Miközben ezeknek a daloknak a jelentését látszólag csak a szöveg hordozza, tulajdonképpen a zene is meghatározó az üzenet közvetítésében. De </w:t>
      </w:r>
      <w:r>
        <w:rPr>
          <w:spacing w:val="-2"/>
        </w:rPr>
        <w:t>milyen jelentése van a zenének? A didaktikus szövegek irodalmi olvasata, ameny-</w:t>
        <w:br/>
      </w:r>
      <w:r>
        <w:rPr/>
        <w:t>nyiben a kommunikációban önállónak tekintjük, figyelmen kívül hagyja a zene előadása közben keletkező számtalan szubtextust és értelmezési szintet.</w:t>
      </w:r>
    </w:p>
    <w:p>
      <w:pPr>
        <w:pStyle w:val="Helnormal"/>
        <w:rPr/>
      </w:pPr>
      <w:r>
        <w:rPr/>
        <w:t>A dalszövegek politikai tartalmának elemzése során olyan szemiotikai kérdé-</w:t>
        <w:br/>
        <w:t>sek merülnek fel, mint a jel működésének kiszámíthatatlansága, a recepció, vagy a jelentés kontextusfüggő jellege és sokrétegűsége. A dalok jelentésének megérté-</w:t>
        <w:br/>
        <w:t>sében fontos szerepet játszik a zenei tapasztalat és a kulturális háttér. Ráadásul egy gyakorlati kutatás adatai szerint a főiskolai és egyetemi hallgatóknak mind-</w:t>
        <w:br/>
        <w:t>össze 10-30 százaléka „azonosította helyesen a dalok »tervezett üzenetét«”. Leg-</w:t>
        <w:br/>
        <w:t>utóbbi tanulmányában Angelica Madeira újra felteszi a kérdést: „Miben rejlik</w:t>
        <w:br/>
        <w:t>a könnyűzene politikai ereje?” Válasza nem kimerítő, de egy Bahtyin (szovjet fi-</w:t>
        <w:br/>
        <w:t xml:space="preserve">lozófus és irodalomkritikus) által kijelölt irányba mutat, melynek központi elve </w:t>
      </w:r>
      <w:r>
        <w:rPr>
          <w:spacing w:val="-2"/>
        </w:rPr>
        <w:t xml:space="preserve">„a populáris kultúra elpusztíthatatlan és egyetemes jellege”. Szerinte „a zene ereje </w:t>
      </w:r>
      <w:r>
        <w:rPr/>
        <w:t xml:space="preserve">nem csak az általa kiszolgált politikai célokból fakad, hanem abból is, hogy egy egész nemzedék értékeit és vágyait fejezi ki.” Bár dicséretesnek tartom a Madeira által javasolt irányt, sajnos nem helyezi megfelelően kontextusba Bahtyin írásait, és figyelmen kívül hagyja azt, hogy a sztálinista Oroszország körülményei között </w:t>
      </w:r>
      <w:r>
        <w:rPr>
          <w:spacing w:val="-2"/>
        </w:rPr>
        <w:t xml:space="preserve">hangsúlyosan vizsgált nonkonformizmus, tiszteletlenség, ünnepélyesség és élvezet </w:t>
      </w:r>
      <w:r>
        <w:rPr/>
        <w:t>egészen másfajta elemzést igényel a mai Egyesült Államokra alkalmazva. Ezáltal világossá válik az ellenállásnak a kontroll és hatalom sajátos stratégiái szerinti meghatározása.</w:t>
      </w:r>
    </w:p>
    <w:p>
      <w:pPr>
        <w:pStyle w:val="Helnormal"/>
        <w:rPr/>
      </w:pPr>
      <w:r>
        <w:rPr>
          <w:spacing w:val="-2"/>
        </w:rPr>
        <w:t>A zene politikájának a szöveg alapú elemzés szerinti vizsgálata fokozottan kér</w:t>
        <w:softHyphen/>
        <w:t>-</w:t>
        <w:br/>
        <w:t xml:space="preserve">déses a (valószínűleg a cenzúra megkerülése miatt) fokozottan kódolt zenei formák esetében, és olyan esetekben, mikor a szöveg másodrendű vagy éppen félrevezető. </w:t>
      </w:r>
      <w:r>
        <w:rPr>
          <w:spacing w:val="2"/>
        </w:rPr>
        <w:t>És milyen lehet a „lázadó dalszöveg” egy olyan társadalmi kontextusban, ahol</w:t>
        <w:br/>
      </w:r>
      <w:r>
        <w:rPr/>
        <w:t>a harc nyelve maga is foglalt? Érdekes tanulmányában Rey Chow, a kínai köny-</w:t>
        <w:br/>
      </w:r>
      <w:r>
        <w:rPr>
          <w:spacing w:val="-2"/>
        </w:rPr>
        <w:t xml:space="preserve">nyűzenét elemezve azt vizsgálja, hogyan sikerül ellenálló diskurzust felépíteni egy </w:t>
      </w:r>
      <w:r>
        <w:rPr/>
        <w:t xml:space="preserve">olyan helyzetben, melyben az osztályharc retorikája a domináns diskurzus része. </w:t>
      </w:r>
      <w:r>
        <w:rPr>
          <w:spacing w:val="-2"/>
        </w:rPr>
        <w:t>Ebben a helyzetben a vidámság, az érzelem és a testiség lesznek a központi transz-</w:t>
        <w:br/>
      </w:r>
      <w:r>
        <w:rPr>
          <w:spacing w:val="4"/>
        </w:rPr>
        <w:t xml:space="preserve">lingvisztikus témák. Chow szerint a jelentés a (gyakran a kínai történelemből </w:t>
      </w:r>
      <w:r>
        <w:rPr/>
        <w:t xml:space="preserve">származó) szavak és a rockzene ütközéséből teremtődik, és a hivatalos kultúra </w:t>
      </w:r>
      <w:r>
        <w:rPr>
          <w:spacing w:val="2"/>
        </w:rPr>
        <w:t>egyhangúságától való „feltűnő különbségben” válik hallhatóvá. Ahelyett, hogy</w:t>
        <w:br/>
        <w:t>a „hangra” vagy a „beszélőre” fektetné a hangsúlyt, Chow azt javasolja, hogy</w:t>
        <w:br/>
      </w:r>
      <w:r>
        <w:rPr/>
        <w:t>a „ki játszik?” és „ki hallgatja?” kérdéseket tegyük fel. Befejezésképpen, a hang-</w:t>
        <w:br/>
      </w:r>
      <w:r>
        <w:rPr>
          <w:spacing w:val="2"/>
        </w:rPr>
        <w:t xml:space="preserve">szigetelőként működő kazettás Walkman használatának metaforáján keresztül </w:t>
      </w:r>
      <w:r>
        <w:rPr/>
        <w:t>megállapítja, hogy számottevő különbség van a passzivitás és a „csendes szabo-</w:t>
        <w:br/>
        <w:t>tázs” között. A fenti példákból látható, hogy a zene a politikai szövegek objektív olvasatán túl is az ellenállás eszköze, azáltal, hogy a jelentést különböző kontex-</w:t>
        <w:br/>
        <w:t>tusok által kölcsönösen generáló hallgatás struktúráját hangsúlyozza.</w:t>
      </w:r>
    </w:p>
    <w:p>
      <w:pPr>
        <w:pStyle w:val="Helnormal"/>
        <w:spacing w:before="480" w:after="240"/>
        <w:ind w:hanging="0"/>
        <w:jc w:val="center"/>
        <w:rPr/>
      </w:pPr>
      <w:r>
        <w:rPr>
          <w:smallCaps/>
          <w:spacing w:val="-4"/>
        </w:rPr>
        <w:t>Kulturális produkció avagy „Klasszikus zene, dzsessz... ezek megvá</w:t>
        <w:softHyphen/>
        <w:t>sá</w:t>
        <w:softHyphen/>
        <w:t>rolható</w:t>
        <w:br/>
      </w:r>
      <w:r>
        <w:rPr>
          <w:smallCaps/>
        </w:rPr>
        <w:t xml:space="preserve">dolgok kategóriái, ez nem zene.” </w:t>
      </w:r>
      <w:r>
        <w:rPr/>
        <w:t>(</w:t>
      </w:r>
      <w:r>
        <w:rPr>
          <w:smallCaps/>
        </w:rPr>
        <w:t>Yo Yo Ma, csellós</w:t>
      </w:r>
      <w:r>
        <w:rPr/>
        <w:t>)</w:t>
      </w:r>
    </w:p>
    <w:p>
      <w:pPr>
        <w:pStyle w:val="Helnormal"/>
        <w:rPr/>
      </w:pPr>
      <w:r>
        <w:rPr>
          <w:i/>
        </w:rPr>
        <w:t>A műalkotás a mechanikai reprodukció korában</w:t>
      </w:r>
      <w:r>
        <w:rPr/>
        <w:t xml:space="preserve"> című írásában Walter Benjamin azt mondja, hogy a XX. század elején kialakult művészi reprodukciós eljárások egy </w:t>
      </w:r>
      <w:r>
        <w:rPr>
          <w:spacing w:val="-2"/>
        </w:rPr>
        <w:t xml:space="preserve">olyan egységes vizuális és zenei területet alakítottak, amely elválasztotta a művészt </w:t>
      </w:r>
      <w:r>
        <w:rPr/>
        <w:t>vagy szerzőt saját alkotásától. Azóta, a kritikai elmélet hangsúlyozta a tömegesen termelt művészeti termékekkel járó közvetítés jelentőségét és két álláspont ala-</w:t>
        <w:br/>
        <w:t>kult ki a tömegkultúrával kapcsolatban. Az első egyenlőségjelet tesz gazdasági és művészeti hatalom közé és a tömegkultúrát a hegemónia megnyilvánulási terü-</w:t>
        <w:br/>
        <w:t xml:space="preserve">letének tekinti. A második álláspont szerint a populáris zene a tiltakozás eszköze és nem teljesen kontrollálható terméke a Nyugatnak. Az elektromos gitárok és </w:t>
      </w:r>
      <w:r>
        <w:rPr>
          <w:spacing w:val="-2"/>
        </w:rPr>
        <w:t xml:space="preserve">szintetizátorok egy nemzeteken átívelő technokultúra hangjait teremtik meg, amely </w:t>
      </w:r>
      <w:r>
        <w:rPr/>
        <w:t>nem a nyugatiasodás, hanem a városiasodás folyamatát tükrözi, hiszen a zené-</w:t>
        <w:br/>
        <w:t>szek folyamatosan új hangokat alkotnak saját céljaik érdekében. Ebben a fejezet-</w:t>
        <w:br/>
        <w:t>ben ezekkel az elméletekkel foglalkozom, kitérve ugyanakkor azokra a módokra, ahogyan a zenei technológiák csökkenő költsége elősegítette az alárendelt kultu-</w:t>
        <w:br/>
      </w:r>
      <w:r>
        <w:rPr>
          <w:spacing w:val="2"/>
        </w:rPr>
        <w:t xml:space="preserve">rális termelést és hatékonyan szembehelyezkedett a tömegkultúra termékeinek </w:t>
      </w:r>
      <w:r>
        <w:rPr/>
        <w:t>és ideológiájának hegemóniájával.</w:t>
      </w:r>
    </w:p>
    <w:p>
      <w:pPr>
        <w:pStyle w:val="Helnormal"/>
        <w:rPr/>
      </w:pPr>
      <w:r>
        <w:rPr>
          <w:spacing w:val="2"/>
        </w:rPr>
        <w:t>Adornonak a zenére vonatkozó írásai az egyik végletet képviselik a társada-</w:t>
        <w:br/>
        <w:t>lom kulturális termelésének szerepéről szóló vitában. Adorno számára a köny-</w:t>
        <w:br/>
        <w:t>nyűzene központilag irányított termelésének célja olyan gépiesített egyének ki-</w:t>
        <w:br/>
      </w:r>
      <w:r>
        <w:rPr/>
        <w:t xml:space="preserve">alakítása, akiknek az igényei és vágyai összhangban állnak a kapitalizmus és az </w:t>
      </w:r>
      <w:r>
        <w:rPr>
          <w:spacing w:val="-2"/>
        </w:rPr>
        <w:t xml:space="preserve">Állam igényeivel. Bár álláspontja érthető, hiszen szembesült azzal, ahogyan a náci </w:t>
      </w:r>
      <w:r>
        <w:rPr/>
        <w:t>hatalom alkalmazta a zene és a „hangosbeszélő” erejét, Adorno elköveti azt a hi-</w:t>
        <w:br/>
        <w:t>bát, hogy egyformán kezeli a populáris, ritmikus zenét mindazokkal a hangok-</w:t>
        <w:br/>
      </w:r>
      <w:r>
        <w:rPr>
          <w:spacing w:val="4"/>
        </w:rPr>
        <w:t xml:space="preserve">kal, amelyek hatalmi érdekeket szolgálnak. A könnyű- és a komoly (nyugati </w:t>
      </w:r>
      <w:r>
        <w:rPr/>
        <w:t>klasszikus) zenéről kialakított képe leegyszerűsítő</w:t>
      </w:r>
      <w:r>
        <w:rPr>
          <w:b/>
        </w:rPr>
        <w:t xml:space="preserve">. </w:t>
      </w:r>
      <w:r>
        <w:rPr/>
        <w:t>Szerinte a könnyűzene társa-</w:t>
        <w:br/>
        <w:t>dalmi szerepe az, hogy menekvést és szórakozást biztosítson, és a tánczene meg a dzsessz ritmusai társadalmi kötőanyagként segítik elő a szabványosított egyé-</w:t>
        <w:br/>
        <w:t>nek termelését.</w:t>
      </w:r>
    </w:p>
    <w:p>
      <w:pPr>
        <w:pStyle w:val="Helnormal"/>
        <w:rPr/>
      </w:pPr>
      <w:r>
        <w:rPr/>
        <w:t>Adorno érvrendszerének központi problémája a tiszta befogadóként működő szubjektum meghatározása. A rock and rollról szóló munkájában Grossberg utal azokra a kommunikációs elméletekre, amelyek a jelentés és az ideológia felépítésében aktívabb szerepet tulajdonítanak a közönségnek:</w:t>
      </w:r>
    </w:p>
    <w:p>
      <w:pPr>
        <w:pStyle w:val="Helikonbeljebb2pi"/>
        <w:rPr/>
      </w:pPr>
      <w:r>
        <w:rPr/>
        <w:t>...a szöveget a közönség értelmezi, meghatározza az üzenetet, az előzőleg kialakított valóságba helyezve „dekódolja”, vagy arra „használja”, hogy létező igényeit kielégítse. Minden esetben a közönség teszi saját tapasztalataihoz illővé a szöveget.</w:t>
      </w:r>
    </w:p>
    <w:p>
      <w:pPr>
        <w:pStyle w:val="Helnormal"/>
        <w:rPr/>
      </w:pPr>
      <w:r>
        <w:rPr>
          <w:spacing w:val="-2"/>
        </w:rPr>
        <w:t>Bár egyetértek azzal, ahogyan Grossberg kontextusba helyezi a kérdést és meg-</w:t>
        <w:br/>
      </w:r>
      <w:r>
        <w:rPr>
          <w:spacing w:val="-4"/>
        </w:rPr>
        <w:t xml:space="preserve">határoz egy kölcsönhatási dinamikát a tömegkultúra termékei és a közönség között, </w:t>
      </w:r>
      <w:r>
        <w:rPr>
          <w:spacing w:val="-2"/>
        </w:rPr>
        <w:t xml:space="preserve">fennáll az amerikai értelemben felfogott szabad akaratú és választási lehetőséggel </w:t>
      </w:r>
      <w:r>
        <w:rPr/>
        <w:t>rendelkező szubjektum feltételezésének veszélye. Kétkedéssel fogadom a hatá-</w:t>
        <w:br/>
      </w:r>
      <w:r>
        <w:rPr>
          <w:spacing w:val="-4"/>
        </w:rPr>
        <w:t>rokra és különbségekre alapozott elméleteket, amennyiben nem foglalkoznak azzal,</w:t>
        <w:br/>
        <w:br/>
        <w:br/>
        <w:br/>
        <w:t>hogy a különbség előállítása gyakran egy átfogóbb konformizmust takar, mely nem</w:t>
        <w:softHyphen/>
        <w:t>-</w:t>
        <w:br/>
      </w:r>
      <w:r>
        <w:rPr/>
        <w:t>hogy kevéssé veszélyezteti a kapitalizmust, de valójában létfontosságú számára.</w:t>
        <w:br/>
        <w:tab/>
        <w:t>A szubjektum problémájához adódik még, hogy őszinte legyek teljesen felháborítóan, Adorno nyilvánvaló eurocentrizmusa, mellyel figyelmen kívül hagyja</w:t>
        <w:br/>
        <w:t>a fekete kulturális formákat az amerikai faji elnyomás kontextusában. A Los Angelesben a második világháború ideje alatt alkotó Horkheimer és Adorno elleni maró vádiratában, Mike Davis a következőket írja:</w:t>
      </w:r>
    </w:p>
    <w:p>
      <w:pPr>
        <w:pStyle w:val="Helikonbeljebb2pi"/>
        <w:rPr/>
      </w:pPr>
      <w:r>
        <w:rPr>
          <w:spacing w:val="-2"/>
        </w:rPr>
        <w:t xml:space="preserve">A Kulturális Ipar nem csak politikai gazdaságként jelenik meg leírásukban, </w:t>
      </w:r>
      <w:r>
        <w:rPr/>
        <w:t xml:space="preserve">hanem olyan sajátos térként, amely elrontja az európai urbanitás klasszikus </w:t>
      </w:r>
      <w:r>
        <w:rPr>
          <w:spacing w:val="-2"/>
        </w:rPr>
        <w:t>arányait, miközben a színtérről száműzik a „tömegeket” (hősies, történelem-</w:t>
        <w:br/>
      </w:r>
      <w:r>
        <w:rPr/>
        <w:t>alakító megtestesülésükben) és a kritikus intelligenciát. Semmilyen érdeklő-</w:t>
        <w:br/>
        <w:t xml:space="preserve">dést nem tanúsítanak a repülőgépgyárak izgatott háborús hangulata iránt, mint ahogy a Los Angeles-i Central Avenue gettó élénk éjszakai életét sem </w:t>
      </w:r>
      <w:r>
        <w:rPr>
          <w:spacing w:val="-2"/>
        </w:rPr>
        <w:t>értékelik, hanem mindössze a kis családok dobozlétére koncentrálnak, mely</w:t>
        <w:softHyphen/>
        <w:t>-</w:t>
        <w:br/>
      </w:r>
      <w:r>
        <w:rPr/>
        <w:t xml:space="preserve">ben a munkásosztály világtörténelmi küldetését, a rádióslágerek és a </w:t>
      </w:r>
      <w:r>
        <w:rPr>
          <w:i/>
        </w:rPr>
        <w:t xml:space="preserve">Life </w:t>
      </w:r>
      <w:r>
        <w:rPr/>
        <w:t>folyóirat reklámjainak hatására, bedarálja a családközpontú fogyasztói társadalom.</w:t>
      </w:r>
    </w:p>
    <w:p>
      <w:pPr>
        <w:pStyle w:val="Helnormal"/>
        <w:rPr/>
      </w:pPr>
      <w:r>
        <w:rPr/>
        <w:t>Mielőtt végleg elutasítanánk a „Kulturális Ipar” elméletét, fontos mérlegelni</w:t>
        <w:br/>
        <w:t>a lemezgyártás globális rétegződését, gazdasági és társadalmi hatásait, valamint azt, ahogyan a kulturális termékeket helyi kontextusban értelmezik és elsajátít-</w:t>
        <w:br/>
      </w:r>
      <w:r>
        <w:rPr>
          <w:spacing w:val="2"/>
        </w:rPr>
        <w:t xml:space="preserve">ják. Wallis és Malm globálisan átfogó adatokat közölnek a zenére vonatkozó </w:t>
      </w:r>
      <w:r>
        <w:rPr/>
        <w:t>termelői és médiabeli tevékenységekről (például a rádiós közvetítésekről) és sze-</w:t>
        <w:br/>
        <w:t>rintük a zeneipar korporációs tevékenysége a nagy gazdasági változások és a va-</w:t>
        <w:br/>
        <w:t>gyonelosztás változásait követi világszerte. Jelenleg öt nagy lemezkiadó „uralja</w:t>
        <w:br/>
        <w:t>a világ rögzített zenéjének termelését és eladását. A kisebb függetlenek a helyi piacokon vállalnak kockázatot, magas fokú helyi kompetenciát szerezve azoknak a művészeknek és tehetségeknek a felfedezésében és fejlesztésében, akiket ese-</w:t>
        <w:br/>
        <w:t>tenként nemzetközi szinten kihasználhatnak majd.” A rögzítési technológiákban történt változások mellett a tömegzene forgalmában fontos szerepet játszik még</w:t>
        <w:br/>
      </w:r>
      <w:r>
        <w:rPr>
          <w:spacing w:val="4"/>
        </w:rPr>
        <w:t>a zeneipar szervezése, az ellenőrzés, a szerzői jogok, a stúdiók költségvetése,</w:t>
        <w:br/>
      </w:r>
      <w:r>
        <w:rPr/>
        <w:t>a rögzítési szerződések, gyártási költségvetések, az eladás és a sugárzási kedvez-</w:t>
        <w:br/>
      </w:r>
      <w:r>
        <w:rPr>
          <w:spacing w:val="-2"/>
        </w:rPr>
        <w:t>ményekért adott csúszópénzek. A versengés hatására, állítja Simon Frith, a terme-</w:t>
        <w:br/>
      </w:r>
      <w:r>
        <w:rPr/>
        <w:t>lés fokozottan konzervatív, mivel bizonyos stílusokat és azok jövedelmezőségét védi, ahelyett, hogy kockázatot vállalna új hangzások és művészek alkalmazásá-</w:t>
        <w:br/>
        <w:t>val. Érvelését azzal zárja, hogy a kalózkazetták elterjedése (egyes piacokon a for-</w:t>
        <w:br/>
        <w:t xml:space="preserve">galom 66 százaléka), valamint a gyártás és a technológia átalakulásai új lehetőségeket teremtenek a független gyártók számára, és ezáltal a kulturális piac sokkal </w:t>
      </w:r>
      <w:r>
        <w:rPr>
          <w:spacing w:val="-2"/>
        </w:rPr>
        <w:t>inkább ráhangolódik az „utca hangjaira” és a „zenére, mint emberi tevékenységre”.</w:t>
        <w:br/>
        <w:tab/>
      </w:r>
      <w:r>
        <w:rPr>
          <w:i/>
        </w:rPr>
        <w:t>Cassette Culture</w:t>
      </w:r>
      <w:r>
        <w:rPr/>
        <w:t xml:space="preserve"> (Kazettakultúra) című írásában Peter Manuel azt állítja, hogy</w:t>
        <w:br/>
        <w:t>a zenei technológia jobb elérhetősége az 1980-as években decentralizálta a zene-</w:t>
        <w:br/>
        <w:t>ipar irányítását, fellendítette a helyi zenei termelést és demokratizálódásra kész-</w:t>
        <w:br/>
      </w:r>
      <w:r>
        <w:rPr>
          <w:spacing w:val="-2"/>
        </w:rPr>
        <w:t xml:space="preserve">tette a kifejezés módját. Manuel a technológiában látja a zenei és politikai kifejezési </w:t>
      </w:r>
      <w:r>
        <w:rPr>
          <w:spacing w:val="2"/>
        </w:rPr>
        <w:t xml:space="preserve">formáknak a monopóliumtól a pluralista kulturális ipar felé való fejlődésének legfontosabb ösztönzőjét, különösen a „fejlődő nemzetek” esetében. Az indiai </w:t>
      </w:r>
      <w:r>
        <w:rPr/>
        <w:t>nép</w:t>
        <w:softHyphen/>
        <w:t>zenét tanulmányozva azt állapítja meg, hogy a helyileg felvett, szerkesztett és gyártott kazetták robbanásszerűen megsokasodtak. Egyes esetekben csak néhány darab kerül eladásra, de vannak olyanok, amelyek nagyon népszerűek és kere-</w:t>
        <w:br/>
        <w:t>settek lesznek, és ez nem történhetne a zenei termelés és irányítás előző keretein belül. Állítása szerint a változás felszabadítja a nyilvános kifejezést a médiater-</w:t>
        <w:br/>
      </w:r>
      <w:r>
        <w:rPr>
          <w:spacing w:val="4"/>
        </w:rPr>
        <w:t>mékek homogenizáló és „kultúrátlanító” hatása alól, ugyanakkor hozzájárul</w:t>
        <w:br/>
      </w:r>
      <w:r>
        <w:rPr>
          <w:spacing w:val="2"/>
        </w:rPr>
        <w:t xml:space="preserve">a majdnem eltűnt népi műfajok megőrzéséhez, az új „proletár hibrid műfajok” </w:t>
      </w:r>
      <w:r>
        <w:rPr/>
        <w:t xml:space="preserve">kialakulásához, és támogatja a helyi és regionális identitás megőrzését. Miközben Manuel a kazettatechnológia forradalmi lehetőségeinek híve az idegen kulturális </w:t>
      </w:r>
      <w:r>
        <w:rPr>
          <w:spacing w:val="4"/>
        </w:rPr>
        <w:t xml:space="preserve">uralommal szemben, azt is elismeri, hogy a kazetta „kultúra” helyi minősége </w:t>
      </w:r>
      <w:r>
        <w:rPr/>
        <w:t>megerősítheti, sőt egyes esetekben fokozhatja a létező társadalmi különbségeket. A felvett zene és beszédek által a kazetták különösen hatékonyak a politikai szer</w:t>
        <w:softHyphen/>
        <w:t>-</w:t>
        <w:br/>
      </w:r>
      <w:r>
        <w:rPr>
          <w:spacing w:val="-2"/>
        </w:rPr>
        <w:t xml:space="preserve">vezkedésben, „új médiumai” az alulról történő szervezkedésnek és az alacsonyabb </w:t>
      </w:r>
      <w:r>
        <w:rPr/>
        <w:t>osztályok hatalomszerzésének. Ugyanakkor a kazettákat használja „minden fon</w:t>
        <w:softHyphen/>
        <w:t>-</w:t>
        <w:br/>
      </w:r>
      <w:r>
        <w:rPr>
          <w:spacing w:val="2"/>
        </w:rPr>
        <w:t xml:space="preserve">tosabb társadalmi-politikai kampány” beleértve azokat a politikai és vallásos </w:t>
      </w:r>
      <w:r>
        <w:rPr/>
        <w:t>ügyeket is, melyek távol állnak az egyesek által elképzelt „baloldali mozgósítás-</w:t>
        <w:br/>
        <w:t>tól és az elnyomottak felülkerekedésétől”.</w:t>
      </w:r>
    </w:p>
    <w:p>
      <w:pPr>
        <w:pStyle w:val="Helnormal"/>
        <w:rPr/>
      </w:pPr>
      <w:r>
        <w:rPr/>
        <w:t xml:space="preserve">A zenei technológia és a tömegkommunikáció fejlődése kifejezési lehetőséget </w:t>
      </w:r>
      <w:r>
        <w:rPr>
          <w:spacing w:val="2"/>
        </w:rPr>
        <w:t xml:space="preserve">teremtett az eddig hallgatásra ítélt csoportok számára is, elősegítette az olyan </w:t>
      </w:r>
      <w:r>
        <w:rPr/>
        <w:t>alternatív zenei hálózatok kialakulását, mint a rap és a punk, és megteremtette egy transznacionális ellenállói kultúra lehetőségét. Ezt a lehetőséget felvillantva, nem azt szeretném mondani, hogy a gazdasági vagy kulturális imperializmussal szembeni ellenállás csakis az új technológiákra alapoz, vagy, hogy ezeknek a fej-</w:t>
        <w:br/>
        <w:t>lődési irányoknak csak egy jelentése lenne. Az identitás újrafogalmazásának le-</w:t>
        <w:br/>
        <w:t>hetősége a könnyűzenei termékek forgalmának segítségével újfajta szervezési és közösségi lehetőségeket teremt. Ugyanakkor, a multinacionális kapitalizmus „fá-</w:t>
        <w:br/>
      </w:r>
      <w:r>
        <w:rPr>
          <w:spacing w:val="2"/>
        </w:rPr>
        <w:t xml:space="preserve">radhatatlan piackeresése” a globális kulturális termékek fokozott forgalmát és </w:t>
      </w:r>
      <w:r>
        <w:rPr>
          <w:spacing w:val="-2"/>
        </w:rPr>
        <w:t xml:space="preserve">fogyasztását jelenti, viszont a marketing társadalmi jelentősége és a mód, ahogyan </w:t>
      </w:r>
      <w:r>
        <w:rPr/>
        <w:t xml:space="preserve">a zenészek és a kulturális termelők egyességre jutnak ezen a területen, részletes </w:t>
      </w:r>
      <w:r>
        <w:rPr>
          <w:spacing w:val="2"/>
        </w:rPr>
        <w:t xml:space="preserve">vizsgálódást igényel. Raymond Williams szerint a technológia nem előre adott </w:t>
      </w:r>
      <w:r>
        <w:rPr/>
        <w:t>eszköze az elnyomásnak vagy a felszabadításnak, hanem „a választás pillanata”. Williams kihangsúlyozza „néhány könnyűzenei forma erős vitalitását, melyeket a piac mindig keres, gyakran felfedez és megszelidít, de melyek ismételten új és életerős alakban jelentkeznek.” A következő részben azt tárgyalom, milyen kölcsönhatások működnek a könnyűzenei termelés rögzített és élő formái és a lokalizálás politikája között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spacing w:before="240" w:after="240"/>
        <w:ind w:hanging="0"/>
        <w:jc w:val="center"/>
        <w:rPr>
          <w:spacing w:val="-4"/>
        </w:rPr>
      </w:pPr>
      <w:r>
        <w:rPr>
          <w:smallCaps/>
          <w:spacing w:val="-4"/>
        </w:rPr>
        <w:t>Az előadás és az ideiglenes autonóm terület, avagy „A tér a hely”</w:t>
      </w:r>
      <w:r>
        <w:rPr>
          <w:spacing w:val="-4"/>
        </w:rPr>
        <w:t xml:space="preserve"> </w:t>
      </w:r>
      <w:r>
        <w:rPr>
          <w:smallCaps/>
          <w:spacing w:val="-4"/>
        </w:rPr>
        <w:t>(Sun Ra)</w:t>
      </w:r>
      <w:r>
        <w:rPr>
          <w:rStyle w:val="FootnoteCharacters"/>
          <w:rStyle w:val="FootnoteAnchor"/>
          <w:smallCaps/>
          <w:spacing w:val="-4"/>
          <w:sz w:val="20"/>
        </w:rPr>
        <w:footnoteReference w:id="6"/>
      </w:r>
    </w:p>
    <w:p>
      <w:pPr>
        <w:pStyle w:val="Helnormal"/>
        <w:rPr/>
      </w:pPr>
      <w:r>
        <w:rPr/>
        <w:t>Az elnyomott csoportok arra irányuló igyekezete, hogy „viszonylagos autonó-</w:t>
        <w:br/>
        <w:t>miát” élvezzenek, történelmileg elválaszthatatlan magától a hatalomtól. A szö-</w:t>
        <w:br/>
        <w:t xml:space="preserve">vegelemzés és kulturális ipar kérdésein túlmutató kutatások eredményei szerint tágabb értelemben felfogott kapcsolat létezik a zenei gyakorlat és az autonómiát </w:t>
      </w:r>
      <w:r>
        <w:rPr>
          <w:spacing w:val="2"/>
        </w:rPr>
        <w:t xml:space="preserve">kereső társadalmi formációk között. Miközben az ellenállás részévé vált zenei </w:t>
      </w:r>
      <w:r>
        <w:rPr/>
        <w:t>aktivitás komplex leírására törekszem, ennek a fejezetnek három fő témája van:</w:t>
        <w:br/>
        <w:t>a zenei előadás mint társadalmi szervezkedés és az elnyomott csoportok kultu-</w:t>
        <w:br/>
      </w:r>
      <w:r>
        <w:rPr>
          <w:spacing w:val="-2"/>
        </w:rPr>
        <w:t xml:space="preserve">rális térhódítása; a zene mint élvezet, használati érték és a kapitalizmusra jellemző </w:t>
      </w:r>
      <w:r>
        <w:rPr/>
        <w:t>vágy-termék elleni fenyegetés; a zene mint a Visszautasítás eszköze és az „ideiglenes autonóm terület”.</w:t>
      </w:r>
    </w:p>
    <w:p>
      <w:pPr>
        <w:pStyle w:val="Helnormal"/>
        <w:rPr/>
      </w:pPr>
      <w:r>
        <w:rPr/>
        <w:t xml:space="preserve">Nyugati-kapitalista szempontból a zenei előadás enigmatikus, hiszen gyakran </w:t>
      </w:r>
      <w:r>
        <w:rPr>
          <w:spacing w:val="2"/>
        </w:rPr>
        <w:t xml:space="preserve">termék nélküli (anyagilag), de mégis termel (társadalmilag). A populáris zene </w:t>
      </w:r>
      <w:r>
        <w:rPr/>
        <w:t>társadalmi tevékenység, az együttműködés és ideológia eszköze, egy ideiglenes közösség, melyhez általában kellemes mozgás vagy testi kifejezés társul. Miköz-</w:t>
        <w:br/>
      </w:r>
      <w:r>
        <w:rPr>
          <w:spacing w:val="-2"/>
        </w:rPr>
        <w:t xml:space="preserve">ben a zenei előadás „végletes alkalom”, mivel időhöz kötött és megismételhetetlen, a muzikológus John Shepherd szerint „minden zenét a mindennapok politikájának </w:t>
      </w:r>
      <w:r>
        <w:rPr/>
        <w:t>fényében kell értelmeznünk.” Azt állítja, hogy komplex jelentésrendszerének se-</w:t>
        <w:br/>
        <w:t>gítségével a zenei tevékenység képes formálni az öntudatot, az egyéni szubjekti-</w:t>
        <w:br/>
      </w:r>
      <w:r>
        <w:rPr>
          <w:spacing w:val="2"/>
        </w:rPr>
        <w:t>vitást és a társadalmi alakulatokat. Csak az iparosított világban vált a zene ki-</w:t>
        <w:br/>
        <w:t xml:space="preserve">váltságos tulajdonná, szabadidős tevékenységgé vagy tömeges szórakozássá. </w:t>
      </w:r>
      <w:r>
        <w:rPr>
          <w:spacing w:val="-4"/>
        </w:rPr>
        <w:t xml:space="preserve">Mivel képes közvetíteni – időbeli, térbeli, testi – társadalmi jelenségek között, a zene </w:t>
      </w:r>
      <w:r>
        <w:rPr/>
        <w:t>nagyon erős eszköz a jelentés és a megélt tapasztalat szervezéséért folytatott küz-</w:t>
        <w:br/>
        <w:t>delemben. „A zene képes egy időben »területtel felruházni« és »területtől megfosztani« a mindennapit, túllépni és felidézni térbeli és időbeli dimenzióit, mivel ezeket a vizualitás és a nyelv közvetítik.”</w:t>
      </w:r>
    </w:p>
    <w:p>
      <w:pPr>
        <w:pStyle w:val="Helnormal"/>
        <w:rPr/>
      </w:pPr>
      <w:r>
        <w:rPr/>
        <w:t>Azon túl, hogy a zene a domináns ideológiák kritikájának eszköze, a kultúra-</w:t>
        <w:br/>
        <w:t>kritikusok kiemelik az előadás által teremtett kulturális szolidaritás jelentőségét. Az afrikai diaszpóra, de más, a gyarmatosító vagy egyéb uralom által elnyomott csoportok számára is, a kultúrának a zenében és táncban való kifejezése erő- és identitásalakítási forrás volt a felszabadulásért folytatott harcban. Gilroy azt ál-</w:t>
        <w:br/>
        <w:t>lítja, hogy „az expresszív fekete kultúrák kijelentéseikkel tiltakoznak.” Ezt kitű-</w:t>
        <w:br/>
        <w:t xml:space="preserve">nően példázza Trinidad calypso-zenéje, amely történelmileg egyformán kötődik </w:t>
      </w:r>
      <w:r>
        <w:rPr>
          <w:spacing w:val="-2"/>
        </w:rPr>
        <w:t>az emancipáció és a gyarmati állapotból való felszabadulás folyamataihoz. A kar-</w:t>
        <w:br/>
      </w:r>
      <w:r>
        <w:rPr/>
        <w:t>nevál francia katolikus hagyományát a XIX. század elején kezdték bevezetni Tri-</w:t>
        <w:br/>
        <w:t>nidadban és a következő 100 évben a karnevál, a szabadság, a lázadás és a zene mindig kapcsolatban álltak egymással. Az „udvar” a rabszolgák relatív autonó-</w:t>
        <w:br/>
      </w:r>
      <w:r>
        <w:rPr>
          <w:spacing w:val="-2"/>
        </w:rPr>
        <w:t xml:space="preserve">miájának területe volt és titkos szövetségek bonyolult rendszerén keresztül, kódolt </w:t>
      </w:r>
      <w:r>
        <w:rPr>
          <w:spacing w:val="2"/>
        </w:rPr>
        <w:t xml:space="preserve">kommunikációs formában épült ki a rabszolgaság elleni tiltakozás. Az 1830-as </w:t>
      </w:r>
      <w:r>
        <w:rPr/>
        <w:t>években már átfogó információs rendszer létezett, aminek eredményeként Patois rabszolgái egy Haitiban történt sikeres rabszolgalázadásról énekeltek. Az eman-</w:t>
        <w:br/>
        <w:t>cipáció után az ültetvények tulajdonosai kelet-indiai emigránsokkal helyettesítet</w:t>
        <w:softHyphen/>
        <w:t>-</w:t>
        <w:br/>
      </w:r>
      <w:r>
        <w:rPr>
          <w:spacing w:val="-2"/>
        </w:rPr>
        <w:t xml:space="preserve">ték a rabszolgákat, és sok fekete a városok szegénynegyedeibe kényszerült. A zenei </w:t>
      </w:r>
      <w:r>
        <w:rPr/>
        <w:t xml:space="preserve">hagyomány és kifejezésmód folytatódott a városi „udvarban”, és a XX. század </w:t>
      </w:r>
      <w:r>
        <w:rPr>
          <w:spacing w:val="-2"/>
        </w:rPr>
        <w:t xml:space="preserve">elején a karneváli zenét „sátrakban” kezdték játszani. A calypso-sátrak hatékonyan </w:t>
      </w:r>
      <w:r>
        <w:rPr/>
        <w:t xml:space="preserve">olvasztották egybe az ellenállásból született zenét és egy tágabb közönséget, míg </w:t>
      </w:r>
      <w:r>
        <w:rPr>
          <w:spacing w:val="2"/>
        </w:rPr>
        <w:t>állandó társadalmi gyakorlat nem alakult ki, melynek keretén belül a koloniális diskurzus ellennarratívája és egy új kulturális identitás jöhetett létre. A dalok</w:t>
        <w:br/>
      </w:r>
      <w:r>
        <w:rPr>
          <w:spacing w:val="-2"/>
        </w:rPr>
        <w:t>a közönség előtt születtek, aki azonnal elfogadta vagy elutasította őket, a ca</w:t>
        <w:softHyphen/>
        <w:t>lyp</w:t>
        <w:softHyphen/>
        <w:t>so-</w:t>
        <w:br/>
      </w:r>
      <w:r>
        <w:rPr/>
        <w:t>szerzők elméssége és kreativitása pedig a kulturális térhódítás forrása volt.</w:t>
      </w:r>
    </w:p>
    <w:p>
      <w:pPr>
        <w:pStyle w:val="Helnormal"/>
        <w:rPr/>
      </w:pPr>
      <w:r>
        <w:rPr>
          <w:spacing w:val="2"/>
        </w:rPr>
        <w:t xml:space="preserve">A kulturális érvényesülés és a politikai ellenállás egybeesésének egy másik </w:t>
      </w:r>
      <w:r>
        <w:rPr>
          <w:spacing w:val="-2"/>
        </w:rPr>
        <w:t xml:space="preserve">példájával foglalkozik Fairley a chilei ¡Karaxú! együttes kapcsán. Az együttes rövid </w:t>
      </w:r>
      <w:r>
        <w:rPr>
          <w:spacing w:val="-4"/>
        </w:rPr>
        <w:t>idővel az amerikaiak által támogatott 1973-as puccs után alakult. Fairley szerint:</w:t>
      </w:r>
    </w:p>
    <w:p>
      <w:pPr>
        <w:pStyle w:val="Helikonbeljebb2pi"/>
        <w:rPr/>
      </w:pPr>
      <w:r>
        <w:rPr>
          <w:spacing w:val="-2"/>
        </w:rPr>
        <w:t xml:space="preserve">...a zenei jelentés az előadás elemeiből áll össze, az előadók és a közönség </w:t>
      </w:r>
      <w:r>
        <w:rPr/>
        <w:t>közreműködésével. Elválaszthatatlanul kapcsolódik az élő tapasztalathoz,</w:t>
        <w:br/>
        <w:t>a politikai gyakorlathoz, érzelmekhez és hiedelmekhez... Ennek a zenének</w:t>
        <w:br/>
      </w:r>
      <w:r>
        <w:rPr>
          <w:spacing w:val="4"/>
        </w:rPr>
        <w:t xml:space="preserve">a megalkotása és előadása szerves része a tapasztalatok megélésének és </w:t>
      </w:r>
      <w:r>
        <w:rPr/>
        <w:t>értelmezésének – a szétdarabolt dolgok helyreillesztésének.</w:t>
      </w:r>
    </w:p>
    <w:p>
      <w:pPr>
        <w:pStyle w:val="Helnormal"/>
        <w:rPr/>
      </w:pPr>
      <w:r>
        <w:rPr>
          <w:spacing w:val="2"/>
        </w:rPr>
        <w:t xml:space="preserve">Fairley úgy írja le a ¡Karaxú! előadásait, mint fontos „rituális eseményeket”, </w:t>
      </w:r>
      <w:r>
        <w:rPr>
          <w:spacing w:val="-4"/>
        </w:rPr>
        <w:t>ezáltal hangsúlyozva egyrészt a jelentések komplexitását, másrészt a közönség szer</w:t>
        <w:softHyphen/>
        <w:t>-</w:t>
        <w:br/>
      </w:r>
      <w:r>
        <w:rPr/>
        <w:t>ves részvételét az esemény egészében. Koncertjeik aktív, bár szimbolikus újraját-</w:t>
        <w:br/>
        <w:t>szásai a történelmi eseményeknek és a politikai mozgósításnak, melyekben szám</w:t>
        <w:softHyphen/>
        <w:t>-</w:t>
        <w:br/>
      </w:r>
      <w:r>
        <w:rPr>
          <w:spacing w:val="-2"/>
        </w:rPr>
        <w:t>űzetésben él tovább a kulturális megnyilatkozás és a politikai elkötelezettség.</w:t>
      </w:r>
    </w:p>
    <w:p>
      <w:pPr>
        <w:pStyle w:val="Helnormal"/>
        <w:rPr/>
      </w:pPr>
      <w:r>
        <w:rPr/>
        <w:t>Másodszor a zenéről mint élvezetről szeretnék beszélni, a „használati érték-</w:t>
        <w:br/>
        <w:t>ként”</w:t>
      </w:r>
      <w:r>
        <w:rPr>
          <w:rStyle w:val="FootnoteCharacters"/>
          <w:sz w:val="20"/>
        </w:rPr>
        <w:t xml:space="preserve"> </w:t>
      </w:r>
      <w:r>
        <w:rPr/>
        <w:t xml:space="preserve">létező élvezeti formák politikájáról és arról, hogy miképpen veszélyezteti ez a vágynak a kapitalista árucikké való alakulását. Kevés kivétellel, a nyugati </w:t>
      </w:r>
      <w:r>
        <w:rPr>
          <w:spacing w:val="2"/>
        </w:rPr>
        <w:t xml:space="preserve">politikai elméletek és tevékenységek komoly és nehéz gyakorlattal járnak. Bár </w:t>
      </w:r>
      <w:r>
        <w:rPr/>
        <w:t>egyetértek a legtöbb politikai aktivistával, hogy a népirtások és felszabadító küz-</w:t>
        <w:br/>
        <w:t>delmek egyetemes történelme, sőt, a társadalmi vagy fizikai elnyomás legkisebb aktusai is felháborítóak és indokolttá teszik a politikai szervezkedést és cselek-</w:t>
        <w:br/>
        <w:t>vést, ugyanakkor azt gondolom, hogy a politikai ideológiák és stratégiák folya-</w:t>
        <w:br/>
      </w:r>
      <w:r>
        <w:rPr>
          <w:spacing w:val="2"/>
        </w:rPr>
        <w:t>ma</w:t>
        <w:softHyphen/>
        <w:t xml:space="preserve">tos megújításra szorulnak. Ebben a mostani időszakban, amely a Baloldal </w:t>
      </w:r>
      <w:r>
        <w:rPr/>
        <w:t>történelmi vereségeként határozható meg, újabb kérdések merülnek fel a politi-</w:t>
        <w:br/>
      </w:r>
      <w:r>
        <w:rPr>
          <w:spacing w:val="2"/>
        </w:rPr>
        <w:t>kai elmélet és gyakorlat paradigmáival kapcsolatban, különösen, ami a „nehéz</w:t>
        <w:br/>
      </w:r>
      <w:r>
        <w:rPr/>
        <w:t>a küzdelem, de fényes a jövő” jellegű szlogeneket illeti. A politika és az élvezet szféráinak éles különválasztása komoly probléma, hiszen egyrészt a test befeketítését eredményezi (és a test gyakran lesz a politikai zsarnokság tárgya), másrészt nehezen érthetővé teszi a „szórakozás” és a „spiritualitás” formáinak vonzerejét és fennmaradását.</w:t>
      </w:r>
    </w:p>
    <w:p>
      <w:pPr>
        <w:pStyle w:val="Helnormal"/>
        <w:rPr/>
      </w:pPr>
      <w:r>
        <w:rPr/>
        <w:t xml:space="preserve">Egyes elméletírók kezdik felismerni a két terület közelítésének szükségességét </w:t>
      </w:r>
      <w:r>
        <w:rPr>
          <w:spacing w:val="-2"/>
        </w:rPr>
        <w:t xml:space="preserve">és az ellenállásnak sokkal összetettebb, a pusztán politikai eszközöktől különböző </w:t>
      </w:r>
      <w:r>
        <w:rPr/>
        <w:t>fogalmait határozzák meg. MacClary és Walser bírálják a hagyományos Baloldalt és a muzikológiát, pozitivista, a zenéhez a jelentés felől közelítő, még a felvilágo</w:t>
      </w:r>
      <w:r>
        <w:rPr>
          <w:spacing w:val="-2"/>
        </w:rPr>
        <w:t>sodásban meghonosodott felfogása miatt, és mindkettőt felelőssé teszik az inkább</w:t>
        <w:br/>
      </w:r>
      <w:r>
        <w:rPr>
          <w:spacing w:val="-4"/>
        </w:rPr>
        <w:t>a normákat megerősítő, mint felszabadító rendszerekhez való hozzájárulásuk miatt.</w:t>
        <w:br/>
        <w:tab/>
      </w:r>
      <w:r>
        <w:rPr/>
        <w:t>A probléma egyik része a Baloldal krónikus bajából fakad: arra vágyik, hogy határozott politikai szándékot és intellektuális sokrétűséget találjon abban a mű-</w:t>
        <w:br/>
      </w:r>
      <w:r>
        <w:rPr>
          <w:spacing w:val="-2"/>
        </w:rPr>
        <w:t xml:space="preserve">vészetben, melyet sajátjának vall, de elutasítja a művészetnek azokat a dimenzióit, </w:t>
      </w:r>
      <w:r>
        <w:rPr>
          <w:spacing w:val="-4"/>
        </w:rPr>
        <w:t xml:space="preserve">melyek az érzékekre hatnak vagy fizikai élvezetet nyújtanak. Pedig a zene politikája </w:t>
      </w:r>
      <w:r>
        <w:rPr/>
        <w:t xml:space="preserve">gyakran a fizikai élvezet – az egybefonódások, a kirekesztett emberek el nem fojtott élvezete. A rock akkor a leghatékonyabb mint diskurzus, amikor előállítói </w:t>
      </w:r>
      <w:r>
        <w:rPr>
          <w:spacing w:val="-2"/>
        </w:rPr>
        <w:t>és fogyasztói legkevésbé tudatosítják politikai vagy intellektuális dimenzióit...</w:t>
      </w:r>
    </w:p>
    <w:p>
      <w:pPr>
        <w:pStyle w:val="Helnormal"/>
        <w:rPr/>
      </w:pPr>
      <w:r>
        <w:rPr/>
        <w:t>Egészen egyedi megközelítésében Attali (1977) leírja a társadalom történelmi változásainak elméletét a hangok szemiotikai olvasatának alapján. A kapitaliz-</w:t>
        <w:br/>
        <w:t>mus globális elterjedését a hangok társadalmi kontrolljával, a zene – valamikor</w:t>
        <w:br/>
        <w:t>a társadalmi szerveződés, mitológia és gyógyítás eszköze – „régi kódjának” „de-</w:t>
        <w:br/>
        <w:t>ritualizálásával” képezi le. Attali felhívja a figyelmet az ipar által előállított és</w:t>
        <w:br/>
      </w:r>
      <w:r>
        <w:rPr>
          <w:spacing w:val="-2"/>
        </w:rPr>
        <w:t xml:space="preserve">a termék nélküli, öncélú, saját kódját újrateremtő zene közötti különbségre. A zene </w:t>
      </w:r>
      <w:r>
        <w:rPr>
          <w:spacing w:val="2"/>
        </w:rPr>
        <w:t xml:space="preserve">azért veszélyezteti a hegemonikus diskurzus és társadalmi viszonyok formáit, </w:t>
      </w:r>
      <w:r>
        <w:rPr>
          <w:spacing w:val="-2"/>
        </w:rPr>
        <w:t>mert a leginkább alkalmas a kommunikáció új formáinak megteremtésére és meg</w:t>
        <w:softHyphen/>
        <w:t>-</w:t>
        <w:br/>
      </w:r>
      <w:r>
        <w:rPr/>
        <w:t>teremti „a létezés élvezetét a birtokláséval szemben”. Attali konstrukciója a zene szerepéről az ellenállásban egyrészt Marxnak az árucikk fétisizmusáról szóló elméletéből, másrészt Foucaultnak a diskurzust, társadalmi viszonyokat és a testet uraló hatalom-elméletéből ered.</w:t>
      </w:r>
    </w:p>
    <w:p>
      <w:pPr>
        <w:pStyle w:val="Helikonbeljebb2pi"/>
        <w:rPr/>
      </w:pPr>
      <w:r>
        <w:rPr>
          <w:spacing w:val="-2"/>
        </w:rPr>
        <w:t xml:space="preserve">A tizenhetedik és tizennyolcadik századokban létrejön egy olyan hatalom, </w:t>
      </w:r>
      <w:r>
        <w:rPr/>
        <w:t>amely a társadalmi termelésben és a társadalmi szolgáltatásban érezhető. Működésének lényege az egyénektől a konkrét életükben kapott szolgálta-</w:t>
        <w:br/>
      </w:r>
      <w:r>
        <w:rPr>
          <w:spacing w:val="-2"/>
        </w:rPr>
        <w:t xml:space="preserve">tás. Következésképpen a hatalomnak valóságos és hatékony „bekebelezésére” </w:t>
      </w:r>
      <w:r>
        <w:rPr/>
        <w:t>volt szükség, abban az értelemben, hogy a hatalom könnyen hozzáférjen az egyének testéhez, tetteihez, magatartásához, mindennapi viselkedéséhez. (</w:t>
      </w:r>
      <w:r>
        <w:rPr>
          <w:smallCaps/>
        </w:rPr>
        <w:t>Foucault</w:t>
      </w:r>
      <w:r>
        <w:rPr/>
        <w:t xml:space="preserve"> 1980)</w:t>
      </w:r>
    </w:p>
    <w:p>
      <w:pPr>
        <w:pStyle w:val="Helnormal"/>
        <w:rPr/>
      </w:pPr>
      <w:r>
        <w:rPr/>
        <w:t>Nem képes-e a zene arra, hogy számtalan módon emlékeztessen az élvezetnek, mint használati értéknek a létezésére, és nem veszélyezteti-e ilyenformán azt a rendszert, amely az élvezetnek minden formáját igyekszik kizsákmányolni és hasznosítani?</w:t>
      </w:r>
    </w:p>
    <w:p>
      <w:pPr>
        <w:pStyle w:val="Helnormal"/>
        <w:rPr/>
      </w:pPr>
      <w:r>
        <w:rPr>
          <w:spacing w:val="-2"/>
        </w:rPr>
        <w:t xml:space="preserve">Harmadik pontként Attali zenefelfogásának azzal a részével foglalkozom, amely </w:t>
      </w:r>
      <w:r>
        <w:rPr>
          <w:spacing w:val="2"/>
        </w:rPr>
        <w:t>a zenét „az épülő valóság” eszközének tekinti. Ezt a gondolatot ismétlik azok</w:t>
        <w:br/>
      </w:r>
      <w:r>
        <w:rPr/>
        <w:t xml:space="preserve">a kultúrakritikusok, akik a szubkultúrákról, a fekete önkifejező kultúrákról, vagy a tágabb értelemben vett ellenállásról írnak – a mindenféle politikai ideológián túlmutató teljes értékrendszeri és életviteli változás igényével. Azt ajánlom, hogy </w:t>
      </w:r>
      <w:r>
        <w:rPr>
          <w:spacing w:val="2"/>
        </w:rPr>
        <w:t>próbáljunk meg egy rugalmasabb kategória segítségével gondolkodni ezekről</w:t>
        <w:br/>
      </w:r>
      <w:r>
        <w:rPr/>
        <w:t>a dolgokról, sajátos csoportok helyhez kötött gyakorlataként értelmezve a kol-</w:t>
        <w:br/>
        <w:t>lektív kulturális ellenállást. Az Ideiglenes Autonóm Terület, későbbiekben IAT, hasznosnak bizonyul ennek a fogalomnak az artikulálásában, a zenéhez kötődő sajátos helyzetekre alkalmazva. Hakim Bey két szempontból és megírja a forra</w:t>
      </w:r>
      <w:r>
        <w:rPr>
          <w:spacing w:val="-2"/>
        </w:rPr>
        <w:t xml:space="preserve">dalom kritikáját IAT-elméletének bevezetésében. Azt állítja, hogy ebben a mostani </w:t>
      </w:r>
      <w:r>
        <w:rPr/>
        <w:t>időszakban „egy nagyszabású vállalkozás fölösleges vértanúság” lenne, ugyan-</w:t>
        <w:br/>
        <w:t>akkor, anarchista alapelveiből kiindulva bizalmatlan a forradalmakkal szemben, hiszen a történelem során csak egy új arcú hatalom érvényesítésére törekedtek. Összehasonlítja a forradalmat a felkeléssel, „szabad belterületnek”, fesztiválnak tekintve ezt a tevékenységet, mely egyben ideiglenes vagy korlátolt Visszautasítás, „visszavonulás a színlelés területéről”. Bey szerint az IAT egyszerre stratégia és „létszükséglet”. A következőket mondja:</w:t>
      </w:r>
    </w:p>
    <w:p>
      <w:pPr>
        <w:pStyle w:val="Helikonbeljebb2pi"/>
        <w:rPr/>
      </w:pPr>
      <w:r>
        <w:rPr>
          <w:spacing w:val="2"/>
        </w:rPr>
        <w:t xml:space="preserve">Ezért az IAT egy tökéletes taktika egy olyan korban, amikor az Állam </w:t>
      </w:r>
      <w:r>
        <w:rPr>
          <w:spacing w:val="-4"/>
        </w:rPr>
        <w:t xml:space="preserve">mindenhol jelen van, de ugyanakkor repedésekkel és hiányokkal teli. És mivel </w:t>
      </w:r>
      <w:r>
        <w:rPr/>
        <w:t>az IAT a szabad kultúra „anarchista álmának” a mikrokozmosza, nem tudok jobb taktikát elképzelni ennek a célnak az elérésére, úgy hogy közben valamelyest megtapasztaljuk az előnyeit is, itt és most.</w:t>
      </w:r>
      <w:r>
        <w:rPr>
          <w:rStyle w:val="FootnoteCharacters"/>
          <w:rStyle w:val="FootnoteAnchor"/>
        </w:rPr>
        <w:footnoteReference w:id="7"/>
      </w:r>
    </w:p>
    <w:p>
      <w:pPr>
        <w:pStyle w:val="Helnormal"/>
        <w:rPr/>
      </w:pPr>
      <w:r>
        <w:rPr/>
        <w:t>Végül is az IAT az Állam fenyegető tekintetétől távol eső terület. Bey a párizsi kommün és Jamaica meg Surinam maróon (nyugat-indiai szökevény rabszolgák leszármazottai) közösségeinek szelleméből ihletődött.</w:t>
      </w:r>
    </w:p>
    <w:p>
      <w:pPr>
        <w:pStyle w:val="Helnormal"/>
        <w:rPr/>
      </w:pPr>
      <w:r>
        <w:rPr/>
        <w:t>Miközben Bey futólag utal „a zenére, mint szervezési elvre”, Hebdige és Gil</w:t>
        <w:softHyphen/>
        <w:t>-</w:t>
        <w:br/>
      </w:r>
      <w:r>
        <w:rPr>
          <w:spacing w:val="2"/>
        </w:rPr>
        <w:t xml:space="preserve">roy egyfajta ellenálló, utópikus térhez kötik az afrikai zenét. Bár vitathatónak </w:t>
      </w:r>
      <w:r>
        <w:rPr/>
        <w:t>tartom azt, ahogyan mindketten lényeginek tekintik a zenét, a szubkultúrákról és a fekete előadói hagyományokkal foglalkozó elméletük tulajdonképpen az ideig</w:t>
        <w:softHyphen/>
        <w:t>-</w:t>
        <w:br/>
        <w:t>lenes autonómia gondolatát veti fel. Hebdige kihangsúlyozza a mindennapi tevékenységek ideológiai jellegét és rámutat arra, hogy a brit szubkultúrák stílusa a társadalmi rend elleni harc szimbolikus formája, azaz „a stílusban megnyilvánuló ellenállás gyakorlata”. A punk leírása közben Hebdige azt állítja, hogy a zene és a tánc a „minden releváns diskurzust aláaknázó”, „alternatív értékrendszert teremtő” lázadás kifejezésének fontos eszközei.</w:t>
      </w:r>
    </w:p>
    <w:p>
      <w:pPr>
        <w:pStyle w:val="Helikonbeljebb2pi"/>
        <w:spacing w:before="120" w:after="240"/>
        <w:rPr/>
      </w:pPr>
      <w:r>
        <w:rPr/>
        <w:t xml:space="preserve">(a punk) leszámolt a szépség konvencionális formáival... szimbolikusan </w:t>
      </w:r>
      <w:r>
        <w:rPr>
          <w:spacing w:val="2"/>
        </w:rPr>
        <w:t>bemocskolta az iskolai egyenruha darabjait... az olyan punk táncok, mint</w:t>
        <w:br/>
        <w:t xml:space="preserve">a pogo felborították a hagyományos udvarlási mintákat... megvetéssel és kétkedéssel kezelte a heteroszexuális érdeklődés külsőségeit... frontálisan </w:t>
      </w:r>
      <w:r>
        <w:rPr>
          <w:spacing w:val="-4"/>
        </w:rPr>
        <w:t>támadta a polgári szórakozás és a „magasművészet” klasszikus fogalmait...</w:t>
      </w:r>
    </w:p>
    <w:p>
      <w:pPr>
        <w:pStyle w:val="Helnormal"/>
        <w:rPr/>
      </w:pPr>
      <w:r>
        <w:rPr/>
        <w:t xml:space="preserve">Hebdige elemzése egybecseng saját kutatásaimmal az 1970-es, 1980-as évek </w:t>
      </w:r>
      <w:r>
        <w:rPr>
          <w:spacing w:val="-2"/>
        </w:rPr>
        <w:t xml:space="preserve">punk mozgalmáról San Franciscóban. Lényegesnek találtam, hogy abban a térben </w:t>
      </w:r>
      <w:r>
        <w:rPr/>
        <w:t>és időben a „közvetlen cselekvés” éthosza érvényesült, miáltal bizonyos viselke-</w:t>
        <w:br/>
        <w:t>dési formák és ideológiák (főleg a reakciós álláspontok és a baloldali politika né-</w:t>
        <w:br/>
        <w:t xml:space="preserve">hány vetülete), egyes esetekben átalakuláshoz vezető, nyílt kritikát kaptak. Ez az </w:t>
      </w:r>
      <w:r>
        <w:rPr>
          <w:spacing w:val="2"/>
        </w:rPr>
        <w:t>elkötelezettség meghatározó hatással volt a nemi szerepek alakulására, mivel</w:t>
        <w:br/>
      </w:r>
      <w:r>
        <w:rPr/>
        <w:t>a nők nagy része nem elégedett meg a rajongói vagy hagyományos énekesi sze-</w:t>
        <w:br/>
        <w:t>reppel, hanem hangszeresként lépett fel az együttesekben, a nyugati popzenében addig nem tapasztalt formákban fejezve ki magát.</w:t>
      </w:r>
    </w:p>
    <w:p>
      <w:pPr>
        <w:pStyle w:val="Helnormal"/>
        <w:rPr/>
      </w:pPr>
      <w:r>
        <w:rPr>
          <w:spacing w:val="2"/>
        </w:rPr>
        <w:t xml:space="preserve">Paul Gilroy a brit punk és reggae kapcsolatával foglalkozik a „kétszólamú” </w:t>
      </w:r>
      <w:r>
        <w:rPr/>
        <w:t xml:space="preserve">politikai és ifjúsági szervezet, a </w:t>
      </w:r>
      <w:r>
        <w:rPr>
          <w:i/>
        </w:rPr>
        <w:t>Rock Against Racism</w:t>
      </w:r>
      <w:r>
        <w:rPr/>
        <w:t xml:space="preserve"> (Rockkal a Rasszizmus Ellen) </w:t>
      </w:r>
      <w:r>
        <w:rPr>
          <w:spacing w:val="2"/>
        </w:rPr>
        <w:t>működésében, de elsősorban a fekete expresszív kultúra szerepe érdekli, mely</w:t>
        <w:br/>
      </w:r>
      <w:r>
        <w:rPr>
          <w:spacing w:val="-2"/>
        </w:rPr>
        <w:t>„a kollektív memória, a jelen érzékelésének és tapasztalásának... a közösség szim-</w:t>
        <w:br/>
      </w:r>
      <w:r>
        <w:rPr/>
        <w:t>bolikus és rituális felépítésének” eszköze. A rap, funk és reggae formáiról szóló írásában azt állítja, hogy a táncra használt nyilvános tereket „átalakítja ezeknek</w:t>
        <w:br/>
        <w:t>a zenéknek az ereje, és alkalmassá teszi arra, hogy szétoszlassák és felfüggesszék az uralkodó kultúra idő- és térrendszerét.” A rasztafárianizmus „Babilon-rend</w:t>
        <w:softHyphen/>
        <w:t>-</w:t>
        <w:br/>
      </w:r>
      <w:r>
        <w:rPr>
          <w:spacing w:val="2"/>
        </w:rPr>
        <w:t xml:space="preserve">szere” a „mentális rabszolgaság”, a rasszizmus és a kizsákmányoló kapitalista </w:t>
      </w:r>
      <w:r>
        <w:rPr/>
        <w:t xml:space="preserve">viszonyok teljes elutasítását jelképezi. „A munka és a bérek világával azonosított </w:t>
      </w:r>
      <w:r>
        <w:rPr>
          <w:spacing w:val="-2"/>
        </w:rPr>
        <w:t xml:space="preserve">idő- és térgazdálkodás kritikája, melyből a feketéket kirekesztették, alkalmat adva </w:t>
      </w:r>
      <w:r>
        <w:rPr/>
        <w:t xml:space="preserve">nekik kirekesztésük kinyilvánítására és ünneplésére.” Legutóbbi tanulmányában </w:t>
      </w:r>
      <w:r>
        <w:rPr>
          <w:spacing w:val="-2"/>
        </w:rPr>
        <w:t xml:space="preserve">Gilroy újra hangsúlyozza, hogy a fekete populáris kultúrán belül létező különböző </w:t>
      </w:r>
      <w:r>
        <w:rPr/>
        <w:t>zenei csoportok „politikai esztétikái” között különbségek vannak.</w:t>
      </w:r>
    </w:p>
    <w:p>
      <w:pPr>
        <w:pStyle w:val="Helnormal"/>
        <w:rPr/>
      </w:pPr>
      <w:r>
        <w:rPr/>
        <w:t>Utolsó példám Pablo Vila cikkét tárgyalja (</w:t>
      </w:r>
      <w:r>
        <w:rPr>
          <w:i/>
        </w:rPr>
        <w:t xml:space="preserve">Rock Nacional </w:t>
      </w:r>
      <w:r>
        <w:rPr/>
        <w:t>and Dictatorship in Argentina/</w:t>
      </w:r>
      <w:r>
        <w:rPr>
          <w:i/>
        </w:rPr>
        <w:t xml:space="preserve">A Rock Nacional </w:t>
      </w:r>
      <w:r>
        <w:rPr/>
        <w:t>és a diktatúra Argentínában</w:t>
      </w:r>
      <w:r>
        <w:rPr>
          <w:i/>
        </w:rPr>
        <w:t xml:space="preserve">, </w:t>
      </w:r>
      <w:r>
        <w:rPr/>
        <w:t>1992/), melyben arról ír, hogy a koncertek által teremtett térben kialakult a diktatúra ideológiájának kul-</w:t>
        <w:br/>
      </w:r>
      <w:r>
        <w:rPr>
          <w:spacing w:val="4"/>
        </w:rPr>
        <w:t xml:space="preserve">turális ellenfelét képező „mi”. Miután a katonai diktatúra átvette a hatalmat </w:t>
      </w:r>
      <w:r>
        <w:rPr/>
        <w:t xml:space="preserve">1976-ban, és arra törekedett, hogy feloszlasson minden közösséget és elpusztítsa </w:t>
      </w:r>
      <w:r>
        <w:rPr>
          <w:spacing w:val="2"/>
        </w:rPr>
        <w:t>a hagyományos politikai alakulatokat, a rock-koncertek az erősen kódolt ellen-</w:t>
        <w:br/>
      </w:r>
      <w:r>
        <w:rPr>
          <w:spacing w:val="-2"/>
        </w:rPr>
        <w:t>állás eszközeivé váltak. Vila leírásában ezek a független interaktivitás terei „ a fia-</w:t>
        <w:br/>
      </w:r>
      <w:r>
        <w:rPr/>
        <w:t xml:space="preserve">talok széles tömegei számára, a menedék, az ellenállás és a részvétel lehetőségei </w:t>
      </w:r>
      <w:r>
        <w:rPr>
          <w:spacing w:val="-2"/>
        </w:rPr>
        <w:t>a válságban levő zárt autoritárius társadalomban.” A lázadó fiatalság és megnyil</w:t>
        <w:softHyphen/>
        <w:t>-</w:t>
        <w:br/>
      </w:r>
      <w:r>
        <w:rPr>
          <w:spacing w:val="2"/>
        </w:rPr>
        <w:t xml:space="preserve">vánulási formája, a rock-koncert közös tapasztalata különleges politikai töltetet </w:t>
      </w:r>
      <w:r>
        <w:rPr/>
        <w:t>kapott a katonai diktatúra és a politikai és kulturális megnyilvánulások cenzúrájának kontextusában.</w:t>
      </w:r>
    </w:p>
    <w:p>
      <w:pPr>
        <w:pStyle w:val="Helnormal"/>
        <w:rPr/>
      </w:pPr>
      <w:r>
        <w:rPr/>
        <w:t xml:space="preserve">Vila szerint az üzenet magában a gyakorlatban volt, mivel olyan kultúrát teremtett, amely megkövetelte a </w:t>
      </w:r>
      <w:r>
        <w:rPr>
          <w:i/>
        </w:rPr>
        <w:t xml:space="preserve">transar </w:t>
      </w:r>
      <w:r>
        <w:rPr/>
        <w:t xml:space="preserve">(a rendszerrel való együttműködés) elleni és a </w:t>
      </w:r>
      <w:r>
        <w:rPr>
          <w:i/>
        </w:rPr>
        <w:t xml:space="preserve">zafar </w:t>
      </w:r>
      <w:r>
        <w:rPr/>
        <w:t xml:space="preserve">(a rendszerből való menekülés) szolgálatában álló megvesztegethetetlenséget. A </w:t>
      </w:r>
      <w:r>
        <w:rPr>
          <w:i/>
        </w:rPr>
        <w:t xml:space="preserve">Rock Nacional </w:t>
      </w:r>
      <w:r>
        <w:rPr/>
        <w:t>mozgalmának jelentőségét az argentínai fiatalság számára abban látja, hogy „átmentette az élet értelmét a hazugságok és a terror ko-</w:t>
        <w:br/>
      </w:r>
      <w:r>
        <w:rPr>
          <w:spacing w:val="4"/>
        </w:rPr>
        <w:t xml:space="preserve">rában, megerősítette a közös fellépés jelentőségét az individualista életforma </w:t>
      </w:r>
      <w:r>
        <w:rPr>
          <w:spacing w:val="2"/>
        </w:rPr>
        <w:t>el</w:t>
      </w:r>
      <w:r>
        <w:rPr/>
        <w:t>len, az egymást támogató cselekvés és érdekek közösségét állítva szembe a piac uralmával.”</w:t>
      </w:r>
    </w:p>
    <w:p>
      <w:pPr>
        <w:pStyle w:val="Helnormal"/>
        <w:rPr/>
      </w:pPr>
      <w:r>
        <w:rPr/>
        <w:t xml:space="preserve">Ebben a fejezetben azt mutattam be, hogy a testet és elmét közös kifejezési formában aktiváló populáris előadási közegként működő zene különböző formái </w:t>
      </w:r>
      <w:r>
        <w:rPr>
          <w:spacing w:val="-2"/>
        </w:rPr>
        <w:t>képesek átalakítani az értékeket, ideológiákat és a viselkedési formákat egy „ideig-</w:t>
        <w:br/>
      </w:r>
      <w:r>
        <w:rPr/>
        <w:t>lenes autonóm terület” kialakításával. A zene nem csupán passzív módon hall-</w:t>
        <w:br/>
        <w:t>gatott hang, hanem testekre és elmékre egyszerre ható szónikus erő, amely saját életritmusokat teremt. Ezeket az életritmusokat a hatalom felismeri és megpró-</w:t>
        <w:br/>
      </w:r>
      <w:r>
        <w:rPr>
          <w:spacing w:val="-2"/>
        </w:rPr>
        <w:t xml:space="preserve">bálja monopolizálni a társadalmi zajok feletti uralom segítségével. De a zene sajátos </w:t>
      </w:r>
      <w:r>
        <w:rPr/>
        <w:t>képességei alkalmasak arra, hogy a gondolatokon túlmutató létezést befolyásoló, hatékony hegemóniaellenes eszközzé váljon. Társadalmilag szervezett használati értékként a zene veszélyezteti a fejlett kapitalizmus egyénközpontú, fogyasztás-</w:t>
        <w:br/>
      </w:r>
      <w:r>
        <w:rPr>
          <w:spacing w:val="-2"/>
        </w:rPr>
        <w:t xml:space="preserve">orientált vágy-gépezetét. Mint élvezetes kollektív gyakorlat, a zene arra utal, amit </w:t>
      </w:r>
      <w:r>
        <w:rPr/>
        <w:t>Foucault „a fasizmus minden formájával szemben álló életművészetként” hatá-</w:t>
        <w:br/>
        <w:t>roz meg, az „egyénietlenítés” állandó megteremtésével, mert „a vágy kapcsolata a valósággal, (és nem annak visszavonulása a reprezentáció formáiba) az, ami forradalmi erőt hordoz magában.” (1992)</w:t>
      </w:r>
    </w:p>
    <w:p>
      <w:pPr>
        <w:pStyle w:val="Helikonkapitalcim"/>
        <w:rPr/>
      </w:pPr>
      <w:r>
        <w:rPr/>
        <w:t>Szónikus térfoglalás</w:t>
      </w:r>
    </w:p>
    <w:p>
      <w:pPr>
        <w:pStyle w:val="Helnormal"/>
        <w:rPr/>
      </w:pPr>
      <w:r>
        <w:rPr/>
        <w:t>Ebben a befejező részben azt szeretném ismertetni, hogyan használják az alá-</w:t>
        <w:br/>
      </w:r>
      <w:r>
        <w:rPr>
          <w:spacing w:val="2"/>
        </w:rPr>
        <w:t>rendelt csoportok falakon és gondolatokon áttörő fegyverként a zenét. Az üst-</w:t>
        <w:br/>
      </w:r>
      <w:r>
        <w:rPr/>
        <w:t>doboktól a bőrdudákig, számtalan hangszer szólította a csapatokat, közvetítette a parancsokat és rémisztette az ellenséget. A hang hatékony fegyver, olyan erő, melynek zavaró ereje a látható és megismerhető világtól való függetlenségében és a képzeletre gyakorolt szimbolikus, a hatalmat átitató és megrengető hatásában van.</w:t>
      </w:r>
    </w:p>
    <w:p>
      <w:pPr>
        <w:pStyle w:val="Helnormal"/>
        <w:rPr/>
      </w:pPr>
      <w:r>
        <w:rPr/>
        <w:t>Arguedas</w:t>
      </w:r>
      <w:r>
        <w:rPr>
          <w:rStyle w:val="FootnoteCharacters"/>
          <w:rStyle w:val="FootnoteAnchor"/>
          <w:sz w:val="20"/>
        </w:rPr>
        <w:footnoteReference w:id="8"/>
      </w:r>
      <w:r>
        <w:rPr/>
        <w:t xml:space="preserve"> </w:t>
      </w:r>
      <w:r>
        <w:rPr>
          <w:i/>
        </w:rPr>
        <w:t xml:space="preserve">Yawar Fiesta </w:t>
      </w:r>
      <w:r>
        <w:rPr/>
        <w:t xml:space="preserve">című regényében, mely a perui hegyvidék bennszülötteinek harcáról szól, a </w:t>
      </w:r>
      <w:r>
        <w:rPr>
          <w:i/>
        </w:rPr>
        <w:t>wakawak’ras</w:t>
      </w:r>
      <w:r>
        <w:rPr/>
        <w:t>, vagyis „az élet trombitái”, nagyon zavarják a helyi hatósági szerveket. Ezek a trombiták jelzik az Yawar Fiesta (a bikaviadal-</w:t>
        <w:br/>
        <w:t>nak egy bennszülöttek által gyakorolt formája) kezdetét, mely a regény konflik-</w:t>
        <w:br/>
        <w:t>tusának forrása. Míg Puquio városának földrajzában is látszik az osztályok és et-</w:t>
        <w:br/>
        <w:t xml:space="preserve">nikumok megosztottsága, melyet a Civil Járőrség ügyel fel, a hang nem olyan könnyen uralható: a </w:t>
      </w:r>
      <w:r>
        <w:rPr>
          <w:i/>
        </w:rPr>
        <w:t xml:space="preserve">wakawak’ras </w:t>
      </w:r>
      <w:r>
        <w:rPr/>
        <w:t>hangjai „alulról” jönnek és elárasztanak minden házat, minden szobát, minden embert. A hang nem csupán az ellenállás eszköze, de valóságos támadás az uralomnak a térelrendezésben megnyilvánuló anyagi formái ellen.</w:t>
      </w:r>
    </w:p>
    <w:p>
      <w:pPr>
        <w:pStyle w:val="Helikonbeljebb2pi"/>
        <w:spacing w:before="120" w:after="0"/>
        <w:rPr/>
      </w:pPr>
      <w:r>
        <w:rPr>
          <w:spacing w:val="2"/>
        </w:rPr>
        <w:t>„</w:t>
      </w:r>
      <w:r>
        <w:rPr>
          <w:spacing w:val="2"/>
        </w:rPr>
        <w:t>Amint leszállt az éj, a négy égtáj felől emelkedtek a bikaviadal hangjai</w:t>
        <w:br/>
      </w:r>
      <w:r>
        <w:rPr/>
        <w:t xml:space="preserve">a </w:t>
      </w:r>
      <w:r>
        <w:rPr>
          <w:spacing w:val="-2"/>
        </w:rPr>
        <w:t>Girón Bolívar felé. A Chaupi térről, egészen fel a Girón Bolívarig a szél szár</w:t>
        <w:softHyphen/>
        <w:t>-</w:t>
        <w:br/>
      </w:r>
      <w:r>
        <w:rPr/>
        <w:t xml:space="preserve">nyain szálltak a </w:t>
      </w:r>
      <w:r>
        <w:rPr>
          <w:i/>
        </w:rPr>
        <w:t xml:space="preserve">turupukllay </w:t>
      </w:r>
      <w:r>
        <w:rPr/>
        <w:t>hangjai</w:t>
      </w:r>
      <w:r>
        <w:rPr>
          <w:i/>
        </w:rPr>
        <w:t xml:space="preserve">. </w:t>
      </w:r>
      <w:r>
        <w:rPr/>
        <w:t>A boltokban, a biliárdteremben, a hiva</w:t>
        <w:softHyphen/>
        <w:t>-</w:t>
        <w:br/>
      </w:r>
      <w:r>
        <w:rPr>
          <w:spacing w:val="-4"/>
        </w:rPr>
        <w:t>talosságok házaiban, mindenhol hallhatták a lányok és a városi emberek.</w:t>
      </w:r>
    </w:p>
    <w:p>
      <w:pPr>
        <w:pStyle w:val="Helikonbeljebb2pi"/>
        <w:spacing w:before="0" w:after="0"/>
        <w:rPr/>
      </w:pPr>
      <w:r>
        <w:rPr/>
        <w:t>–</w:t>
      </w:r>
      <w:r>
        <w:rPr>
          <w:rFonts w:eastAsia="Palatino"/>
        </w:rPr>
        <w:t xml:space="preserve"> </w:t>
      </w:r>
      <w:r>
        <w:rPr/>
        <w:t>Éjjel mintha a temetőből jönne ez a hang. – mondták.</w:t>
      </w:r>
    </w:p>
    <w:p>
      <w:pPr>
        <w:pStyle w:val="Helikonbeljebb2pi"/>
        <w:spacing w:before="0" w:after="0"/>
        <w:rPr/>
      </w:pPr>
      <w:r>
        <w:rPr/>
        <w:t>–</w:t>
      </w:r>
      <w:r>
        <w:rPr>
          <w:rFonts w:eastAsia="Palatino"/>
        </w:rPr>
        <w:t xml:space="preserve"> </w:t>
      </w:r>
      <w:r>
        <w:rPr/>
        <w:t>Ahogy mondod, ember. Zúg a fejem...</w:t>
      </w:r>
    </w:p>
    <w:p>
      <w:pPr>
        <w:pStyle w:val="Helikonbeljebb2pi"/>
        <w:spacing w:before="0" w:after="0"/>
        <w:rPr/>
      </w:pPr>
      <w:r>
        <w:rPr/>
        <w:t>– </w:t>
      </w:r>
      <w:r>
        <w:rPr/>
        <w:t xml:space="preserve">Az a </w:t>
      </w:r>
      <w:r>
        <w:rPr>
          <w:i/>
        </w:rPr>
        <w:t>cholo</w:t>
      </w:r>
      <w:r>
        <w:rPr>
          <w:rStyle w:val="FootnoteCharacters"/>
          <w:rStyle w:val="FootnoteAnchor"/>
          <w:sz w:val="20"/>
        </w:rPr>
        <w:footnoteReference w:id="9"/>
      </w:r>
      <w:r>
        <w:rPr/>
        <w:t xml:space="preserve"> Maywa a legrosszabb. A zenéje egészen a lelkem mélyéig hatol.</w:t>
      </w:r>
    </w:p>
    <w:p>
      <w:pPr>
        <w:pStyle w:val="Helikonbeljebb2pi"/>
        <w:spacing w:before="0" w:after="0"/>
        <w:rPr/>
      </w:pPr>
      <w:r>
        <w:rPr/>
        <w:t xml:space="preserve">A </w:t>
      </w:r>
      <w:r>
        <w:rPr>
          <w:i/>
        </w:rPr>
        <w:t xml:space="preserve">wakawak’ras </w:t>
      </w:r>
      <w:r>
        <w:rPr/>
        <w:t xml:space="preserve">hangjai félbeszakították a </w:t>
      </w:r>
      <w:r>
        <w:rPr>
          <w:i/>
        </w:rPr>
        <w:t>mistis</w:t>
      </w:r>
      <w:r>
        <w:rPr/>
        <w:t>ek</w:t>
      </w:r>
      <w:r>
        <w:rPr>
          <w:rStyle w:val="FootnoteCharacters"/>
          <w:rStyle w:val="FootnoteAnchor"/>
          <w:sz w:val="20"/>
        </w:rPr>
        <w:footnoteReference w:id="10"/>
      </w:r>
      <w:r>
        <w:rPr/>
        <w:t xml:space="preserve"> beszélgetéseit a Girón </w:t>
      </w:r>
      <w:r>
        <w:rPr>
          <w:spacing w:val="2"/>
        </w:rPr>
        <w:t xml:space="preserve">Bolívar lámpái alatt, megzavarták a város jeles polgárainak vacsoráit. Az </w:t>
      </w:r>
      <w:r>
        <w:rPr/>
        <w:t>indián negyedekben a fiúk csapatokba verődtek, valahányszor Don Maywa zenélt...</w:t>
      </w:r>
    </w:p>
    <w:p>
      <w:pPr>
        <w:pStyle w:val="Helikonbeljebb2pi"/>
        <w:spacing w:before="0" w:after="0"/>
        <w:rPr/>
      </w:pPr>
      <w:r>
        <w:rPr/>
        <w:t>Don Maywa trombitáját néha a városban is hallani lehetett, mikor a Pap a rózsafűzért mondta a templomban, a városlakó hölgyekkel és lányokkal és néhány indián-negyedbeli nővel. A bikaviadal zenéje megzavarta az áhí-</w:t>
        <w:br/>
      </w:r>
      <w:r>
        <w:rPr>
          <w:spacing w:val="-2"/>
        </w:rPr>
        <w:t>tatos lelkeket, maga a Pap is elhallgatott egy pillanatra, mikor a dallam meg</w:t>
        <w:softHyphen/>
        <w:t>-</w:t>
        <w:br/>
      </w:r>
      <w:r>
        <w:rPr>
          <w:spacing w:val="2"/>
        </w:rPr>
        <w:t xml:space="preserve">érintette. A hölgyek és a lányok ilyenkor zavartan pillantottak egymásra, </w:t>
      </w:r>
      <w:r>
        <w:rPr>
          <w:spacing w:val="-2"/>
        </w:rPr>
        <w:t>mintha a tarka vagy homokszínű bikák a templomkapuban bőgnének.</w:t>
      </w:r>
    </w:p>
    <w:p>
      <w:pPr>
        <w:pStyle w:val="Helikonbeljebb2pi"/>
        <w:spacing w:before="0" w:after="120"/>
        <w:rPr/>
      </w:pPr>
      <w:r>
        <w:rPr/>
        <w:t>–</w:t>
      </w:r>
      <w:r>
        <w:rPr>
          <w:rFonts w:eastAsia="Palatino"/>
        </w:rPr>
        <w:t xml:space="preserve"> </w:t>
      </w:r>
      <w:r>
        <w:rPr/>
        <w:t>A Sátán zenéje! – szokta mondani a Pap.” (</w:t>
      </w:r>
      <w:r>
        <w:rPr>
          <w:smallCaps/>
        </w:rPr>
        <w:t>Arguedas</w:t>
      </w:r>
      <w:r>
        <w:rPr/>
        <w:t>)</w:t>
      </w:r>
    </w:p>
    <w:p>
      <w:pPr>
        <w:pStyle w:val="Helnormal"/>
        <w:rPr/>
      </w:pPr>
      <w:r>
        <w:rPr/>
        <w:t xml:space="preserve">A bikaviadal konnotációitól függetlenül is, a </w:t>
      </w:r>
      <w:r>
        <w:rPr>
          <w:i/>
        </w:rPr>
        <w:t xml:space="preserve">wakawak’ras </w:t>
      </w:r>
      <w:r>
        <w:rPr/>
        <w:t>sirámai egészen bo-</w:t>
        <w:br/>
      </w:r>
      <w:r>
        <w:rPr>
          <w:spacing w:val="2"/>
        </w:rPr>
        <w:t>nyolult jelentést hordoznak, egyszerre idézve fel az indiánok jelenlétét és azt</w:t>
        <w:br/>
      </w:r>
      <w:r>
        <w:rPr>
          <w:spacing w:val="-2"/>
        </w:rPr>
        <w:t xml:space="preserve">a veszélyt, melyet az egyház és az állam számára jelentenek, akik soha nem tudták </w:t>
      </w:r>
      <w:r>
        <w:rPr/>
        <w:t xml:space="preserve">teljesen uralmuk alá hajtani őket. A zene különösen arra alkalmas, hogy felidézze </w:t>
      </w:r>
      <w:r>
        <w:rPr>
          <w:spacing w:val="2"/>
        </w:rPr>
        <w:t xml:space="preserve">a Másik ismeretlen jellegét, a </w:t>
      </w:r>
      <w:r>
        <w:rPr>
          <w:i/>
          <w:spacing w:val="2"/>
        </w:rPr>
        <w:t xml:space="preserve">mistis </w:t>
      </w:r>
      <w:r>
        <w:rPr>
          <w:spacing w:val="2"/>
        </w:rPr>
        <w:t xml:space="preserve">(rangban a keverék meszticek feletti, latin </w:t>
      </w:r>
      <w:r>
        <w:rPr>
          <w:spacing w:val="-4"/>
        </w:rPr>
        <w:t>eredetű)</w:t>
      </w:r>
      <w:r>
        <w:rPr>
          <w:i/>
          <w:spacing w:val="-4"/>
        </w:rPr>
        <w:t xml:space="preserve"> </w:t>
      </w:r>
      <w:r>
        <w:rPr>
          <w:spacing w:val="-4"/>
        </w:rPr>
        <w:t xml:space="preserve">lakosságban élő félelmet és aggodalmat. Ebből a szempontból egy nehezen </w:t>
      </w:r>
      <w:r>
        <w:rPr/>
        <w:t>védhető pszichológiai/térhódítási taktikának tekinthető.</w:t>
      </w:r>
    </w:p>
    <w:p>
      <w:pPr>
        <w:pStyle w:val="Helnormal"/>
        <w:rPr/>
      </w:pPr>
      <w:r>
        <w:rPr/>
        <w:t>A hangok vagy a P.A. (hordozható audio) rendszerek belső térhódításra vagy „ideiglenes autonóm területek” létrehozására alkalmasak, és általuk a zene képes áttörni és megbontani a térbeli elhelyezésben megnyilvánuló társadalmi felosztá-</w:t>
        <w:br/>
        <w:t xml:space="preserve">sokat. A kolumbiai Cartagena társadalmi megosztottságának kulturális jellegét tárgyalva, Joel Streicker a hangok használatát az ellenállás eszközeként és „nem </w:t>
      </w:r>
      <w:r>
        <w:rPr>
          <w:spacing w:val="2"/>
        </w:rPr>
        <w:t xml:space="preserve">térben megnyilvánuló térhódításként” írja le. Követi a városi tér beépítésének </w:t>
      </w:r>
      <w:r>
        <w:rPr/>
        <w:t>történetében azt a folyamatot, ahogyan az osztály- és fajkülönbségek hatására bi-</w:t>
        <w:br/>
      </w:r>
      <w:r>
        <w:rPr>
          <w:spacing w:val="-2"/>
        </w:rPr>
        <w:t>zonyos területek fokozatosan a turizmus és a „gazdagok” számára „biztonságossá”</w:t>
        <w:br/>
        <w:br/>
        <w:br/>
        <w:t>váltak. A gazdagok és szegények térbeli különválasztásának kulturális szimbóluma a Függetlenség Napi Fesztivál, mely valamikor minden társadalmi csoportot érin</w:t>
        <w:softHyphen/>
        <w:t>-</w:t>
        <w:br/>
      </w:r>
      <w:r>
        <w:rPr/>
        <w:t>tett, de amelyet mára kisajátított a társadalmi elit, kiszorítva a szegényeket (akik többnyire afrikai eredetűek). Több alsó osztálybeli fiatal visszahódította a Feszti-</w:t>
        <w:br/>
      </w:r>
      <w:r>
        <w:rPr>
          <w:spacing w:val="-2"/>
        </w:rPr>
        <w:t>vál táncos rendezvényeit, abban a „kibontakozó, fajilag öntudatos, populáris kul</w:t>
        <w:softHyphen/>
        <w:t>tu</w:t>
        <w:softHyphen/>
        <w:t>-</w:t>
        <w:br/>
      </w:r>
      <w:r>
        <w:rPr/>
        <w:t xml:space="preserve">rális mozgalomban, amely a zene és a tánc körül alakult ki, és amit </w:t>
      </w:r>
      <w:r>
        <w:rPr>
          <w:i/>
        </w:rPr>
        <w:t>champet</w:t>
      </w:r>
      <w:r>
        <w:rPr/>
        <w:t xml:space="preserve">ának hívnak.” Azon túl, hogy új identitást konstruálnak a latin zenét felváltó afrikai </w:t>
      </w:r>
      <w:r>
        <w:rPr>
          <w:spacing w:val="-2"/>
        </w:rPr>
        <w:t>zene segítségével, ezeknek a táncos eseményeknek a nagyon hangos berendezései</w:t>
        <w:br/>
      </w:r>
      <w:r>
        <w:rPr/>
        <w:t>a koloniális város falain túlra is eljuttatják a zenét. „Ez a zene arról a jelenlétről szól – tulajdonképpen maga a jelenlét – amelyet a gazdagok nem küszöbölhetnek ki, napnyugtától napkeltéig tartó ostrom ez, amely a vagyonosokat a népi osztá-</w:t>
        <w:br/>
        <w:t>lyok Másságára emlékezteti ...és a hátrányban levő csoportoknak lehetőséget ad a tér feletti uralom átvételére...” Saját zenéjüket egyenesen a hivatalos kultúra te-</w:t>
        <w:br/>
        <w:t xml:space="preserve">rületére sugározva, a </w:t>
      </w:r>
      <w:r>
        <w:rPr>
          <w:i/>
        </w:rPr>
        <w:t xml:space="preserve">champeta </w:t>
      </w:r>
      <w:r>
        <w:rPr/>
        <w:t>résztvevői az identitásért és a társadalmi kiváltságokért folytatott harcot artikulálják a zenében.</w:t>
      </w:r>
    </w:p>
    <w:p>
      <w:pPr>
        <w:pStyle w:val="Helikonkapitalcim"/>
        <w:rPr/>
      </w:pPr>
      <w:r>
        <w:rPr/>
        <w:t>Következtetés</w:t>
      </w:r>
    </w:p>
    <w:p>
      <w:pPr>
        <w:pStyle w:val="Helnormal"/>
        <w:rPr/>
      </w:pPr>
      <w:r>
        <w:rPr/>
        <w:t>Ebben a tanulmányban bemutattam, hogyan válik a zene a hegemónia-ellenes tevékenység eszközévé. A magyarázatok kedvéért mesterséges módon de</w:t>
        <w:softHyphen/>
        <w:t>konst</w:t>
        <w:softHyphen/>
        <w:t>-</w:t>
        <w:br/>
        <w:t>ruáltam a zenei tevékenységeket. Az előadás és a zene forgalmazása között nin-</w:t>
        <w:br/>
        <w:t>csenek éles határok és az is változó, ahogyan a zenészek és a hallgatóság kezelik ezeket a dolgokat különböző helyzetekben. Valójában az ellenállás szükségsze-</w:t>
        <w:br/>
        <w:t>rűen kreatív, képzelőerőt igénylő tevékenység és minden olyan érvelés, amely „végleges választ” tud adni, gyanús. Ezzel szemben, úgy gondolom, hogy a zene és az ellenállás létrejöttük pillanatában veszik fel alakjukat, adott térbeli és idő-</w:t>
        <w:br/>
      </w:r>
      <w:r>
        <w:rPr>
          <w:spacing w:val="-4"/>
        </w:rPr>
        <w:t xml:space="preserve">beli keretek között, társadalmi szereplők együttműködésével. Mivel egyre szélesebb </w:t>
      </w:r>
      <w:r>
        <w:rPr/>
        <w:t xml:space="preserve">körben elfogadott, hogy az állandóság a hatalom fejlődésének szükséges feltétele, </w:t>
      </w:r>
      <w:r>
        <w:rPr>
          <w:spacing w:val="-2"/>
        </w:rPr>
        <w:t xml:space="preserve">az olyan performatív tevékenységek, mint a zene és a tánc az ellenállásnak az örök </w:t>
      </w:r>
      <w:r>
        <w:rPr/>
        <w:t>változásban megjelenített formái.</w:t>
      </w:r>
    </w:p>
    <w:p>
      <w:pPr>
        <w:pStyle w:val="Helnormal"/>
        <w:rPr/>
      </w:pPr>
      <w:r>
        <w:rPr/>
        <w:t>Fontos megjegyezni azt is, hogy a zene egyetemes tevékenység, amely a „kul-</w:t>
        <w:br/>
        <w:t xml:space="preserve">túrával” együtt jött létre és az emberi közösségek meghatározó velejárója. Nem </w:t>
      </w:r>
      <w:r>
        <w:rPr>
          <w:spacing w:val="4"/>
        </w:rPr>
        <w:t>azért említem ezt, mintha valamilyen mindent átfogó lényegnek tekinteném</w:t>
        <w:br/>
      </w:r>
      <w:r>
        <w:rPr>
          <w:spacing w:val="-2"/>
        </w:rPr>
        <w:t xml:space="preserve">a zenét vagy a zene eredetét. Célom az, hogy a nyugati politikai spektrumot uraló </w:t>
      </w:r>
      <w:r>
        <w:rPr/>
        <w:t>kulturális fogalmakra rákérdezzek. Egy olyan korban, amelyben a zenét és a mű-</w:t>
        <w:br/>
        <w:t>vészetet száműzik az állami oktatásból, a „produktív” egyénről és a munkavál-</w:t>
        <w:br/>
        <w:t xml:space="preserve">lalást segítő tanításról szóló diskurzussal, én úgy gondolom, hogy ezek a lépések </w:t>
      </w:r>
      <w:r>
        <w:rPr>
          <w:spacing w:val="4"/>
        </w:rPr>
        <w:t xml:space="preserve">többről szólnak, mint a költségvetés kiegyenlítése. Mivel a zene az alárendelt </w:t>
      </w:r>
      <w:r>
        <w:rPr/>
        <w:t>csoportok megszokott tevékenysége és gyakorlása egyfajta társadalmi szervező-</w:t>
        <w:br/>
      </w:r>
      <w:r>
        <w:rPr>
          <w:spacing w:val="-2"/>
        </w:rPr>
        <w:t xml:space="preserve">dést feltételez, az irányítás fontos eszközévé válhat az uralkodó osztályok kezében. </w:t>
      </w:r>
      <w:r>
        <w:rPr/>
        <w:t>Végül, azt állítom, hogy a zene ereje abban rejlik, hogy egyszerre közönséges és misztikus jellegű. A zene olyan élvezetes dolog, amelyben bárki részt vehet, és amelyben bárki kialakíthatja saját csodavilágát, a gyártás és fogyasztás mókuskerekén kívül. Ezért olyan veszélyes.</w:t>
      </w:r>
    </w:p>
    <w:p>
      <w:pPr>
        <w:pStyle w:val="Helikonkapitalcim"/>
        <w:rPr/>
      </w:pPr>
      <w:r>
        <w:rPr/>
        <w:t>Köszönetnyilvánítás</w:t>
      </w:r>
    </w:p>
    <w:p>
      <w:pPr>
        <w:pStyle w:val="Helnormal"/>
        <w:rPr/>
      </w:pPr>
      <w:r>
        <w:rPr>
          <w:spacing w:val="-2"/>
        </w:rPr>
        <w:t>Köszönöm az ösztönzést és a dolgozat korábbi változataihoz való hozzászólást</w:t>
        <w:br/>
        <w:t xml:space="preserve">a következőknek: Paula Ebron, Sylvia Yanagisako, Mary Louise Pratt, Don Moore, </w:t>
      </w:r>
      <w:r>
        <w:rPr/>
        <w:t>Harumi Befu, Bill Maurer, Joel Streicker, Mat Callahan.</w:t>
      </w:r>
    </w:p>
    <w:p>
      <w:pPr>
        <w:pStyle w:val="Helnormal"/>
        <w:spacing w:before="240" w:after="0"/>
        <w:ind w:left="238" w:firstLine="238"/>
        <w:rPr/>
      </w:pPr>
      <w:r>
        <w:rPr>
          <w:i/>
        </w:rPr>
        <w:t>(René Balliger: Sounds of Resistence. In: Sounding Off! Music as Subversion/Re</w:t>
        <w:softHyphen/>
        <w:t>si</w:t>
        <w:softHyphen/>
        <w:t>stance/Revolution. /Eds./ Ron Sakolsky, Fred Wei-han Ho. New York, Au</w:t>
        <w:softHyphen/>
        <w:t>to</w:t>
        <w:softHyphen/>
        <w:t>no</w:t>
        <w:softHyphen/>
        <w:t>me</w:t>
        <w:softHyphen/>
        <w:t>dia, 1995, 13–26.)</w:t>
      </w:r>
      <w:bookmarkStart w:id="0" w:name="bodyContent"/>
      <w:bookmarkEnd w:id="0"/>
    </w:p>
    <w:p>
      <w:pPr>
        <w:pStyle w:val="Helnormal"/>
        <w:jc w:val="right"/>
        <w:rPr>
          <w:i/>
          <w:i/>
        </w:rPr>
      </w:pPr>
      <w:r>
        <w:rPr>
          <w:i/>
        </w:rPr>
        <w:t>Fordította: Albert Mária</w:t>
      </w:r>
    </w:p>
    <w:p>
      <w:pPr>
        <w:pStyle w:val="Helikonkapitalcim"/>
        <w:rPr/>
      </w:pPr>
      <w:r>
        <w:rPr/>
        <w:t>Irodalom</w:t>
      </w:r>
    </w:p>
    <w:p>
      <w:pPr>
        <w:pStyle w:val="Normal"/>
        <w:spacing w:lineRule="exact" w:line="240"/>
        <w:ind w:left="238" w:hanging="238"/>
        <w:jc w:val="both"/>
        <w:rPr>
          <w:rFonts w:ascii="Palatino" w:hAnsi="Palatino" w:cs="Palatino"/>
          <w:sz w:val="20"/>
        </w:rPr>
      </w:pPr>
      <w:r>
        <w:rPr>
          <w:rFonts w:cs="Palatino" w:ascii="Palatino" w:hAnsi="Palatino"/>
          <w:smallCaps/>
          <w:sz w:val="20"/>
        </w:rPr>
        <w:t>Theodor W. Adorno</w:t>
      </w:r>
      <w:r>
        <w:rPr>
          <w:rFonts w:cs="Palatino" w:ascii="Palatino" w:hAnsi="Palatino"/>
          <w:sz w:val="20"/>
        </w:rPr>
        <w:t xml:space="preserve"> (1990): On Popular Music. In: </w:t>
      </w:r>
      <w:r>
        <w:rPr>
          <w:rFonts w:cs="Palatino" w:ascii="Palatino" w:hAnsi="Palatino"/>
          <w:i/>
          <w:sz w:val="20"/>
        </w:rPr>
        <w:t xml:space="preserve">On Record: Rock, Pop and The </w:t>
      </w:r>
      <w:r>
        <w:rPr>
          <w:rFonts w:cs="Palatino" w:ascii="Palatino" w:hAnsi="Palatino"/>
          <w:i/>
          <w:spacing w:val="-4"/>
          <w:sz w:val="20"/>
        </w:rPr>
        <w:t>Written Word.</w:t>
      </w:r>
      <w:r>
        <w:rPr>
          <w:rFonts w:cs="Palatino" w:ascii="Palatino" w:hAnsi="Palatino"/>
          <w:spacing w:val="-4"/>
          <w:sz w:val="20"/>
        </w:rPr>
        <w:t xml:space="preserve"> (Eds.) </w:t>
      </w:r>
      <w:r>
        <w:rPr>
          <w:rFonts w:cs="Palatino" w:ascii="Palatino" w:hAnsi="Palatino"/>
          <w:i/>
          <w:spacing w:val="-4"/>
          <w:sz w:val="20"/>
        </w:rPr>
        <w:t>Simon Frith</w:t>
      </w:r>
      <w:r>
        <w:rPr>
          <w:rFonts w:cs="Palatino" w:ascii="Palatino" w:hAnsi="Palatino"/>
          <w:spacing w:val="-4"/>
          <w:sz w:val="20"/>
        </w:rPr>
        <w:t xml:space="preserve"> – </w:t>
      </w:r>
      <w:r>
        <w:rPr>
          <w:rFonts w:cs="Palatino" w:ascii="Palatino" w:hAnsi="Palatino"/>
          <w:i/>
          <w:spacing w:val="-4"/>
          <w:sz w:val="20"/>
        </w:rPr>
        <w:t>Andrew Godwin</w:t>
      </w:r>
      <w:r>
        <w:rPr>
          <w:rFonts w:cs="Palatino" w:ascii="Palatino" w:hAnsi="Palatino"/>
          <w:spacing w:val="-4"/>
          <w:sz w:val="20"/>
        </w:rPr>
        <w:t>. New York, Pantheon, 301–314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José Maria Arguedas</w:t>
      </w:r>
      <w:r>
        <w:rPr>
          <w:rFonts w:cs="Palatino" w:ascii="Palatino" w:hAnsi="Palatino"/>
          <w:sz w:val="20"/>
        </w:rPr>
        <w:t xml:space="preserve"> (1985):</w:t>
      </w:r>
      <w:r>
        <w:rPr>
          <w:rFonts w:cs="Palatino" w:ascii="Palatino" w:hAnsi="Palatino"/>
          <w:i/>
          <w:sz w:val="20"/>
        </w:rPr>
        <w:t xml:space="preserve"> Yawar Fiesta. </w:t>
      </w:r>
      <w:r>
        <w:rPr>
          <w:rFonts w:cs="Palatino" w:ascii="Palatino" w:hAnsi="Palatino"/>
          <w:sz w:val="20"/>
        </w:rPr>
        <w:t>Austin, University of Texas Press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2"/>
          <w:sz w:val="20"/>
          <w:lang w:val="fr-FR"/>
        </w:rPr>
        <w:t>Jacques Attali</w:t>
      </w:r>
      <w:r>
        <w:rPr>
          <w:rFonts w:cs="Palatino" w:ascii="Palatino" w:hAnsi="Palatino"/>
          <w:spacing w:val="2"/>
          <w:sz w:val="20"/>
          <w:lang w:val="fr-FR"/>
        </w:rPr>
        <w:t xml:space="preserve"> (1977): </w:t>
      </w:r>
      <w:r>
        <w:rPr>
          <w:rFonts w:cs="Palatino" w:ascii="Palatino" w:hAnsi="Palatino"/>
          <w:i/>
          <w:spacing w:val="2"/>
          <w:sz w:val="20"/>
          <w:lang w:val="fr-FR"/>
        </w:rPr>
        <w:t>Bruits: essai sur l'économie politique de la musique</w:t>
      </w:r>
      <w:r>
        <w:rPr>
          <w:rFonts w:cs="Palatino" w:ascii="Palatino" w:hAnsi="Palatino"/>
          <w:spacing w:val="2"/>
          <w:sz w:val="20"/>
          <w:lang w:val="fr-FR"/>
        </w:rPr>
        <w:t xml:space="preserve">. Párizs, </w:t>
      </w:r>
      <w:r>
        <w:rPr>
          <w:rFonts w:cs="Palatino" w:ascii="Palatino" w:hAnsi="Palatino"/>
          <w:spacing w:val="-2"/>
          <w:sz w:val="20"/>
          <w:lang w:val="fr-FR"/>
        </w:rPr>
        <w:t xml:space="preserve">Presses universitaires de France. </w:t>
      </w:r>
      <w:r>
        <w:rPr>
          <w:rFonts w:cs="Palatino" w:ascii="Palatino" w:hAnsi="Palatino"/>
          <w:spacing w:val="-2"/>
          <w:sz w:val="20"/>
        </w:rPr>
        <w:t>[</w:t>
      </w:r>
      <w:r>
        <w:rPr>
          <w:rFonts w:cs="Palatino" w:ascii="Palatino" w:hAnsi="Palatino"/>
          <w:smallCaps/>
          <w:spacing w:val="-2"/>
          <w:sz w:val="20"/>
          <w:lang w:val="en-GB"/>
        </w:rPr>
        <w:t>Jacques Attali (1985)</w:t>
      </w:r>
      <w:r>
        <w:rPr>
          <w:rFonts w:cs="Palatino" w:ascii="Palatino" w:hAnsi="Palatino"/>
          <w:spacing w:val="-2"/>
          <w:sz w:val="20"/>
          <w:lang w:val="en-GB"/>
        </w:rPr>
        <w:t xml:space="preserve">: </w:t>
      </w:r>
      <w:r>
        <w:rPr>
          <w:rFonts w:cs="Palatino" w:ascii="Palatino" w:hAnsi="Palatino"/>
          <w:i/>
          <w:spacing w:val="-2"/>
          <w:sz w:val="20"/>
          <w:lang w:val="en-GB"/>
        </w:rPr>
        <w:t>Noise: The Political Eco-</w:t>
        <w:br/>
      </w:r>
      <w:r>
        <w:rPr>
          <w:rFonts w:cs="Palatino" w:ascii="Palatino" w:hAnsi="Palatino"/>
          <w:i/>
          <w:sz w:val="20"/>
          <w:lang w:val="en-GB"/>
        </w:rPr>
        <w:t xml:space="preserve">nomy of Music. </w:t>
      </w:r>
      <w:r>
        <w:rPr>
          <w:rFonts w:cs="Palatino" w:ascii="Palatino" w:hAnsi="Palatino"/>
          <w:sz w:val="20"/>
        </w:rPr>
        <w:t>Minneapolis, University of Minnesota Press.]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Hakim Bey</w:t>
      </w:r>
      <w:r>
        <w:rPr>
          <w:rFonts w:cs="Palatino" w:ascii="Palatino" w:hAnsi="Palatino"/>
          <w:sz w:val="20"/>
        </w:rPr>
        <w:t xml:space="preserve">: </w:t>
      </w:r>
      <w:r>
        <w:rPr>
          <w:rFonts w:cs="Palatino" w:ascii="Palatino" w:hAnsi="Palatino"/>
          <w:i/>
          <w:sz w:val="20"/>
        </w:rPr>
        <w:t xml:space="preserve">T. A. Z.: The Temporary Autonomous Zone, Ontological Anarchy, Poetic Terrorism. </w:t>
      </w:r>
      <w:r>
        <w:rPr>
          <w:rFonts w:cs="Palatino" w:ascii="Palatino" w:hAnsi="Palatino"/>
          <w:sz w:val="20"/>
        </w:rPr>
        <w:t>New York, Autonomedia (anti-copyright)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4"/>
          <w:sz w:val="20"/>
        </w:rPr>
        <w:t>Marcus Breen</w:t>
      </w:r>
      <w:r>
        <w:rPr>
          <w:rFonts w:cs="Palatino" w:ascii="Palatino" w:hAnsi="Palatino"/>
          <w:spacing w:val="4"/>
          <w:sz w:val="20"/>
        </w:rPr>
        <w:t xml:space="preserve"> (1992): Desert Dreams, Media, and Interventions in Reality: </w:t>
      </w:r>
      <w:r>
        <w:rPr>
          <w:rFonts w:cs="Palatino" w:ascii="Palatino" w:hAnsi="Palatino"/>
          <w:spacing w:val="-4"/>
          <w:sz w:val="20"/>
        </w:rPr>
        <w:t xml:space="preserve">Australian Aboriginal Music. In: </w:t>
      </w:r>
      <w:r>
        <w:rPr>
          <w:rFonts w:cs="Palatino" w:ascii="Palatino" w:hAnsi="Palatino"/>
          <w:i/>
          <w:spacing w:val="-4"/>
          <w:sz w:val="20"/>
        </w:rPr>
        <w:t xml:space="preserve">Rockin’ the Boat: Mass Music and Mass Movements. </w:t>
      </w:r>
      <w:r>
        <w:rPr>
          <w:rFonts w:cs="Palatino" w:ascii="Palatino" w:hAnsi="Palatino"/>
          <w:sz w:val="20"/>
        </w:rPr>
        <w:t xml:space="preserve">(Ed.) </w:t>
      </w:r>
      <w:r>
        <w:rPr>
          <w:rFonts w:cs="Palatino" w:ascii="Palatino" w:hAnsi="Palatino"/>
          <w:i/>
          <w:sz w:val="20"/>
        </w:rPr>
        <w:t>Reebee Garofalo</w:t>
      </w:r>
      <w:r>
        <w:rPr>
          <w:rFonts w:cs="Palatino" w:ascii="Palatino" w:hAnsi="Palatino"/>
          <w:sz w:val="20"/>
        </w:rPr>
        <w:t>. Boston, South End Press, 149–170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Rey Chow</w:t>
      </w:r>
      <w:r>
        <w:rPr>
          <w:rFonts w:cs="Palatino" w:ascii="Palatino" w:hAnsi="Palatino"/>
          <w:sz w:val="20"/>
        </w:rPr>
        <w:t xml:space="preserve"> (1993): Listening Otherwise, Music Miniaturized: A Different Type of Question about Revolution. In: </w:t>
      </w:r>
      <w:r>
        <w:rPr>
          <w:rFonts w:cs="Palatino" w:ascii="Palatino" w:hAnsi="Palatino"/>
          <w:i/>
          <w:sz w:val="20"/>
        </w:rPr>
        <w:t>The Cultural Studies Reader.</w:t>
      </w:r>
      <w:r>
        <w:rPr>
          <w:rFonts w:cs="Palatino" w:ascii="Palatino" w:hAnsi="Palatino"/>
          <w:sz w:val="20"/>
        </w:rPr>
        <w:t xml:space="preserve"> (Ed.) </w:t>
      </w:r>
      <w:r>
        <w:rPr>
          <w:rFonts w:cs="Palatino" w:ascii="Palatino" w:hAnsi="Palatino"/>
          <w:i/>
          <w:sz w:val="20"/>
        </w:rPr>
        <w:t>Simon During.</w:t>
      </w:r>
      <w:r>
        <w:rPr>
          <w:rFonts w:cs="Palatino" w:ascii="Palatino" w:hAnsi="Palatino"/>
          <w:sz w:val="20"/>
        </w:rPr>
        <w:t xml:space="preserve"> London, Routledge, 382–402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Mike Davis</w:t>
      </w:r>
      <w:r>
        <w:rPr>
          <w:rFonts w:cs="Palatino" w:ascii="Palatino" w:hAnsi="Palatino"/>
          <w:sz w:val="20"/>
        </w:rPr>
        <w:t xml:space="preserve"> (1990):</w:t>
      </w:r>
      <w:r>
        <w:rPr>
          <w:rFonts w:cs="Palatino" w:ascii="Palatino" w:hAnsi="Palatino"/>
          <w:i/>
          <w:sz w:val="20"/>
        </w:rPr>
        <w:t xml:space="preserve"> City of Quartz: Excavating the Future in Los Angeles. </w:t>
      </w:r>
      <w:r>
        <w:rPr>
          <w:rFonts w:cs="Palatino" w:ascii="Palatino" w:hAnsi="Palatino"/>
          <w:sz w:val="20"/>
        </w:rPr>
        <w:t>New York, Vintage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Jan Fairley</w:t>
      </w:r>
      <w:r>
        <w:rPr>
          <w:rFonts w:cs="Palatino" w:ascii="Palatino" w:hAnsi="Palatino"/>
          <w:sz w:val="20"/>
        </w:rPr>
        <w:t xml:space="preserve"> (1989): Analyzing Performance: Narrative and Ideology in Concerts by ¡Karaxú! = </w:t>
      </w:r>
      <w:r>
        <w:rPr>
          <w:rFonts w:cs="Palatino" w:ascii="Palatino" w:hAnsi="Palatino"/>
          <w:i/>
          <w:sz w:val="20"/>
        </w:rPr>
        <w:t xml:space="preserve">Popular Music </w:t>
      </w:r>
      <w:r>
        <w:rPr>
          <w:rFonts w:cs="Palatino" w:ascii="Palatino" w:hAnsi="Palatino"/>
          <w:sz w:val="20"/>
        </w:rPr>
        <w:t>Vol. 8/1, 1–30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 xml:space="preserve">Michel Foucault </w:t>
      </w:r>
      <w:r>
        <w:rPr>
          <w:rFonts w:cs="Palatino" w:ascii="Palatino" w:hAnsi="Palatino"/>
          <w:sz w:val="20"/>
        </w:rPr>
        <w:t xml:space="preserve">(1980): </w:t>
      </w:r>
      <w:r>
        <w:rPr>
          <w:rFonts w:cs="Palatino" w:ascii="Palatino" w:hAnsi="Palatino"/>
          <w:i/>
          <w:sz w:val="20"/>
        </w:rPr>
        <w:t xml:space="preserve">Power/Knowledge: Selected Interviews and Other Writings 1972–1977. </w:t>
      </w:r>
      <w:r>
        <w:rPr>
          <w:rFonts w:cs="Palatino" w:ascii="Palatino" w:hAnsi="Palatino"/>
          <w:sz w:val="20"/>
        </w:rPr>
        <w:t xml:space="preserve">(Ed.) </w:t>
      </w:r>
      <w:r>
        <w:rPr>
          <w:rFonts w:cs="Palatino" w:ascii="Palatino" w:hAnsi="Palatino"/>
          <w:i/>
          <w:sz w:val="20"/>
        </w:rPr>
        <w:t>Colin Gordon</w:t>
      </w:r>
      <w:r>
        <w:rPr>
          <w:rFonts w:cs="Palatino" w:ascii="Palatino" w:hAnsi="Palatino"/>
          <w:sz w:val="20"/>
        </w:rPr>
        <w:t>. New York, Pantheon.</w:t>
      </w:r>
    </w:p>
    <w:p>
      <w:pPr>
        <w:pStyle w:val="Normal"/>
        <w:spacing w:lineRule="exact" w:line="240"/>
        <w:ind w:left="238" w:hanging="238"/>
        <w:jc w:val="both"/>
        <w:rPr>
          <w:rFonts w:ascii="Palatino" w:hAnsi="Palatino" w:cs="Palatino"/>
          <w:sz w:val="20"/>
        </w:rPr>
      </w:pPr>
      <w:r>
        <w:rPr>
          <w:rFonts w:cs="Palatino" w:ascii="Palatino" w:hAnsi="Palatino"/>
          <w:smallCaps/>
          <w:sz w:val="20"/>
        </w:rPr>
        <w:t xml:space="preserve">Michel Foucault </w:t>
      </w:r>
      <w:r>
        <w:rPr>
          <w:rFonts w:cs="Palatino" w:ascii="Palatino" w:hAnsi="Palatino"/>
          <w:sz w:val="20"/>
        </w:rPr>
        <w:t xml:space="preserve">(1992): Preface. In: </w:t>
      </w:r>
      <w:r>
        <w:rPr>
          <w:rFonts w:cs="Palatino" w:ascii="Palatino" w:hAnsi="Palatino"/>
          <w:smallCaps/>
          <w:sz w:val="20"/>
        </w:rPr>
        <w:t>Gilles Delleuze – Felix Guattari</w:t>
      </w:r>
      <w:r>
        <w:rPr>
          <w:rFonts w:cs="Palatino" w:ascii="Palatino" w:hAnsi="Palatino"/>
          <w:sz w:val="20"/>
        </w:rPr>
        <w:t>:</w:t>
      </w:r>
      <w:r>
        <w:rPr>
          <w:rFonts w:cs="Palatino" w:ascii="Palatino" w:hAnsi="Palatino"/>
          <w:i/>
          <w:sz w:val="20"/>
        </w:rPr>
        <w:t xml:space="preserve"> Anti-</w:t>
      </w:r>
      <w:r>
        <w:rPr>
          <w:rFonts w:cs="Palatino" w:ascii="Palatino" w:hAnsi="Palatino"/>
          <w:i/>
          <w:spacing w:val="-6"/>
          <w:sz w:val="20"/>
        </w:rPr>
        <w:t>Oedipus: Capitalism and Schizophrenia.</w:t>
      </w:r>
      <w:r>
        <w:rPr>
          <w:rFonts w:cs="Palatino" w:ascii="Palatino" w:hAnsi="Palatino"/>
          <w:spacing w:val="-6"/>
          <w:sz w:val="20"/>
        </w:rPr>
        <w:t xml:space="preserve"> Minneapolis, University of Minnesota Press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Simon Frith</w:t>
      </w:r>
      <w:r>
        <w:rPr>
          <w:rFonts w:cs="Palatino" w:ascii="Palatino" w:hAnsi="Palatino"/>
          <w:sz w:val="20"/>
        </w:rPr>
        <w:t xml:space="preserve"> (1987): The Industrialization of Popular Music. In: </w:t>
      </w:r>
      <w:r>
        <w:rPr>
          <w:rFonts w:cs="Palatino" w:ascii="Palatino" w:hAnsi="Palatino"/>
          <w:i/>
          <w:sz w:val="20"/>
        </w:rPr>
        <w:t xml:space="preserve">Popular Music and Communication. </w:t>
      </w:r>
      <w:r>
        <w:rPr>
          <w:rFonts w:cs="Palatino" w:ascii="Palatino" w:hAnsi="Palatino"/>
          <w:sz w:val="20"/>
        </w:rPr>
        <w:t xml:space="preserve">(Ed.) </w:t>
      </w:r>
      <w:r>
        <w:rPr>
          <w:rFonts w:cs="Palatino" w:ascii="Palatino" w:hAnsi="Palatino"/>
          <w:i/>
          <w:sz w:val="20"/>
        </w:rPr>
        <w:t>James Lull</w:t>
      </w:r>
      <w:r>
        <w:rPr>
          <w:rFonts w:cs="Palatino" w:ascii="Palatino" w:hAnsi="Palatino"/>
          <w:sz w:val="20"/>
        </w:rPr>
        <w:t>. Newbury Park, Sage, 53–77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Simon Frith</w:t>
      </w:r>
      <w:r>
        <w:rPr>
          <w:rFonts w:cs="Palatino" w:ascii="Palatino" w:hAnsi="Palatino"/>
          <w:sz w:val="20"/>
        </w:rPr>
        <w:t xml:space="preserve"> (1989): Introduction. In: </w:t>
      </w:r>
      <w:r>
        <w:rPr>
          <w:rFonts w:cs="Palatino" w:ascii="Palatino" w:hAnsi="Palatino"/>
          <w:i/>
          <w:sz w:val="20"/>
        </w:rPr>
        <w:t xml:space="preserve">World Music, Politics and Social Change. </w:t>
      </w:r>
      <w:r>
        <w:rPr>
          <w:rFonts w:cs="Palatino" w:ascii="Palatino" w:hAnsi="Palatino"/>
          <w:sz w:val="20"/>
        </w:rPr>
        <w:t>(Ed.)</w:t>
      </w:r>
      <w:r>
        <w:rPr>
          <w:rFonts w:cs="Palatino" w:ascii="Palatino" w:hAnsi="Palatino"/>
          <w:i/>
          <w:sz w:val="20"/>
        </w:rPr>
        <w:t xml:space="preserve"> Simon Frith</w:t>
      </w:r>
      <w:r>
        <w:rPr>
          <w:rFonts w:cs="Palatino" w:ascii="Palatino" w:hAnsi="Palatino"/>
          <w:sz w:val="20"/>
        </w:rPr>
        <w:t>. Manchester, Manchester University Press, 1–6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-4"/>
          <w:sz w:val="20"/>
        </w:rPr>
        <w:t>Paul Gilroy</w:t>
      </w:r>
      <w:r>
        <w:rPr>
          <w:rFonts w:cs="Palatino" w:ascii="Palatino" w:hAnsi="Palatino"/>
          <w:spacing w:val="-4"/>
          <w:sz w:val="20"/>
        </w:rPr>
        <w:t xml:space="preserve"> (1993): </w:t>
      </w:r>
      <w:r>
        <w:rPr>
          <w:rFonts w:cs="Palatino" w:ascii="Palatino" w:hAnsi="Palatino"/>
          <w:i/>
          <w:spacing w:val="-4"/>
          <w:sz w:val="20"/>
        </w:rPr>
        <w:t xml:space="preserve">Small Acts: Thoughts on the Politics of Black Culture. </w:t>
      </w:r>
      <w:r>
        <w:rPr>
          <w:rFonts w:cs="Palatino" w:ascii="Palatino" w:hAnsi="Palatino"/>
          <w:spacing w:val="-4"/>
          <w:sz w:val="20"/>
        </w:rPr>
        <w:t>London, Ser-</w:t>
        <w:br/>
      </w:r>
      <w:r>
        <w:rPr>
          <w:rFonts w:cs="Palatino" w:ascii="Palatino" w:hAnsi="Palatino"/>
          <w:sz w:val="20"/>
        </w:rPr>
        <w:t>pent’s Tail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Lawrence Grossberg</w:t>
      </w:r>
      <w:r>
        <w:rPr>
          <w:rFonts w:cs="Palatino" w:ascii="Palatino" w:hAnsi="Palatino"/>
          <w:sz w:val="20"/>
        </w:rPr>
        <w:t xml:space="preserve"> (1987): Rock and Roll in the Search of an Audience. In: </w:t>
      </w:r>
      <w:r>
        <w:rPr>
          <w:rFonts w:cs="Palatino" w:ascii="Palatino" w:hAnsi="Palatino"/>
          <w:i/>
          <w:sz w:val="20"/>
        </w:rPr>
        <w:t>Po-</w:t>
        <w:br/>
        <w:t>pular Music</w:t>
      </w:r>
      <w:r>
        <w:rPr>
          <w:rFonts w:cs="Palatino" w:ascii="Palatino" w:hAnsi="Palatino"/>
          <w:sz w:val="20"/>
        </w:rPr>
        <w:t xml:space="preserve"> </w:t>
      </w:r>
      <w:r>
        <w:rPr>
          <w:rFonts w:cs="Palatino" w:ascii="Palatino" w:hAnsi="Palatino"/>
          <w:i/>
          <w:sz w:val="20"/>
        </w:rPr>
        <w:t xml:space="preserve">and Communication. </w:t>
      </w:r>
      <w:r>
        <w:rPr>
          <w:rFonts w:cs="Palatino" w:ascii="Palatino" w:hAnsi="Palatino"/>
          <w:sz w:val="20"/>
        </w:rPr>
        <w:t xml:space="preserve">(Ed.) </w:t>
      </w:r>
      <w:r>
        <w:rPr>
          <w:rFonts w:cs="Palatino" w:ascii="Palatino" w:hAnsi="Palatino"/>
          <w:i/>
          <w:sz w:val="20"/>
        </w:rPr>
        <w:t>James Lull</w:t>
      </w:r>
      <w:r>
        <w:rPr>
          <w:rFonts w:cs="Palatino" w:ascii="Palatino" w:hAnsi="Palatino"/>
          <w:sz w:val="20"/>
        </w:rPr>
        <w:t>. Newbury Park, Sage, 175–197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 xml:space="preserve">Angelica Madeira </w:t>
      </w:r>
      <w:r>
        <w:rPr>
          <w:rFonts w:cs="Palatino" w:ascii="Palatino" w:hAnsi="Palatino"/>
          <w:sz w:val="20"/>
        </w:rPr>
        <w:t xml:space="preserve">(1993): Popular Music: Resistance or Irreverence? = </w:t>
      </w:r>
      <w:r>
        <w:rPr>
          <w:rFonts w:cs="Palatino" w:ascii="Palatino" w:hAnsi="Palatino"/>
          <w:i/>
          <w:sz w:val="20"/>
        </w:rPr>
        <w:t xml:space="preserve">Semiotica </w:t>
      </w:r>
      <w:r>
        <w:rPr>
          <w:rFonts w:cs="Palatino" w:ascii="Palatino" w:hAnsi="Palatino"/>
          <w:sz w:val="20"/>
        </w:rPr>
        <w:t>94–1/2, 157–168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-2"/>
          <w:sz w:val="20"/>
        </w:rPr>
        <w:t>Peter Manuel</w:t>
      </w:r>
      <w:r>
        <w:rPr>
          <w:rFonts w:cs="Palatino" w:ascii="Palatino" w:hAnsi="Palatino"/>
          <w:spacing w:val="-2"/>
          <w:sz w:val="20"/>
        </w:rPr>
        <w:t xml:space="preserve"> (1993): </w:t>
      </w:r>
      <w:r>
        <w:rPr>
          <w:rFonts w:cs="Palatino" w:ascii="Palatino" w:hAnsi="Palatino"/>
          <w:i/>
          <w:spacing w:val="-2"/>
          <w:sz w:val="20"/>
        </w:rPr>
        <w:t xml:space="preserve">Cassette Culture: Popular Music and Technology in North India. </w:t>
      </w:r>
      <w:r>
        <w:rPr>
          <w:rFonts w:cs="Palatino" w:ascii="Palatino" w:hAnsi="Palatino"/>
          <w:sz w:val="20"/>
        </w:rPr>
        <w:t>Chicago, The University of Chicago Press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-4"/>
          <w:sz w:val="20"/>
        </w:rPr>
        <w:t>Susan McClary – Robert Walser</w:t>
      </w:r>
      <w:r>
        <w:rPr>
          <w:rFonts w:cs="Palatino" w:ascii="Palatino" w:hAnsi="Palatino"/>
          <w:spacing w:val="-4"/>
          <w:sz w:val="20"/>
        </w:rPr>
        <w:t xml:space="preserve"> (1990): Start Making Sense! Musicology Wrest</w:t>
        <w:softHyphen/>
        <w:t xml:space="preserve">les </w:t>
      </w:r>
      <w:r>
        <w:rPr>
          <w:rFonts w:cs="Palatino" w:ascii="Palatino" w:hAnsi="Palatino"/>
          <w:sz w:val="20"/>
        </w:rPr>
        <w:t xml:space="preserve">with Rock. In: </w:t>
      </w:r>
      <w:r>
        <w:rPr>
          <w:rFonts w:cs="Palatino" w:ascii="Palatino" w:hAnsi="Palatino"/>
          <w:i/>
          <w:sz w:val="20"/>
        </w:rPr>
        <w:t xml:space="preserve">On Record: Rock, Pop and the Written Word. </w:t>
      </w:r>
      <w:r>
        <w:rPr>
          <w:rFonts w:cs="Palatino" w:ascii="Palatino" w:hAnsi="Palatino"/>
          <w:sz w:val="20"/>
        </w:rPr>
        <w:t>(Eds.)</w:t>
      </w:r>
      <w:r>
        <w:rPr>
          <w:rFonts w:cs="Palatino" w:ascii="Palatino" w:hAnsi="Palatino"/>
          <w:i/>
          <w:sz w:val="20"/>
        </w:rPr>
        <w:t xml:space="preserve"> Simon Frith</w:t>
      </w:r>
      <w:r>
        <w:rPr>
          <w:rFonts w:cs="Palatino" w:ascii="Palatino" w:hAnsi="Palatino"/>
          <w:sz w:val="20"/>
        </w:rPr>
        <w:t xml:space="preserve"> – </w:t>
      </w:r>
      <w:r>
        <w:rPr>
          <w:rFonts w:cs="Palatino" w:ascii="Palatino" w:hAnsi="Palatino"/>
          <w:i/>
          <w:sz w:val="20"/>
        </w:rPr>
        <w:t>Andrew Goodwin</w:t>
      </w:r>
      <w:r>
        <w:rPr>
          <w:rFonts w:cs="Palatino" w:ascii="Palatino" w:hAnsi="Palatino"/>
          <w:sz w:val="20"/>
        </w:rPr>
        <w:t>. New York, Pantheon, 227–292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Robert Pring-Mill</w:t>
      </w:r>
      <w:r>
        <w:rPr>
          <w:rFonts w:cs="Palatino" w:ascii="Palatino" w:hAnsi="Palatino"/>
          <w:sz w:val="20"/>
        </w:rPr>
        <w:t xml:space="preserve"> (1987): The Roles of Revolutionary Song – A Nicaraguan Assessment. = </w:t>
      </w:r>
      <w:r>
        <w:rPr>
          <w:rFonts w:cs="Palatino" w:ascii="Palatino" w:hAnsi="Palatino"/>
          <w:i/>
          <w:sz w:val="20"/>
        </w:rPr>
        <w:t xml:space="preserve">Popular Music </w:t>
      </w:r>
      <w:r>
        <w:rPr>
          <w:rFonts w:cs="Palatino" w:ascii="Palatino" w:hAnsi="Palatino"/>
          <w:sz w:val="20"/>
        </w:rPr>
        <w:t>Vol. 6/2, 179–187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-2"/>
          <w:sz w:val="20"/>
        </w:rPr>
        <w:t>John Shepherd</w:t>
      </w:r>
      <w:r>
        <w:rPr>
          <w:rFonts w:cs="Palatino" w:ascii="Palatino" w:hAnsi="Palatino"/>
          <w:spacing w:val="-2"/>
          <w:sz w:val="20"/>
        </w:rPr>
        <w:t xml:space="preserve"> (1993): Popular Music Studies: Challenges to Musicology. = </w:t>
      </w:r>
      <w:r>
        <w:rPr>
          <w:rFonts w:cs="Palatino" w:ascii="Palatino" w:hAnsi="Palatino"/>
          <w:i/>
          <w:spacing w:val="-2"/>
          <w:sz w:val="20"/>
        </w:rPr>
        <w:t>Stan</w:t>
        <w:softHyphen/>
        <w:t>-</w:t>
        <w:br/>
      </w:r>
      <w:r>
        <w:rPr>
          <w:rFonts w:cs="Palatino" w:ascii="Palatino" w:hAnsi="Palatino"/>
          <w:i/>
          <w:sz w:val="20"/>
        </w:rPr>
        <w:t xml:space="preserve">ford Humanities Rewiev </w:t>
      </w:r>
      <w:r>
        <w:rPr>
          <w:rFonts w:cs="Palatino" w:ascii="Palatino" w:hAnsi="Palatino"/>
          <w:sz w:val="20"/>
        </w:rPr>
        <w:t>Vol. 3. No. 2, 17–36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2"/>
          <w:sz w:val="20"/>
        </w:rPr>
        <w:t>Joel Streicker</w:t>
      </w:r>
      <w:r>
        <w:rPr>
          <w:rFonts w:cs="Palatino" w:ascii="Palatino" w:hAnsi="Palatino"/>
          <w:spacing w:val="2"/>
          <w:sz w:val="20"/>
        </w:rPr>
        <w:t xml:space="preserve"> (1994): </w:t>
      </w:r>
      <w:r>
        <w:rPr>
          <w:rFonts w:cs="Palatino" w:ascii="Palatino" w:hAnsi="Palatino"/>
          <w:i/>
          <w:spacing w:val="2"/>
          <w:sz w:val="20"/>
        </w:rPr>
        <w:t xml:space="preserve">Spatial Reconfigurations, Imagined Geographies, and Spatial </w:t>
      </w:r>
      <w:r>
        <w:rPr>
          <w:rFonts w:cs="Palatino" w:ascii="Palatino" w:hAnsi="Palatino"/>
          <w:i/>
          <w:sz w:val="20"/>
        </w:rPr>
        <w:t xml:space="preserve">Conflicts in Cartagena, Columbia. </w:t>
      </w:r>
      <w:r>
        <w:rPr>
          <w:rFonts w:cs="Palatino" w:ascii="Palatino" w:hAnsi="Palatino"/>
          <w:sz w:val="20"/>
        </w:rPr>
        <w:t>(Kiadatlan kézirat, Stanford University.)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Pablo Vila</w:t>
      </w:r>
      <w:r>
        <w:rPr>
          <w:rFonts w:cs="Palatino" w:ascii="Palatino" w:hAnsi="Palatino"/>
          <w:sz w:val="20"/>
        </w:rPr>
        <w:t xml:space="preserve"> (1992): Rock Nacional and Dictatorship in Argentina. In: </w:t>
      </w:r>
      <w:r>
        <w:rPr>
          <w:rFonts w:cs="Palatino" w:ascii="Palatino" w:hAnsi="Palatino"/>
          <w:i/>
          <w:sz w:val="20"/>
        </w:rPr>
        <w:t>Rockin’ the Boat: Mass Music and Mass Movements</w:t>
      </w:r>
      <w:r>
        <w:rPr>
          <w:rFonts w:cs="Palatino" w:ascii="Palatino" w:hAnsi="Palatino"/>
          <w:sz w:val="20"/>
        </w:rPr>
        <w:t xml:space="preserve">. (Ed.) </w:t>
      </w:r>
      <w:r>
        <w:rPr>
          <w:rFonts w:cs="Palatino" w:ascii="Palatino" w:hAnsi="Palatino"/>
          <w:i/>
          <w:sz w:val="20"/>
        </w:rPr>
        <w:t>Reebee Garofalo</w:t>
      </w:r>
      <w:r>
        <w:rPr>
          <w:rFonts w:cs="Palatino" w:ascii="Palatino" w:hAnsi="Palatino"/>
          <w:sz w:val="20"/>
        </w:rPr>
        <w:t>. Boston, South End Press, 209–230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pacing w:val="2"/>
          <w:sz w:val="20"/>
        </w:rPr>
        <w:t>Roger Wallis – Krister Malm</w:t>
      </w:r>
      <w:r>
        <w:rPr>
          <w:rFonts w:cs="Palatino" w:ascii="Palatino" w:hAnsi="Palatino"/>
          <w:spacing w:val="2"/>
          <w:sz w:val="20"/>
        </w:rPr>
        <w:t xml:space="preserve"> (1984): </w:t>
      </w:r>
      <w:r>
        <w:rPr>
          <w:rFonts w:cs="Palatino" w:ascii="Palatino" w:hAnsi="Palatino"/>
          <w:i/>
          <w:spacing w:val="2"/>
          <w:sz w:val="20"/>
        </w:rPr>
        <w:t xml:space="preserve">Big Sounds from Small Peoples: The Music </w:t>
      </w:r>
      <w:r>
        <w:rPr>
          <w:rFonts w:cs="Palatino" w:ascii="Palatino" w:hAnsi="Palatino"/>
          <w:i/>
          <w:sz w:val="20"/>
        </w:rPr>
        <w:t xml:space="preserve">Industry in Small Countries. </w:t>
      </w:r>
      <w:r>
        <w:rPr>
          <w:rFonts w:cs="Palatino" w:ascii="Palatino" w:hAnsi="Palatino"/>
          <w:sz w:val="20"/>
        </w:rPr>
        <w:t>London, Constable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Roger Wallis – Krister Malm</w:t>
      </w:r>
      <w:r>
        <w:rPr>
          <w:rFonts w:cs="Palatino" w:ascii="Palatino" w:hAnsi="Palatino"/>
          <w:sz w:val="20"/>
        </w:rPr>
        <w:t xml:space="preserve"> (1984): </w:t>
      </w:r>
      <w:r>
        <w:rPr>
          <w:rFonts w:cs="Palatino" w:ascii="Palatino" w:hAnsi="Palatino"/>
          <w:i/>
          <w:sz w:val="20"/>
        </w:rPr>
        <w:t xml:space="preserve">Media Policy and Music Activity. </w:t>
      </w:r>
      <w:r>
        <w:rPr>
          <w:rFonts w:cs="Palatino" w:ascii="Palatino" w:hAnsi="Palatino"/>
          <w:sz w:val="20"/>
        </w:rPr>
        <w:t>London, Routledge.</w:t>
      </w:r>
    </w:p>
    <w:p>
      <w:pPr>
        <w:pStyle w:val="Normal"/>
        <w:spacing w:lineRule="exact" w:line="240"/>
        <w:ind w:left="238" w:hanging="238"/>
        <w:jc w:val="both"/>
        <w:rPr/>
      </w:pPr>
      <w:r>
        <w:rPr>
          <w:rFonts w:cs="Palatino" w:ascii="Palatino" w:hAnsi="Palatino"/>
          <w:smallCaps/>
          <w:sz w:val="20"/>
        </w:rPr>
        <w:t>Raymond Williams</w:t>
      </w:r>
      <w:r>
        <w:rPr>
          <w:rFonts w:cs="Palatino" w:ascii="Palatino" w:hAnsi="Palatino"/>
          <w:sz w:val="20"/>
        </w:rPr>
        <w:t xml:space="preserve"> (1989): </w:t>
      </w:r>
      <w:r>
        <w:rPr>
          <w:rFonts w:cs="Palatino" w:ascii="Palatino" w:hAnsi="Palatino"/>
          <w:i/>
          <w:sz w:val="20"/>
        </w:rPr>
        <w:t xml:space="preserve">The Politics of Modernism. </w:t>
      </w:r>
      <w:r>
        <w:rPr>
          <w:rFonts w:cs="Palatino" w:ascii="Palatino" w:hAnsi="Palatino"/>
          <w:sz w:val="20"/>
        </w:rPr>
        <w:t>London, Verso.</w:t>
      </w:r>
    </w:p>
    <w:p>
      <w:pPr>
        <w:pStyle w:val="Normal"/>
        <w:spacing w:lineRule="exact" w:line="240"/>
        <w:ind w:left="238" w:hanging="238"/>
        <w:jc w:val="both"/>
        <w:rPr>
          <w:rFonts w:ascii="Palatino" w:hAnsi="Palatino" w:cs="Palatino"/>
          <w:sz w:val="20"/>
          <w:lang w:val="en-US"/>
        </w:rPr>
      </w:pPr>
      <w:r>
        <w:rPr>
          <w:rFonts w:cs="Palatino" w:ascii="Palatino" w:hAnsi="Palatino"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505</wp:posOffset>
            </wp:positionH>
            <wp:positionV relativeFrom="paragraph">
              <wp:posOffset>155575</wp:posOffset>
            </wp:positionV>
            <wp:extent cx="3589020" cy="177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" t="9175" r="7730" b="1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5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43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44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  <w:r>
      <w:rPr>
        <w:rFonts w:cs="Palatino" w:ascii="Palatino" w:hAnsi="Palatino"/>
        <w:sz w:val="14"/>
      </w:rPr>
      <w:tab/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520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> </w:t>
      </w:r>
      <w:r>
        <w:rPr>
          <w:rFonts w:cs="Palatino" w:ascii="Palatino" w:hAnsi="Palatino"/>
          <w:spacing w:val="-2"/>
          <w:sz w:val="16"/>
          <w:lang w:val="hu-HU"/>
        </w:rPr>
        <w:t xml:space="preserve">George Clinton az 1980-as évek amerikai funk és R&amp;B zenéjének sztárja, az </w:t>
      </w:r>
      <w:r>
        <w:rPr>
          <w:rFonts w:cs="Palatino" w:ascii="Palatino" w:hAnsi="Palatino"/>
          <w:i/>
          <w:spacing w:val="-2"/>
          <w:sz w:val="16"/>
          <w:lang w:val="hu-HU"/>
        </w:rPr>
        <w:t xml:space="preserve">Atomic Dog </w:t>
      </w:r>
      <w:r>
        <w:rPr>
          <w:rFonts w:cs="Palatino" w:ascii="Palatino" w:hAnsi="Palatino"/>
          <w:spacing w:val="-2"/>
          <w:sz w:val="16"/>
          <w:lang w:val="hu-HU"/>
        </w:rPr>
        <w:t>egyik leg-</w:t>
        <w:br/>
      </w:r>
      <w:r>
        <w:rPr>
          <w:rFonts w:cs="Palatino" w:ascii="Palatino" w:hAnsi="Palatino"/>
          <w:sz w:val="16"/>
          <w:lang w:val="hu-HU"/>
        </w:rPr>
        <w:t xml:space="preserve">népszerűbb szerzeménye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  <w:footnote w:id="3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 xml:space="preserve"> </w:t>
      </w:r>
      <w:r>
        <w:rPr>
          <w:rFonts w:cs="Palatino" w:ascii="Palatino" w:hAnsi="Palatino"/>
          <w:smallCaps/>
          <w:sz w:val="16"/>
          <w:lang w:val="hu-HU"/>
        </w:rPr>
        <w:t>Breen</w:t>
      </w:r>
      <w:r>
        <w:rPr>
          <w:rFonts w:cs="Palatino" w:ascii="Palatino" w:hAnsi="Palatino"/>
          <w:sz w:val="16"/>
          <w:lang w:val="hu-HU"/>
        </w:rPr>
        <w:t xml:space="preserve"> 1992 (lásd a bibliográfiát).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  <w:footnote w:id="4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 xml:space="preserve"> </w:t>
      </w:r>
      <w:r>
        <w:rPr>
          <w:rFonts w:cs="Palatino" w:ascii="Palatino" w:hAnsi="Palatino"/>
          <w:sz w:val="16"/>
          <w:lang w:val="hu-HU"/>
        </w:rPr>
        <w:t xml:space="preserve">Ausztráliai együttesek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  <w:footnote w:id="5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> </w:t>
      </w:r>
      <w:r>
        <w:rPr>
          <w:rFonts w:cs="Palatino" w:ascii="Palatino" w:hAnsi="Palatino"/>
          <w:sz w:val="16"/>
          <w:lang w:val="hu-HU"/>
        </w:rPr>
        <w:t>Raymond Quevedo (1896–1962), művésznevén: Atilla the Hun, világszerte ismert Trinidad de To</w:t>
        <w:softHyphen/>
        <w:t>ba</w:t>
        <w:softHyphen/>
        <w:t>go-i calypso-szerző és előadó, később politikai szerepet is vállalt, 1983-ban könyv jelent meg összegyűjtött írásaiból (</w:t>
      </w:r>
      <w:r>
        <w:rPr>
          <w:rFonts w:cs="Palatino" w:ascii="Palatino" w:hAnsi="Palatino"/>
          <w:i/>
          <w:sz w:val="16"/>
          <w:lang w:val="hu-HU"/>
        </w:rPr>
        <w:t>Atilla's Kaiso: A Short History of Trinidad Calypso</w:t>
      </w:r>
      <w:r>
        <w:rPr>
          <w:rFonts w:cs="Palatino" w:ascii="Palatino" w:hAnsi="Palatino"/>
          <w:sz w:val="16"/>
          <w:lang w:val="hu-HU"/>
        </w:rPr>
        <w:t>). A calypso eredeti szövege: „They said through the evidence they had</w:t>
      </w:r>
      <w:r>
        <w:rPr>
          <w:rFonts w:cs="Palatino" w:ascii="Palatino" w:hAnsi="Palatino"/>
          <w:sz w:val="16"/>
        </w:rPr>
        <w:t xml:space="preserve">/That the riot started at Fyzabad/By the hooligan element under their leader/A fanatic Negro called Butler/Who uttered speeches inflammatory/And caused disorders in this colony/The only time they found the police was wrong/Was when they stayed too long to shoot the people down./A peculiar thing of this Commission/In their ninety-two lines of dissertation/Is there no talk of exploitation/Of the worker or his tragic condition/Read through the pages there is no mention/Of capitalistic oppression/Which leads one to entertain the thought/And wonder if it’s an one-sided report.” – </w:t>
      </w:r>
      <w:r>
        <w:rPr>
          <w:rFonts w:cs="Palatino" w:ascii="Palatino" w:hAnsi="Palatino"/>
          <w:i/>
          <w:sz w:val="16"/>
        </w:rPr>
        <w:t>A ford</w:t>
      </w:r>
      <w:r>
        <w:rPr>
          <w:rFonts w:cs="Palatino" w:ascii="Palatino" w:hAnsi="Palatino"/>
          <w:sz w:val="16"/>
        </w:rPr>
        <w:t>.</w:t>
      </w:r>
    </w:p>
  </w:footnote>
  <w:footnote w:id="6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> </w:t>
      </w:r>
      <w:r>
        <w:rPr>
          <w:rFonts w:cs="Palatino" w:ascii="Palatino" w:hAnsi="Palatino"/>
          <w:spacing w:val="-2"/>
          <w:sz w:val="16"/>
          <w:lang w:val="hu-HU"/>
        </w:rPr>
        <w:t xml:space="preserve">Herman Blount néven 1914. május 22-én született az Alabama állambeli Birminghamben, Egyesült Államok, meghalt 1993. május 30-án. Sun Ra, aki a XX. századi zene legkülönösebb figuráinak egyike </w:t>
      </w:r>
      <w:r>
        <w:rPr>
          <w:rFonts w:cs="Palatino" w:ascii="Palatino" w:hAnsi="Palatino"/>
          <w:sz w:val="16"/>
          <w:lang w:val="hu-HU"/>
        </w:rPr>
        <w:t>volt, azt hirdette, hogy a Szaturnusz bolygóról érkezett, ám ennek időpontja nem hozható nyilvános-</w:t>
        <w:br/>
        <w:t xml:space="preserve">ságra annak asztrológiai jelentése miatt. Kiterjedt zenei és művészi munkássága ösztönzőleg hatott kortársaira is. Sun Ra a kultúra szélesebb területein is alkotott, a dzsessz afrikai eredetét hirdette, felújította az érdeklődést a feketék történelme iránt, és megerősítette a zene lelki és misztikus dimenzióit. Egyik lemezének címe </w:t>
      </w:r>
      <w:r>
        <w:rPr>
          <w:rFonts w:cs="Palatino" w:ascii="Palatino" w:hAnsi="Palatino"/>
          <w:i/>
          <w:sz w:val="16"/>
          <w:lang w:val="hu-HU"/>
        </w:rPr>
        <w:t>Space is the Place</w:t>
      </w:r>
      <w:r>
        <w:rPr>
          <w:rFonts w:cs="Palatino" w:ascii="Palatino" w:hAnsi="Palatino"/>
          <w:sz w:val="16"/>
          <w:lang w:val="hu-HU"/>
        </w:rPr>
        <w:t xml:space="preserve"> (A tér a hely).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mallCaps/>
        </w:rPr>
        <w:t>Hakim Bey</w:t>
      </w:r>
      <w:r>
        <w:rPr/>
        <w:t xml:space="preserve">: Az Ideiglenes Autonóm Terület. Ford. </w:t>
      </w:r>
      <w:r>
        <w:rPr>
          <w:i/>
        </w:rPr>
        <w:t>Nagy Imola</w:t>
      </w:r>
      <w:r>
        <w:rPr/>
        <w:t xml:space="preserve">. = </w:t>
      </w:r>
      <w:r>
        <w:rPr>
          <w:i/>
        </w:rPr>
        <w:t>Helikon</w:t>
      </w:r>
      <w:r>
        <w:rPr/>
        <w:t xml:space="preserve"> 2008/4, 399.</w:t>
      </w:r>
    </w:p>
  </w:footnote>
  <w:footnote w:id="8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 xml:space="preserve"> </w:t>
      </w:r>
      <w:r>
        <w:rPr>
          <w:rFonts w:cs="Palatino" w:ascii="Palatino" w:hAnsi="Palatino"/>
          <w:smallCaps/>
          <w:sz w:val="16"/>
          <w:lang w:val="hu-HU"/>
        </w:rPr>
        <w:t>José Maria Arguedas</w:t>
      </w:r>
      <w:r>
        <w:rPr>
          <w:rFonts w:cs="Palatino" w:ascii="Palatino" w:hAnsi="Palatino"/>
          <w:sz w:val="16"/>
          <w:lang w:val="hu-HU"/>
        </w:rPr>
        <w:t xml:space="preserve">, perui író. Magyarul olvasható regénye: </w:t>
      </w:r>
      <w:r>
        <w:rPr>
          <w:rFonts w:cs="Palatino" w:ascii="Palatino" w:hAnsi="Palatino"/>
          <w:i/>
          <w:sz w:val="16"/>
          <w:lang w:val="hu-HU"/>
        </w:rPr>
        <w:t>Mély folyók.</w:t>
      </w:r>
      <w:r>
        <w:rPr>
          <w:rFonts w:cs="Palatino" w:ascii="Palatino" w:hAnsi="Palatino"/>
          <w:sz w:val="16"/>
          <w:lang w:val="hu-HU"/>
        </w:rPr>
        <w:t xml:space="preserve"> Ford. </w:t>
      </w:r>
      <w:r>
        <w:rPr>
          <w:rFonts w:cs="Palatino" w:ascii="Palatino" w:hAnsi="Palatino"/>
          <w:i/>
          <w:sz w:val="16"/>
          <w:lang w:val="hu-HU"/>
        </w:rPr>
        <w:t>Tandori Dezső</w:t>
      </w:r>
      <w:r>
        <w:rPr>
          <w:rFonts w:cs="Palatino" w:ascii="Palatino" w:hAnsi="Palatino"/>
          <w:sz w:val="16"/>
          <w:lang w:val="hu-HU"/>
        </w:rPr>
        <w:t xml:space="preserve">, Budapest, Magvető Kiadó, 1973. – </w:t>
      </w:r>
      <w:r>
        <w:rPr>
          <w:rFonts w:cs="Palatino" w:ascii="Palatino" w:hAnsi="Palatino"/>
          <w:i/>
          <w:sz w:val="16"/>
          <w:lang w:val="hu-HU"/>
        </w:rPr>
        <w:t>A ford.</w:t>
      </w:r>
    </w:p>
  </w:footnote>
  <w:footnote w:id="9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 xml:space="preserve"> </w:t>
      </w:r>
      <w:r>
        <w:rPr>
          <w:rFonts w:cs="Palatino" w:ascii="Palatino" w:hAnsi="Palatino"/>
          <w:sz w:val="16"/>
          <w:lang w:val="hu-HU"/>
        </w:rPr>
        <w:t xml:space="preserve">Közép-amerikai indián törzs tagja.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  <w:footnote w:id="10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  <w:lang w:val="hu-HU"/>
        </w:rPr>
        <w:t xml:space="preserve"> </w:t>
      </w:r>
      <w:r>
        <w:rPr>
          <w:rFonts w:cs="Palatino" w:ascii="Palatino" w:hAnsi="Palatino"/>
          <w:sz w:val="16"/>
          <w:lang w:val="hu-HU"/>
        </w:rPr>
        <w:t xml:space="preserve">Latin bevándorlók leszármazottai. – </w:t>
      </w:r>
      <w:r>
        <w:rPr>
          <w:rFonts w:cs="Palatino" w:ascii="Palatino" w:hAnsi="Palatino"/>
          <w:i/>
          <w:sz w:val="16"/>
          <w:lang w:val="hu-HU"/>
        </w:rPr>
        <w:t>A ford</w:t>
      </w:r>
      <w:r>
        <w:rPr>
          <w:rFonts w:cs="Palatino" w:ascii="Palatino" w:hAnsi="Palatino"/>
          <w:sz w:val="16"/>
          <w:lang w:val="hu-H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4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utópia blu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robin balliger / az ellenállás hangjai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44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color w:val="auto"/>
      <w:sz w:val="26"/>
      <w:lang w:val="hu-H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ms Rm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11:00Z</dcterms:created>
  <dc:creator>Markó Sándorné</dc:creator>
  <dc:description/>
  <dc:language>en-US</dc:language>
  <cp:lastModifiedBy>Eta</cp:lastModifiedBy>
  <cp:lastPrinted>2008-11-29T19:17:00Z</cp:lastPrinted>
  <dcterms:modified xsi:type="dcterms:W3CDTF">2008-11-29T18:20:00Z</dcterms:modified>
  <cp:revision>10</cp:revision>
  <dc:subject/>
  <dc:title>SCHOLZ LÁSZLÓ</dc:title>
</cp:coreProperties>
</file>