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lineRule="exact" w:line="280" w:before="0" w:after="1400"/>
        <w:rPr>
          <w:rStyle w:val="Emphasis"/>
        </w:rPr>
      </w:pPr>
      <w:r>
        <w:rPr/>
        <w:t>A palimpszeszt</w:t>
      </w:r>
      <w:r>
        <w:rPr>
          <w:rStyle w:val="FootnoteCharacters"/>
          <w:rStyle w:val="FootnoteAnchor"/>
          <w:i/>
          <w:sz w:val="22"/>
        </w:rPr>
        <w:footnoteReference w:id="2"/>
      </w:r>
    </w:p>
    <w:p>
      <w:pPr>
        <w:pStyle w:val="Helnormal"/>
        <w:rPr/>
      </w:pPr>
      <w:r>
        <w:rPr/>
        <w:t>Nietzsche olyan józan volt, hogy ez vitte az őrületbe – Charles Fourier olyan őrült volt, hogy egyfajta tökéletes józanságra tett szert.</w:t>
      </w:r>
    </w:p>
    <w:p>
      <w:pPr>
        <w:pStyle w:val="Helnormal"/>
        <w:rPr/>
      </w:pPr>
      <w:r>
        <w:rPr/>
        <w:t xml:space="preserve">Nietzsche az egyén emberfelettiségét magasztalta („radikális arisztokrácia”) – </w:t>
      </w:r>
      <w:r>
        <w:rPr>
          <w:spacing w:val="-4"/>
        </w:rPr>
        <w:t>az általa elképzelt szabad szellemek társadalma valóban az „önuraló egyének egye-</w:t>
        <w:br/>
      </w:r>
      <w:r>
        <w:rPr>
          <w:spacing w:val="-2"/>
        </w:rPr>
        <w:t>süléséből” állna. Fourier a Passzió Sorozatot magasztalta – számára az egyén nem létezhet csak Harmonikus Egyesülésben. Szöges ellentétekként miként lehet, hogy mégis egymás kiegészítőinek, kölcsönös megvilágosítóinak, és mindkettőjük elkép-</w:t>
        <w:br/>
      </w:r>
      <w:r>
        <w:rPr/>
        <w:t>zeléseit teljesen megvalósíthatónak látom?</w:t>
      </w:r>
    </w:p>
    <w:p>
      <w:pPr>
        <w:pStyle w:val="Helnormal"/>
        <w:rPr/>
      </w:pPr>
      <w:r>
        <w:rPr>
          <w:spacing w:val="-2"/>
        </w:rPr>
        <w:t>Az egyik válasz erre a „dialektika” lehetne. Még ennél is pontosabban – a „tao-</w:t>
        <w:br/>
      </w:r>
      <w:r>
        <w:rPr/>
        <w:t>ista dialektika”, nem annyira keringő, mint simi</w:t>
      </w:r>
      <w:r>
        <w:rPr>
          <w:rStyle w:val="FootnoteCharacters"/>
          <w:rStyle w:val="FootnoteAnchor"/>
          <w:sz w:val="20"/>
        </w:rPr>
        <w:footnoteReference w:id="3"/>
      </w:r>
      <w:r>
        <w:rPr/>
        <w:t xml:space="preserve"> – kifinomult, kígyózó és frak</w:t>
        <w:softHyphen/>
        <w:t>-</w:t>
        <w:br/>
      </w:r>
      <w:r>
        <w:rPr>
          <w:spacing w:val="-4"/>
        </w:rPr>
        <w:t xml:space="preserve">tális. A másik válasz a „szürrealizmus” lehet – mint egy szívekből és mennykövekből </w:t>
      </w:r>
      <w:r>
        <w:rPr/>
        <w:t>összerakott bicikli. Az „ideológia”, az a zombi muri, az a szellemparádés diadal</w:t>
        <w:softHyphen/>
        <w:t>-</w:t>
        <w:br/>
        <w:t>menet NEM válasz. Az „elmélet” nem beazonosítható ideológiának, még folya-</w:t>
        <w:br/>
        <w:t>matban lévő ideológiának sem, mert az ideológia elkülönítette magát az összes kategóriától – mivel az elmélet semmi, ha nem szituácion(al)ista – mivel az elmé</w:t>
        <w:softHyphen/>
        <w:t>-</w:t>
        <w:br/>
        <w:t>let nem mondott le a „Történelemi” vágyakozásról.</w:t>
      </w:r>
    </w:p>
    <w:p>
      <w:pPr>
        <w:pStyle w:val="Helnormal"/>
        <w:rPr/>
      </w:pPr>
      <w:r>
        <w:rPr/>
        <w:t xml:space="preserve">Az elmélet tehát úgy sodródik, mint Ibn Khaldún nomádjai, amíg az ideológia </w:t>
      </w:r>
      <w:r>
        <w:rPr>
          <w:spacing w:val="-2"/>
        </w:rPr>
        <w:t xml:space="preserve">rideg marad és városokat és morális felszólításokat épít; az elmélet lehet erőszakos, </w:t>
      </w:r>
      <w:r>
        <w:rPr/>
        <w:t>de az ideológia kegyetlen. A „civilizáció nem létezhet ideológia nélkül (a naptár feltehetőleg az első ideológia), mert a civilizáció az absztrakt kategóriák konkre-</w:t>
        <w:br/>
      </w:r>
      <w:r>
        <w:rPr>
          <w:spacing w:val="-2"/>
        </w:rPr>
        <w:t>tizálásából jelenik meg a „természetes” vagy „szerves” löketek helyett. Ezért para</w:t>
        <w:softHyphen/>
        <w:t>-</w:t>
        <w:br/>
      </w:r>
      <w:r>
        <w:rPr/>
        <w:t>dox módon az ideológiának nincsen tárgya, csakis önmaga. Az ideológia igazol minden vérszerinti bűnhődést vagy kannibalizmust – feláldozza a szerveset pon</w:t>
        <w:softHyphen/>
        <w:t>-</w:t>
        <w:br/>
        <w:t>tosan azért, hogy elérje a szervetlent – a Történelem „célját” – ami valójában ki-</w:t>
        <w:br/>
        <w:t>derül, hogy... ideológia. Az elmélet ezzel ellentétben nem távolodik el a vágytól, és ezért eljut a hiteles objektivitásig, egy önmagán kívül levő mozgásig, ami szer</w:t>
        <w:softHyphen/>
        <w:t>-</w:t>
        <w:br/>
        <w:t>ves, „materiális”, és kognitívan szemben áll a civilizáció hamis altruizmusával és elidegenedésével. (Ebben Fourier és Nietzsche kellőképp egyetértenek.)</w:t>
      </w:r>
    </w:p>
    <w:p>
      <w:pPr>
        <w:pStyle w:val="Helnormal"/>
        <w:rPr/>
      </w:pPr>
      <w:r>
        <w:rPr>
          <w:spacing w:val="-2"/>
        </w:rPr>
        <w:t>Végül mégis azt javasolnám, amit az elmélet palimpszeszt elméletének nevezek.</w:t>
        <w:br/>
        <w:tab/>
      </w:r>
      <w:r>
        <w:rPr/>
        <w:t xml:space="preserve">A palimpszeszt egy kézirat, amit újra felhasználtak, átírva a rajta lévő eredeti </w:t>
      </w:r>
      <w:r>
        <w:rPr>
          <w:spacing w:val="-2"/>
        </w:rPr>
        <w:t xml:space="preserve">írást, számos alkalommal az ellenkezőjére, néha többször is. Gyakran lehetetlenség </w:t>
      </w:r>
      <w:r>
        <w:rPr>
          <w:spacing w:val="2"/>
        </w:rPr>
        <w:t xml:space="preserve">megmondani, hogy melyik réteg az eredeti; és mindenesetre bármely rétegről </w:t>
      </w:r>
      <w:r>
        <w:rPr>
          <w:spacing w:val="-2"/>
        </w:rPr>
        <w:t>rétegre való „fejlődés” (a helyesírás kivételével) a puszta véletlen műve lenne. A ré-</w:t>
        <w:br/>
        <w:t xml:space="preserve">tegek nem időben egymást követő sorrendben következnek, hanem egymás mellé rendelődnek a térben. A B réteg betűi lehet, hogy nem fedik el az „A” réteg betűit, </w:t>
      </w:r>
      <w:r>
        <w:rPr/>
        <w:t xml:space="preserve">vagy fordítva, vagy üres, jelzések nélküli helyeket is hagyhatnak maguk után, de nem mondhatjuk, hogy az „A” réteg a „B” réteggé fejlődött (amikor még abban </w:t>
      </w:r>
      <w:r>
        <w:rPr>
          <w:spacing w:val="-2"/>
        </w:rPr>
        <w:t>sem vagyunk biztosak, hogy melyik volt először). A mellérendelések viszont még-</w:t>
        <w:br/>
      </w:r>
      <w:r>
        <w:rPr>
          <w:spacing w:val="2"/>
        </w:rPr>
        <w:t>sem csupán „véletlenszerűek” vagy „semmitmondók”. Egy lehetséges kapocs</w:t>
        <w:br/>
      </w:r>
      <w:r>
        <w:rPr/>
        <w:t xml:space="preserve">a szürrealista könyvidézés világában, vagy az „egyidejűségben” lehet (és ahogy </w:t>
      </w:r>
      <w:r>
        <w:rPr>
          <w:spacing w:val="-2"/>
        </w:rPr>
        <w:t xml:space="preserve">a régi Kabbalisták mondták, a betűk közti üres helyek többet „jelenthetnek”, mint </w:t>
      </w:r>
      <w:r>
        <w:rPr/>
        <w:t>maguk a betűk). Még a „fejlődésnek” is lehet minta értékű olvasata – a dia</w:t>
        <w:softHyphen/>
        <w:t>kro</w:t>
        <w:softHyphen/>
        <w:t>ni</w:t>
        <w:softHyphen/>
        <w:t>-</w:t>
        <w:br/>
      </w:r>
      <w:r>
        <w:rPr>
          <w:spacing w:val="-4"/>
        </w:rPr>
        <w:t>tások feltételezhetőek, a kézirathoz „történelmet” alkothatunk, a rétegeket datálhat</w:t>
        <w:softHyphen/>
        <w:t>-</w:t>
        <w:br/>
      </w:r>
      <w:r>
        <w:rPr>
          <w:spacing w:val="2"/>
        </w:rPr>
        <w:t xml:space="preserve">juk, akár a régészeti ásatásoknál. Amíg nem bálványozzuk a „fejlődést”, addig </w:t>
      </w:r>
      <w:r>
        <w:rPr/>
        <w:t>akár elméletünk lehetséges struktúrájaként is használhatjuk.</w:t>
      </w:r>
    </w:p>
    <w:p>
      <w:pPr>
        <w:pStyle w:val="Helnormal"/>
        <w:rPr/>
      </w:pPr>
      <w:r>
        <w:rPr/>
        <w:t>A kézirati és elméleti palimpszeszt közötti különbség az, hogy az utóbbi kötet</w:t>
        <w:softHyphen/>
        <w:t>-</w:t>
        <w:br/>
        <w:t xml:space="preserve">len marad. A növekedés minden egyes rétege átírhatja, felülírhatja az előbbit. És </w:t>
      </w:r>
      <w:r>
        <w:rPr>
          <w:spacing w:val="-2"/>
        </w:rPr>
        <w:t>minden réteg tiszta, áttetsző, átlátszó, kivéve ahol a felirat csoportosulások blokkol-</w:t>
        <w:br/>
      </w:r>
      <w:r>
        <w:rPr/>
        <w:t>ják a kabbalisztikus fényt – (egyfajta életet lehelő zselék formájában). Az összes réteg „jelen” van a palimpszeszt felszínén – de fejlődésük (beleértve a dialektikus fejlődést is) „láthatatlanná” és talán „semmitmondóvá” vált.</w:t>
      </w:r>
    </w:p>
    <w:p>
      <w:pPr>
        <w:pStyle w:val="Helnormal"/>
        <w:rPr/>
      </w:pPr>
      <w:r>
        <w:rPr/>
        <w:t>Lehetetlennek tűnik, hogy tisztára mossuk magunkat a szubjektív és önkénye-</w:t>
        <w:br/>
      </w:r>
      <w:r>
        <w:rPr>
          <w:spacing w:val="-2"/>
        </w:rPr>
        <w:t>sen csipegető megközelítésmód vádja alól – egy kis kritika itt, egy utópikus aján</w:t>
        <w:softHyphen/>
        <w:t xml:space="preserve">lat </w:t>
      </w:r>
      <w:r>
        <w:rPr/>
        <w:t>ott – de erre az lenne a mentségünk, hogy nem ízletes iróniákat keresünk, hanem fényáttöréseket. Ha szomjazol a PoMo Dekonstrukcióra, vagy önelégülten moso</w:t>
        <w:softHyphen/>
        <w:t>-</w:t>
        <w:br/>
      </w:r>
      <w:r>
        <w:rPr>
          <w:spacing w:val="-4"/>
        </w:rPr>
        <w:t>lyogsz a hiperkonformizmuson, menj vissza az iskolapadba, keress magadnak mun-</w:t>
        <w:br/>
      </w:r>
      <w:r>
        <w:rPr/>
        <w:t>kát – jobb dolgunk is van ennél.</w:t>
      </w:r>
    </w:p>
    <w:p>
      <w:pPr>
        <w:pStyle w:val="Helnormal"/>
        <w:rPr/>
      </w:pPr>
      <w:r>
        <w:rPr>
          <w:spacing w:val="-2"/>
        </w:rPr>
        <w:t>Így, egy olyan ismeretelméleti rendszert – tanulási és megismerési módot dolgo-</w:t>
        <w:br/>
      </w:r>
      <w:r>
        <w:rPr>
          <w:spacing w:val="-4"/>
        </w:rPr>
        <w:t xml:space="preserve">zunk ki, ami inkább az elméleti részek mellérendelésén alapul, mint azok ideológiai </w:t>
      </w:r>
      <w:r>
        <w:rPr/>
        <w:t xml:space="preserve">fejlődésén; bizonyos értelemben egy történelmietlen rendszert. A linearitás egyéb </w:t>
      </w:r>
      <w:r>
        <w:rPr>
          <w:spacing w:val="-2"/>
        </w:rPr>
        <w:t>formáit is elkerüljük, mint a logikai következtetés vagy a logikai kizárás. Ha a tör-</w:t>
        <w:br/>
      </w:r>
      <w:r>
        <w:rPr/>
        <w:t xml:space="preserve">ténelmet is bevesszük ebbe a sémába, akkor használhatjuk egyszerűen úgy, mint </w:t>
      </w:r>
      <w:r>
        <w:rPr>
          <w:spacing w:val="-4"/>
        </w:rPr>
        <w:t xml:space="preserve">a mellérendelések egy másik formáját, anélkül, hogy abszolútként bálványoznánk – </w:t>
      </w:r>
      <w:r>
        <w:rPr/>
        <w:t>ugyanez érvényes a logikára stb.</w:t>
      </w:r>
    </w:p>
    <w:p>
      <w:pPr>
        <w:pStyle w:val="Helnormal"/>
        <w:rPr/>
      </w:pPr>
      <w:r>
        <w:rPr/>
        <w:t xml:space="preserve">Az elmélet eme játékos megközelítését nem szabad összetéveszteni a „morális relativizmussal” (az értékek leértékelésével), ami alól „szubjektív teleológiánk” </w:t>
      </w:r>
      <w:r>
        <w:rPr>
          <w:spacing w:val="2"/>
        </w:rPr>
        <w:t xml:space="preserve">menti fel. Azaz, mi (és nem a „történelem”) keresünk célokat, terveket, a vágy </w:t>
      </w:r>
      <w:r>
        <w:rPr>
          <w:spacing w:val="-2"/>
        </w:rPr>
        <w:t>objektumait (az értékek újraértékelését). Ezen cselekedet játékos természete a kép</w:t>
        <w:softHyphen/>
        <w:t>-</w:t>
        <w:br/>
      </w:r>
      <w:r>
        <w:rPr/>
        <w:t>zelet (vagy a „Kreatív Imagináció”, ahogy H. Corbin és a szúfik nevezik) haszná-</w:t>
        <w:br/>
        <w:t xml:space="preserve">latával jön létre – valamint a „paranoia kriticizmus” (S. Dalí) látnoki diszciplínája </w:t>
      </w:r>
      <w:r>
        <w:rPr>
          <w:spacing w:val="2"/>
        </w:rPr>
        <w:t>és az esztétikai kategóriák szubjektív újraértékelésén keresztül. „A személyes</w:t>
        <w:br/>
      </w:r>
      <w:r>
        <w:rPr/>
        <w:t>a politikai.”</w:t>
      </w:r>
    </w:p>
    <w:p>
      <w:pPr>
        <w:pStyle w:val="Helnormal"/>
        <w:rPr/>
      </w:pPr>
      <w:r>
        <w:rPr/>
        <w:t>A mellérendelés, az egymásra helyezés és komplex mintázás így egy alakít-</w:t>
        <w:br/>
        <w:t xml:space="preserve">ható egységet alkot (mint a politeizmus rejtett monizmusa, a monoteizmus rejtett </w:t>
      </w:r>
      <w:r>
        <w:rPr>
          <w:spacing w:val="-2"/>
        </w:rPr>
        <w:t>dualizmusa helyett) – paradoxológia mint megismerési módszer – hasonlóan a pa-</w:t>
        <w:br/>
      </w:r>
      <w:r>
        <w:rPr>
          <w:spacing w:val="-4"/>
        </w:rPr>
        <w:t xml:space="preserve">tafizikához vagy Feyerabend „anarcho-dada ismeretelméletéhez” (A módszer ellen). </w:t>
      </w:r>
      <w:r>
        <w:rPr/>
        <w:t>„Jelvények? Nincs szükségünk bűzlő jelvényekre!”</w:t>
      </w:r>
    </w:p>
    <w:p>
      <w:pPr>
        <w:pStyle w:val="Helnormal"/>
        <w:rPr/>
      </w:pPr>
      <w:r>
        <w:rPr/>
        <w:t xml:space="preserve">Itt most „a feljegyzések mélyére szeretnék nézni”, hogy az elméleti-történelmi </w:t>
      </w:r>
      <w:r>
        <w:rPr>
          <w:spacing w:val="-2"/>
        </w:rPr>
        <w:t>vitáról szóljak, amiben a „Művészet” külön kategóriaként szerepel (bálványok mú</w:t>
        <w:softHyphen/>
        <w:t>-</w:t>
        <w:br/>
      </w:r>
      <w:r>
        <w:rPr/>
        <w:t>zeuma), és a szenvedés és az elidegenítés újrateremtésének forrása a „nem mű</w:t>
        <w:softHyphen/>
        <w:t>-</w:t>
        <w:br/>
        <w:t>vészek” kizárásával a kreativitás örömeiből (vagy „vonzó munkájából”, ahogy Fourier mondta). Szeretnék említést tenni az „a Művészet elnyomásának és reali-</w:t>
        <w:br/>
      </w:r>
      <w:r>
        <w:rPr>
          <w:spacing w:val="-4"/>
        </w:rPr>
        <w:t>zálásának” szituácionista ajánlatáról, például a Művészet, mint kategória forradal</w:t>
        <w:softHyphen/>
        <w:t xml:space="preserve">mi </w:t>
      </w:r>
      <w:r>
        <w:rPr/>
        <w:t>megszűntetéséről, és a „mindennapi életben” (azaz inkább az élet, mint a látvány szintjén) történő realizálásáról. A maga részéről ez a javaslat azon a meg</w:t>
        <w:softHyphen/>
      </w:r>
      <w:r>
        <w:rPr>
          <w:spacing w:val="-2"/>
        </w:rPr>
        <w:t>ál</w:t>
        <w:softHyphen/>
        <w:t>la</w:t>
        <w:softHyphen/>
        <w:t>pí</w:t>
        <w:softHyphen/>
        <w:t>tá</w:t>
        <w:softHyphen/>
        <w:t>-</w:t>
        <w:br/>
      </w:r>
      <w:r>
        <w:rPr>
          <w:spacing w:val="-6"/>
        </w:rPr>
        <w:t xml:space="preserve">son alapszik, hogy a Művészet végül kudarcot vallott „avantgárd” (olvasd: „élgárda”) </w:t>
      </w:r>
      <w:r>
        <w:rPr/>
        <w:t>funkcióját illetően, valamikor akkor, amikor a Szürrealisták beléptek a Kommu-</w:t>
        <w:br/>
        <w:t>nista Pártba – és ezzel egyidejűleg az árucikk fetisizmusnak a galéria/múzeum „Művészeti világába” – egyetlen látványos bukással felölelve hamis ideológiát és elitizmust. Ekkor az avantgárd maradványai megkísérelték az ideo</w:t>
        <w:softHyphen/>
        <w:t>lógiából és ki-</w:t>
        <w:br/>
      </w:r>
      <w:r>
        <w:rPr>
          <w:spacing w:val="-2"/>
        </w:rPr>
        <w:t xml:space="preserve">árusításból való visszavonulást (többé-kevésbé a berlini dada folytatásaként) – így </w:t>
      </w:r>
      <w:r>
        <w:rPr/>
        <w:t>a Lettrizmus, Szituácionizmus, No-Art, Fluxus, Mail Art, Neoizmus stb. – ahol</w:t>
        <w:br/>
        <w:t xml:space="preserve">a hangsúly az élgárdáról a kreatív impulzus radikális decentralizálására tevődött </w:t>
      </w:r>
      <w:r>
        <w:rPr>
          <w:spacing w:val="2"/>
        </w:rPr>
        <w:t>át, messze a galériáktól és múzeumoktól és a kiváltságos bohém enklávéktól –</w:t>
        <w:br/>
      </w:r>
      <w:r>
        <w:rPr/>
        <w:t>a „Művészet” eltűnése, és a szociális kreativitás újraéle</w:t>
        <w:softHyphen/>
        <w:t>dése felé haladva. Termé-</w:t>
        <w:br/>
      </w:r>
      <w:r>
        <w:rPr>
          <w:spacing w:val="-2"/>
        </w:rPr>
        <w:t>szetesen a múzeumok mostanság felvásárolják ezeket a „mozgalmakat” is, mintha azt akarnák bizonyítani, hogy minden (még az „anti-Művészet”) is árucikké alakít-</w:t>
        <w:br/>
      </w:r>
      <w:r>
        <w:rPr/>
        <w:t xml:space="preserve">ható. Minden ilyen posztavantgardista mozgalom </w:t>
      </w:r>
      <w:r>
        <w:rPr>
          <w:spacing w:val="-2"/>
        </w:rPr>
        <w:t xml:space="preserve">a zavarodottság vagy kísértés </w:t>
      </w:r>
      <w:r>
        <w:rPr>
          <w:spacing w:val="2"/>
        </w:rPr>
        <w:t xml:space="preserve">áldozatává esett és megpróbált úgy viselkedni, mint a klasszikus avantgárdok </w:t>
      </w:r>
      <w:r>
        <w:rPr/>
        <w:t xml:space="preserve">egyike, s mindegyik csődöt mondott, csakúgy, mint a </w:t>
      </w:r>
      <w:r>
        <w:rPr>
          <w:spacing w:val="-2"/>
        </w:rPr>
        <w:t>szürrealizmus, hogy felsza-</w:t>
        <w:br/>
        <w:t>badítsák a művészet alkotásait árucikk szerepük alól.</w:t>
      </w:r>
    </w:p>
    <w:p>
      <w:pPr>
        <w:pStyle w:val="Helnormal"/>
        <w:rPr/>
      </w:pPr>
      <w:r>
        <w:rPr>
          <w:spacing w:val="-2"/>
        </w:rPr>
        <w:t>A „művészeti világ” tehát elnyelte és magáévá tette a művészeti elméletet amely</w:t>
        <w:br/>
        <w:t xml:space="preserve">– ha komolyan vesszük – az önfelszámolásához kellett volna vezessen. A galériák </w:t>
      </w:r>
      <w:r>
        <w:rPr/>
        <w:t>gyarapodnak (vagy legalábbis túlélésre hajtanak) egy olyan nihilizmusból táplál-</w:t>
        <w:br/>
      </w:r>
      <w:r>
        <w:rPr>
          <w:spacing w:val="-4"/>
        </w:rPr>
        <w:t>kozva, amit csak ironikusan lehet felfogni, mert másképp kimarná és szétolvasz</w:t>
        <w:softHyphen/>
        <w:t>taná</w:t>
        <w:br/>
      </w:r>
      <w:r>
        <w:rPr/>
        <w:t>a múzeumok vaskos falait. Ez az esszé például egy galériai kiállítás katalógu</w:t>
        <w:softHyphen/>
        <w:t>sá</w:t>
        <w:softHyphen/>
        <w:t>-</w:t>
        <w:br/>
        <w:t xml:space="preserve">ban lesz kinyomtatva, elkövetve azt az iróniát, hogy éppen abban a struktúrában követeli a művészet elnyomását és megvalósítását, ami fenntartja a nem-művész </w:t>
      </w:r>
      <w:r>
        <w:rPr>
          <w:spacing w:val="2"/>
        </w:rPr>
        <w:t xml:space="preserve">elidegenedését és a műalkotás bálványozását. Elcseszett irónia. Az ember csak </w:t>
      </w:r>
      <w:r>
        <w:rPr/>
        <w:t>remélheti, hogy mindegyik kompromisszum az utolsó is lesz egyben.</w:t>
      </w:r>
    </w:p>
    <w:p>
      <w:pPr>
        <w:pStyle w:val="Helnormal"/>
        <w:rPr/>
      </w:pPr>
      <w:r>
        <w:rPr/>
        <w:t xml:space="preserve">Akik nem látják és érzékelik ezt az egész helyzetet rossz szájízzel, azok ne is </w:t>
      </w:r>
      <w:r>
        <w:rPr>
          <w:spacing w:val="-2"/>
        </w:rPr>
        <w:t>olvassanak tovább – van elég tennivalója az elméletnek azonkívül, hogy saját hány-</w:t>
        <w:br/>
      </w:r>
      <w:r>
        <w:rPr/>
        <w:t>ingerét orrvérzésig magyarázza.</w:t>
      </w:r>
    </w:p>
    <w:p>
      <w:pPr>
        <w:pStyle w:val="Helnormal"/>
        <w:rPr/>
      </w:pPr>
      <w:r>
        <w:rPr/>
        <w:t>A XX. századi „primitív” és „naiv” iránti lelkesedés egyrészt a „Művészettör-</w:t>
        <w:br/>
      </w:r>
      <w:r>
        <w:rPr>
          <w:spacing w:val="-2"/>
        </w:rPr>
        <w:t xml:space="preserve">ténet” kimerülését jelezte; másrészt egy utópisztikus vágyat egy olyan művészetre, ami nem egy külön kategória lenne, hanem egybeolvadna az élettel. Semmi irónia. </w:t>
      </w:r>
      <w:r>
        <w:rPr/>
        <w:t xml:space="preserve">A művészet, mint komoly játék. A művészek leutánozták a primitív és a naiv </w:t>
      </w:r>
      <w:r>
        <w:rPr>
          <w:spacing w:val="-2"/>
        </w:rPr>
        <w:t>formáit anélkül, hogy észrevették volna, hogy e formák teljes létrejötte az elidege</w:t>
        <w:softHyphen/>
        <w:t>-</w:t>
        <w:br/>
      </w:r>
      <w:r>
        <w:rPr/>
        <w:t xml:space="preserve">nedésnek a társadalmi szférából (ld. „törzsi művészet”) való – és az individuális </w:t>
      </w:r>
      <w:r>
        <w:rPr>
          <w:spacing w:val="-2"/>
        </w:rPr>
        <w:t xml:space="preserve">művésznek a strukturális nemlétén alapszik. Nincs szétválasztás, kettősség Afrika vagy Jáva művészetében, vagy egy elmegyógyintézetében, ami az olyan érzékeny </w:t>
      </w:r>
      <w:r>
        <w:rPr/>
        <w:t>lelkeket, mint Klee irigységre sarkallta.</w:t>
      </w:r>
    </w:p>
    <w:p>
      <w:pPr>
        <w:pStyle w:val="Helnormal"/>
        <w:rPr/>
      </w:pPr>
      <w:r>
        <w:rPr>
          <w:spacing w:val="-2"/>
        </w:rPr>
        <w:t xml:space="preserve">Egy „rossz közérzet” (legalábbis annak tragikus mérete) nélküli társadalomban az ember arra számítana, hogy azt lássa, „a művész nem egy különleges személy, </w:t>
      </w:r>
      <w:r>
        <w:rPr/>
        <w:t xml:space="preserve">hanem minden személy egy különleges művész.” Coomaraswamy Indonéziára gondolt, amikor kitalálta ezt a szlogent, és Jávában nekem azt mondták, hogy </w:t>
      </w:r>
      <w:r>
        <w:rPr>
          <w:spacing w:val="2"/>
        </w:rPr>
        <w:t xml:space="preserve">„mindenkinek művésznek kell lennie” – az elnyomás-és-realizálás elméletének </w:t>
      </w:r>
      <w:r>
        <w:rPr>
          <w:spacing w:val="-4"/>
        </w:rPr>
        <w:t>egyfajta misztikus verziója. Nem teljesen a specializáció (a munkáé vagy a megis</w:t>
        <w:softHyphen/>
        <w:t>me-</w:t>
        <w:br/>
      </w:r>
      <w:r>
        <w:rPr/>
        <w:t>résé) az, ami hányingert okoz ezen olvasat szerint, hanem az elkülönítés – a feti-</w:t>
        <w:br/>
        <w:t xml:space="preserve">sizálás, az elidegenedés. Ahogy minden személy egy különleges művész, úgy </w:t>
      </w:r>
      <w:r>
        <w:rPr>
          <w:spacing w:val="-2"/>
        </w:rPr>
        <w:t>néhány művész a kreativitás nagylélegzetű, integratív erőiben fog specializálódni</w:t>
        <w:br/>
      </w:r>
      <w:r>
        <w:rPr>
          <w:spacing w:val="-4"/>
        </w:rPr>
        <w:t xml:space="preserve">– úgymond elmesélik a törzsi történeteket – az érték és „jelentés” keletkezését – amit </w:t>
      </w:r>
      <w:r>
        <w:rPr/>
        <w:t xml:space="preserve">egyfajta „bárd szerepnek” nevezhetünk. Néhány törzsben ez a szerep sok egyén </w:t>
      </w:r>
      <w:r>
        <w:rPr>
          <w:spacing w:val="-2"/>
        </w:rPr>
        <w:t xml:space="preserve">közt oszlik meg, de mindig kapcsolódik a mana-koncentrációhoz. Magas „barbár” </w:t>
      </w:r>
      <w:r>
        <w:rPr/>
        <w:t xml:space="preserve">kultúrákban (mint a kelták) a szerep intézményesített bizonyos fokon – a bárd az </w:t>
      </w:r>
      <w:r>
        <w:rPr>
          <w:spacing w:val="2"/>
        </w:rPr>
        <w:t xml:space="preserve">„elismert törvényhozó” a művészek társadalmában. A Bárd szerep fókuszál és </w:t>
      </w:r>
      <w:r>
        <w:rPr/>
        <w:t>integrál.</w:t>
      </w:r>
    </w:p>
    <w:p>
      <w:pPr>
        <w:pStyle w:val="Helnormal"/>
        <w:rPr/>
      </w:pPr>
      <w:r>
        <w:rPr>
          <w:spacing w:val="-2"/>
        </w:rPr>
        <w:t xml:space="preserve">Ha egy szimbolikus pillanatot keresünk, amikor a „törés” megtörtént és a rossz </w:t>
      </w:r>
      <w:r>
        <w:rPr>
          <w:spacing w:val="2"/>
        </w:rPr>
        <w:t xml:space="preserve">közérzet kezdett elterjedni, Platón Államának azt a passzusát vehetjük alapul, ahol a költőket kitiltották Utópiából, mint „hazudozókat” – mintha a Törvény </w:t>
      </w:r>
      <w:r>
        <w:rPr>
          <w:spacing w:val="-2"/>
        </w:rPr>
        <w:t>maga (mint absztrakt kategória) lenne az egyedül lehetséges integratív funkció, ki-</w:t>
        <w:br/>
      </w:r>
      <w:r>
        <w:rPr/>
        <w:t xml:space="preserve">zárva a nomád képzeletet, mint ellenfelet, mint Igazság-ellenest, mint társadalmi káoszt. A racionális háló most rá van kényszerítve az élet organikus mivoltára – </w:t>
      </w:r>
      <w:r>
        <w:rPr>
          <w:spacing w:val="-2"/>
        </w:rPr>
        <w:t>minden jó a teremtett természetben és a „létezőben” van, míg a teremtés folyama</w:t>
        <w:softHyphen/>
        <w:t xml:space="preserve">ta, </w:t>
      </w:r>
      <w:r>
        <w:rPr/>
        <w:t>a valamivé válás (natura naturans) most a „gonosszal” van asszociálva.</w:t>
      </w:r>
    </w:p>
    <w:p>
      <w:pPr>
        <w:pStyle w:val="Helnormal"/>
        <w:rPr/>
      </w:pPr>
      <w:r>
        <w:rPr>
          <w:spacing w:val="-4"/>
        </w:rPr>
        <w:t>A Reneszánsz korban a művész újból „önkifejezésre” törekszik, az integratív sze-</w:t>
        <w:br/>
      </w:r>
      <w:r>
        <w:rPr>
          <w:spacing w:val="-2"/>
        </w:rPr>
        <w:t xml:space="preserve">rep árán. Ez a pillanat jelzi a „Romantikus” röppálya kezdetét, a művész eltűnését </w:t>
      </w:r>
      <w:r>
        <w:rPr>
          <w:spacing w:val="-4"/>
        </w:rPr>
        <w:t>a társadalmi szférából, a műalkotás eltűnését az életből. A művész, mint prométheu-</w:t>
        <w:br/>
      </w:r>
      <w:r>
        <w:rPr/>
        <w:t xml:space="preserve">szi egó, a műalkotás, mint „szép” (azaz haszontalan) – ezek a rés mércéi, ami egy </w:t>
      </w:r>
      <w:r>
        <w:rPr>
          <w:spacing w:val="-2"/>
        </w:rPr>
        <w:t>esztétikai elit és a tömeg között tátong, melyből a tömeg sterilitásra és giccsre ítél-</w:t>
        <w:br/>
      </w:r>
      <w:r>
        <w:rPr>
          <w:spacing w:val="-6"/>
        </w:rPr>
        <w:t xml:space="preserve">tetett. És mégis van ebben a folyamatban valami nemes és bátor, ami a művész bohém </w:t>
      </w:r>
      <w:r>
        <w:rPr>
          <w:spacing w:val="-4"/>
        </w:rPr>
        <w:t>szabadságában, a kegyetlenül egyhangú társadalomra mért kritikájában tükröző</w:t>
        <w:softHyphen/>
        <w:t xml:space="preserve">dik. </w:t>
      </w:r>
      <w:r>
        <w:rPr>
          <w:spacing w:val="-2"/>
        </w:rPr>
        <w:t>A művész így a nem elfogadott törvényhozóvá válik, nagyrabecsülés nélküli prófé-</w:t>
        <w:br/>
        <w:t>tává – romantikus hőssé, akit ugyanaz az isteni meglátás ihlet meg és ítél el. A mű</w:t>
        <w:softHyphen/>
        <w:t>-</w:t>
        <w:br/>
      </w:r>
      <w:r>
        <w:rPr/>
        <w:t xml:space="preserve">vész újból azért sóvárog, hogy teljesítse a bárd szerepet, hogy esztétikai jelentést </w:t>
      </w:r>
      <w:r>
        <w:rPr>
          <w:spacing w:val="-2"/>
        </w:rPr>
        <w:t xml:space="preserve">alkothasson a törzsnek és a törzzsel. A szerepből való kiutasítottság dühőssé teszi, </w:t>
      </w:r>
      <w:r>
        <w:rPr/>
        <w:t xml:space="preserve">és kiemelkedik az irányítás szorítása alól egy sokkal hatalmasabb elidegenedésbe </w:t>
      </w:r>
      <w:r>
        <w:rPr>
          <w:spacing w:val="-4"/>
        </w:rPr>
        <w:t>– majd nyílt lázadásba – és végül némaságba. A romantikus röppálya végigjátszódott.</w:t>
        <w:br/>
        <w:tab/>
      </w:r>
      <w:r>
        <w:rPr/>
        <w:t xml:space="preserve">A Reneszánsz szintén tanúja volt az első modern próbálkozásnak az integrált </w:t>
      </w:r>
      <w:r>
        <w:rPr>
          <w:spacing w:val="-2"/>
        </w:rPr>
        <w:t>egész újraalkotásáért ( „a meghittség rendje”) a művészet és a mágia együttes ere</w:t>
        <w:softHyphen/>
        <w:t>-</w:t>
        <w:br/>
        <w:t>jével – amelyek valójában természetes módon kapcsolódnak egymáshoz szerkeze</w:t>
        <w:softHyphen/>
        <w:t>-</w:t>
        <w:br/>
      </w:r>
      <w:r>
        <w:rPr/>
        <w:t>tük mélyén – ami alapvetően nyelvészeti. Az egyesítő elem a „távolságból-való-</w:t>
        <w:br/>
        <w:t>cselekvés”; ágazataiknak a szintézise a Jelképek Könyvében található meg, ami</w:t>
        <w:br/>
        <w:t xml:space="preserve">a hieroglif tudomány szerint egyesíti a képet, a szót és néhol még a zenét is (mint </w:t>
      </w:r>
      <w:r>
        <w:rPr>
          <w:spacing w:val="-2"/>
        </w:rPr>
        <w:t xml:space="preserve">M. Maier </w:t>
      </w:r>
      <w:r>
        <w:rPr>
          <w:i/>
          <w:spacing w:val="-2"/>
        </w:rPr>
        <w:t>Atlanta Fugiens</w:t>
      </w:r>
      <w:r>
        <w:rPr>
          <w:spacing w:val="-2"/>
        </w:rPr>
        <w:t xml:space="preserve"> című művében), hogy „morális” (spirituális) változásokat </w:t>
      </w:r>
      <w:r>
        <w:rPr/>
        <w:t xml:space="preserve">hozzon létre az olvasóban ÉS a világban. A reneszánsz hermetikus/művész célja </w:t>
      </w:r>
      <w:r>
        <w:rPr>
          <w:spacing w:val="-2"/>
        </w:rPr>
        <w:t>utópisztikus volt – mint Hieronymus Bosch jeleneteiben vagy a Hyp</w:t>
        <w:softHyphen/>
        <w:t>ne</w:t>
        <w:softHyphen/>
        <w:t>ro</w:t>
        <w:softHyphen/>
        <w:t>to</w:t>
        <w:softHyphen/>
        <w:t>ma</w:t>
        <w:softHyphen/>
        <w:t>chia</w:t>
      </w:r>
      <w:r>
        <w:rPr>
          <w:rStyle w:val="FootnoteCharacters"/>
          <w:rStyle w:val="FootnoteAnchor"/>
          <w:spacing w:val="-2"/>
          <w:sz w:val="20"/>
        </w:rPr>
        <w:footnoteReference w:id="4"/>
      </w:r>
      <w:r>
        <w:rPr>
          <w:spacing w:val="-2"/>
        </w:rPr>
        <w:t xml:space="preserve"> </w:t>
      </w:r>
      <w:r>
        <w:rPr/>
        <w:t>tájképein – és ebben az igyekezetben látható a bárd szerep újra életre keltésének vágya, hogy a „törzsi” élmény új jelentést kapjon, hogy hatással legyen a meg-</w:t>
        <w:br/>
      </w:r>
      <w:r>
        <w:rPr>
          <w:spacing w:val="-2"/>
        </w:rPr>
        <w:t>egyezésen alapuló valóság-paradigmára, hogy művészettel változtassa meg a vi</w:t>
        <w:softHyphen/>
        <w:t>lá-</w:t>
        <w:br/>
      </w:r>
      <w:r>
        <w:rPr/>
        <w:t>got. Gauguin, Rimbaud, Wagner, Artaud, és a szürrealisták alapvető romantikus terve – a művész, mint a forradalmi vágy varázsló-prófétája.</w:t>
      </w:r>
    </w:p>
    <w:p>
      <w:pPr>
        <w:pStyle w:val="Helnormal"/>
        <w:rPr/>
      </w:pPr>
      <w:r>
        <w:rPr>
          <w:spacing w:val="-2"/>
        </w:rPr>
        <w:t>Minden kudarca, minden, az árukapitalizmus művészeti világához való tartás-</w:t>
        <w:br/>
      </w:r>
      <w:r>
        <w:rPr/>
        <w:t>nélküli alkalmazkodása ellenére, ez a mágikus a hagyomány az örökségünk, és valamilyen nyers módon még mindig „hiszünk” benne. Még a művészet „elnyo</w:t>
        <w:softHyphen/>
        <w:t>-</w:t>
        <w:br/>
      </w:r>
      <w:r>
        <w:rPr>
          <w:spacing w:val="2"/>
        </w:rPr>
        <w:t xml:space="preserve">másában” való hit is azt a hitet feltételezi, hogy a művészet fontos és hatásos, </w:t>
      </w:r>
      <w:r>
        <w:rPr>
          <w:spacing w:val="-2"/>
        </w:rPr>
        <w:t>legalábbis az eltűnése által. Mi több, a művész „szabadsága” védelemre méltónak</w:t>
        <w:br/>
        <w:t xml:space="preserve">– és osztozásra érdemesnek – tűnik, főleg, ha nem csak valamitől, hanem valamire való szabadság lenne az. A szegénység, magány, az érzések hiábavalósága ellenére </w:t>
      </w:r>
      <w:r>
        <w:rPr>
          <w:spacing w:val="-4"/>
        </w:rPr>
        <w:t>csak itt vagyunk többé-kevésbé a határon, mert szeretünk itt lenni, és mert a kocká</w:t>
        <w:softHyphen/>
        <w:t>zat élteti művészetünket. Ilyen szempontból még mindig Romantikusak vagyunk.</w:t>
      </w:r>
    </w:p>
    <w:p>
      <w:pPr>
        <w:pStyle w:val="Helnormal"/>
        <w:rPr/>
      </w:pPr>
      <w:r>
        <w:rPr/>
        <w:t>Mindazonáltal arra kényszerülünk, hogy elfogadjuk, hogy ez a mágikus-for</w:t>
        <w:softHyphen/>
        <w:t>-</w:t>
        <w:br/>
        <w:t xml:space="preserve">radalmi terv csődöt mondott. Az árubálványozás negatív visszajelzési hurok – és </w:t>
      </w:r>
      <w:r>
        <w:rPr>
          <w:spacing w:val="-2"/>
        </w:rPr>
        <w:t>ami a hieroglif tudományt illeti, a reklámszakértők, manipulátorok, és a poszt-lát</w:t>
        <w:softHyphen/>
        <w:t>-</w:t>
        <w:br/>
      </w:r>
      <w:r>
        <w:rPr>
          <w:spacing w:val="-4"/>
        </w:rPr>
        <w:t>vány diskurzus (vagy „csalóka látszat” /szimulákrum</w:t>
      </w:r>
      <w:r>
        <w:rPr>
          <w:rStyle w:val="FootnoteCharacters"/>
          <w:rStyle w:val="FootnoteAnchor"/>
          <w:spacing w:val="-4"/>
          <w:sz w:val="20"/>
        </w:rPr>
        <w:footnoteReference w:id="5"/>
      </w:r>
      <w:r>
        <w:rPr>
          <w:spacing w:val="-4"/>
        </w:rPr>
        <w:t xml:space="preserve">/, ahogy Baudrillard nevezi) </w:t>
      </w:r>
      <w:r>
        <w:rPr/>
        <w:t>kreatív menedzsereinek a kezébe került, akik túl-virtuális világunk valódi, bár láthatatlan törvényhozói. A művészet elnyomására és realizációjára tett javaslat az ellenállás romantikus-hermetikus hagyományának a csúcs-megállapítása; az utolsó lehetséges „kifejlet” egy dialektikus haladásban, ami a fennálló patthely-</w:t>
        <w:br/>
      </w:r>
      <w:r>
        <w:rPr>
          <w:spacing w:val="-2"/>
        </w:rPr>
        <w:t>ze</w:t>
      </w:r>
      <w:r>
        <w:rPr/>
        <w:t>tünkhöz és blokádunkhoz vezetett. Ha a „Művészettörténetet” nézzük ebből</w:t>
        <w:br/>
      </w:r>
      <w:r>
        <w:rPr>
          <w:spacing w:val="-2"/>
        </w:rPr>
        <w:t>a diakronikus szempontból, úgy tűnhet, zsákutcába kerültünk, egy megoldhatat</w:t>
        <w:softHyphen/>
        <w:t xml:space="preserve">lan </w:t>
      </w:r>
      <w:r>
        <w:rPr/>
        <w:t>paradox helyzetbe, ahol a művészet „célja” a művészet elpusztítása kell legyen, azért hogy „mindenki” művész lehessen. Minket – művészeket – mindez holtvágányra vezet. Mit tehetünk? A történelem elárult minket.</w:t>
      </w:r>
    </w:p>
    <w:p>
      <w:pPr>
        <w:pStyle w:val="Helnormal"/>
        <w:rPr/>
      </w:pPr>
      <w:r>
        <w:rPr/>
        <w:t>Mi történik akkor, ha eltávolodunk a diakronikus látásmódtól? Mi van akkor, ha meghaladjuk a „fejlődés szakaszait” egy palimpszesztben, ami csak szink</w:t>
        <w:softHyphen/>
        <w:t>ro</w:t>
        <w:softHyphen/>
        <w:t>-</w:t>
        <w:br/>
        <w:t xml:space="preserve">nitásként olvasható? Mi van akkor, ha elméletekként kezeljük őket, amik mind </w:t>
      </w:r>
      <w:r>
        <w:rPr>
          <w:spacing w:val="2"/>
        </w:rPr>
        <w:t>egyetlen felszínen látszanak, és nem időben, hanem térben kapcsolódnak egy-</w:t>
        <w:br/>
      </w:r>
      <w:r>
        <w:rPr/>
        <w:t>máshoz?</w:t>
      </w:r>
    </w:p>
    <w:p>
      <w:pPr>
        <w:pStyle w:val="Helnormal"/>
        <w:rPr/>
      </w:pPr>
      <w:r>
        <w:rPr>
          <w:spacing w:val="2"/>
        </w:rPr>
        <w:t xml:space="preserve">Megint ragaszkodnunk kell ahhoz, hogy palimpszesztikus kutatásunk nem </w:t>
      </w:r>
      <w:r>
        <w:rPr/>
        <w:t xml:space="preserve">téveszthető össze valamiféle PoMo vakációs nyaralással az esztétikai kategóriák </w:t>
      </w:r>
      <w:r>
        <w:rPr>
          <w:spacing w:val="2"/>
        </w:rPr>
        <w:t xml:space="preserve">vizenyős temetőjében. Értékeket keresünk – vagy értékalkotó képzeletbeli erőt </w:t>
      </w:r>
      <w:r>
        <w:rPr/>
        <w:t>(azzal, hogy tudatában vagyunk vágyainknak, ahogy az okkultisták mondják), és kutatásunk nem hideg és közönyös, hanem szenvedéllyel teli – nem könnyelmű, hanem komoly – nem józan, hanem játékos – mivel a bárdoknak semmi sem fon</w:t>
        <w:softHyphen/>
        <w:t>-</w:t>
        <w:br/>
        <w:t>tosabb, mint a megrészegítésünk a kreativitás játékos aktusa által.</w:t>
      </w:r>
    </w:p>
    <w:p>
      <w:pPr>
        <w:pStyle w:val="Helnormal"/>
        <w:rPr/>
      </w:pPr>
      <w:r>
        <w:rPr>
          <w:spacing w:val="-2"/>
        </w:rPr>
        <w:t>Vesszük tehát a fent taglalt fejleményt, és egy „kézirattá” hajtogatjuk össze, ahol minden elmélet ráíródik minden más elméletre. Mint azok a jövendőmondók, akik a felhőket vagy a tizenegy fajta villámlást tanulmányozzák, mint a varázslók obszi-</w:t>
        <w:br/>
        <w:t>dián tükrükkel, amiben meglátják az angyali ábécét, úgy tanulmányozzuk a „Mű-</w:t>
        <w:br/>
      </w:r>
      <w:r>
        <w:rPr>
          <w:spacing w:val="2"/>
        </w:rPr>
        <w:t xml:space="preserve">vészettörténetet”, mintha nem lett volna történelem, mintha minden lehetőség </w:t>
      </w:r>
      <w:r>
        <w:rPr/>
        <w:t>örökké jelen lenne és végtelenül folyékony. A látszólagos ellentétek pusztán elta-</w:t>
        <w:br/>
        <w:t>karják a titkos harmóniát, a „megfeleltetéseket” – minden és bármelyik melléren</w:t>
        <w:softHyphen/>
        <w:t>-</w:t>
        <w:br/>
        <w:t>delés esetlegesnek bizonyulhat. „Palimpszesztidézés.”</w:t>
      </w:r>
    </w:p>
    <w:p>
      <w:pPr>
        <w:pStyle w:val="Helnormal"/>
        <w:rPr/>
      </w:pPr>
      <w:r>
        <w:rPr/>
        <w:t>Feltéve, hogy ezek az eddig diakronikusan tárgyalt elméletek most szinkroni-</w:t>
        <w:br/>
        <w:t xml:space="preserve">kusan rendeződnek el palimpszesztünkön, kíséreljünk meg egy próbaolvasatot, </w:t>
      </w:r>
      <w:r>
        <w:rPr>
          <w:spacing w:val="-4"/>
        </w:rPr>
        <w:t>és keressünk váratlan, de megvilágosító egybeeséseket. Fourier vonzó munka el</w:t>
        <w:softHyphen/>
        <w:t>mé-</w:t>
        <w:br/>
      </w:r>
      <w:r>
        <w:rPr/>
        <w:t xml:space="preserve">lete például Hésziodosz kozmológiai elméletére helyezhető, ahol a teremtés első három elve a Káosz, az Erósz és a Föld. Most a vágy olyan erőként jelenik meg, ami a Természet formáiba önti az Imagináció tiszta spontaneitását, vagy ami az </w:t>
      </w:r>
      <w:r>
        <w:rPr>
          <w:spacing w:val="2"/>
        </w:rPr>
        <w:t>„anyagi testi princípium” – vágy, mint a kreativitás szervező elve – vágy, mint</w:t>
        <w:br/>
      </w:r>
      <w:r>
        <w:rPr/>
        <w:t>a szociális egyedüli lehetséges forrása.</w:t>
      </w:r>
    </w:p>
    <w:p>
      <w:pPr>
        <w:pStyle w:val="Helnormal"/>
        <w:rPr/>
      </w:pPr>
      <w:r>
        <w:rPr/>
        <w:t xml:space="preserve">A „távolból-való-cselekvés”, a Hermetikus paradigma irányelve száműzetésre </w:t>
      </w:r>
      <w:r>
        <w:rPr>
          <w:spacing w:val="-2"/>
        </w:rPr>
        <w:t>volt ítélve a mechanisztikus filozófiából, ami meghaladta és meghódította a tudo-</w:t>
        <w:br/>
        <w:t xml:space="preserve">mányt a XVII. században. De állandóan visszagyűrűzött a diskurzusokba, először, </w:t>
      </w:r>
      <w:r>
        <w:rPr/>
        <w:t>mint a gravitáció „magyarázata” („vonzás”), és most százféle helyen – a kvan-</w:t>
        <w:br/>
        <w:t xml:space="preserve">tumfizika négy erejében, a „furcsa vonzóerő”, hatása a szervezetlen anyagra stb. </w:t>
      </w:r>
      <w:r>
        <w:rPr>
          <w:spacing w:val="-2"/>
        </w:rPr>
        <w:t xml:space="preserve">Bár a mágia nem „működött” a Reneszánsz Hermetikusok számára olyan mérhető </w:t>
      </w:r>
      <w:r>
        <w:rPr>
          <w:spacing w:val="4"/>
        </w:rPr>
        <w:t xml:space="preserve">és megjósolható módon, mint a kísérleti módszer, Bacon és Newton számára. </w:t>
      </w:r>
      <w:r>
        <w:rPr/>
        <w:t xml:space="preserve">Mindazonáltal a hieroglif tudomány ismeretelméleti eszközként újjáéledhet egy </w:t>
      </w:r>
      <w:r>
        <w:rPr>
          <w:spacing w:val="-2"/>
        </w:rPr>
        <w:t>bizonyos mennyiségileg nem meghatározható (többértelmű) jelenségről, mint pél-</w:t>
        <w:br/>
      </w:r>
      <w:r>
        <w:rPr>
          <w:spacing w:val="4"/>
        </w:rPr>
        <w:t>dául a nyelvről, és más szemantikai kódokról szóló tanulmányunkban. Ezek</w:t>
        <w:br/>
      </w:r>
      <w:r>
        <w:rPr>
          <w:spacing w:val="-2"/>
        </w:rPr>
        <w:t>– csaknem szó szerint – a „távolból” befolyásolnak minket. A Hermetikusok hittek a sugárszerű emanációkban, amik továbbíthatják a kép „morális erejét” a tudatos</w:t>
        <w:softHyphen/>
        <w:t>-</w:t>
        <w:br/>
      </w:r>
      <w:r>
        <w:rPr/>
        <w:t xml:space="preserve">ság felé „távolról” (ennek a hatását megsokszorozzák a megfelelő színek, illatok, </w:t>
      </w:r>
      <w:r>
        <w:rPr>
          <w:spacing w:val="-2"/>
        </w:rPr>
        <w:t xml:space="preserve">hangok, szavak, asztrális folyadékok stb.). A látvány vagy tükröződés, a hang vagy </w:t>
      </w:r>
      <w:r>
        <w:rPr>
          <w:spacing w:val="2"/>
        </w:rPr>
        <w:t>hullámzás többértékű mémeket,</w:t>
      </w:r>
      <w:r>
        <w:rPr>
          <w:rStyle w:val="Lbjegyzetkarakterek"/>
          <w:rStyle w:val="FootnoteAnchor"/>
          <w:spacing w:val="2"/>
        </w:rPr>
        <w:footnoteReference w:id="6"/>
      </w:r>
      <w:r>
        <w:rPr>
          <w:spacing w:val="2"/>
        </w:rPr>
        <w:t xml:space="preserve"> „jelentés” töredékeket és csoportosulásokat </w:t>
      </w:r>
      <w:r>
        <w:rPr/>
        <w:t xml:space="preserve">idéznek fel a néző/hallgató „lelkében”. Egy olyan „kölcsönösségi” folyamatban, ahol minden egyszerre, egyidejűleg szimbolizálja a dolgot magát és az ellentétét </w:t>
      </w:r>
      <w:r>
        <w:rPr>
          <w:spacing w:val="-2"/>
        </w:rPr>
        <w:t>is, a hieroglif tudós varázslatokat sző az ambiguitás sötét erdejében, ami pontosan</w:t>
        <w:br/>
        <w:t>a művész világa – és valójában az alkimistákat a „spagírikus</w:t>
      </w:r>
      <w:r>
        <w:rPr>
          <w:rStyle w:val="FootnoteCharacters"/>
          <w:rStyle w:val="FootnoteAnchor"/>
          <w:spacing w:val="-2"/>
          <w:sz w:val="20"/>
        </w:rPr>
        <w:footnoteReference w:id="7"/>
      </w:r>
      <w:r>
        <w:rPr>
          <w:spacing w:val="-2"/>
        </w:rPr>
        <w:t xml:space="preserve"> Művészet művészei-</w:t>
        <w:br/>
      </w:r>
      <w:r>
        <w:rPr/>
        <w:t>nek” vélték. Mint ahogy az alkimista megváltoztatja a fémek világát, úgy változ</w:t>
        <w:softHyphen/>
        <w:t>-</w:t>
        <w:br/>
        <w:t>tatja meg egy Jelképkönyv vagy nyilvános emlékmű (mint egy obeliszk) készítője a megismerés világát és a „morális” értelmezéseket a képek és szimbólumok fel-</w:t>
        <w:br/>
      </w:r>
      <w:r>
        <w:rPr>
          <w:spacing w:val="-4"/>
        </w:rPr>
        <w:t>használásával. Az „emanációk” kérdését félretéve elérkeztünk egy rejtett művészeti elmélethez, ami eljutott (Blake által például) a Romantikusokig, majd hozzánk.</w:t>
      </w:r>
    </w:p>
    <w:p>
      <w:pPr>
        <w:pStyle w:val="Helnormal"/>
        <w:rPr/>
      </w:pPr>
      <w:r>
        <w:rPr/>
        <w:t>Most, ahogy Italo Calvino valahol kiemeli, minden művészet „politika” – vál</w:t>
        <w:softHyphen/>
        <w:t>-</w:t>
        <w:br/>
        <w:t>tozatlanul és kíméletlenül – mivel minden műalkotás a művész megközelítését tükrözi a kogníció „rendes fajtájáról”, az egyéni tudatosság „rendes” csoportos tudatossághoz fűződő kapcsolatáról (esztétikai elmélet) stb., stb. Bizonyos érte-</w:t>
        <w:br/>
      </w:r>
      <w:r>
        <w:rPr>
          <w:spacing w:val="-2"/>
        </w:rPr>
        <w:t>lemben minden művészet Utópisztikus abból a szempontból, hogy (kevésbé hatá-</w:t>
        <w:br/>
      </w:r>
      <w:r>
        <w:rPr>
          <w:spacing w:val="4"/>
        </w:rPr>
        <w:t xml:space="preserve">rozottan) nyilatkozik a dolgok elképzelt menetéről. A művész ezzel szemben </w:t>
      </w:r>
      <w:r>
        <w:rPr/>
        <w:t>nem fogadja el vagy tudatosítja ezt a „politikai” dimenziót – és ezért előfordul-</w:t>
        <w:br/>
        <w:t>hatnak bizonyos torzulások. Azok a művészek, akik eltávolodtak a „morális hatás” hermetikus/romantikus elgondolásától gyakran az észelvű szemiotikának vagy dialektikának tárják fel politikai tudatalattijukat. Kiderül, hogy a puszta re-</w:t>
        <w:br/>
      </w:r>
      <w:r>
        <w:rPr>
          <w:spacing w:val="-2"/>
        </w:rPr>
        <w:t>akció ektoplazmájával</w:t>
      </w:r>
      <w:r>
        <w:rPr>
          <w:rStyle w:val="FootnoteCharacters"/>
          <w:rStyle w:val="FootnoteAnchor"/>
          <w:spacing w:val="-2"/>
          <w:sz w:val="20"/>
        </w:rPr>
        <w:footnoteReference w:id="8"/>
      </w:r>
      <w:r>
        <w:rPr>
          <w:spacing w:val="-2"/>
        </w:rPr>
        <w:t xml:space="preserve"> telített „tiszta szórakoztatás” és „tiszta művészet” sokszor még rosszabbnak bizonyul. Ezzel ellentétben, a művészi tudatalatti szándékolat</w:t>
        <w:softHyphen/>
        <w:t>la</w:t>
        <w:softHyphen/>
        <w:t>-</w:t>
        <w:br/>
      </w:r>
      <w:r>
        <w:rPr/>
        <w:t>nul feltárja azt, amit W. Benjamin „Utópista nyomnak” nevezett – egyfajta gnosz</w:t>
        <w:softHyphen/>
        <w:t>-</w:t>
        <w:br/>
        <w:t>tikus vágytöredéket, ami ott van minden emberi alkotásban, akármilyen repro-</w:t>
        <w:br/>
      </w:r>
      <w:r>
        <w:rPr>
          <w:spacing w:val="-2"/>
        </w:rPr>
        <w:t xml:space="preserve">dukció is legyen. A reklámok például hasznot húznak az Utópista nyomból, azért </w:t>
      </w:r>
      <w:r>
        <w:rPr/>
        <w:t>hogy eladják a reprodukció képét ígéreteikkel (tudatalatti szinten), hogy megvál-</w:t>
        <w:br/>
      </w:r>
      <w:r>
        <w:rPr>
          <w:spacing w:val="-2"/>
        </w:rPr>
        <w:t xml:space="preserve">toztassák világainkat, hogy jobbá tegyék életünket. Természetesen a közösség nem </w:t>
      </w:r>
      <w:r>
        <w:rPr/>
        <w:t>részesülhet efféle változásban – mivel így vágyai kielégülnének, és nem költene többet a vágy olcsó képeire. Tantalusz érzi a hús illatát és látja a bort, de sohasem kóstolhatja meg – ezért ő a tökéletes „fogyasztó”, aki (élete végéig) fizet a tiszta képért. Ebben az értelemben a reklám a leginkább Hermetikus az összes modern művészet közül.</w:t>
      </w:r>
    </w:p>
    <w:p>
      <w:pPr>
        <w:pStyle w:val="Helnormal"/>
        <w:rPr/>
      </w:pPr>
      <w:r>
        <w:rPr/>
        <w:t>Az Utópista nyom egy másik „átkozott művészeti forma” által is elemezhető, a pornográfiával – ami közvetlenül arra törekszik, hogy a tudatalattit tudatossá változtassa az erotikus megnyilvánulás (mérhető!) formájában. A vágy az, ami kirajzolja (oktatja) az utópista nyom ezen megjelenését (bár torzultan), és káoszt</w:t>
        <w:br/>
        <w:br/>
        <w:t>teremt a cselekedettel szemben hogy megmutassa, „hogyan is kellene, hogy mű-</w:t>
        <w:br/>
        <w:t>ködjenek a dolgok”. A maszturbálás egy kísérőjelenség – a pornográfia igazi ha-</w:t>
        <w:br/>
      </w:r>
      <w:r>
        <w:rPr>
          <w:spacing w:val="2"/>
        </w:rPr>
        <w:t>tása, hogy csábítást inspiráljon (ahogy Dante írja, a szerelmesek vétkeznek, mi-</w:t>
        <w:br/>
      </w:r>
      <w:r>
        <w:rPr>
          <w:spacing w:val="-2"/>
        </w:rPr>
        <w:t xml:space="preserve">után Artúr románcokat olvasnak a kertben). A jobboldali bigottaknak igazuk van, </w:t>
      </w:r>
      <w:r>
        <w:rPr/>
        <w:t>amikor az erotikus tetteket azzal vádolják, hogy befolyásolják, sőt meg is változ-</w:t>
        <w:br/>
      </w:r>
      <w:r>
        <w:rPr>
          <w:spacing w:val="-4"/>
        </w:rPr>
        <w:t xml:space="preserve">tatják a világot, és a baloldali liberálisok tévednek, ha az hiszik, hogy a pornográfiát </w:t>
      </w:r>
      <w:r>
        <w:rPr>
          <w:spacing w:val="-2"/>
        </w:rPr>
        <w:t>engedélyezni kellene, mivel „ártalmatlan” – és „csupán” művészet. A pornográfia a testpolitika propagandája, és éppannyira izgatja és propagálja a vágy forradal</w:t>
        <w:softHyphen/>
        <w:t xml:space="preserve">mi </w:t>
      </w:r>
      <w:r>
        <w:rPr/>
        <w:t>felszabadítását, mint amennyire „perverz” – ami megmagyarázza, hogy ponto-</w:t>
        <w:br/>
        <w:t xml:space="preserve">san miért is törvénytelenek és cenzúrázottak a pornó bizonyos fajtái világunk minden mai „demokráciájában”. Mióta a legtöbb kereskedelmi pornót tudatalatti </w:t>
      </w:r>
      <w:r>
        <w:rPr>
          <w:spacing w:val="-2"/>
        </w:rPr>
        <w:t>és reakciós szinten gyártják, beígért „forradalma” valóban kétséges. Viszont sem</w:t>
        <w:softHyphen/>
        <w:t xml:space="preserve">mi </w:t>
      </w:r>
      <w:r>
        <w:rPr/>
        <w:t xml:space="preserve">elméleti oka nincs annak, hogy az erotika miért nem használható fel a hieroglif </w:t>
      </w:r>
      <w:r>
        <w:rPr>
          <w:spacing w:val="-2"/>
        </w:rPr>
        <w:t>tudományoknak megfelelően, közvetlenül utópista célok megvalósítására.</w:t>
      </w:r>
    </w:p>
    <w:p>
      <w:pPr>
        <w:pStyle w:val="Helnormal"/>
        <w:rPr/>
      </w:pPr>
      <w:r>
        <w:rPr>
          <w:spacing w:val="-2"/>
        </w:rPr>
        <w:t>Ez az utópista költészet kérdéséhez vezet bennünket. Nietzsche és Fourier bizo-</w:t>
        <w:br/>
      </w:r>
      <w:r>
        <w:rPr/>
        <w:t xml:space="preserve">nyára egyetértettek abban, hogy a művészet nem csupán a valóság tükre, hanem </w:t>
      </w:r>
      <w:r>
        <w:rPr>
          <w:spacing w:val="2"/>
        </w:rPr>
        <w:t xml:space="preserve">inkább a valóság kívánja kitárni önmagát a gondolat és tett „okkult” világának, </w:t>
      </w:r>
      <w:r>
        <w:rPr/>
        <w:t>„dionüszoszi” erők és hermetikus hasonlóságok által (az operáért, mint „teljes műalkotásért” és filozófiájuk propagálásának ideális eszközéért való közös rajon-</w:t>
        <w:br/>
      </w:r>
      <w:r>
        <w:rPr>
          <w:spacing w:val="-2"/>
        </w:rPr>
        <w:t>gásuknak köszönhetően). „Őrült” Nietzsche és Fourier szintézisünkben, mindket</w:t>
        <w:softHyphen/>
        <w:t>-</w:t>
        <w:br/>
      </w:r>
      <w:r>
        <w:rPr/>
        <w:t>ten a Reneszánsz Hermetikusok szomszédaiként fognak megjelenni, akik szintén utópista politikai programok mellett érveltek az esztétikai percepció szintjén tör</w:t>
        <w:softHyphen/>
        <w:t>-</w:t>
        <w:br/>
      </w:r>
      <w:r>
        <w:rPr>
          <w:spacing w:val="-2"/>
        </w:rPr>
        <w:t>ténő cselekvés által, és a kreativitás öröme által, ami megalapozza mind az eszközt, mind pedig az utópista vállalkozás célját. De Fourier-nél megfigyelhetjük azt a va-</w:t>
        <w:br/>
      </w:r>
      <w:r>
        <w:rPr/>
        <w:t>lóban isteni eszmét, hogy az esztétikai realizáció közösségi tevékenységként fog manifesztálódni, hogy a társadalom műalkotásként fogja magát újraalkotni. Min</w:t>
        <w:softHyphen/>
        <w:t>-</w:t>
        <w:br/>
        <w:t xml:space="preserve">den egyén, akinek most gyarapodik az ereje a megfelelő Szenvedélyes Sorozattal </w:t>
      </w:r>
      <w:r>
        <w:rPr>
          <w:spacing w:val="-2"/>
        </w:rPr>
        <w:t>való Harmonikus Asszociációja által, „különleges művésszé” válik. Miután észre</w:t>
        <w:softHyphen/>
        <w:t>-</w:t>
        <w:br/>
      </w:r>
      <w:r>
        <w:rPr/>
        <w:t xml:space="preserve">vették „igaz vágyaikat”, minden vágyuk termékennyé válik egy kreativitásnak, </w:t>
      </w:r>
      <w:r>
        <w:rPr>
          <w:spacing w:val="2"/>
        </w:rPr>
        <w:t xml:space="preserve">erotikának, „gasztrozófiának” és esztétikai ragyogásnak szentelt igaz világban. </w:t>
      </w:r>
      <w:r>
        <w:rPr/>
        <w:t xml:space="preserve">Ahogy a „sámánizmust” demokratizálják bizonyos törzsekben, és mindenkinek </w:t>
      </w:r>
      <w:r>
        <w:rPr>
          <w:spacing w:val="-4"/>
        </w:rPr>
        <w:t>látomásai lesznek, úgy emeli Fourier a Falanx minden tagját a „nagy művész” szint</w:t>
        <w:softHyphen/>
        <w:t>-</w:t>
        <w:br/>
      </w:r>
      <w:r>
        <w:rPr>
          <w:spacing w:val="-2"/>
        </w:rPr>
        <w:t>jére. Természetesen néhányan közülük nagyobbak lesznek (sokkal szenvedélyeseb</w:t>
        <w:softHyphen/>
        <w:t>-</w:t>
        <w:br/>
      </w:r>
      <w:r>
        <w:rPr/>
        <w:t xml:space="preserve">bek) másoknál, de senkit sem fognak kizárni – az „utópista minimum” garantálja </w:t>
      </w:r>
      <w:r>
        <w:rPr>
          <w:spacing w:val="-2"/>
        </w:rPr>
        <w:t>a kreatív erőt. Nietzsche a „Hatalom akarásáról, mint Művészetről” beszél; Fou</w:t>
        <w:softHyphen/>
        <w:t xml:space="preserve">rier az anarchista utópia elvévé változtatta a művészetet, ahol az egyetlen rendező elv </w:t>
      </w:r>
      <w:r>
        <w:rPr/>
        <w:t>maga a vágy.</w:t>
      </w:r>
    </w:p>
    <w:p>
      <w:pPr>
        <w:pStyle w:val="Helnormal"/>
        <w:rPr/>
      </w:pPr>
      <w:r>
        <w:rPr/>
        <w:t xml:space="preserve">Palimpszesztünk színén két, látszólag ellentmondó kép jelenik meg: – először a művész, mint „bárd” és mint romantikus lázadó egy olyan világban, ami megtagadta a bárdi funkciót; és másodszor a művészet elnyomása és megvalósítása, ahol a „művész” eltűnik, mint kiváltságos kategória, hogy újra megjelenhessen </w:t>
      </w:r>
      <w:r>
        <w:rPr>
          <w:spacing w:val="-4"/>
        </w:rPr>
        <w:t>(ahogyan Joyce „Itt jön mindenki”-je) a Művészet sámáni demokratizálásában.</w:t>
      </w:r>
    </w:p>
    <w:p>
      <w:pPr>
        <w:pStyle w:val="Helnormal"/>
        <w:rPr/>
      </w:pPr>
      <w:r>
        <w:rPr>
          <w:spacing w:val="-2"/>
        </w:rPr>
        <w:t>Lehetséges lenne, ráérezni arra – anti-diakronista palimpszeszt elméletünk alap-</w:t>
        <w:br/>
      </w:r>
      <w:r>
        <w:rPr>
          <w:spacing w:val="-4"/>
        </w:rPr>
        <w:t xml:space="preserve">ján –, hogy ez a paradoxon csupán látszólagos, hamis kettősség? Vagy ha még ez egy </w:t>
      </w:r>
      <w:r>
        <w:rPr>
          <w:spacing w:val="-2"/>
        </w:rPr>
        <w:t>valódi paradoxon is, létrehozhatunk-e egy paradoxikalizmust, ami képes az ellen</w:t>
        <w:softHyphen/>
        <w:t>-</w:t>
        <w:br/>
      </w:r>
      <w:r>
        <w:rPr/>
        <w:t>tétek elsimítására egy „magasabb szinten” (az ellentétek véletlen egybeesésével)? Vagy, elfogadhatunk, mint Aliz, egyszerre több (akár hat) ellentétes eszmét „reg</w:t>
        <w:softHyphen/>
        <w:t>-</w:t>
        <w:br/>
        <w:t>geli előtt”? „Megmenthetjük” a MŰVÉSZETET a bukástól, vagy a művészt az elitizmus és élgárdaság foltjától, miközben támogatjuk a „mindennapi élet forradalmát” és a vágy utópiáját?</w:t>
      </w:r>
    </w:p>
    <w:p>
      <w:pPr>
        <w:pStyle w:val="Helnormal"/>
        <w:rPr/>
      </w:pPr>
      <w:r>
        <w:rPr/>
        <w:t>Hogy megpróbáljuk ezekre a kérdésekre választ adni, szívesebben taglalnám a Művészet és a művész „helyzetének” problémáját, és a műalkotás helyzetére koncentrálnék. Összességében mit mondhatunk el a művész nehéz helyzetéről, aki (minden „tragédia” ellenére) még mindig az egyetlen szabad szellem az áru-</w:t>
        <w:br/>
        <w:t>cikk világában, az egyetlen, aki tudja, hogyan kell figyelni, az egyetlen megszál-</w:t>
        <w:br/>
      </w:r>
      <w:r>
        <w:rPr>
          <w:spacing w:val="-2"/>
        </w:rPr>
        <w:t>lottsággal áldott és a vonzó munka egyedüli gyakorlója? (Megjegyzés: természete</w:t>
        <w:softHyphen/>
        <w:t>-</w:t>
        <w:br/>
      </w:r>
      <w:r>
        <w:rPr/>
        <w:t>sen itt védelmezem a „művészt”, mint olyan szabad szellemet, aki képes figyelni, akár része, akár nem „a művészeteknek”, és mindegy, hogy a bohém ellenkultú-</w:t>
        <w:br/>
        <w:t xml:space="preserve">rához tartoznak-e vagy sem stb., stb.) Ezzel a jó sorssal összehasonlítva az igazi tragédia nem a művészt, hanem a műalkotást tekinti részének. A műalkotás mint </w:t>
      </w:r>
      <w:r>
        <w:rPr>
          <w:spacing w:val="2"/>
        </w:rPr>
        <w:t>árucikk elidegenedik mind az alkotótól, mind a fogyasztótól. Vagy visszavonul</w:t>
        <w:br/>
      </w:r>
      <w:r>
        <w:rPr/>
        <w:t>a „mindennapi életből” mint különleges hal, vagy megfosztják „aurájától” a rep-</w:t>
        <w:br/>
        <w:t xml:space="preserve">rodukció által. A reprezentáció gazdaságában a képmás leválik a referenciákról </w:t>
      </w:r>
      <w:r>
        <w:rPr>
          <w:spacing w:val="-4"/>
        </w:rPr>
        <w:t>és szabadon lebeg – mivel minden képmás „helyrehozható”, még (különösen) a leg-</w:t>
        <w:br/>
      </w:r>
      <w:r>
        <w:rPr/>
        <w:t>inkább „transzgresszív” vagy szubverzív képek is, mint önmagában levő árucik-</w:t>
        <w:br/>
        <w:t>kek, mint árral ellátott, de értéktelen dolgok. A galéria a terminál, míg a múzeum a terminusz az elidegenedés e folyamatában. A múzeum az ár végső megszilár-</w:t>
        <w:br/>
        <w:t>dulását jelképezi és az árat, mint a kép jelentését. Felejtsük el a művész „meg-</w:t>
        <w:br/>
        <w:t>mentését”; lehetséges egyáltalán, hogy „megmentsük” a műalkotást?</w:t>
      </w:r>
    </w:p>
    <w:p>
      <w:pPr>
        <w:pStyle w:val="Helnormal"/>
        <w:rPr/>
      </w:pPr>
      <w:r>
        <w:rPr>
          <w:spacing w:val="-4"/>
        </w:rPr>
        <w:t>Hogy „bizonyítsuk” és „megváltsuk” a műalkotást, szükséges lenne, hogy kimoz-</w:t>
        <w:br/>
        <w:t xml:space="preserve">dítsuk az árugazdaságból. Az egyetlen másik gazdaság, ami képes lenne a műalkotás </w:t>
      </w:r>
      <w:r>
        <w:rPr/>
        <w:t xml:space="preserve">fenntartására az „ajándékozó gazdaság” lenne, a kölcsönösség. Ezt a koncepciót </w:t>
      </w:r>
      <w:r>
        <w:rPr>
          <w:spacing w:val="-2"/>
        </w:rPr>
        <w:t>M. Mauss antropológus foglalta rendszerbe, és nagy hatást gyakorolt olyan külön-</w:t>
        <w:br/>
      </w:r>
      <w:r>
        <w:rPr/>
        <w:t>böző gondolkodókra, mint Bataille és Lévi-Strauss. Erre az Észak-Amerikában élő indián társadalmak ünnepségei adtak példát, ami viszont egyetemes elmélet-</w:t>
        <w:br/>
      </w:r>
      <w:r>
        <w:rPr>
          <w:spacing w:val="2"/>
        </w:rPr>
        <w:t xml:space="preserve">ként értelmezhető. A „pénz” és „szerződés” megjelenése előtt minden emberi </w:t>
      </w:r>
      <w:r>
        <w:rPr/>
        <w:t xml:space="preserve">társadalom alapja az Ajándék, és az Ajándék viszonzása. A „többlet” és „hiány” </w:t>
      </w:r>
      <w:r>
        <w:rPr>
          <w:spacing w:val="-4"/>
        </w:rPr>
        <w:t xml:space="preserve">felfogása előtt a természet és társadalom „túlfokozott” nagylelkűsége uralkodik, amit </w:t>
      </w:r>
      <w:r>
        <w:rPr/>
        <w:t>el kell költeni (vagy „kifejezni”, ahogy Nietzsche mondja) a kulturális produkció részeként, esztétikai csereként vagy – különösen – az ünnep alkalmával.</w:t>
      </w:r>
    </w:p>
    <w:p>
      <w:pPr>
        <w:pStyle w:val="Helnormal"/>
        <w:rPr/>
      </w:pPr>
      <w:r>
        <w:rPr/>
        <w:t>Az Ajándékozó gazdaság kontextusában az ünnep a legmeghatározóbb társa-</w:t>
        <w:br/>
        <w:t xml:space="preserve">dalmi erő – a csere összefüggése – valójában egyfajta „kormányzás”. Ha viszont </w:t>
      </w:r>
      <w:r>
        <w:rPr>
          <w:spacing w:val="-4"/>
        </w:rPr>
        <w:t xml:space="preserve">az Ajándékozó gazdaság helyt ad egy pénzgazdaságnak, az ünnep „sötét” színezetű </w:t>
      </w:r>
      <w:r>
        <w:rPr>
          <w:spacing w:val="-2"/>
        </w:rPr>
        <w:t>eseménnyé válik. Periodikus ünneppé válik, vagy a szociális rend a visszájára for-</w:t>
        <w:br/>
      </w:r>
      <w:r>
        <w:rPr/>
        <w:t>dul, a túllépés egy engedélyezett kitörésévé, ami megtisztítja az emberek elidegenedés okozta és hierarchia iránti gyűlöletét, egy rendetlenség, ami paradox módon visszaállítja a rendet.</w:t>
      </w:r>
    </w:p>
    <w:p>
      <w:pPr>
        <w:pStyle w:val="Helnormal"/>
        <w:rPr/>
      </w:pPr>
      <w:r>
        <w:rPr/>
        <w:t>De ha a pénzgazdaság utat enged az árugazdaságnak, az ünnep újabb jelen-</w:t>
        <w:br/>
        <w:t>tésváltozáson megy keresztül. Az Ajándék megőrzésével az egész rendszer mát-</w:t>
        <w:br/>
        <w:t xml:space="preserve">rixán belül, ami ellenséges az Ajándékkal szemben, az ünnep a maga szaturnális módján a gazdasági konszenzus ellentétének egyedülálló középpontjába kerül. </w:t>
      </w:r>
      <w:r>
        <w:rPr>
          <w:spacing w:val="2"/>
        </w:rPr>
        <w:t>Ez az ellentmondás nagyrészt tudattalan marad, és a látvány vissza tudja sze-</w:t>
        <w:br/>
      </w:r>
      <w:r>
        <w:rPr/>
        <w:t>rezni energiája nagy részét (csak gondolj a karácsonyra!) – de a spontán fesztivál az utópisztikus energia igazi forrása marad ennek ellenére. A „Légy-ott”, az ösz-</w:t>
        <w:br/>
        <w:t xml:space="preserve">szejövetel és a Vendégeskedés mind a teljes rendszertelenség veszélyes csomópontjaiként jelentek meg a modern autoritásban, éppen azért, mert megpróbálják eltéríteni az Ajándékozás energiáját az árugazdaság felől. A posztszürrealista, posztszituácionista művészi megmozdulások, amik folytatták az elnyomás-és-realizálás folyamatát, mind kifejlesztettek ünnepi elméleteket. Jacques Attali </w:t>
      </w:r>
      <w:r>
        <w:rPr>
          <w:i/>
        </w:rPr>
        <w:t>Zaj</w:t>
      </w:r>
      <w:r>
        <w:rPr>
          <w:rStyle w:val="FootnoteCharacters"/>
          <w:rStyle w:val="FootnoteAnchor"/>
          <w:i/>
          <w:sz w:val="20"/>
        </w:rPr>
        <w:footnoteReference w:id="9"/>
      </w:r>
      <w:r>
        <w:rPr/>
        <w:t xml:space="preserve"> című írásában zenei megközelítésből tárja fel az elnyomás-és-realizálást (melyet </w:t>
      </w:r>
      <w:r>
        <w:rPr>
          <w:spacing w:val="-2"/>
        </w:rPr>
        <w:t xml:space="preserve">a „komponálás fázisának” nevez), és Breughel egy ünnepet ábrázoló festményének </w:t>
      </w:r>
      <w:r>
        <w:rPr>
          <w:spacing w:val="-4"/>
        </w:rPr>
        <w:t>elemzésén alapszik. Valójában az ünnep egy elkerülhetetlen eleme bármely elmé</w:t>
        <w:softHyphen/>
        <w:t>let-</w:t>
        <w:br/>
      </w:r>
      <w:r>
        <w:rPr>
          <w:spacing w:val="-2"/>
        </w:rPr>
        <w:t>nek, ami az Ajándéknak a kreatív projekt középpontjába való helyreállítását ígéri.</w:t>
        <w:br/>
        <w:tab/>
      </w:r>
      <w:r>
        <w:rPr/>
        <w:t>„Megmentettük” a műalkotást? Helyesebb lenne azt kérdezni, hogy birtokol-e a mű bármilyen szoteriológikus</w:t>
      </w:r>
      <w:r>
        <w:rPr>
          <w:rStyle w:val="FootnoteCharacters"/>
          <w:rStyle w:val="FootnoteAnchor"/>
          <w:sz w:val="20"/>
        </w:rPr>
        <w:footnoteReference w:id="10"/>
      </w:r>
      <w:r>
        <w:rPr/>
        <w:t xml:space="preserve"> dimenziót vagy funkciót? Vajon a mű megváltó jellegű? Megválthat engem? És mindezt hogyan tudja megtenni anélkül, hogy felszabadul az elidegenedés alól egy ünnepi gazdaságban? A művészet szabad-</w:t>
        <w:br/>
        <w:t>nak született, mégis le vagyunk láncolva – nyilvánvalóan a művész „forradalmi feladata” nem annyira a művészet létrehozásában, hanem a mű felszabadításá-</w:t>
        <w:br/>
      </w:r>
      <w:r>
        <w:rPr>
          <w:spacing w:val="2"/>
        </w:rPr>
        <w:t>ban rejlik. Valójában úgy tűnik, ha az elnyomás-és-realizálásért kívánunk dol-</w:t>
        <w:br/>
      </w:r>
      <w:r>
        <w:rPr/>
        <w:t>gozni, fel kell idéznünk (paradox módon?) azt a veszélyesen romantikus nézetet, ahol a művész mint lázadó, teremtő-pusztító szerepel – mint okkultista forradal</w:t>
        <w:softHyphen/>
        <w:t>-</w:t>
        <w:br/>
        <w:t xml:space="preserve">már. Ha az alkotó élet (beleértve az értékteremtést) „szabadságnak” nevezhető, </w:t>
      </w:r>
      <w:r>
        <w:rPr>
          <w:spacing w:val="-2"/>
        </w:rPr>
        <w:t>akkor a művész e szabadság prófétája (bárdja/látnoka) – ahogy Blake hitte. A hie</w:t>
        <w:softHyphen/>
        <w:t>-</w:t>
        <w:br/>
        <w:t>roglif tudomány az, amit a művész beágyaz, kódol, egyetemesít, kivonatol, kifejez, hívogat. A művészeti darab, mint csábítás kéri, hogy viszonzásul meghaladtasson és elcsábítasson mindenki zsenialitása által – viszonzást követel. Nem az élet, mint MŰVÉSZET (ami a dandyizmus egy elviselhetetlen formája lenne) – hanem a mű-</w:t>
        <w:br/>
      </w:r>
      <w:r>
        <w:rPr/>
        <w:t>vészet, mint Élet.</w:t>
      </w:r>
    </w:p>
    <w:p>
      <w:pPr>
        <w:pStyle w:val="Helnormal"/>
        <w:rPr/>
      </w:pPr>
      <w:r>
        <w:rPr/>
        <w:t>Végül tehetünk bármit is ezzel kapcsolatban galériai, múzeumi, árugazdasági környezetben? Van bármilyen mód a visszaszerzés folyamatának az elkerülésére</w:t>
        <w:br/>
        <w:br/>
        <w:t>vagy felforgatására? Lehetséges. Először is azért, mert a galéria-világ olyannyira elértéktelenedett (főleg azért, mert egyre unalmasabbá válik), hogy kétségbe</w:t>
        <w:softHyphen/>
        <w:t>eset</w:t>
        <w:softHyphen/>
        <w:t>-</w:t>
        <w:br/>
        <w:t>ten próbálkozik bármivel. Másodjára azért, mert a műalkotás mindenek ellenére megőrzi a mágia érintését.</w:t>
      </w:r>
    </w:p>
    <w:p>
      <w:pPr>
        <w:pStyle w:val="Helnormal"/>
        <w:rPr/>
      </w:pPr>
      <w:r>
        <w:rPr>
          <w:spacing w:val="-2"/>
        </w:rPr>
        <w:t xml:space="preserve">Ha mi, művészek arra kényszerülünk (például nyomorúságunk által), hogy egy </w:t>
      </w:r>
      <w:r>
        <w:rPr>
          <w:spacing w:val="-4"/>
        </w:rPr>
        <w:t xml:space="preserve">galéria-világon belül dolgozzunk, még mindig megkérdezhetjük önmagunktól, hogy </w:t>
      </w:r>
      <w:r>
        <w:rPr/>
        <w:t>mi a legjobb módja a „harcban való haladásnak” és valódi spirituális propagan-</w:t>
        <w:br/>
      </w:r>
      <w:r>
        <w:rPr>
          <w:spacing w:val="-2"/>
        </w:rPr>
        <w:t>dát végezhetünk a kreatív káosz nevében. Nyilvánvalóan NEM az egyre misztiku</w:t>
        <w:softHyphen/>
        <w:t>-</w:t>
        <w:br/>
      </w:r>
      <w:r>
        <w:rPr/>
        <w:t>sabb elitizmus által. NEM durva Szocialista Realizmusból és nyíltan „politikai” művészettel. És még csak NEM is az egyre morbidabb halálkultusz „transz</w:t>
        <w:softHyphen/>
        <w:t>gresz-</w:t>
        <w:br/>
      </w:r>
      <w:r>
        <w:rPr>
          <w:spacing w:val="-4"/>
        </w:rPr>
        <w:t>sziójával” és divatos armageddonizmusával. NEM az ironikus hi</w:t>
        <w:softHyphen/>
        <w:t>per</w:t>
        <w:softHyphen/>
        <w:t>kon</w:t>
        <w:softHyphen/>
        <w:t>for</w:t>
        <w:softHyphen/>
        <w:t>mi</w:t>
        <w:softHyphen/>
        <w:t>tás</w:t>
        <w:softHyphen/>
        <w:t>sal.</w:t>
        <w:br/>
        <w:tab/>
      </w:r>
      <w:r>
        <w:rPr/>
        <w:t xml:space="preserve">Sok lehetséges stratégia létezhet a Művészvilág „belülről jövő untatására” – de </w:t>
      </w:r>
      <w:r>
        <w:rPr>
          <w:spacing w:val="2"/>
        </w:rPr>
        <w:t xml:space="preserve">csak egy jut eszembe, ami nem jár durva fizikai pusztítással. Egyszerűen ez: </w:t>
      </w:r>
      <w:r>
        <w:rPr/>
        <w:t>minden műalkotás a lehető legvilágosabb módon készülhet az (örökké kibonta-</w:t>
        <w:br/>
        <w:t>kozó) utópista költészet elvei és a hieroglif tudomány alapján. Minden műalkotás egy tudatosan kialakított „csábítás gépezet” vagy mágikus motor lenne, ami fel</w:t>
        <w:softHyphen/>
        <w:t>-</w:t>
        <w:br/>
      </w:r>
      <w:r>
        <w:rPr>
          <w:spacing w:val="-2"/>
        </w:rPr>
        <w:t>ébreszti az igaz vágyakat, a vágyak elfojtása miatti dühöt, és a vágyak nem-le</w:t>
        <w:softHyphen/>
        <w:t>he</w:t>
        <w:softHyphen/>
        <w:t>tet</w:t>
        <w:softHyphen/>
        <w:t>-</w:t>
        <w:br/>
      </w:r>
      <w:r>
        <w:rPr>
          <w:spacing w:val="-4"/>
        </w:rPr>
        <w:t xml:space="preserve">lenségében való hitet. Néhány mű a vágyak megvalósításának a díszletéül szolgálna, </w:t>
      </w:r>
      <w:r>
        <w:rPr/>
        <w:t xml:space="preserve">mások előhívnák és kifejezésre juttatnák a vágy tárgyát/alanyát, némelyek pedig </w:t>
      </w:r>
      <w:r>
        <w:rPr>
          <w:spacing w:val="-2"/>
        </w:rPr>
        <w:t xml:space="preserve">mindent homályba burkolnának, és lennének, amik még mindig teljesen áttetszők </w:t>
      </w:r>
      <w:r>
        <w:rPr/>
        <w:t>maradnának. A műalkotás a figyelmet saját privilégiumáról, mint ikon, bálvány vagy kívánatos dolog, a felszabadító energiák felé kellene terelje. Bizonyos „föld-</w:t>
        <w:br/>
      </w:r>
      <w:r>
        <w:rPr>
          <w:spacing w:val="2"/>
        </w:rPr>
        <w:t>művészek” (earth-artists) művei, például, amelyek átalakítják a tájat (a legegy-</w:t>
        <w:br/>
      </w:r>
      <w:r>
        <w:rPr>
          <w:spacing w:val="-4"/>
        </w:rPr>
        <w:t>szerűbb és legfájdalmasabb gesztusokkal) utópikus díszletekké vagy erotikus álom-</w:t>
        <w:br/>
      </w:r>
      <w:r>
        <w:rPr>
          <w:spacing w:val="2"/>
        </w:rPr>
        <w:t xml:space="preserve">tájakká; bizonyos „installáció-művészek” munkái, amelyek mikro-realitása az emlékezésre, a vágyakozásra, a játékra, és Bachelard „imaginációjának” és „tér </w:t>
      </w:r>
      <w:r>
        <w:rPr/>
        <w:t>pszichoanalízisének” minden merengő-energiájára vonatkoznak, – az ilyen mun</w:t>
        <w:softHyphen/>
        <w:t>-</w:t>
        <w:br/>
      </w:r>
      <w:r>
        <w:rPr>
          <w:spacing w:val="-4"/>
        </w:rPr>
        <w:t xml:space="preserve">kák bemutathatók és dokumentálhatók a Művészetvilág kontextusában, galériákban </w:t>
      </w:r>
      <w:r>
        <w:rPr/>
        <w:t>vagy múzeumokban, annak ellenére, hogy céljuk és hatásuk az lenne, hogy fel-</w:t>
        <w:br/>
        <w:t>bomlasszák azokat a struktúrákat és „kiszivárogjanak” a mindennapi életbe, ahol a csodálatos nyomait és a még többre való szomjazást hagynák hátra.</w:t>
      </w:r>
    </w:p>
    <w:p>
      <w:pPr>
        <w:pStyle w:val="Helnormal"/>
        <w:rPr/>
      </w:pPr>
      <w:r>
        <w:rPr/>
        <w:t>Ezen forradalmi stratégia specifikus taktikái az egyéni művészek kezében és alkotásaik erejében marad. A cél egy őrült nagylelkűség, egy hatalmasabb adományozás, mint amit az árugazdaság be tudna hozni, egy ingyenes ajándék, ami minden számítást keresztül húz.</w:t>
      </w:r>
    </w:p>
    <w:p>
      <w:pPr>
        <w:pStyle w:val="Helnormal"/>
        <w:rPr/>
      </w:pPr>
      <w:r>
        <w:rPr>
          <w:spacing w:val="2"/>
        </w:rPr>
        <w:t>Más művészeti formák számára is lehetne hasonló stratégiákat kidolgozni –</w:t>
        <w:br/>
      </w:r>
      <w:r>
        <w:rPr/>
        <w:t>a könyv, a zene, vagy akár a fesztivál, mint közösségi alkotás számára. Minden-</w:t>
        <w:br/>
        <w:t>esetre hiszek benne, hogy a lehatásosabb munkát az esztétikai diskurzus intéz-</w:t>
        <w:br/>
      </w:r>
      <w:r>
        <w:rPr>
          <w:spacing w:val="4"/>
        </w:rPr>
        <w:t xml:space="preserve">ményein kívül lehet végezni és akár mint azon intézmények elleni támadást. </w:t>
      </w:r>
      <w:r>
        <w:rPr/>
        <w:t>Mindazonáltal ki kellene használnunk a Művészeti-világban való jártasságunkat és kiváltságunkat, hogy a saját exkluzivitása, szakmai elitizmusa, irrelevanciája, unalma és hatalma elleni támadás kiindulópontja legyen.</w:t>
      </w:r>
    </w:p>
    <w:p>
      <w:pPr>
        <w:pStyle w:val="Helnormal"/>
        <w:rPr/>
      </w:pPr>
      <w:r>
        <w:rPr/>
        <w:t>A műalkotás a többlet vírusává válik, utópista vágyakra való buzdítássá – szo</w:t>
        <w:softHyphen/>
        <w:t>-</w:t>
        <w:br/>
      </w:r>
      <w:r>
        <w:rPr>
          <w:spacing w:val="-2"/>
        </w:rPr>
        <w:t>te</w:t>
        <w:softHyphen/>
        <w:t xml:space="preserve">riológikus eszközzé. Semmi sem jobb, mint a Művészeti-világ próbálkozása saját maga megdöntésére. A cél mindazonáltal nem az, hogy elpusztítsa az alkotás terét, </w:t>
      </w:r>
      <w:r>
        <w:rPr/>
        <w:t>hanem hogy felnyissa azt – nem az, hogy elnéptelenítse azt, hanem hogy „min-</w:t>
        <w:br/>
        <w:t>denkit” meghívjon. Nem akarunk elmenni; mi (végre) meg szeretnénk érkezni. Hogy kinyilvánítsuk a Jubileumot.</w:t>
      </w:r>
    </w:p>
    <w:p>
      <w:pPr>
        <w:pStyle w:val="Helnormal"/>
        <w:spacing w:before="240" w:after="240"/>
        <w:ind w:left="238" w:firstLine="238"/>
        <w:rPr>
          <w:i/>
          <w:i/>
        </w:rPr>
      </w:pPr>
      <w:r>
        <w:rPr>
          <w:i/>
        </w:rPr>
        <w:t>(Hakim Bey: The Palimpsest. In: http://www.t0.or.at/hakimbey/palimp.htm)</w:t>
      </w:r>
    </w:p>
    <w:p>
      <w:pPr>
        <w:pStyle w:val="Helnormal"/>
        <w:jc w:val="right"/>
        <w:rPr>
          <w:i/>
          <w:i/>
        </w:rPr>
      </w:pPr>
      <w:r>
        <w:rPr>
          <w:i/>
        </w:rPr>
        <w:t>Fordította: Nagy Imola</w:t>
      </w:r>
    </w:p>
    <w:p>
      <w:pPr>
        <w:pStyle w:val="Helnormal"/>
        <w:rPr>
          <w:i/>
          <w:i/>
        </w:rPr>
      </w:pPr>
      <w:r>
        <w:rPr>
          <w:i/>
        </w:rPr>
      </w:r>
    </w:p>
    <w:p>
      <w:pPr>
        <w:pStyle w:val="Hel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9220</wp:posOffset>
            </wp:positionH>
            <wp:positionV relativeFrom="paragraph">
              <wp:posOffset>360045</wp:posOffset>
            </wp:positionV>
            <wp:extent cx="1800225" cy="4004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61" t="1063" r="9997" b="7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461" w:right="2268" w:gutter="0" w:header="2977" w:top="3379" w:footer="1457" w:bottom="3379"/>
      <w:pgNumType w:start="4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63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  <w:tab/>
    </w: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62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48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A palimpszeszt egy olyan kézirat-oldal, amelyet lekapartak és új szöveget írtak rá. – </w:t>
      </w:r>
      <w:r>
        <w:rPr>
          <w:i/>
        </w:rPr>
        <w:t>A ford</w:t>
      </w:r>
      <w:r>
        <w:rPr/>
        <w:t>.</w:t>
      </w:r>
    </w:p>
  </w:footnote>
  <w:footnote w:id="3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Simi – egy olyan táncmozdulat, amikor csak a vállakat rázzák. – </w:t>
      </w:r>
      <w:r>
        <w:rPr>
          <w:i/>
        </w:rPr>
        <w:t>A ford</w:t>
      </w:r>
      <w:r>
        <w:rPr/>
        <w:t>.</w:t>
      </w:r>
    </w:p>
  </w:footnote>
  <w:footnote w:id="4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Hypnerotomachia Poliphli (Poliphilo álombeli küzdelme szerelméért), 1499-ben, Velencében kiadott, illusztrált könyv. Híres példája a kezdeti könyvnyomtatásnak. – </w:t>
      </w:r>
      <w:r>
        <w:rPr>
          <w:i/>
        </w:rPr>
        <w:t>A ford</w:t>
      </w:r>
      <w:r>
        <w:rPr/>
        <w:t>.</w:t>
      </w:r>
    </w:p>
  </w:footnote>
  <w:footnote w:id="5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Simulacrum, latin szó, hasonlóságot jelent. Baudrillard szerint a simulacrum már nem a valóság másolata, hanem saját valóságra tett szert. – </w:t>
      </w:r>
      <w:r>
        <w:rPr>
          <w:i/>
        </w:rPr>
        <w:t>A ford</w:t>
      </w:r>
      <w:r>
        <w:rPr/>
        <w:t>.</w:t>
      </w:r>
    </w:p>
  </w:footnote>
  <w:footnote w:id="6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Mém – olyan gondolat- vagy viselkedésminta, ami vírusszerűen terjed egyik egyéntől a másikig. Richard Dawkins használta először </w:t>
      </w:r>
      <w:r>
        <w:rPr>
          <w:i/>
        </w:rPr>
        <w:t>Az önző gén</w:t>
      </w:r>
      <w:r>
        <w:rPr/>
        <w:t xml:space="preserve"> (1976) című könyvében. – </w:t>
      </w:r>
      <w:r>
        <w:rPr>
          <w:i/>
        </w:rPr>
        <w:t>A ford</w:t>
      </w:r>
      <w:r>
        <w:rPr/>
        <w:t>.</w:t>
      </w:r>
    </w:p>
  </w:footnote>
  <w:footnote w:id="7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</w:rPr>
        <w:t xml:space="preserve">Spagírikus – gyógyító szerek előállítása gyógynövényekből, alkimista módszerekkel. – </w:t>
      </w:r>
      <w:r>
        <w:rPr>
          <w:i/>
          <w:spacing w:val="-2"/>
        </w:rPr>
        <w:t>A ford</w:t>
      </w:r>
      <w:r>
        <w:rPr>
          <w:spacing w:val="-2"/>
        </w:rPr>
        <w:t>.</w:t>
      </w:r>
    </w:p>
  </w:footnote>
  <w:footnote w:id="8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Az ektoplazma egy olyan paranormális szubsztancia, ami a feltevések szerint a spirituális energia </w:t>
      </w:r>
      <w:r>
        <w:rPr/>
        <w:t xml:space="preserve">vagy pszichikai jelenség maradványaként jelenik meg. – </w:t>
      </w:r>
      <w:r>
        <w:rPr>
          <w:i/>
        </w:rPr>
        <w:t>A ford</w:t>
      </w:r>
      <w:r>
        <w:rPr/>
        <w:t>.</w:t>
      </w:r>
    </w:p>
  </w:footnote>
  <w:footnote w:id="9">
    <w:p>
      <w:pPr>
        <w:pStyle w:val="Hellabj"/>
        <w:rPr/>
      </w:pPr>
      <w:r>
        <w:rPr>
          <w:rStyle w:val="FootnoteCharacters"/>
        </w:rPr>
        <w:footnoteRef/>
      </w:r>
      <w:r>
        <w:rPr>
          <w:lang w:val="fr-FR"/>
        </w:rPr>
        <w:t> </w:t>
      </w:r>
      <w:r>
        <w:rPr>
          <w:smallCaps/>
          <w:lang w:val="fr-FR"/>
        </w:rPr>
        <w:t>Jacques Attali</w:t>
      </w:r>
      <w:r>
        <w:rPr>
          <w:lang w:val="fr-FR"/>
        </w:rPr>
        <w:t xml:space="preserve">: </w:t>
      </w:r>
      <w:r>
        <w:rPr>
          <w:i/>
          <w:lang w:val="fr-FR"/>
        </w:rPr>
        <w:t>Bruits: essai sur l'économie politique de la musique</w:t>
      </w:r>
      <w:r>
        <w:rPr>
          <w:lang w:val="fr-FR"/>
        </w:rPr>
        <w:t xml:space="preserve">. Párizs, Presses universitaires de France, 1977. – </w:t>
      </w:r>
      <w:r>
        <w:rPr>
          <w:i/>
          <w:lang w:val="fr-FR"/>
        </w:rPr>
        <w:t>A szerk</w:t>
      </w:r>
      <w:r>
        <w:rPr>
          <w:lang w:val="fr-FR"/>
        </w:rPr>
        <w:t>.</w:t>
      </w:r>
    </w:p>
  </w:footnote>
  <w:footnote w:id="10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Szoteriológia – olyan teológiai irányzat, ami a megváltással foglalkozik. – </w:t>
      </w:r>
      <w:r>
        <w:rPr>
          <w:i/>
        </w:rPr>
        <w:t>A ford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6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hakim bey – autonóm terül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a palimpszeszt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62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Vgjegyzetkarakterek">
    <w:name w:val="Végjegyzet-karakterek"/>
    <w:basedOn w:val="Bekezdsalapbettpusa"/>
    <w:qFormat/>
    <w:rPr>
      <w:vertAlign w:val="superscript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NormlWeb">
    <w:name w:val="Normál (Web)"/>
    <w:basedOn w:val="Normal"/>
    <w:qFormat/>
    <w:pPr>
      <w:widowControl w:val="false"/>
      <w:suppressAutoHyphens w:val="true"/>
      <w:spacing w:before="100" w:after="100"/>
    </w:pPr>
    <w:rPr>
      <w:rFonts w:ascii="Times New Roman" w:hAnsi="Times New Roman" w:cs="Times New Roman"/>
      <w:color w:val="auto"/>
      <w:kern w:val="2"/>
      <w:sz w:val="24"/>
      <w:lang w:val="hu-HU" w:eastAsia="zxx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24:00Z</dcterms:created>
  <dc:creator>Markó Sándorné</dc:creator>
  <dc:description/>
  <dc:language>en-US</dc:language>
  <cp:lastModifiedBy>Eta</cp:lastModifiedBy>
  <cp:lastPrinted>2008-11-29T21:54:00Z</cp:lastPrinted>
  <dcterms:modified xsi:type="dcterms:W3CDTF">2008-11-29T20:55:00Z</dcterms:modified>
  <cp:revision>8</cp:revision>
  <dc:subject/>
  <dc:title>SCHOLZ LÁSZLÓ</dc:title>
</cp:coreProperties>
</file>