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tanulmcim"/>
        <w:spacing w:lineRule="exact" w:line="280" w:before="0" w:after="1400"/>
        <w:rPr>
          <w:rStyle w:val="Emphasis"/>
        </w:rPr>
      </w:pPr>
      <w:r>
        <w:rPr/>
        <w:t>Millenium</w:t>
      </w:r>
    </w:p>
    <w:p>
      <w:pPr>
        <w:pStyle w:val="Helikonkapitalcim"/>
        <w:spacing w:before="0" w:after="240"/>
        <w:rPr/>
      </w:pPr>
      <w:r>
        <w:rPr/>
        <w:t>1. Dzsihád</w:t>
      </w:r>
    </w:p>
    <w:p>
      <w:pPr>
        <w:pStyle w:val="Helnormal"/>
        <w:rPr/>
      </w:pPr>
      <w:r>
        <w:rPr/>
        <w:t>Amikor ketten enni vagy párbajozni készülnek, mindig megjelenik egy harma</w:t>
        <w:softHyphen/>
        <w:t>-</w:t>
        <w:br/>
        <w:t>dik – a tertium quid,</w:t>
      </w:r>
      <w:r>
        <w:rPr>
          <w:rStyle w:val="Vgjegyzetkarakterek"/>
          <w:rStyle w:val="FootnoteAnchor"/>
        </w:rPr>
        <w:footnoteReference w:id="2"/>
      </w:r>
      <w:r>
        <w:rPr/>
        <w:t xml:space="preserve"> parazita, tanú, próféta, menekülő. (lásd M. Serres, </w:t>
      </w:r>
      <w:r>
        <w:rPr>
          <w:i/>
        </w:rPr>
        <w:t>Hermes</w:t>
      </w:r>
      <w:r>
        <w:rPr/>
        <w:t>.)</w:t>
        <w:br/>
        <w:tab/>
        <w:t>Öt évvel ezelőtt még mindig lehetséges volt harmadik pozíciót elfoglalni a világban: a sem nem elutasítást, sem nem színlelt alárendelődést, hanem a dialektikán kívül eső tartományt – akár a visszavonulás terét is –, az eltűnést mint a ha-</w:t>
        <w:br/>
        <w:t>talom akarását.</w:t>
      </w:r>
    </w:p>
    <w:p>
      <w:pPr>
        <w:pStyle w:val="Helnormal"/>
        <w:rPr/>
      </w:pPr>
      <w:r>
        <w:rPr/>
        <w:t>Ma azonban már csak egyetlen világ van – a „Történelem diadalmas vége”,</w:t>
        <w:br/>
      </w:r>
      <w:r>
        <w:rPr>
          <w:spacing w:val="2"/>
        </w:rPr>
        <w:t xml:space="preserve">a képzelet elviselhetetlen fájdalmának a vége – tulajdonképpen a cybernetikai </w:t>
      </w:r>
      <w:r>
        <w:rPr/>
        <w:t>Tár</w:t>
        <w:softHyphen/>
        <w:t>sadalmi Darwinizmus apoteózisa. A pénz a Természet törvényének nevezi ki magát, és abszolút szabadságot követel. Teljesen átszellemülve, túlhaladott testé</w:t>
        <w:softHyphen/>
        <w:t>-</w:t>
        <w:br/>
      </w:r>
      <w:r>
        <w:rPr>
          <w:spacing w:val="-2"/>
        </w:rPr>
        <w:t>től (a puszta termeléstől) megszabadulva, a Föld fölött lévő gnosztikus nu</w:t>
        <w:softHyphen/>
        <w:t>miz</w:t>
        <w:softHyphen/>
        <w:t>szfé</w:t>
        <w:softHyphen/>
        <w:t xml:space="preserve">ra </w:t>
      </w:r>
      <w:r>
        <w:rPr>
          <w:spacing w:val="2"/>
        </w:rPr>
        <w:t xml:space="preserve">távolában a végtelenség és pillanatnyiság felé áramolva, egyedül a pénz fogja </w:t>
      </w:r>
      <w:r>
        <w:rPr/>
        <w:t xml:space="preserve">meghatározni a tudatot. Öt évvel ezelőtt véget ért a XX. század, ez a millennium. Ahol nincs második, nincs szembenállás sem, nem lehet harmadik, nem lehet </w:t>
      </w:r>
      <w:r>
        <w:rPr>
          <w:spacing w:val="2"/>
        </w:rPr>
        <w:t xml:space="preserve">sem-sem. Így csak egy választásunk marad: vagy elfogadjuk magunkat „utolsó </w:t>
      </w:r>
      <w:r>
        <w:rPr>
          <w:spacing w:val="-2"/>
        </w:rPr>
        <w:t xml:space="preserve">emberként”, vagy szembenállónak tekintjük magunkat. (Vagy automonotónia vagy </w:t>
      </w:r>
      <w:r>
        <w:rPr/>
        <w:t>autonómia.) Minden visszavonulási pozíciót újra kell gondolnunk az új stratégiai igények szempontjából. Bizonyos értelemben sarokba vagyunk szorítva. Ahogy</w:t>
        <w:br/>
        <w:t>a régi ideológusok mondták volna, helyzetünk „ténylegesen forradalom előtti” újra. Az ideiglenes autonóm területen, a lázadáson túl ott a szükségszerű forra-</w:t>
        <w:br/>
        <w:t>dalom: a „dzsihád”.</w:t>
      </w:r>
    </w:p>
    <w:p>
      <w:pPr>
        <w:pStyle w:val="Helikonkapitalcim"/>
        <w:spacing w:before="240" w:after="240"/>
        <w:rPr/>
      </w:pPr>
      <w:r>
        <w:rPr/>
        <w:t>2. Egyformaság</w:t>
      </w:r>
    </w:p>
    <w:p>
      <w:pPr>
        <w:pStyle w:val="Helnormal"/>
        <w:rPr/>
      </w:pPr>
      <w:r>
        <w:rPr>
          <w:spacing w:val="-2"/>
        </w:rPr>
        <w:t xml:space="preserve">Amíg a XX. századi ideológia legfeljebb entrópia volt, a XXI. századi pénz maga </w:t>
      </w:r>
      <w:r>
        <w:rPr/>
        <w:t>a káosz. Bár a polgári és a polgárság ellenes filozófia is egyetlen világot tételezett, melyet a tudomány formált egységes tudattá, valójában maga a pénz lesz az, ami meg is valósítja ezt a világot.</w:t>
      </w:r>
    </w:p>
    <w:p>
      <w:pPr>
        <w:pStyle w:val="Helnormal"/>
        <w:rPr/>
      </w:pPr>
      <w:r>
        <w:rPr/>
        <w:t>A pénz nem vándorol. Míg a nomádok egyik helyről a másikra vándorolnak, addig a pénz időből időbe halad, a teret eltörölve. A pénz nem rizóma, hanem káosz, köztes dimenzió, inorganikus, mégis reproduktív (végtelen számú regresszív leágazással) – a halottak nemisége.</w:t>
      </w:r>
    </w:p>
    <w:p>
      <w:pPr>
        <w:pStyle w:val="Helnormal"/>
        <w:rPr/>
      </w:pPr>
      <w:r>
        <w:rPr/>
        <w:t>A „Tőkét” tehát „különös attraktornak” kell tekintenünk. A pénz alapvető ma</w:t>
        <w:softHyphen/>
        <w:t>-</w:t>
        <w:br/>
        <w:t xml:space="preserve">tematikája („a kormányozhatatlanság”) talán már olyan ezoterikus hálózatokon </w:t>
      </w:r>
      <w:r>
        <w:rPr>
          <w:spacing w:val="-2"/>
        </w:rPr>
        <w:t>is nyomon követhető, mint a SWIFT, a bankok és arbitrázsházak magán in</w:t>
        <w:softHyphen/>
        <w:t>ter</w:t>
        <w:softHyphen/>
        <w:t>ne</w:t>
        <w:softHyphen/>
        <w:t xml:space="preserve">te, </w:t>
      </w:r>
      <w:r>
        <w:rPr/>
        <w:t>ahol naponta milliárd dollár lép be a cybertérbe (ám ennek kevesebb mint öt szá-</w:t>
        <w:br/>
        <w:t>zaléka tartozik csak közvetett módon a tényleges termeléshez).</w:t>
      </w:r>
    </w:p>
    <w:p>
      <w:pPr>
        <w:pStyle w:val="Helnormal"/>
        <w:rPr/>
      </w:pPr>
      <w:r>
        <w:rPr>
          <w:spacing w:val="-2"/>
        </w:rPr>
        <w:t>Az egy világ képes megbirkózni a „káosszal”, de közben minden valódi komp-</w:t>
        <w:br/>
      </w:r>
      <w:r>
        <w:rPr/>
        <w:t>lexitást egyformaságra és szeparációra (sameness &amp; separation) redukál. A tudat maga „lép be a reprezentációba”, mivel a jelenlétet követelő megélt tapasztalatot tagadni kell, nehogy egy másik világ létrejöttével fenyegessen a zárt téren kívül. A képek mennyországában nincs más, csak a képernyő utóélete, a gnosztikus csillagkapu, a testnélküliség üvegburka. Határtalan egyformaság a zárt terek ha</w:t>
        <w:softHyphen/>
        <w:t>-</w:t>
        <w:br/>
        <w:t>tártalanságában, vég nélküli összekapcsolódás, mégis végtelen magány. A vágy mérhetetlen azonossága és a beteljesülés mérhetetlen messzesége.</w:t>
      </w:r>
    </w:p>
    <w:p>
      <w:pPr>
        <w:pStyle w:val="Helikonkapitalcim"/>
        <w:rPr/>
      </w:pPr>
      <w:r>
        <w:rPr/>
        <w:t>3. A vágy manipulációja</w:t>
      </w:r>
    </w:p>
    <w:p>
      <w:pPr>
        <w:pStyle w:val="Helnormal"/>
        <w:rPr/>
      </w:pPr>
      <w:r>
        <w:rPr/>
        <w:t>Az egy világ nem képes az örömöt magát nyújtani, csak a képét: ártalmas her</w:t>
        <w:softHyphen/>
        <w:t>-</w:t>
        <w:br/>
      </w:r>
      <w:r>
        <w:rPr>
          <w:spacing w:val="-4"/>
        </w:rPr>
        <w:t xml:space="preserve">metika, valamiféle fordított </w:t>
      </w:r>
      <w:r>
        <w:rPr>
          <w:i/>
          <w:spacing w:val="-4"/>
        </w:rPr>
        <w:t>baraka</w:t>
      </w:r>
      <w:r>
        <w:rPr>
          <w:spacing w:val="-4"/>
        </w:rPr>
        <w:t xml:space="preserve">, az eseményhorizont vagy a vágy megszüntetése. </w:t>
      </w:r>
      <w:r>
        <w:rPr/>
        <w:t xml:space="preserve">Az „öröm spiritualitása” épp egy olyan jelenlétben rejlik, amit nem lehet anélkül </w:t>
      </w:r>
      <w:r>
        <w:rPr>
          <w:spacing w:val="2"/>
        </w:rPr>
        <w:t xml:space="preserve">reprezentálni, hogy el ne tűnne: kifejezhetetlen, megkérdőjelezhetetlen, csak az </w:t>
      </w:r>
      <w:r>
        <w:rPr>
          <w:spacing w:val="-2"/>
        </w:rPr>
        <w:t>„ajándékgazdaságban” lehetséges, mely mindig a csere ortodoxiáján és paralízisén túl létezik (vagy mindig ott fedeződik fel újra). A vágy itt ilyen röppályán végzett mozgásként határozódik meg, nem mint a pénz által enyhíthető viszketés.</w:t>
      </w:r>
    </w:p>
    <w:p>
      <w:pPr>
        <w:pStyle w:val="Helnormal"/>
        <w:rPr/>
      </w:pPr>
      <w:r>
        <w:rPr/>
        <w:t xml:space="preserve">A radikális elmélet újabban azon az elképzelésen alapulva dolgozta ki a vágy </w:t>
      </w:r>
      <w:r>
        <w:rPr>
          <w:spacing w:val="-2"/>
        </w:rPr>
        <w:t xml:space="preserve">problematikáját, hogy a Tőke a vággyal foglalkozik és képes kielégíteni azt. A vágy </w:t>
      </w:r>
      <w:r>
        <w:rPr/>
        <w:t>ennélfogva önös és reakciós. De már Benjamin rámutatott, hogy a Tőke érdeke éppenséggel nem a vágy kielégítése (pl. nem az örömszerzés), hanem a vágy fo-</w:t>
        <w:br/>
        <w:t>kozása az „utópikus nyomok” (Marx szavaival élve, az árucikkek metafizikai blöffje) segítségével. Azt állítani, hogy a tőke felszabadítja a vágyat, szemantikai abszurdum, ami „félrefordításon” alapul: a Tőke önmagát szabadítja fel a vágy elszolgaisításával. Fourier szerint egyedül a tizenkét – nem elfojtott – Szenvedély szolgálhat a társadalmi Harmónia lehetséges alapjául. Ha nem is követjük szám-</w:t>
        <w:br/>
        <w:t>misztikáját, beszállunk röptébe.</w:t>
      </w:r>
    </w:p>
    <w:p>
      <w:pPr>
        <w:pStyle w:val="Helnormal"/>
        <w:rPr/>
      </w:pPr>
      <w:r>
        <w:rPr/>
        <w:t>Az egy világ negatív hermetikájával és hamis érzékiségével az ellentábor saját gnózisát állítja szembe, a jelenlét párbeszédét, az öröm reprezentációja meghala-</w:t>
        <w:br/>
        <w:t>dásának örömét – mint kritériumot. Nem a cenzúrát, nem a kép manipulációját (management of the image), hanem ennek a fordítottját: a képzelet felszabadítá-</w:t>
        <w:br/>
        <w:t xml:space="preserve">sát a kép uralma alól, erőszakos mindenütt jelenvalósága és kizárólagossága alól. </w:t>
      </w:r>
      <w:r>
        <w:rPr>
          <w:spacing w:val="-2"/>
        </w:rPr>
        <w:t>A kép önmagában ízetlen, akár a bioparadicsom vagy -körte, szagtalan, mint ma</w:t>
        <w:softHyphen/>
        <w:t xml:space="preserve">ga </w:t>
      </w:r>
      <w:r>
        <w:rPr>
          <w:spacing w:val="-4"/>
        </w:rPr>
        <w:t xml:space="preserve">a civilizáció, a „biztonság társadalma”, a puszta túlélés kultúrája. A mi küzdelmünk </w:t>
      </w:r>
      <w:r>
        <w:rPr>
          <w:spacing w:val="-2"/>
        </w:rPr>
        <w:t>egyrészt küzdelem a gyarmatosított hallás és a nagyhatalmi tekintet ellen, ugyan</w:t>
        <w:softHyphen/>
        <w:t>-</w:t>
        <w:br/>
      </w:r>
      <w:r>
        <w:rPr/>
        <w:t>akkor harc a szaglásért, tapintásért, ízlelésért – és a „harmadik szemért”.</w:t>
      </w:r>
    </w:p>
    <w:p>
      <w:pPr>
        <w:pStyle w:val="Helnormal"/>
        <w:rPr/>
      </w:pPr>
      <w:r>
        <w:rPr>
          <w:spacing w:val="-2"/>
        </w:rPr>
        <w:t>Ha a vágy eltűnt önnön reprezentációiban, meg kell mentenünk. Csöndre és ti-</w:t>
        <w:br/>
        <w:t xml:space="preserve">tokzatosságra van szükség, mi több, a kép elleplezésére: végső soron a tiltott dolog </w:t>
      </w:r>
      <w:r>
        <w:rPr/>
        <w:t xml:space="preserve">újbóli megidézésére. Csak egy olyan erósz képes harmóniát teremteni a dzsihád </w:t>
      </w:r>
      <w:r>
        <w:rPr>
          <w:spacing w:val="-2"/>
        </w:rPr>
        <w:t>esztétikájával, mely szabadulást keres a kép banalitásának zártságából (és itt a tu</w:t>
        <w:softHyphen/>
        <w:softHyphen/>
        <w:t>-</w:t>
        <w:br/>
      </w:r>
      <w:r>
        <w:rPr/>
        <w:t>datosság aligha számít), s ebben úgyszólván irreleváns, hogy hagyományos vagy nem hagyományos szerepekben, tettekben jut kifejeződésre.</w:t>
      </w:r>
    </w:p>
    <w:p>
      <w:pPr>
        <w:pStyle w:val="Helnormal"/>
        <w:rPr/>
      </w:pPr>
      <w:r>
        <w:rPr>
          <w:spacing w:val="-4"/>
        </w:rPr>
        <w:t>A nemiséget magát tudatmódosító szernek tekinthetjük: mely a „szent növények-</w:t>
        <w:br/>
      </w:r>
      <w:r>
        <w:rPr/>
        <w:t xml:space="preserve">hez” hasonlóan nemcsak megismerési struktúrát, de képi tartalmat is nyújthat. </w:t>
      </w:r>
      <w:r>
        <w:rPr>
          <w:spacing w:val="-4"/>
        </w:rPr>
        <w:t xml:space="preserve">Az ünnep számunkra „tréfás komolyság” (régi alkímiai definíció), vagy még inkább </w:t>
      </w:r>
      <w:r>
        <w:rPr>
          <w:spacing w:val="2"/>
        </w:rPr>
        <w:t>rituális szükségszerűség. A „megvilágosodás” is materiális, testi princípium –</w:t>
        <w:br/>
      </w:r>
      <w:r>
        <w:rPr>
          <w:spacing w:val="-2"/>
        </w:rPr>
        <w:t>a titkunk pedig, hogy tervünknek nem kell kizárólag Nietzsche semmijére épülnie.</w:t>
        <w:br/>
      </w:r>
    </w:p>
    <w:p>
      <w:pPr>
        <w:pStyle w:val="Helikonkapitalcim"/>
        <w:spacing w:before="240" w:after="240"/>
        <w:rPr/>
      </w:pPr>
      <w:r>
        <w:rPr/>
        <w:t>4. A zöld árnyalat</w:t>
      </w:r>
    </w:p>
    <w:p>
      <w:pPr>
        <w:pStyle w:val="Helnormal"/>
        <w:rPr/>
      </w:pPr>
      <w:r>
        <w:rPr/>
        <w:t>A vadon a vágynak ezt az eredendő megfékezhetetlenségét jelképezi. A nem-</w:t>
        <w:br/>
      </w:r>
      <w:r>
        <w:rPr>
          <w:spacing w:val="-4"/>
        </w:rPr>
        <w:t>emberi kiküszöbölése az emberi kiküszöböléséhez vezet: a kultúra csak azzal szem-</w:t>
        <w:br/>
        <w:t>ben határozható meg, ami nem az. Ebben rejlik a pogányság teljessége: az iszlám</w:t>
        <w:softHyphen/>
        <w:t xml:space="preserve">ban </w:t>
      </w:r>
      <w:r>
        <w:rPr/>
        <w:t xml:space="preserve">a zöld címerszín, mert a „víz, a növényzet és egy gyönyörű arc” (ahogy a Próféta </w:t>
      </w:r>
      <w:r>
        <w:rPr>
          <w:spacing w:val="-2"/>
        </w:rPr>
        <w:t>mondta) ontológiai kiváltságot élvez a tapasztalatban – és valójában az egyforma</w:t>
        <w:softHyphen/>
        <w:t>-</w:t>
        <w:br/>
        <w:t>ság és szeparáció ezoterikus elutasításának alapjai ezek – az isteni mint különböző</w:t>
        <w:softHyphen/>
        <w:t>-</w:t>
        <w:br/>
      </w:r>
      <w:r>
        <w:rPr>
          <w:spacing w:val="-4"/>
        </w:rPr>
        <w:t xml:space="preserve">ség, immanens és közvetlen, nemcsak a „Természetben”, de a kertben és a városban </w:t>
      </w:r>
      <w:r>
        <w:rPr>
          <w:spacing w:val="-2"/>
        </w:rPr>
        <w:t xml:space="preserve">is mint az élet önmaga utáni vágyának spontán organikus kikristályosodása. Talán </w:t>
      </w:r>
      <w:r>
        <w:rPr>
          <w:spacing w:val="-4"/>
        </w:rPr>
        <w:t>minden „valódi” vadon eltűnt a vágy kartomantikus manipulációjában (ma</w:t>
        <w:softHyphen/>
        <w:t>na</w:t>
        <w:softHyphen/>
        <w:t>ge</w:t>
        <w:softHyphen/>
        <w:t xml:space="preserve">ment </w:t>
      </w:r>
      <w:r>
        <w:rPr>
          <w:spacing w:val="-2"/>
        </w:rPr>
        <w:t xml:space="preserve">of desire) – végül is az egy világ nem ismer másikat –, de ha így áll a helyzet, akkor </w:t>
      </w:r>
      <w:r>
        <w:rPr/>
        <w:t>a kísértete kísérti ezt a világot. Visszahívható, helyreállítható.</w:t>
      </w:r>
    </w:p>
    <w:p>
      <w:pPr>
        <w:pStyle w:val="Helnormal"/>
        <w:rPr/>
      </w:pPr>
      <w:r>
        <w:rPr>
          <w:spacing w:val="-2"/>
        </w:rPr>
        <w:t xml:space="preserve">Ha a Természet denaturalizálódik a közvetítés gyilkos muzeológiai tekintetétől </w:t>
      </w:r>
      <w:r>
        <w:rPr/>
        <w:t>és ha „minden” közvetített (még a „közvetlen érzéki észlelés” is), akkor hogyan beszélhetünk helyreállításról vagy „közvetlenségről”? Először azért, mert (más-</w:t>
        <w:br/>
      </w:r>
      <w:r>
        <w:rPr>
          <w:spacing w:val="-2"/>
        </w:rPr>
        <w:t xml:space="preserve">képp fogalmazva) „nem minden lépett be a reprezentációba”. Az egy világ igénye </w:t>
      </w:r>
      <w:r>
        <w:rPr/>
        <w:t xml:space="preserve">az egyetlenségre természetesen hamis: definíció szerint minden bezárt területhez </w:t>
      </w:r>
      <w:r>
        <w:rPr>
          <w:spacing w:val="-2"/>
        </w:rPr>
        <w:t xml:space="preserve">tartozik egy külső világ a reprezentációban, nem beszélve arról, hogy minden határ </w:t>
      </w:r>
      <w:r>
        <w:rPr/>
        <w:t>valamitől elhatárol, vagyis a többértelműség terétől. Az egység sérthetetlennek mutatja magát, de gyengesége éppen abban a pillanatban lepleződik le, amikor nem reflektálódik a megélt tapasztalatban: szétesésben, ürességben, unalomban, silányságban mutatkozik meg – talán ez lehetne a pillanat, amikor „felhasad a fá-</w:t>
        <w:br/>
        <w:t>tyol”, és bepillanthatunk a jövőbe, vagy legalább a jövő utáni vágyunkba.</w:t>
      </w:r>
    </w:p>
    <w:p>
      <w:pPr>
        <w:pStyle w:val="Helnormal"/>
        <w:rPr/>
      </w:pPr>
      <w:r>
        <w:rPr/>
        <w:t>Másodszor azért beszélhetünk helyreállításról, mert nem minden, az egység bezártságába foglalt vagy abban létrehozott reprezentáció tekinthető hatásosnak az elnyomás szempontjából. (Olykor akaratlanul) magát a nyelvet is megkísérti önmaga meghaladásának poétikája a felforgatás, a „csodálatos kitörése” által. Úgy tűnik, az élet konspirál ezzel a kívülállósággal úgy, hogy végül már a reprezentáció sem képes reprezentálni.</w:t>
      </w:r>
    </w:p>
    <w:p>
      <w:pPr>
        <w:pStyle w:val="Helikonkapitalcim"/>
        <w:rPr/>
      </w:pPr>
      <w:r>
        <w:rPr/>
        <w:t>5. Készpénz</w:t>
      </w:r>
    </w:p>
    <w:p>
      <w:pPr>
        <w:pStyle w:val="Helnormal"/>
        <w:rPr/>
      </w:pPr>
      <w:r>
        <w:rPr/>
        <w:t>A zöld a pénz elátkozott termékenységének szimbóluma lett, természetellenes burjánzása – a megfosztás alkímiája, a kivételezett és szabadkőműves tekintet korlátlan súlya. Önnön textualitásának meghaladásában a pénz puszta reprezen</w:t>
        <w:softHyphen/>
        <w:t>-</w:t>
        <w:br/>
        <w:t>tációvá válik: holott már a kezdet kezdetén, az első agyagzálogok vagy elekt</w:t>
        <w:softHyphen/>
        <w:t>rum</w:t>
        <w:softHyphen/>
        <w:t>-</w:t>
        <w:br/>
        <w:t>érmék idején sem volt más mint tartozás, puszta hiány.</w:t>
      </w:r>
    </w:p>
    <w:p>
      <w:pPr>
        <w:pStyle w:val="Helnormal"/>
        <w:rPr/>
      </w:pPr>
      <w:r>
        <w:rPr/>
        <w:t>„</w:t>
      </w:r>
      <w:r>
        <w:rPr/>
        <w:t xml:space="preserve">Maga” a pénz megőriz bizonyos ártatlanságot mint egyszerű csere eszköz, </w:t>
      </w:r>
      <w:r>
        <w:rPr>
          <w:spacing w:val="2"/>
        </w:rPr>
        <w:t>úgyszólván „szegény” pénz, mely híján van minden érdeknek a puszta körfor-</w:t>
        <w:br/>
      </w:r>
      <w:r>
        <w:rPr/>
        <w:t>gás</w:t>
        <w:softHyphen/>
        <w:t xml:space="preserve">ban. Ezen a szinten a pénz akár az ideiglenes autonóm területen is betölthetné </w:t>
      </w:r>
      <w:r>
        <w:rPr>
          <w:spacing w:val="-2"/>
        </w:rPr>
        <w:t xml:space="preserve">szerepét, a dzsiháddal kapcsolatban azonban mint Tőkét kell tekintetbe vennünk, </w:t>
      </w:r>
      <w:r>
        <w:rPr/>
        <w:t>mint a megfosztás mértékét és a szeparáció alapvető mitologémáját.</w:t>
      </w:r>
    </w:p>
    <w:p>
      <w:pPr>
        <w:pStyle w:val="Helnormal"/>
        <w:rPr/>
      </w:pPr>
      <w:r>
        <w:rPr>
          <w:spacing w:val="-2"/>
        </w:rPr>
        <w:t>És amint a pénz meghaladja saját jelentését, és kamat vonható ki minden tranz-</w:t>
        <w:br/>
      </w:r>
      <w:r>
        <w:rPr>
          <w:spacing w:val="-4"/>
        </w:rPr>
        <w:t xml:space="preserve">akcióból, az éter minden megzavarásából: úgy enged utat a „szegény” pénz a „tiszta” </w:t>
      </w:r>
      <w:r>
        <w:rPr/>
        <w:t>pénznek.</w:t>
      </w:r>
      <w:r>
        <w:rPr>
          <w:rStyle w:val="Vgjegyzetkarakterek"/>
          <w:rStyle w:val="FootnoteAnchor"/>
        </w:rPr>
        <w:footnoteReference w:id="3"/>
      </w:r>
      <w:r>
        <w:rPr/>
        <w:t xml:space="preserve"> Kinek az érdekét szolgálja ez?</w:t>
      </w:r>
    </w:p>
    <w:p>
      <w:pPr>
        <w:pStyle w:val="Helnormal"/>
        <w:rPr/>
      </w:pPr>
      <w:r>
        <w:rPr/>
        <w:t xml:space="preserve">A globális gépezet sosem fog éretten a lázadó tömegek ölébe hullni, ahogy az egyetlen Szeme sem fog a népre szállni (mint a három vak Sors egyike): nem lesz </w:t>
      </w:r>
      <w:r>
        <w:rPr>
          <w:spacing w:val="-2"/>
        </w:rPr>
        <w:t>átmenet, sem sima, sem nehézkes, a kapitalizmusból valamiféle gazdasági utópiá</w:t>
        <w:softHyphen/>
        <w:t>-</w:t>
        <w:br/>
      </w:r>
      <w:r>
        <w:rPr/>
        <w:t>ba, egy csodával határos megváltásba a felvilágosodás utáni racionalizmus egye-</w:t>
        <w:br/>
        <w:t>sített tudata és az egyetemes kultúra számára (az excentrikus túléléshez és tu-</w:t>
        <w:br/>
        <w:t>risztikai üdvözüléshez fenntartott barátságos sarkokkal) – nem lesz társadalmi demokrácia, amely átveszi az irányítást a nép nevében. A „pénzhatalom” (ahogy a régi agrárszakemberek nevezték) nem egy (konspirációs vagy társadalmi) elit hatalmában van, sokkal inkább az elit van a pénz hatalmában, mint holmi tudo</w:t>
      </w:r>
      <w:r>
        <w:rPr>
          <w:spacing w:val="2"/>
        </w:rPr>
        <w:t xml:space="preserve">mányos-fantasztikus mesterséges intelligencia emberi bérszolgái a cybertérben. </w:t>
      </w:r>
      <w:r>
        <w:rPr/>
        <w:t>A pénzhatalom a globális gépezet: legfeljebb darabokra szedhetjük, de nem örö-</w:t>
        <w:br/>
        <w:t>kölhetjük meg. Megjelenik-e valamiféle elméleti határ a numizszférában, amitől</w:t>
        <w:br/>
      </w:r>
      <w:r>
        <w:rPr>
          <w:spacing w:val="-2"/>
        </w:rPr>
        <w:t>a buborék „önmagától” szétpattan? A végső szakasza és a végső válság felé tart-e</w:t>
        <w:br/>
      </w:r>
      <w:r>
        <w:rPr/>
        <w:t>a Kapitalizmus, hogy minden válságnak véget vessen, vagy megtalálja a módját, hogy megbirkózzon, sőt profitáljon a „növekedés bárminemű korlátjából” vagy</w:t>
        <w:br/>
      </w:r>
      <w:r>
        <w:rPr>
          <w:spacing w:val="-2"/>
        </w:rPr>
        <w:t>a kaotikus felfordulásból saját fulladással fenyegető zárt légkörében? (Maradj Ké-</w:t>
        <w:br/>
        <w:t>szenlétben.) Akárhogy is, (Gustav Landauert idézve) nincs „történelmi elkerülhe-</w:t>
        <w:br/>
        <w:t>tetlensége” egy olyan forradalomnak, mely abban a pillanatban születik újjá, ami</w:t>
        <w:softHyphen/>
        <w:t>-</w:t>
        <w:br/>
      </w:r>
      <w:r>
        <w:rPr/>
        <w:t>kor a Tőke győzelmesen lezárja a dialektikát.</w:t>
      </w:r>
    </w:p>
    <w:p>
      <w:pPr>
        <w:pStyle w:val="Helnormal"/>
        <w:rPr/>
      </w:pPr>
      <w:r>
        <w:rPr/>
        <w:t>(Bizonyos értelemben a Kapitalizmus „elkerülhetetlennek” tűnik a hiány fel-</w:t>
        <w:br/>
      </w:r>
      <w:r>
        <w:rPr>
          <w:spacing w:val="2"/>
        </w:rPr>
        <w:t>találásában: a megfosztás első pillanatában. De hol van pontosan ez a pillanat?</w:t>
        <w:br/>
      </w:r>
      <w:r>
        <w:rPr/>
        <w:t>A mezőgazdaság egy nagy, hosszan elnyúló válság – de sok kertészkedő-törzsi társadalom éppoly kitartóan elveti a tekintélyelvűséget és ajándékközpontú ma-</w:t>
        <w:br/>
      </w:r>
      <w:r>
        <w:rPr>
          <w:spacing w:val="-4"/>
        </w:rPr>
        <w:t>rad, mint a vadászó/gyűjtögető közösségek legtisztább formája. Az ősi hierarchi</w:t>
        <w:softHyphen/>
        <w:t xml:space="preserve">kus </w:t>
      </w:r>
      <w:r>
        <w:rPr/>
        <w:t xml:space="preserve">államok (Sumér, Egyiptom, a Shang-Kína stb.), sőt még a feudalizmus is megőrzi </w:t>
      </w:r>
      <w:r>
        <w:rPr>
          <w:spacing w:val="-2"/>
        </w:rPr>
        <w:t>a kölcsönösség és újra felosztás gazdaságát: a Klasszikus Gazdaságtan által „meg-</w:t>
        <w:br/>
      </w:r>
      <w:r>
        <w:rPr/>
        <w:t>jövendölt” Piac egyszerűen nem jelenik meg (lásd Polányi Károly). Mi több, meg</w:t>
        <w:softHyphen/>
        <w:t>-</w:t>
        <w:br/>
      </w:r>
      <w:r>
        <w:rPr>
          <w:spacing w:val="-4"/>
        </w:rPr>
        <w:t>jelenésének valamennyi fenyegetése jövőbe látó ellenállásba ütközik (ahogy Cla</w:t>
        <w:softHyphen/>
        <w:t>stres j</w:t>
      </w:r>
      <w:r>
        <w:rPr/>
        <w:t>ósolta volna): a szeparáció és a megfosztás soha nem megy végbe harc nélkül, ennélfogva soha nem jelenik meg abszolút formájában. A körforgásnak és cseré-</w:t>
        <w:br/>
      </w:r>
      <w:r>
        <w:rPr>
          <w:spacing w:val="2"/>
        </w:rPr>
        <w:t xml:space="preserve">nek valójában nincs természeti törvénye, a társadalmiságnak nincs történelmi </w:t>
      </w:r>
      <w:r>
        <w:rPr/>
        <w:t>determinációja vagy végzetes atomizáltsága, ahogy a reprezentációnak sincs egy-</w:t>
        <w:br/>
        <w:t>séges világa. A Kapitalizmus létezik – de nem önmagában: a forradalom az ellen</w:t>
        <w:softHyphen/>
        <w:t>-</w:t>
        <w:br/>
        <w:t>párja. És fordítva.)</w:t>
      </w:r>
    </w:p>
    <w:p>
      <w:pPr>
        <w:pStyle w:val="Helnormal"/>
        <w:rPr/>
      </w:pPr>
      <w:r>
        <w:rPr/>
        <w:t>Nem létezik megfelelő pillanat arra, hogy kijelentsük magunkról, a lázadás állapotában vagyunk. Mi örök eretnekek, már meghoztuk a döntést – akárha egy előző inkarnációban vagy egy időn kívüli mitikus időben, mintha minden újra</w:t>
      </w:r>
      <w:r>
        <w:rPr>
          <w:spacing w:val="2"/>
        </w:rPr>
        <w:t xml:space="preserve">gondolná magát bennünk vagy nélkülünk, és az elutasítás afféle langyos halál </w:t>
      </w:r>
      <w:r>
        <w:rPr/>
        <w:t>előtti halál lenne, a morbiditásba való beletörődés. Számunkra nincs visszatérés az ártatlansághoz hatszáz csatorna eksztázisában, melyek közül némelyik a „Ró</w:t>
        <w:softHyphen/>
        <w:t>-</w:t>
        <w:br/>
        <w:t xml:space="preserve">mai Birodalom Bukására” vagy akár a korai új kőkorszakra nyúlik vissza. A szeparációnak a pénz és Állam legkorábbi formájában való megjelenése mára egy </w:t>
      </w:r>
      <w:r>
        <w:rPr>
          <w:spacing w:val="2"/>
        </w:rPr>
        <w:t>tízezer éves hagyományt teremtett – végeredményben mit sem számít, „ez-e</w:t>
        <w:br/>
      </w:r>
      <w:r>
        <w:rPr/>
        <w:t>a válság”. Még mindig magunk döntjük el.</w:t>
      </w:r>
    </w:p>
    <w:p>
      <w:pPr>
        <w:pStyle w:val="Helikonkapitalcim"/>
        <w:rPr/>
      </w:pPr>
      <w:r>
        <w:rPr/>
        <w:t>6. Ostrom a képernyőn</w:t>
      </w:r>
    </w:p>
    <w:p>
      <w:pPr>
        <w:pStyle w:val="Helnormal"/>
        <w:rPr/>
      </w:pPr>
      <w:r>
        <w:rPr>
          <w:spacing w:val="-2"/>
        </w:rPr>
        <w:t xml:space="preserve">Az egyformaság és szeparáció médiája a legvallásosabb formában reprezentálja </w:t>
      </w:r>
      <w:r>
        <w:rPr/>
        <w:t>az egy világot: képekbe strukturálja a társadalmiságot. Meghaladásához nem ele</w:t>
        <w:softHyphen/>
        <w:t>-</w:t>
        <w:br/>
      </w:r>
      <w:r>
        <w:rPr>
          <w:spacing w:val="2"/>
        </w:rPr>
        <w:t xml:space="preserve">gendő ennek a folyamatnak a puszta tudatosítása: az ellenállásnak is vallásos </w:t>
      </w:r>
      <w:r>
        <w:rPr/>
        <w:t>formát kell öltenie az ellenképek újra megidézésében – akár a csodálatos raciona-</w:t>
        <w:br/>
        <w:t xml:space="preserve">lizmusáról is beszélhetnénk ehelyütt. Az egyetlen mód, hogy elkerüljük a puszta </w:t>
      </w:r>
      <w:r>
        <w:rPr>
          <w:spacing w:val="-2"/>
        </w:rPr>
        <w:t>reakciót (és ezáltal a képbe foglalást), úgy tűnik, az egyformasággal és szeparáció</w:t>
        <w:softHyphen/>
        <w:t>-</w:t>
        <w:br/>
        <w:t xml:space="preserve">val szemben folytatott küzdelmünk „szakralizálása” lenne – de csak kudarc esetén vagyunk hajlandók elfogadni, hogy a „Romantika” kritikájával (vagy dicséretével) </w:t>
      </w:r>
      <w:r>
        <w:rPr/>
        <w:t>illessék tézisünket.</w:t>
      </w:r>
    </w:p>
    <w:p>
      <w:pPr>
        <w:pStyle w:val="Helnormal"/>
        <w:rPr/>
      </w:pPr>
      <w:r>
        <w:rPr>
          <w:spacing w:val="2"/>
        </w:rPr>
        <w:t xml:space="preserve">Öt évvel ezelőtt az egyformaság és szeparáció médiája csaknem ugyanolyan </w:t>
      </w:r>
      <w:r>
        <w:rPr>
          <w:spacing w:val="-2"/>
        </w:rPr>
        <w:t xml:space="preserve">szabadságot és autonómiát vívott ki, mint maga a pénz médiuma. Így a hangsúlyt a puszta elnyomásról a megvalósításra és a reprezentáció valamennyi formájának </w:t>
      </w:r>
      <w:r>
        <w:rPr/>
        <w:t>(az oktatástól a reklámig) az „interdiszciplináris”, határok nélküli egybeolvasztá-</w:t>
        <w:br/>
      </w:r>
      <w:r>
        <w:rPr>
          <w:spacing w:val="-2"/>
        </w:rPr>
        <w:t xml:space="preserve">sára tették, a forma egyetlen „poliszemantikus” katasztrófává olvasztására – a test </w:t>
      </w:r>
      <w:r>
        <w:rPr/>
        <w:t>elmerül a képernyő előtt, a testiség sötétségre redukálódik, mely csak a gnoszti-</w:t>
        <w:br/>
      </w:r>
      <w:r>
        <w:rPr>
          <w:spacing w:val="-4"/>
        </w:rPr>
        <w:t>kus pleromából</w:t>
      </w:r>
      <w:r>
        <w:rPr>
          <w:rStyle w:val="Vgjegyzetkarakterek"/>
          <w:rStyle w:val="FootnoteAnchor"/>
          <w:spacing w:val="-4"/>
        </w:rPr>
        <w:footnoteReference w:id="4"/>
      </w:r>
      <w:r>
        <w:rPr>
          <w:spacing w:val="-4"/>
        </w:rPr>
        <w:t xml:space="preserve"> jövő fényben ölt formát, a transzcendencia birodalmának fényében, </w:t>
      </w:r>
      <w:r>
        <w:rPr/>
        <w:t>melyből a test ki van zárva – az üvegburok mennyországa ez.</w:t>
      </w:r>
    </w:p>
    <w:p>
      <w:pPr>
        <w:pStyle w:val="Helnormal"/>
        <w:rPr/>
      </w:pPr>
      <w:r>
        <w:rPr/>
        <w:t>A régi Dualizmus egy olyan totalizált topológiába zuhant, melyet a pénz gno</w:t>
        <w:softHyphen/>
        <w:t>-</w:t>
        <w:br/>
        <w:t>szeografikus geozófiája és dimenziótlansága határoz meg. A „termelés tükrének” helyébe a teljes transzparencia lépett, a terror szédülete. Haza, munka, természet, maga az én, az élet, sőt a halál is újra feltalálható lett mint cserealap – minden: pénz.</w:t>
      </w:r>
    </w:p>
    <w:p>
      <w:pPr>
        <w:pStyle w:val="Helnormal"/>
        <w:rPr/>
      </w:pPr>
      <w:r>
        <w:rPr/>
        <w:t xml:space="preserve">(Vegyük figyelembe: mondanunk sem kell, hogy ezek az általánosítások nem </w:t>
      </w:r>
      <w:r>
        <w:rPr>
          <w:spacing w:val="-2"/>
        </w:rPr>
        <w:t>a globális Kapitalizmus valóságára, inkább az ideológiájára (a „poszt-ideo</w:t>
        <w:softHyphen/>
        <w:t>lo</w:t>
        <w:softHyphen/>
        <w:t>gi</w:t>
        <w:softHyphen/>
        <w:t>kus” megtévesztés ideológiájára) vonatkoznak: mámoros kijelentések egy „információ</w:t>
        <w:softHyphen/>
        <w:t>-</w:t>
        <w:br/>
      </w:r>
      <w:r>
        <w:rPr/>
        <w:t>gazdaságról”, a „szabályozatlanság” rejtélyéről (hogyan beszélhetnénk forrada-</w:t>
        <w:br/>
        <w:t>lomról, amikor a Tőke már lerombolt minden szabályt?). Természetesen a Tőke valójában nem haladta meg a termelést, csak áthelyezte – valahová a temetőgaz</w:t>
      </w:r>
      <w:r>
        <w:rPr>
          <w:spacing w:val="-2"/>
        </w:rPr>
        <w:t>dálkodás vagy szemétlerakat közelébe. A Tőke eksztázist akar, nem tay</w:t>
        <w:softHyphen/>
        <w:t>lo</w:t>
        <w:softHyphen/>
        <w:t>riz</w:t>
        <w:softHyphen/>
        <w:t xml:space="preserve">must, </w:t>
      </w:r>
      <w:r>
        <w:rPr/>
        <w:t>tisztaságra vágyik, test nélküliségre.)</w:t>
      </w:r>
    </w:p>
    <w:p>
      <w:pPr>
        <w:pStyle w:val="Helnormal"/>
        <w:rPr/>
      </w:pPr>
      <w:r>
        <w:rPr>
          <w:spacing w:val="-2"/>
        </w:rPr>
        <w:t xml:space="preserve">Az eksztatikus közvetítés végül gyökereiben blokkolja a kifejezést, mint például </w:t>
      </w:r>
      <w:r>
        <w:rPr/>
        <w:t>a biotechnológiai protézisben vagy a test és a képernyő megkülönböztethetetlen-</w:t>
        <w:br/>
      </w:r>
      <w:r>
        <w:rPr>
          <w:spacing w:val="-4"/>
        </w:rPr>
        <w:t>ségében. Erósz és Thanatosz álmenyegzője: a végső bezárás. A „nagyobb dzsi</w:t>
        <w:softHyphen/>
        <w:t>há</w:t>
        <w:softHyphen/>
        <w:t xml:space="preserve">dot” </w:t>
      </w:r>
      <w:r>
        <w:rPr>
          <w:spacing w:val="-2"/>
        </w:rPr>
        <w:t xml:space="preserve">természetesen az elkülönített én ellen indítják, az igaz én fuldoklása ellen, melynek </w:t>
      </w:r>
      <w:r>
        <w:rPr>
          <w:spacing w:val="2"/>
        </w:rPr>
        <w:t xml:space="preserve">ki kell fejeznie „urát”, önnön legmélyebb értelmét. De a „kisebb dzsihád” sem </w:t>
      </w:r>
      <w:r>
        <w:rPr/>
        <w:t>kevésbé életteli vagy barakával átitatott: ez az ostrom a képernyőn.</w:t>
      </w:r>
    </w:p>
    <w:p>
      <w:pPr>
        <w:pStyle w:val="Helikonkapitalcim"/>
        <w:rPr/>
      </w:pPr>
      <w:r>
        <w:rPr/>
        <w:t>7. Az erőszak erkölcse</w:t>
      </w:r>
    </w:p>
    <w:p>
      <w:pPr>
        <w:pStyle w:val="Helnormal"/>
        <w:rPr/>
      </w:pPr>
      <w:r>
        <w:rPr>
          <w:spacing w:val="-4"/>
        </w:rPr>
        <w:t xml:space="preserve">Az erkölcs paradox újra megjelenése itt természetesen az ortodoxia romjain indul </w:t>
      </w:r>
      <w:r>
        <w:rPr/>
        <w:t>majd, és semmi állandóbbat nem állít fel ott Ibn Khaldún beduinjainak fekete sát-</w:t>
        <w:br/>
        <w:t xml:space="preserve">rainál. Mégis, előbb-utóbb a </w:t>
      </w:r>
      <w:r>
        <w:rPr>
          <w:i/>
        </w:rPr>
        <w:t>dzsihád</w:t>
      </w:r>
      <w:r>
        <w:rPr/>
        <w:t xml:space="preserve"> (harc) (a </w:t>
      </w:r>
      <w:r>
        <w:rPr>
          <w:i/>
        </w:rPr>
        <w:t>ta’wil</w:t>
      </w:r>
      <w:r>
        <w:rPr/>
        <w:t>-en vagy hermeneutikai exegé</w:t>
        <w:softHyphen/>
        <w:t>-</w:t>
        <w:br/>
        <w:t xml:space="preserve">zisen keresztül) visszavezet a </w:t>
      </w:r>
      <w:r>
        <w:rPr>
          <w:i/>
        </w:rPr>
        <w:t>saríá</w:t>
      </w:r>
      <w:r>
        <w:rPr/>
        <w:t>hoz vagy törvényhez. De a sharía ösvényt, utat is jelent: a céltalan vándor „nyitott útját”. Az értékek itt a képzeletből, pl. a mozgásból keletkeznek. „Ahol az istenek megálltak”, az a valóság. De az istenek továbbmennek, mennek, mint a fény a vízen Pindaros ódáiban.</w:t>
      </w:r>
    </w:p>
    <w:p>
      <w:pPr>
        <w:pStyle w:val="Helnormal"/>
        <w:rPr/>
      </w:pPr>
      <w:r>
        <w:rPr>
          <w:spacing w:val="-2"/>
        </w:rPr>
        <w:t xml:space="preserve">A merénylet nem immorális, csak lehetetlen. A „terrorizmus” üzenete az, hogy </w:t>
      </w:r>
      <w:r>
        <w:rPr/>
        <w:t>ott nincs ott, csak a puszta üresség és szorongás cybergnosztikus tör</w:t>
        <w:softHyphen/>
        <w:t>té</w:t>
        <w:softHyphen/>
        <w:t>ne</w:t>
        <w:softHyphen/>
        <w:t>lem</w:t>
        <w:softHyphen/>
        <w:t>le</w:t>
        <w:softHyphen/>
        <w:t>ra</w:t>
        <w:softHyphen/>
        <w:t>-</w:t>
        <w:br/>
        <w:t>kata: a korlátozott felelősség mint kozmikus elv. Fontolóra vehetnénk esetleg az eszmék és intézmények elleni erőszak erkölcsét (mi több, egy „képi erkölcsöt”), de a nyelvben nincs kifejezés ilyen formára, és ez fókusz nélküliségre, egyenesen figyelemvesztésre ítéli a harciasságot. Akárhogy is, ez nem pusztán „spirituális állapot” kérdése, hanem a megismerés tényleges ön-átsrtuktúrálásának kérdése, nem állapot, hanem „állomás” szúfi terminológiával élve. Kifejezést kölcsönözni az izmaelitáktól: ez a mi Da’wa al Qadimi-nk vagy Ősi Propagandánk – azért ősi, mert soha nem született meg teljesen.</w:t>
      </w:r>
    </w:p>
    <w:p>
      <w:pPr>
        <w:pStyle w:val="Helikonkapitalcim"/>
        <w:rPr/>
      </w:pPr>
      <w:r>
        <w:rPr/>
        <w:t>8. Fin de Siècle</w:t>
      </w:r>
      <w:r>
        <w:rPr>
          <w:rStyle w:val="Vgjegyzetkarakterek"/>
          <w:rStyle w:val="FootnoteAnchor"/>
        </w:rPr>
        <w:footnoteReference w:id="5"/>
      </w:r>
    </w:p>
    <w:p>
      <w:pPr>
        <w:pStyle w:val="Helnormal"/>
        <w:rPr/>
      </w:pPr>
      <w:r>
        <w:rPr/>
        <w:t xml:space="preserve">Az utópia fogalmában semmi nem maradt a jövőből. „Remény a reménnyel </w:t>
      </w:r>
      <w:r>
        <w:rPr>
          <w:spacing w:val="-4"/>
        </w:rPr>
        <w:t>szemben”: nem foglal magában valódi választást. A jelenlét tisztátalan marad – csak</w:t>
        <w:br/>
      </w:r>
      <w:r>
        <w:rPr/>
        <w:t>a hiány nyeri el a tökéletes örökkévalóság kristálytiszta csontvázformáját. Erkölcsi ítélet, ha úgy tetszik: intolerancia a dzsiháddal szembenállóval szemben, de többé semmi dandység, semmi merevség és kidolgozott én-konstrukció.</w:t>
      </w:r>
    </w:p>
    <w:p>
      <w:pPr>
        <w:pStyle w:val="Helnormal"/>
        <w:rPr/>
      </w:pPr>
      <w:r>
        <w:rPr>
          <w:spacing w:val="-2"/>
        </w:rPr>
        <w:t xml:space="preserve">A különbözőség mint identitás megteremti a kifejezés és az akarat módját: ennek </w:t>
      </w:r>
      <w:r>
        <w:rPr/>
        <w:t>a folyamatnak van egy taója, egy spontán rendszerezés a nagyhatalmi kar</w:t>
        <w:softHyphen/>
        <w:t>te</w:t>
        <w:softHyphen/>
        <w:t>ziá</w:t>
        <w:softHyphen/>
        <w:t>-</w:t>
        <w:br/>
      </w:r>
      <w:r>
        <w:rPr>
          <w:spacing w:val="-2"/>
        </w:rPr>
        <w:t xml:space="preserve">nus tekintet helyett. Ez a kifejezési mód mint a kultúra jellemzője (a társadalmiság „maga-csinált” aspektusa) vagy felerősíti a „Természet” rezonanciáját és ily módon </w:t>
      </w:r>
      <w:r>
        <w:rPr/>
        <w:t>képes a világot-mint-konszenzust megváltoztatni, vagy ártalmas sületlenség.</w:t>
      </w:r>
    </w:p>
    <w:p>
      <w:pPr>
        <w:pStyle w:val="Helnormal"/>
        <w:rPr/>
      </w:pPr>
      <w:r>
        <w:rPr>
          <w:spacing w:val="-2"/>
        </w:rPr>
        <w:t>Ezen a ponton ismét aligha számít a „puszta” tudatosság: olyan nem-hét</w:t>
        <w:softHyphen/>
        <w:t>köz</w:t>
        <w:softHyphen/>
        <w:t xml:space="preserve">napi </w:t>
      </w:r>
      <w:r>
        <w:rPr/>
        <w:t>állapotokra kerül a hangsúly, melyek a koncentrált figyelemben és „gyakorlott-</w:t>
        <w:br/>
        <w:t>ságban” meghaladják az önmagára reflektáló intellektus dichotómiáját. Az eszté</w:t>
        <w:softHyphen/>
        <w:t>-</w:t>
        <w:br/>
      </w:r>
      <w:r>
        <w:rPr>
          <w:spacing w:val="-2"/>
        </w:rPr>
        <w:t>tikai és mentális elkülönülésbe való bezáródás tagadja a tényt, hogy minden öröm önmagunk kiterjesztése, hogy a kölcsönösség nem-ragadozó terjeszkedés. Ha a lá-</w:t>
        <w:br/>
      </w:r>
      <w:r>
        <w:rPr/>
        <w:t xml:space="preserve">zadás mint kifejezésmód egyszerre válasz az egyformaságra és a szeparációra, </w:t>
      </w:r>
      <w:r>
        <w:rPr>
          <w:spacing w:val="-2"/>
        </w:rPr>
        <w:t>akkor az definíció szerint a különbözőség és jelenlét és, ahogy a régi fre</w:t>
        <w:softHyphen/>
        <w:t>no</w:t>
        <w:softHyphen/>
        <w:t>ló</w:t>
        <w:softHyphen/>
        <w:t>gu</w:t>
        <w:softHyphen/>
        <w:t xml:space="preserve">sok </w:t>
      </w:r>
      <w:r>
        <w:rPr/>
        <w:t xml:space="preserve">mondták, a „kommunikációkészség” mozgalmát hozza létre. Ez sem nem puszta „kommunikáció”, mely alá van vetve a közvetítés és testnélküliség béklyójának, sem nem eksztatikus „kommunió” (mely kifejezésen érződik a kényszerű jelenlét </w:t>
      </w:r>
      <w:r>
        <w:rPr>
          <w:spacing w:val="-4"/>
        </w:rPr>
        <w:t>fokozott tekintélyelvűsége), sokkal inkább egy ünnepi kötés: a társadalmiság erósza.</w:t>
        <w:br/>
      </w:r>
    </w:p>
    <w:p>
      <w:pPr>
        <w:pStyle w:val="Helikonkapitalcim"/>
        <w:spacing w:before="240" w:after="240"/>
        <w:rPr/>
      </w:pPr>
      <w:r>
        <w:rPr/>
        <w:t>9. Az iszlám lázadása</w:t>
      </w:r>
    </w:p>
    <w:p>
      <w:pPr>
        <w:pStyle w:val="Helnormal"/>
        <w:rPr/>
      </w:pPr>
      <w:r>
        <w:rPr>
          <w:spacing w:val="-2"/>
        </w:rPr>
        <w:t>Egy olyan proudhoni föderalizmus, mely nem-hegemón partikularitásokon ala</w:t>
        <w:softHyphen/>
        <w:t>-</w:t>
        <w:br/>
      </w:r>
      <w:r>
        <w:rPr/>
        <w:t>pul a szinergikus szolidaritások „nomadológiai” vagy rizomatikus kölcsönössé-</w:t>
        <w:br/>
        <w:t>gében: ez a mi forradalmi struktúránk. (E kifejezések alapvető szárazsága az el-</w:t>
        <w:br/>
      </w:r>
      <w:r>
        <w:rPr>
          <w:spacing w:val="-2"/>
        </w:rPr>
        <w:t>méleti mező élettel való feltöltését teszi szükségessé!) A felvilágosodás utáni ideo</w:t>
        <w:softHyphen/>
        <w:t>-</w:t>
        <w:br/>
        <w:t>lógia finnyásan reagál majd egy olyan vallás vagy életforma forradalmi következ-</w:t>
        <w:br/>
        <w:t xml:space="preserve">tetéseire, mely eleve szemben áll az egyformaság és szeparáció monokultúrájával. </w:t>
      </w:r>
      <w:r>
        <w:rPr/>
        <w:t>A kortárs reakció elsápad majd a szolidaritás áteresztőképessége, porózussága gondolatától, az ünnep és jelenlét mint „forradalmi különbözőség” komplementaritásának és harmonikus rezonanciájának elképzelésétől.</w:t>
      </w:r>
    </w:p>
    <w:p>
      <w:pPr>
        <w:pStyle w:val="Helnormal"/>
        <w:rPr/>
      </w:pPr>
      <w:r>
        <w:rPr>
          <w:spacing w:val="4"/>
        </w:rPr>
        <w:t>Az iszlám példájával élve, a hiperortodoxia és az ulemokrácia</w:t>
      </w:r>
      <w:r>
        <w:rPr>
          <w:rStyle w:val="Vgjegyzetkarakterek"/>
          <w:rStyle w:val="FootnoteAnchor"/>
          <w:spacing w:val="4"/>
        </w:rPr>
        <w:footnoteReference w:id="6"/>
      </w:r>
      <w:r>
        <w:rPr>
          <w:spacing w:val="4"/>
        </w:rPr>
        <w:t xml:space="preserve"> nem képes </w:t>
      </w:r>
      <w:r>
        <w:rPr/>
        <w:t>olyan könnyedén hegemón/univerzális ideológiává redukálni ezt, inkább kizárja a „szent politika” olyan eltérő formáit, melyeket a szúfizmus (pl. a Naqsbandis),</w:t>
      </w:r>
      <w:r>
        <w:rPr>
          <w:rStyle w:val="Vgjegyzetkarakterek"/>
          <w:rStyle w:val="FootnoteAnchor"/>
        </w:rPr>
        <w:footnoteReference w:id="7"/>
      </w:r>
      <w:r>
        <w:rPr/>
        <w:t xml:space="preserve"> </w:t>
      </w:r>
      <w:r>
        <w:rPr>
          <w:spacing w:val="-2"/>
        </w:rPr>
        <w:t>a radikális siita vallás (pl. Ali Shariati),</w:t>
      </w:r>
      <w:r>
        <w:rPr>
          <w:rStyle w:val="Vgjegyzetkarakterek"/>
          <w:rStyle w:val="FootnoteAnchor"/>
          <w:spacing w:val="-2"/>
        </w:rPr>
        <w:footnoteReference w:id="8"/>
      </w:r>
      <w:r>
        <w:rPr>
          <w:spacing w:val="-2"/>
        </w:rPr>
        <w:t xml:space="preserve"> az izmaelita tanok, az iszlám humanizmus, </w:t>
      </w:r>
      <w:r>
        <w:rPr/>
        <w:t>Kadhafi ezredes „Zöld Ösvénye” (egyrészt neo-szúfizmusa, másrészt anarchista-</w:t>
        <w:br/>
      </w:r>
      <w:r>
        <w:rPr>
          <w:spacing w:val="-2"/>
        </w:rPr>
        <w:t>szindikalizmusa)</w:t>
      </w:r>
      <w:r>
        <w:rPr>
          <w:rStyle w:val="Vgjegyzetkarakterek"/>
          <w:rStyle w:val="FootnoteAnchor"/>
          <w:spacing w:val="-2"/>
        </w:rPr>
        <w:footnoteReference w:id="9"/>
      </w:r>
      <w:r>
        <w:rPr>
          <w:spacing w:val="-2"/>
        </w:rPr>
        <w:t xml:space="preserve"> vagy éppen Bosznia kozmopolita iszlám hite hat át. (Jegyezzük meg: nem azért említettük meg ezeket az elemeket, mert feltétlenül egyetértünk </w:t>
      </w:r>
      <w:r>
        <w:rPr/>
        <w:t>velük, csak hogy érzékeltessük, az iszlám nem a „fundamentalizmus” monolitja.)</w:t>
        <w:br/>
        <w:tab/>
        <w:t xml:space="preserve">A tolerancia, önkéntesség, egyenlőség, a társadalmi igazságosság iránti igény, </w:t>
      </w:r>
      <w:r>
        <w:rPr>
          <w:spacing w:val="-4"/>
        </w:rPr>
        <w:t xml:space="preserve">az „uzsora” kritikája, a misztikus utópiák stb. hagyományából kialakulhat egy olyan </w:t>
      </w:r>
      <w:r>
        <w:rPr/>
        <w:t>új propaganda konstellációja az iszlámban, mely szilárdan szemben áll a nu</w:t>
        <w:softHyphen/>
        <w:t>miz</w:t>
        <w:softHyphen/>
        <w:t>-</w:t>
        <w:br/>
        <w:t xml:space="preserve">szféra ismeretelméleti gyarmatosításával, s inkább az „empirikus szabadságra”, mint az iszlámon belül az elnyomást kritizáló ideológiákra irányul, ugyanakkor elkötelezett az iszlám kreativitásnak, zárkózott befelé irányultságának, harciasságának és stílusának. Az iszlámnak a képzelet beszennyezése elleni küzdelme, mely a kép szó szerinti eltakarásában mutatkozik meg, erőteljes stratégiai szerepet tölt be a dzsihádban – az, ami el van takarva, nem hiányzik és nem is láthatatlan, hiszen a fátyol éppen jelenlétének, képi valóságának, hatalmának a jele. Ami el van takarva, </w:t>
      </w:r>
      <w:r>
        <w:rPr>
          <w:i/>
        </w:rPr>
        <w:t>nem látható</w:t>
      </w:r>
      <w:r>
        <w:rPr/>
        <w:t>.</w:t>
      </w:r>
    </w:p>
    <w:p>
      <w:pPr>
        <w:pStyle w:val="Helikonkapitalcim"/>
        <w:rPr/>
      </w:pPr>
      <w:r>
        <w:rPr/>
        <w:t>10. Volkways – néputak</w:t>
      </w:r>
    </w:p>
    <w:p>
      <w:pPr>
        <w:pStyle w:val="Helnormal"/>
        <w:rPr/>
      </w:pPr>
      <w:r>
        <w:rPr/>
        <w:t>A zárt törzsi társadalmak nem annyira hegemón törekvésből, mint inkább ka</w:t>
        <w:softHyphen/>
        <w:t>-</w:t>
        <w:br/>
        <w:t xml:space="preserve">landvágyból háborúznak, és ahogy P. Clastres rámutatott, az ilyen horizontális háború (mint minden más „primitív” szokás) valójában az „Állam” és vertikális </w:t>
      </w:r>
      <w:r>
        <w:rPr>
          <w:spacing w:val="2"/>
        </w:rPr>
        <w:t>építményének létrejöttével száll szembe: a szeparációval való szembenállásnak</w:t>
        <w:br/>
      </w:r>
      <w:r>
        <w:rPr/>
        <w:t>a formája ez – amit a törzs mindig veszélyes vagy „gonosz” eshetőségnek tart –, erőszak, mint a hatalom állandó újra felosztásáért folyó harc.</w:t>
      </w:r>
    </w:p>
    <w:p>
      <w:pPr>
        <w:pStyle w:val="Helnormal"/>
        <w:rPr/>
      </w:pPr>
      <w:r>
        <w:rPr/>
        <w:t>A dzsihád nem az erőszak e formájának visszatérése, hanem saját elfojtott tar-</w:t>
        <w:br/>
      </w:r>
      <w:r>
        <w:rPr>
          <w:spacing w:val="-2"/>
        </w:rPr>
        <w:t xml:space="preserve">talmának dialektikus megvalósítása. Ez az elv nemcsak utópikus konstrukcióként </w:t>
      </w:r>
      <w:r>
        <w:rPr/>
        <w:t>teszi lehetővé a sokszínű különbségek egyesítését, de stratégiai csomagként is – mint „háborús gépezet”.</w:t>
      </w:r>
    </w:p>
    <w:p>
      <w:pPr>
        <w:pStyle w:val="Helnormal"/>
        <w:rPr/>
      </w:pPr>
      <w:r>
        <w:rPr>
          <w:spacing w:val="-4"/>
        </w:rPr>
        <w:t>Gustav Landauer rámutat, hogy az ilyen csoportosulások, akár horizontálisan („fö</w:t>
        <w:softHyphen/>
        <w:t>-</w:t>
        <w:br/>
      </w:r>
      <w:r>
        <w:rPr>
          <w:spacing w:val="-6"/>
        </w:rPr>
        <w:t>derálisan”), akár vertikálisan szerveződnek, nem absztrakt kategóriák, hanem a szó ere-</w:t>
        <w:br/>
      </w:r>
      <w:r>
        <w:rPr>
          <w:spacing w:val="-4"/>
        </w:rPr>
        <w:t>deti amerikai értelmében vett népek, „nemzetek”. Ezt a nézetet támadta és a hege</w:t>
        <w:softHyphen/>
        <w:t>mó-</w:t>
        <w:br/>
        <w:t>nia legrosszabb fajtájává torzította a közvélemény, de ez is menthető (ami egy külön „kaland”). (Újra kell olvasnunk Proudhont, Marxot, Nietzschét, Landauert, Fourier-t, Benjamint, Bahtyint, az IWW-et stb. – ahogy az EZLN</w:t>
      </w:r>
      <w:r>
        <w:rPr>
          <w:rStyle w:val="Vgjegyzetkarakterek"/>
          <w:rStyle w:val="FootnoteAnchor"/>
          <w:spacing w:val="-4"/>
        </w:rPr>
        <w:footnoteReference w:id="10"/>
      </w:r>
      <w:r>
        <w:rPr>
          <w:spacing w:val="-4"/>
        </w:rPr>
        <w:t xml:space="preserve"> újra olvassa Zapatát!)</w:t>
      </w:r>
    </w:p>
    <w:p>
      <w:pPr>
        <w:pStyle w:val="Helnormal"/>
        <w:rPr/>
      </w:pPr>
      <w:r>
        <w:rPr/>
        <w:t xml:space="preserve">Landauer arra is rámutatott, hogy az Állam belső viszony is, nem abszolútum. Amennyiben a hatalom a nemzeti térképről a „tiszta” Tőkére tevődik át, a külső </w:t>
      </w:r>
      <w:r>
        <w:rPr>
          <w:spacing w:val="-2"/>
        </w:rPr>
        <w:t>Állam fokozottan irrelevánssá válik mint az ellenállás fókusza. Nincs mód a „sem-</w:t>
        <w:br/>
      </w:r>
      <w:r>
        <w:rPr/>
        <w:t xml:space="preserve">legességre”: egy zóna vagy része az egy világnak, vagy az ellenzéke lesz. Ha az ellenzéki zóna egybeesik bizonyos politikai entitásokkal, akkor a forradalomnak fontolóra kell vennie a politikai szövetséget. A nagyobb dzsihád – ami a hatalom </w:t>
      </w:r>
      <w:r>
        <w:rPr>
          <w:spacing w:val="-2"/>
        </w:rPr>
        <w:t>belső viszonya ellen irányul – mindig ugyanaz marad, míg a kisebb – a külső viszo-</w:t>
        <w:br/>
      </w:r>
      <w:r>
        <w:rPr/>
        <w:t>nyok ellen irányuló – folyamatosan változtatja formáját.</w:t>
      </w:r>
    </w:p>
    <w:p>
      <w:pPr>
        <w:pStyle w:val="Helnormal"/>
        <w:rPr/>
      </w:pPr>
      <w:r>
        <w:rPr>
          <w:spacing w:val="-2"/>
        </w:rPr>
        <w:t>(Vegyük figyelembe, hogy minden annak a megértésétől függ, hogy az autonó-</w:t>
        <w:br/>
      </w:r>
      <w:r>
        <w:rPr/>
        <w:t>mia és a szövetség – e két erő – nem szemben állnak, hanem kiegészítik egymást, sőt akár cinkosak; ha ez paradox, akkor a paradoxont kell megélnünk. Az etnikai tisztogatással és az erőszakos sovinizmussal a föderalizmus és a szolidaritás né-</w:t>
        <w:br/>
        <w:t>zőpontjából kell szembeszállni, mert az ilyen reakció hegemón törekvése csak új-</w:t>
        <w:br/>
        <w:t>ratermeli az egy világ hegemóniáját (kegyetlenségét), sőt fokozza azt. És meg kell védeni a hiteles (nem-hegemón) különbséget, mert (vagy amennyiben) nem lehet vagy „nem szabad”, hogy eltörölje a kapitalizmus Molochja. Az autonómia föde-</w:t>
        <w:br/>
      </w:r>
      <w:r>
        <w:rPr>
          <w:spacing w:val="4"/>
        </w:rPr>
        <w:t>ralizmus nélkül legjobb esetben valószínűtlen, a legrosszabban reakciós, míg</w:t>
        <w:br/>
        <w:t>a föderalizmus autonómia nélkül azt az egyetlen értéket veszélyezteti, amely</w:t>
        <w:br/>
      </w:r>
      <w:r>
        <w:rPr>
          <w:spacing w:val="-2"/>
        </w:rPr>
        <w:t>a dzsihádot egyesíti: az önmeghatározást vagy az „empirikus szabadságot”.)</w:t>
      </w:r>
    </w:p>
    <w:p>
      <w:pPr>
        <w:pStyle w:val="Helnormal"/>
        <w:rPr/>
      </w:pPr>
      <w:r>
        <w:rPr>
          <w:spacing w:val="-2"/>
        </w:rPr>
        <w:t>A stratégiai egyesülés szempontjából a komplexitás nem pusztán esztétikai kér</w:t>
        <w:softHyphen/>
        <w:t>-</w:t>
        <w:br/>
      </w:r>
      <w:r>
        <w:rPr/>
        <w:t>dés, hanem szükségszerűség, ismeretelméleti partizán mozgalom vagy ellenállási zóna, a többértelműség birodalma, ahol a felkelés megtalálhatja a maga gazdasá-</w:t>
        <w:br/>
      </w:r>
      <w:r>
        <w:rPr>
          <w:spacing w:val="-2"/>
        </w:rPr>
        <w:t xml:space="preserve">gát, hátországát. Minden „nemzet”, akár föderatív, akár hagyományos, és minden </w:t>
      </w:r>
      <w:r>
        <w:rPr/>
        <w:t xml:space="preserve">csoport, mely horizontálisan mozog ebben a közegben – tanácsok, bizottságok, </w:t>
      </w:r>
      <w:r>
        <w:rPr>
          <w:spacing w:val="-2"/>
        </w:rPr>
        <w:t>szervezetek, fesztiválok –, valójában minden „független individuum” megfontol-</w:t>
        <w:br/>
      </w:r>
      <w:r>
        <w:rPr/>
        <w:t>hatja a föderációt egy ad hoc anti-hegemón frontként az egyformaság és szeparáció önjelölt totalitásával szemben – a különbözőség és jelenlét világáért.</w:t>
      </w:r>
    </w:p>
    <w:p>
      <w:pPr>
        <w:pStyle w:val="Helnormal"/>
        <w:rPr/>
      </w:pPr>
      <w:r>
        <w:rPr/>
        <w:t xml:space="preserve">Bizonyos szempontból a jelenlét vagy szolidaritás ereje az „osztály” valóságán </w:t>
      </w:r>
      <w:r>
        <w:rPr>
          <w:spacing w:val="-2"/>
        </w:rPr>
        <w:t xml:space="preserve">alapul, bár ha ezt a kifejezést alkalmazzuk, át kell gondolnunk jelentése sokszoros </w:t>
      </w:r>
      <w:r>
        <w:rPr/>
        <w:t>átrendeződését és kaleidoszkópszerű átalakulását, mindazt, ami lefoszlott róla és újjá formálta, megfosztva XIX. századi vértezetétől, egy-világ téloszától és mo</w:t>
        <w:softHyphen/>
        <w:t>no</w:t>
        <w:softHyphen/>
        <w:t>-</w:t>
        <w:br/>
      </w:r>
      <w:r>
        <w:rPr>
          <w:spacing w:val="-2"/>
        </w:rPr>
        <w:t xml:space="preserve">kulturális esztétikájától: át kell gondolnunk tudományosságát, varázsának hiányát, </w:t>
      </w:r>
      <w:r>
        <w:rPr/>
        <w:t>fatalitását. Nemcsak „a zónák átproletarizálásáról” van szó, hanem az autonóm tudat láthatatlan és „természetes” elnyomásáról (és itt nagyon is számít a tudatosság).</w:t>
      </w:r>
    </w:p>
    <w:p>
      <w:pPr>
        <w:pStyle w:val="Helikonkapitalcim"/>
        <w:spacing w:before="240" w:after="240"/>
        <w:rPr/>
      </w:pPr>
      <w:r>
        <w:rPr/>
        <w:t>11. Forradalmi üdvözüléstan</w:t>
      </w:r>
    </w:p>
    <w:p>
      <w:pPr>
        <w:pStyle w:val="Helnormal"/>
        <w:rPr/>
      </w:pPr>
      <w:r>
        <w:rPr/>
        <w:t>Ily módon a dzsihád által „megmentendő világ” nem csupán abból a Termé-</w:t>
        <w:br/>
        <w:t>szetből áll, mely nem szenvedheti el a végső bezárást anélkül, hogy maga a tudat végzetesen el ne idegenedne minden „eredendő bensőségességétől”, de tartal-</w:t>
        <w:br/>
        <w:t>mazza a kultúrát, a hiteles valamivé válás terét is: Tierra y Libertad.</w:t>
      </w:r>
      <w:r>
        <w:rPr>
          <w:rStyle w:val="Vgjegyzetkarakterek"/>
          <w:rStyle w:val="FootnoteAnchor"/>
        </w:rPr>
        <w:footnoteReference w:id="11"/>
      </w:r>
      <w:r>
        <w:rPr/>
        <w:t xml:space="preserve"> A földmű-</w:t>
        <w:br/>
        <w:t>velést tekinthetjük a természetes emberi gazdálkodástól (gyűjtögetés, vadászat, kölcsönösség) való tragikus elfordulásnak, sőt magában a megismerésben bekö-</w:t>
        <w:br/>
        <w:t xml:space="preserve">vetkezett katasztrofális fordulatnak. Felszámolásának gondolata azonban rejtett </w:t>
      </w:r>
      <w:r>
        <w:rPr>
          <w:spacing w:val="-4"/>
        </w:rPr>
        <w:t>malthuziánus vagy akár biofób nihilizmust jelez, mely gyanúsan emlékeztet a gnosz-</w:t>
        <w:br/>
      </w:r>
      <w:r>
        <w:rPr/>
        <w:t>tikus öngyilkosságra. Az alépítmény erkölcse egyben a megmentés erkölcse is (és fordítva), az új társadalom csírája mindig a régi burkában indul fejlődésnek. Bár-</w:t>
        <w:br/>
      </w:r>
      <w:r>
        <w:rPr>
          <w:spacing w:val="-4"/>
        </w:rPr>
        <w:t>mit próbál is az egy világ elpusztítani vagy befeketíteni, az számunkra az organi</w:t>
        <w:softHyphen/>
        <w:t xml:space="preserve">kus </w:t>
      </w:r>
      <w:r>
        <w:rPr>
          <w:spacing w:val="-2"/>
        </w:rPr>
        <w:t xml:space="preserve">élet összetéveszthetetlen auráját jelenti – ez vonatkozik jelen „késő kőkorszakunk” teljes vértezetére is, még Fourier-i kifinomultságaira és szürrealista urbánusságára </w:t>
      </w:r>
      <w:r>
        <w:rPr>
          <w:spacing w:val="2"/>
        </w:rPr>
        <w:t xml:space="preserve">is (akár „jó gondolatnak” is tekinthetjük a „Civilizációt”, ha képesek vagyunk </w:t>
      </w:r>
      <w:r>
        <w:rPr/>
        <w:t xml:space="preserve">megszabadítani önnön ragadozó determinizmusától) – ez konzervativizmusunk lényege. Így mindezek ellenére, a Tőke mesterséges intelligenciájának kolosszális </w:t>
      </w:r>
      <w:r>
        <w:rPr>
          <w:spacing w:val="-2"/>
        </w:rPr>
        <w:t>rombolása ellenére, a „megmentendő világ” olykor csak egy leheletnyi sza</w:t>
        <w:softHyphen/>
        <w:t>to</w:t>
        <w:softHyphen/>
        <w:t>ri</w:t>
        <w:softHyphen/>
        <w:t xml:space="preserve">ban látszik különbözni „ettől” a világtól. Ám éppen ebből a repedésből fakad radikális ellenzékiségünk. A millennium mindig a jelen pillanat kezdete – de egyben mindig </w:t>
      </w:r>
      <w:r>
        <w:rPr/>
        <w:t>egy világ vége is.</w:t>
      </w:r>
    </w:p>
    <w:p>
      <w:pPr>
        <w:pStyle w:val="Helikonkapitalcim"/>
        <w:spacing w:before="240" w:after="240"/>
        <w:rPr/>
      </w:pPr>
      <w:r>
        <w:rPr/>
        <w:t>12. A rejtett imám</w:t>
      </w:r>
    </w:p>
    <w:p>
      <w:pPr>
        <w:pStyle w:val="Helnormal"/>
        <w:rPr/>
      </w:pPr>
      <w:r>
        <w:rPr/>
        <w:t>A dzsihád lényege: amikor az elnyomás az egyformaság és szeparáció szimul</w:t>
        <w:softHyphen/>
        <w:t>-</w:t>
        <w:br/>
        <w:t>tán, sőt paradox formáját ölti, akkor az ellenállás vagy ellenzék logikusan a kü-</w:t>
        <w:br/>
        <w:t>lönbözőséget és jelenlétet szegezi vele szembe – egy forradalmi paradoxont. Az identitás rizomatikusan sejtekre bomló társadalmát, mely az ellenállásnak ebből a túltelített logikájából ülepedik le, bármely szempontból elgondolhatjuk – verti-</w:t>
        <w:br/>
        <w:t>kálisan vagy horizontálisan, diakronikusan vagy szinkronikusan, etnikum vagy az esztétika szempontjából – a jelenlét egyetlen szükségszerű forradalmi anti-hegemón elve szerint.</w:t>
      </w:r>
    </w:p>
    <w:p>
      <w:pPr>
        <w:pStyle w:val="Helnormal"/>
        <w:rPr/>
      </w:pPr>
      <w:r>
        <w:rPr/>
        <w:t>Ellaposodott figyelmünk és ingerlékenységünk jelen állapota csak olyan ezote</w:t>
        <w:softHyphen/>
        <w:t>-</w:t>
        <w:br/>
      </w:r>
      <w:r>
        <w:rPr>
          <w:spacing w:val="-2"/>
        </w:rPr>
        <w:t xml:space="preserve">rikus középkori bűnökhöz hasonlítható, mint a lelki restség vagy a létfeledés: első </w:t>
      </w:r>
      <w:r>
        <w:rPr>
          <w:spacing w:val="-4"/>
        </w:rPr>
        <w:t>örömünk az lesz, amikor elképzelünk egy olyan hathatós propagandát, mint a gnosz-</w:t>
        <w:br/>
      </w:r>
      <w:r>
        <w:rPr>
          <w:spacing w:val="2"/>
        </w:rPr>
        <w:t xml:space="preserve">tikus „Hívó szó”, a bűnbánat és megtérés vagy „önmagunk meghaladásának” </w:t>
      </w:r>
      <w:r>
        <w:rPr/>
        <w:t>esztétikáját, egy soreli mítoszt – egy Millenniumot.</w:t>
      </w:r>
    </w:p>
    <w:p>
      <w:pPr>
        <w:pStyle w:val="Helnormal"/>
        <w:rPr/>
      </w:pPr>
      <w:r>
        <w:rPr>
          <w:spacing w:val="-2"/>
        </w:rPr>
        <w:t xml:space="preserve">A Tőke vak panoptikuma végül is nagyon sérülékeny a „mágia” birodalmában </w:t>
      </w:r>
      <w:r>
        <w:rPr/>
        <w:t>– az események irányítása céljából manipulált képek, a „távolból folytatott herme-</w:t>
        <w:br/>
        <w:t xml:space="preserve">tikus akciók” közegében. Ha a tong a tett új propagandájának egyik lehetséges </w:t>
      </w:r>
      <w:r>
        <w:rPr>
          <w:spacing w:val="-2"/>
        </w:rPr>
        <w:t xml:space="preserve">formája, el kell ismernünk, hogy a puszta esztétikai visszavonulás (az eltűnés mint a hatalom akarása) nem biztosít megfelelő meleget titkának kiköltéséhez. Minden, </w:t>
      </w:r>
      <w:r>
        <w:rPr>
          <w:spacing w:val="2"/>
        </w:rPr>
        <w:t xml:space="preserve">ami valaha tertium quid volt, most (vagy nemsokára) kapitulál, vagy pusztító </w:t>
      </w:r>
      <w:r>
        <w:rPr/>
        <w:t>tűzként felkel és szembeszáll az egypólusú, zárt globális világ vágy és képzelet manipulációjával.</w:t>
      </w:r>
    </w:p>
    <w:p>
      <w:pPr>
        <w:pStyle w:val="Helnormal"/>
        <w:rPr/>
      </w:pPr>
      <w:r>
        <w:rPr/>
        <w:t>De a forradalom előtti helyzetben a rejtettségből, láthatatlanságból fakadó tak</w:t>
        <w:softHyphen/>
        <w:t>-</w:t>
        <w:br/>
        <w:t>tikai előny újra esztétikává változtatja a forradalmi centralitást. A láthatatlan mű</w:t>
        <w:softHyphen/>
        <w:t>-</w:t>
        <w:br/>
        <w:t>vészete nem oldódik fel a „totalitás képen alapuló diskurzusában” és ily módon az összes lehetséges formák közül egyedül ez válthatja be a művészet ezredfordulós ígéretét, a világ megváltoztatását.</w:t>
      </w:r>
    </w:p>
    <w:p>
      <w:pPr>
        <w:pStyle w:val="Helnormal"/>
        <w:rPr/>
      </w:pPr>
      <w:r>
        <w:rPr>
          <w:spacing w:val="-2"/>
        </w:rPr>
        <w:t xml:space="preserve">(Vegyük figyelembe, hogy a „művészet” kifejezést itt két különböző értelemben </w:t>
      </w:r>
      <w:r>
        <w:rPr/>
        <w:t>használjuk: az első értelemben talán romantikusan, amennyiben maga a művész dilemmáját és az „avantgárd” problémáját jelenti. A második értelem azonban megkísérli egy olyan praktikumban feloldani a művészet elkülönültségének kér-</w:t>
        <w:br/>
      </w:r>
      <w:r>
        <w:rPr>
          <w:spacing w:val="-4"/>
        </w:rPr>
        <w:t>dését, ami „normális”, és amely fedi a megélt tapasztalatot (valójában csaknem egy-</w:t>
        <w:br/>
      </w:r>
      <w:r>
        <w:rPr/>
        <w:t xml:space="preserve">beesik vele). Hétköznapi és rendkívüli itt már nem állnak egymással szemben, </w:t>
      </w:r>
      <w:r>
        <w:rPr>
          <w:spacing w:val="-4"/>
        </w:rPr>
        <w:t xml:space="preserve">sőt összejátszanak, egybeolvad körvonaluk. Elcsépelt közhely: a jól elkapott pillanat </w:t>
      </w:r>
      <w:r>
        <w:rPr/>
        <w:t xml:space="preserve">az élet szövete, az élet önmagával való telítődésének szövete: abban az értelemben, ahogy a hagyományos kultúrák nem látnak különbséget élet és művészet </w:t>
      </w:r>
      <w:r>
        <w:rPr>
          <w:spacing w:val="-2"/>
        </w:rPr>
        <w:t>között. Csak abban az értelemben beszélhetünk „politikus művészetről”, amennyi-</w:t>
        <w:br/>
      </w:r>
      <w:r>
        <w:rPr/>
        <w:t>ben azt vizsgálja, hogy a Tőke olyan dolgok szétválasztásában mutatkozik meg számunkra, melyek „nem választhatók külön”. De ez minden „munkás” problémája, nemcsak a „kulturális munkásé” – ezért ebben az értelemben a művészet „forradalmi tettel” kezdi közelíteni az identitást.)</w:t>
      </w:r>
    </w:p>
    <w:p>
      <w:pPr>
        <w:pStyle w:val="Helikonkapitalcim"/>
        <w:rPr/>
      </w:pPr>
      <w:r>
        <w:rPr/>
        <w:t>13. Elhívás és válasz</w:t>
      </w:r>
    </w:p>
    <w:p>
      <w:pPr>
        <w:pStyle w:val="Helnormal"/>
        <w:rPr/>
      </w:pPr>
      <w:r>
        <w:rPr/>
        <w:t>Alig egy évtizede még Planetáris Munkagépezetnek vagy Látványosságnak tekinthettük az „ellenséget”, s így az ellenállást visszavonulásként vagy akár me</w:t>
        <w:softHyphen/>
        <w:t>-</w:t>
        <w:br/>
        <w:t>nekülésként is értelmezhettük. Semmiféle nagy rejtélyes fátyol nem gátolt abban, hogy elképzeljük a termelés más, játékos és autonóm formáját, vagy a reprezen-</w:t>
        <w:br/>
        <w:t>táció más, hiteles és örömteli módját. A nyilvánvaló cél az volt, hogy e formákra alapozva alternatív sejtmagokat teremtsünk (vagy fenntartsuk azokat) és az ellenállást taktikaként vessük be ezeknek a területeknek a védelmében (akár ideiglenes, akár permanens területekről legyen szó). Az aikidóban nincsen agresz-</w:t>
        <w:br/>
        <w:t>szió: az ember egyszerűen elmozdul a támadás ereje elől, mire a támadó ereje ön-</w:t>
        <w:br/>
      </w:r>
      <w:r>
        <w:rPr>
          <w:spacing w:val="-2"/>
        </w:rPr>
        <w:t>maga ellen fordul, és legyőzi magát. A Kapitalizmus ténylegesen is vesztett csatát</w:t>
        <w:br/>
        <w:t xml:space="preserve">e taktikával szemben, részben mert hajlott a „harmadik erő” stratégiájára, részben </w:t>
      </w:r>
      <w:r>
        <w:rPr>
          <w:spacing w:val="2"/>
        </w:rPr>
        <w:t xml:space="preserve">mert képtelen volt ideológiai síkon megbirkózni saját belső ellentmondásaival </w:t>
      </w:r>
      <w:r>
        <w:rPr/>
        <w:t>(például a „demokráciával”).</w:t>
      </w:r>
    </w:p>
    <w:p>
      <w:pPr>
        <w:pStyle w:val="Helnormal"/>
        <w:rPr/>
      </w:pPr>
      <w:r>
        <w:rPr/>
        <w:t xml:space="preserve">Mára megváltozott a helyzet. A Kapitalizmus megszabadult saját ideológiai </w:t>
      </w:r>
      <w:r>
        <w:rPr>
          <w:spacing w:val="-2"/>
        </w:rPr>
        <w:t xml:space="preserve">páncélzatától és többé nem kell teret engednie semmiféle „harmadik erőnek”. Bár </w:t>
      </w:r>
      <w:r>
        <w:rPr/>
        <w:t xml:space="preserve">egy aikido mester ki tudna térni a golyók elől, senki sem képes félreállni az egész </w:t>
      </w:r>
      <w:r>
        <w:rPr>
          <w:spacing w:val="-2"/>
        </w:rPr>
        <w:t>harcteret elfoglaló hatalom támadása elől. Kívül maradás csak a „harmadik, a pa-</w:t>
        <w:br/>
      </w:r>
      <w:r>
        <w:rPr/>
        <w:t>razita” számára lehetséges, nem az egyedüli ellenálló számára. A Kapitalizmus ma már hadat üzenhet, és nyíltan ellenségként kezelheti valamennyi korábbi „al</w:t>
        <w:softHyphen/>
        <w:t>-</w:t>
        <w:br/>
        <w:t>ternatíváját” (beleértve a „demokráciát” is). Ebben az értelemben nem mi döntöttünk úgy, hogy ellenzék leszünk – minket választottak annak.</w:t>
      </w:r>
    </w:p>
    <w:p>
      <w:pPr>
        <w:pStyle w:val="Helnormal"/>
        <w:rPr/>
      </w:pPr>
      <w:r>
        <w:rPr/>
        <w:t>A kendóban azt mondják, nincsen defenzív mozdulat, vagy inkább hogy az egyetlen védekezés a támadás. A támadó azonban hátrányban van (egyensúly-</w:t>
        <w:br/>
        <w:t>vesztés), akárcsak az aikidóban: tehát mi a teendő? A paradoxon: ha megtámad-</w:t>
        <w:br/>
        <w:t xml:space="preserve">nak, te üss elsőként. A mi „alternatíváink” többé már egyáltalán nem teoretikus </w:t>
      </w:r>
      <w:r>
        <w:rPr>
          <w:spacing w:val="2"/>
        </w:rPr>
        <w:t xml:space="preserve">lehetőségek, hanem élet-halál stratégiai pozíciók. A forradalom azonban nem </w:t>
      </w:r>
      <w:r>
        <w:rPr/>
        <w:t>egy kendó-meccs – és nem is moralitás játék. Úgy tűnik, taktikánkat nem annyira a történelem, mint inkább az a feltett szándékunk határozza meg, hogy benne maradjunk a történelemben, de nem „túléléssel”, hanem kitartással.</w:t>
      </w:r>
    </w:p>
    <w:p>
      <w:pPr>
        <w:pStyle w:val="Helnormal"/>
        <w:rPr/>
      </w:pPr>
      <w:r>
        <w:rPr>
          <w:spacing w:val="-4"/>
        </w:rPr>
        <w:t xml:space="preserve">A „Mit kell tennünk?” kérdését kell forszíroznunk most, két okból is: először mert </w:t>
      </w:r>
      <w:r>
        <w:rPr>
          <w:spacing w:val="-2"/>
        </w:rPr>
        <w:t xml:space="preserve">már ezernyi olyan szervezet létezik, amelyik legálisan de facto forradalmi célokért </w:t>
      </w:r>
      <w:r>
        <w:rPr/>
        <w:t>(legalább is a jó ügyért) küzd, de semmiféle szervező mítosz, semmiféle propa-</w:t>
        <w:br/>
      </w:r>
      <w:r>
        <w:rPr>
          <w:spacing w:val="-2"/>
        </w:rPr>
        <w:t xml:space="preserve">ganda, semmiféle átalakító „forradalmi tudat” nem képes meghaladni a szeparáció </w:t>
      </w:r>
      <w:r>
        <w:rPr/>
        <w:t>reformista intézményét és az ideológiai elmeszesedést. Másodszor mert az „ille-</w:t>
        <w:br/>
        <w:t>galitás” legtöbb fajtája kiábrándító módon ellen-produktivitásra és helyreállításra van ítélve éppen ugyanebből az okból – nincs tudatosság, főleg nincs metanoia,</w:t>
      </w:r>
      <w:r>
        <w:rPr>
          <w:rStyle w:val="Vgjegyzetkarakterek"/>
          <w:rStyle w:val="FootnoteAnchor"/>
        </w:rPr>
        <w:footnoteReference w:id="12"/>
      </w:r>
      <w:r>
        <w:rPr/>
        <w:t xml:space="preserve"> nincs nem töredezett tudat. Ebben a helyzetben semmiféle egyesülés nem tűnik megvalósíthatónak és a dzsihádnak először és mindenekelőtt elméleti síkon kell </w:t>
      </w:r>
      <w:r>
        <w:rPr>
          <w:spacing w:val="-2"/>
        </w:rPr>
        <w:t>saját történetiségét megérteni és artikulálni. „Forradalom előtti állapotról” beszél</w:t>
        <w:softHyphen/>
        <w:t xml:space="preserve">ni </w:t>
      </w:r>
      <w:r>
        <w:rPr>
          <w:spacing w:val="-4"/>
        </w:rPr>
        <w:t>most erős iróniát jelent, és az ilyen kifejezések (történelem mint „rémálom”) elkerül</w:t>
        <w:softHyphen/>
        <w:t>-</w:t>
        <w:br/>
      </w:r>
      <w:r>
        <w:rPr>
          <w:spacing w:val="-2"/>
        </w:rPr>
        <w:t>hetetlenül felidézik a kérdést: Milyen jelek jelentek meg, melyik horizonton?</w:t>
      </w:r>
    </w:p>
    <w:p>
      <w:pPr>
        <w:pStyle w:val="Helnormal"/>
        <w:rPr/>
      </w:pPr>
      <w:r>
        <w:rPr>
          <w:spacing w:val="-2"/>
        </w:rPr>
        <w:t xml:space="preserve">Ezen a ponton emlékeznünk kell rá, hogy a „tett propagandája” eredetileg a „jó </w:t>
      </w:r>
      <w:r>
        <w:rPr/>
        <w:t xml:space="preserve">ügyért” szállt síkra, beleértve az erőszakosat is, az ideiglenes autonóm terület így nemcsak önmagában őrzi meg értékét, hanem a megélt tapasztalat történetisége </w:t>
      </w:r>
      <w:r>
        <w:rPr>
          <w:spacing w:val="-2"/>
        </w:rPr>
        <w:t>folytán is, talán a tettre-váltott-propaganda miatt. A felkelést ennél fogva egy „per-</w:t>
        <w:br/>
      </w:r>
      <w:r>
        <w:rPr/>
        <w:t>manens autonóm terület” felvetésének is tekinthetjük, és sok ilyen csoport egye-</w:t>
        <w:br/>
        <w:t xml:space="preserve">sülése kitenné a „millennium” formáját. Itt még a „visszavonulásnak” is lehetne </w:t>
      </w:r>
      <w:r>
        <w:rPr>
          <w:spacing w:val="-2"/>
        </w:rPr>
        <w:t xml:space="preserve">taktikai értéke – feltéve, hogy koordinált és tömeges méreteket öltő harcként folyik: </w:t>
      </w:r>
      <w:r>
        <w:rPr/>
        <w:t>„a forradalmi béke”.</w:t>
      </w:r>
    </w:p>
    <w:p>
      <w:pPr>
        <w:pStyle w:val="Helnormal"/>
        <w:rPr/>
      </w:pPr>
      <w:r>
        <w:rPr>
          <w:spacing w:val="-4"/>
        </w:rPr>
        <w:t xml:space="preserve">Egy ilyen tervnek már a felvetése is azonnal megmutatja, milyen messze vagyunk </w:t>
      </w:r>
      <w:r>
        <w:rPr/>
        <w:t xml:space="preserve">a megvalósítástól. Miközben szeretnénk átadni magunkat az „akció” utáni nyers </w:t>
      </w:r>
      <w:r>
        <w:rPr>
          <w:spacing w:val="-2"/>
        </w:rPr>
        <w:t>egzisztenciális késztetésünknek vagy legalább valamiféle „anti-pesszi</w:t>
        <w:softHyphen/>
        <w:t>miz</w:t>
        <w:softHyphen/>
        <w:t>mus</w:t>
        <w:softHyphen/>
        <w:t xml:space="preserve">nak”, </w:t>
      </w:r>
      <w:r>
        <w:rPr/>
        <w:t>látható, hogy ezen a ponton reális taktikáról vitatkozni végzetesen és nevetsége-</w:t>
        <w:br/>
        <w:t>sen korai. Emellett, a „Mit kellene tennem?” kérdése talán a leginkább közvetített kérdés, amire garantáltan nincs válasz.</w:t>
      </w:r>
    </w:p>
    <w:p>
      <w:pPr>
        <w:pStyle w:val="Helnormal"/>
        <w:spacing w:before="240" w:after="0"/>
        <w:rPr/>
      </w:pPr>
      <w:r>
        <w:rPr>
          <w:spacing w:val="-2"/>
        </w:rPr>
        <w:t xml:space="preserve">Ilyen ostobák vagyunk, hogy öt évbe telt mindezt kigondolni. Mindent újra kell </w:t>
      </w:r>
      <w:r>
        <w:rPr/>
        <w:t>gondolnunk, ami valaha „harmadik út” volt annak fényében, hogy egy világgal állunk szemben, nem kettővel. Ha az ellenállás civódó nosztalgiába fulladt (1968 éppoly „tragikus” lett számunkra, mint az összes többi kudarc), ha a baloldali rosszkedvűség és a fasiszta partikularizmus ilyen vonzerővel bír a kimerült ra-</w:t>
        <w:br/>
        <w:t>dikálisoknak stb., az azért van, mert önmagunk számára is elmulasztottuk tisz-</w:t>
        <w:br/>
      </w:r>
      <w:r>
        <w:rPr>
          <w:spacing w:val="-2"/>
        </w:rPr>
        <w:t xml:space="preserve">tázni a tényt: hogy a Tőke, abszolútnak kinevezve magát és erre egy világot építve, </w:t>
      </w:r>
      <w:r>
        <w:rPr/>
        <w:t xml:space="preserve">újra életre hívta régi nemezisét (noha az annyira megszégyenült a XX. századtól </w:t>
      </w:r>
      <w:r>
        <w:rPr>
          <w:spacing w:val="2"/>
        </w:rPr>
        <w:t>és oly halott és oly üres volt), hogy teljesen új inkarnációban kellett visszahívni</w:t>
        <w:br/>
      </w:r>
      <w:r>
        <w:rPr>
          <w:spacing w:val="-2"/>
        </w:rPr>
        <w:t>– mindennek a végső védelmében, ami nem globalizálható – a forradalmat, a dzsi-</w:t>
        <w:br/>
      </w:r>
      <w:r>
        <w:rPr/>
        <w:t>hádot.</w:t>
      </w:r>
    </w:p>
    <w:p>
      <w:pPr>
        <w:pStyle w:val="Helnormal"/>
        <w:tabs>
          <w:tab w:val="clear" w:pos="238"/>
          <w:tab w:val="right" w:pos="7178" w:leader="none"/>
        </w:tabs>
        <w:spacing w:before="240" w:after="240"/>
        <w:rPr/>
      </w:pPr>
      <w:r>
        <w:rPr/>
        <w:t>New York/Dublin</w:t>
        <w:tab/>
        <w:t>1996. szeptember 1.</w:t>
      </w:r>
    </w:p>
    <w:p>
      <w:pPr>
        <w:pStyle w:val="Helnormal"/>
        <w:rPr/>
      </w:pPr>
      <w:r>
        <w:rPr/>
        <w:t>(Figyelem: Szövegemnek ez a változata (mely nem feltétlenül a végleges) a kö-</w:t>
        <w:br/>
      </w:r>
      <w:r>
        <w:rPr>
          <w:spacing w:val="-2"/>
        </w:rPr>
        <w:t>vetkező csoportok kritikájával és segítségével született: The Libertarian Book Club /</w:t>
      </w:r>
      <w:r>
        <w:rPr/>
        <w:t>New York/, Autonomedia /Brooklyn/ és a Garden of Delight /Dublin/; a néze</w:t>
        <w:softHyphen/>
        <w:t>tek azonban az enyémek, nem az övék.)</w:t>
      </w:r>
    </w:p>
    <w:p>
      <w:pPr>
        <w:pStyle w:val="Helnormal"/>
        <w:spacing w:before="240" w:after="240"/>
        <w:ind w:left="238" w:firstLine="238"/>
        <w:rPr/>
      </w:pPr>
      <w:r>
        <w:rPr>
          <w:i/>
        </w:rPr>
        <w:t xml:space="preserve">(Hakim Bey: Millenium. In: H. B.: Millenium. New York, Autonomedia &amp; Garden </w:t>
      </w:r>
      <w:r>
        <w:rPr>
          <w:i/>
          <w:spacing w:val="4"/>
        </w:rPr>
        <w:t xml:space="preserve">of Delight, 1996, 29–55. A fordítás a javított, internetes kiadás alapján készült: </w:t>
      </w:r>
      <w:r>
        <w:rPr>
          <w:i/>
        </w:rPr>
        <w:t>http://www.hermetic.com/bey/millenium/millenium.html)</w:t>
      </w:r>
    </w:p>
    <w:p>
      <w:pPr>
        <w:pStyle w:val="Helnormal"/>
        <w:jc w:val="right"/>
        <w:rPr>
          <w:i/>
          <w:i/>
        </w:rPr>
      </w:pPr>
      <w:r>
        <w:rPr>
          <w:i/>
        </w:rPr>
        <w:t>Fordította: Ivacs Ágnes</w:t>
      </w:r>
    </w:p>
    <w:p>
      <w:pPr>
        <w:pStyle w:val="Helnormal"/>
        <w:rPr>
          <w:i/>
          <w:i/>
        </w:rPr>
      </w:pPr>
      <w:r>
        <w:rPr>
          <w:i/>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2461" w:right="2268" w:gutter="0" w:header="2977" w:top="3379" w:footer="1457" w:bottom="3379"/>
      <w:pgNumType w:start="4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Palatino">
    <w:charset w:val="ee"/>
    <w:family w:val="roman"/>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450</w:t>
    </w:r>
    <w:r>
      <w:rPr>
        <w:rStyle w:val="PageNumber"/>
        <w:sz w:val="14"/>
        <w:rFonts w:cs="Palatino" w:ascii="Palatino" w:hAnsi="Palatino"/>
      </w:rPr>
      <w:fldChar w:fldCharType="end"/>
    </w:r>
    <w:r>
      <w:rPr>
        <w:rStyle w:val="PageNumber"/>
        <w:rFonts w:cs="Palatino" w:ascii="Palatino" w:hAnsi="Palatino"/>
        <w:sz w:val="14"/>
      </w:rPr>
      <w:t>]</w:t>
      <w:tab/>
    </w: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451</w:t>
    </w:r>
    <w:r>
      <w:rPr>
        <w:rStyle w:val="PageNumber"/>
        <w:sz w:val="14"/>
        <w:rFonts w:cs="Palatino" w:ascii="Palatino" w:hAnsi="Palatino"/>
      </w:rPr>
      <w:fldChar w:fldCharType="end"/>
    </w:r>
    <w:r>
      <w:rPr>
        <w:rStyle w:val="PageNumber"/>
        <w:rFonts w:cs="Palatino" w:ascii="Palatino" w:hAnsi="Palatino"/>
        <w:sz w:val="1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435</w:t>
    </w:r>
    <w:r>
      <w:rPr>
        <w:rStyle w:val="PageNumber"/>
        <w:sz w:val="14"/>
        <w:rFonts w:cs="Palatino" w:ascii="Palatino" w:hAnsi="Palatino"/>
      </w:rPr>
      <w:fldChar w:fldCharType="end"/>
    </w:r>
    <w:r>
      <w:rPr>
        <w:rStyle w:val="PageNumber"/>
        <w:rFonts w:cs="Palatino" w:ascii="Palatino" w:hAnsi="Palatino"/>
        <w:sz w:val="1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llabj"/>
        <w:rPr/>
      </w:pPr>
      <w:r>
        <w:rPr>
          <w:rStyle w:val="FootnoteCharacters"/>
        </w:rPr>
        <w:footnoteRef/>
      </w:r>
      <w:r>
        <w:rPr/>
        <w:t> </w:t>
      </w:r>
      <w:r>
        <w:rPr>
          <w:spacing w:val="-4"/>
        </w:rPr>
        <w:t xml:space="preserve">Tertium quid: a IV. századi Apollinarius-követők kifejezése a krisztológiai vitákban: Krisztus se nem </w:t>
      </w:r>
      <w:r>
        <w:rPr>
          <w:spacing w:val="-2"/>
        </w:rPr>
        <w:t xml:space="preserve">isteni, sem pedig emberi eredetű, hanem mindkettő keveréke, egy „harmadik dolog” (latin). – </w:t>
      </w:r>
      <w:r>
        <w:rPr>
          <w:i/>
          <w:spacing w:val="-2"/>
        </w:rPr>
        <w:t>A ford</w:t>
      </w:r>
      <w:r>
        <w:rPr>
          <w:spacing w:val="-2"/>
        </w:rPr>
        <w:t>.</w:t>
      </w:r>
    </w:p>
  </w:footnote>
  <w:footnote w:id="3">
    <w:p>
      <w:pPr>
        <w:pStyle w:val="Hellabj"/>
        <w:rPr/>
      </w:pPr>
      <w:r>
        <w:rPr>
          <w:rStyle w:val="FootnoteCharacters"/>
        </w:rPr>
        <w:footnoteRef/>
      </w:r>
      <w:r>
        <w:rPr/>
        <w:t> </w:t>
      </w:r>
      <w:r>
        <w:rPr/>
        <w:t xml:space="preserve">Lefordíthatatlan szójáték: „poor money” – „pure money” – </w:t>
      </w:r>
      <w:r>
        <w:rPr>
          <w:i/>
        </w:rPr>
        <w:t>A ford</w:t>
      </w:r>
      <w:r>
        <w:rPr/>
        <w:t>.</w:t>
      </w:r>
    </w:p>
  </w:footnote>
  <w:footnote w:id="4">
    <w:p>
      <w:pPr>
        <w:pStyle w:val="Hellabj"/>
        <w:rPr/>
      </w:pPr>
      <w:r>
        <w:rPr>
          <w:rStyle w:val="FootnoteCharacters"/>
        </w:rPr>
        <w:footnoteRef/>
      </w:r>
      <w:r>
        <w:rPr/>
        <w:t xml:space="preserve"> </w:t>
      </w:r>
      <w:r>
        <w:rPr/>
        <w:t xml:space="preserve">Isteni teljesség (görög) – </w:t>
      </w:r>
      <w:r>
        <w:rPr>
          <w:i/>
        </w:rPr>
        <w:t>A ford</w:t>
      </w:r>
      <w:r>
        <w:rPr/>
        <w:t>.</w:t>
      </w:r>
    </w:p>
  </w:footnote>
  <w:footnote w:id="5">
    <w:p>
      <w:pPr>
        <w:pStyle w:val="Hellabj"/>
        <w:rPr/>
      </w:pPr>
      <w:r>
        <w:rPr>
          <w:rStyle w:val="FootnoteCharacters"/>
        </w:rPr>
        <w:footnoteRef/>
      </w:r>
      <w:r>
        <w:rPr/>
        <w:t xml:space="preserve"> </w:t>
      </w:r>
      <w:r>
        <w:rPr/>
        <w:t xml:space="preserve">Századvég (francia) – </w:t>
      </w:r>
      <w:r>
        <w:rPr>
          <w:i/>
        </w:rPr>
        <w:t>A ford</w:t>
      </w:r>
      <w:r>
        <w:rPr/>
        <w:t>.</w:t>
      </w:r>
    </w:p>
  </w:footnote>
  <w:footnote w:id="6">
    <w:p>
      <w:pPr>
        <w:pStyle w:val="Hellabj"/>
        <w:rPr/>
      </w:pPr>
      <w:r>
        <w:rPr>
          <w:rStyle w:val="FootnoteCharacters"/>
        </w:rPr>
        <w:footnoteRef/>
      </w:r>
      <w:r>
        <w:rPr/>
        <w:t xml:space="preserve"> </w:t>
      </w:r>
      <w:r>
        <w:rPr/>
        <w:t xml:space="preserve">Mohamedán demokrácia – </w:t>
      </w:r>
      <w:r>
        <w:rPr>
          <w:i/>
        </w:rPr>
        <w:t>A ford</w:t>
      </w:r>
      <w:r>
        <w:rPr/>
        <w:t>.</w:t>
      </w:r>
    </w:p>
  </w:footnote>
  <w:footnote w:id="7">
    <w:p>
      <w:pPr>
        <w:pStyle w:val="Hellabj"/>
        <w:rPr/>
      </w:pPr>
      <w:r>
        <w:rPr>
          <w:rStyle w:val="FootnoteCharacters"/>
        </w:rPr>
        <w:footnoteRef/>
      </w:r>
      <w:r>
        <w:rPr/>
        <w:t xml:space="preserve"> </w:t>
      </w:r>
      <w:r>
        <w:rPr/>
        <w:t xml:space="preserve">Az egyik legjelentősebb szúfi rend, ami 1380-ban alakult. – </w:t>
      </w:r>
      <w:r>
        <w:rPr>
          <w:i/>
        </w:rPr>
        <w:t>A ford</w:t>
      </w:r>
      <w:r>
        <w:rPr/>
        <w:t>.</w:t>
      </w:r>
    </w:p>
  </w:footnote>
  <w:footnote w:id="8">
    <w:p>
      <w:pPr>
        <w:pStyle w:val="Hellabj"/>
        <w:rPr/>
      </w:pPr>
      <w:r>
        <w:rPr>
          <w:rStyle w:val="FootnoteCharacters"/>
        </w:rPr>
        <w:footnoteRef/>
      </w:r>
      <w:r>
        <w:rPr/>
        <w:t> </w:t>
      </w:r>
      <w:r>
        <w:rPr/>
        <w:t>Ali Shariati (</w:t>
      </w:r>
      <w:hyperlink r:id="rId1">
        <w:r>
          <w:rPr>
            <w:rStyle w:val="InternetLink"/>
            <w:u w:val="none"/>
          </w:rPr>
          <w:t>1933</w:t>
        </w:r>
      </w:hyperlink>
      <w:r>
        <w:rPr/>
        <w:t>–</w:t>
      </w:r>
      <w:hyperlink r:id="rId2">
        <w:r>
          <w:rPr>
            <w:rStyle w:val="InternetLink"/>
            <w:u w:val="none"/>
          </w:rPr>
          <w:t>1977</w:t>
        </w:r>
      </w:hyperlink>
      <w:r>
        <w:rPr/>
        <w:t xml:space="preserve">) iráni </w:t>
      </w:r>
      <w:hyperlink r:id="rId3">
        <w:r>
          <w:rPr>
            <w:rStyle w:val="InternetLink"/>
            <w:u w:val="none"/>
          </w:rPr>
          <w:t>szociológ</w:t>
        </w:r>
      </w:hyperlink>
      <w:r>
        <w:rPr/>
        <w:t xml:space="preserve">us és forradalmár. A XX. század egyik legnagyobb hatású iráni filozófusa és az iráni forradalom ideológusa. – </w:t>
      </w:r>
      <w:r>
        <w:rPr>
          <w:i/>
        </w:rPr>
        <w:t>A ford</w:t>
      </w:r>
      <w:r>
        <w:rPr/>
        <w:t>.</w:t>
      </w:r>
    </w:p>
  </w:footnote>
  <w:footnote w:id="9">
    <w:p>
      <w:pPr>
        <w:pStyle w:val="Hellabj"/>
        <w:rPr/>
      </w:pPr>
      <w:r>
        <w:rPr>
          <w:rStyle w:val="FootnoteCharacters"/>
        </w:rPr>
        <w:footnoteRef/>
      </w:r>
      <w:r>
        <w:rPr/>
        <w:t xml:space="preserve"> </w:t>
      </w:r>
      <w:r>
        <w:rPr/>
        <w:t xml:space="preserve">Kadhafi ezredes Zöld könyve alapján, ami egy három kötetes munka. 1975 és 1979 között jelent meg. – </w:t>
      </w:r>
      <w:r>
        <w:rPr>
          <w:i/>
        </w:rPr>
        <w:t>A ford</w:t>
      </w:r>
      <w:r>
        <w:rPr/>
        <w:t>.</w:t>
      </w:r>
    </w:p>
  </w:footnote>
  <w:footnote w:id="10">
    <w:p>
      <w:pPr>
        <w:pStyle w:val="Hellabj"/>
        <w:rPr/>
      </w:pPr>
      <w:r>
        <w:rPr>
          <w:rStyle w:val="FootnoteCharacters"/>
        </w:rPr>
        <w:footnoteRef/>
      </w:r>
      <w:r>
        <w:rPr/>
        <w:t> </w:t>
      </w:r>
      <w:r>
        <w:rPr>
          <w:spacing w:val="-2"/>
        </w:rPr>
        <w:t xml:space="preserve">Zapatista Army of National Liberation: A Nemzeti Felszabadítás Zapatista Hadserege – </w:t>
      </w:r>
      <w:r>
        <w:rPr>
          <w:i/>
          <w:spacing w:val="-2"/>
        </w:rPr>
        <w:t>A ford</w:t>
      </w:r>
      <w:r>
        <w:rPr>
          <w:spacing w:val="-2"/>
        </w:rPr>
        <w:t>.</w:t>
      </w:r>
    </w:p>
  </w:footnote>
  <w:footnote w:id="11">
    <w:p>
      <w:pPr>
        <w:pStyle w:val="Hellabj"/>
        <w:rPr/>
      </w:pPr>
      <w:r>
        <w:rPr>
          <w:rStyle w:val="FootnoteCharacters"/>
        </w:rPr>
        <w:footnoteRef/>
      </w:r>
      <w:r>
        <w:rPr/>
        <w:t xml:space="preserve"> </w:t>
      </w:r>
      <w:r>
        <w:rPr/>
        <w:t xml:space="preserve">Haza és Szabadság – </w:t>
      </w:r>
      <w:r>
        <w:rPr>
          <w:i/>
        </w:rPr>
        <w:t>A ford</w:t>
      </w:r>
      <w:r>
        <w:rPr/>
        <w:t>.</w:t>
      </w:r>
    </w:p>
  </w:footnote>
  <w:footnote w:id="12">
    <w:p>
      <w:pPr>
        <w:pStyle w:val="Hellabj"/>
        <w:rPr/>
      </w:pPr>
      <w:r>
        <w:rPr>
          <w:rStyle w:val="FootnoteCharacters"/>
        </w:rPr>
        <w:footnoteRef/>
      </w:r>
      <w:r>
        <w:rPr/>
        <w:t xml:space="preserve"> </w:t>
      </w:r>
      <w:r>
        <w:rPr/>
        <w:t xml:space="preserve">A test, lélek és szellem teljes átalakulása (görög) – </w:t>
      </w:r>
      <w:r>
        <w:rPr>
          <w:i/>
        </w:rPr>
        <w:t>A for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2"/>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0</w:t>
    </w:r>
    <w:r>
      <w:rPr>
        <w:rStyle w:val="PageNumber"/>
        <w:sz w:val="18"/>
      </w:rPr>
      <w:fldChar w:fldCharType="end"/>
    </w:r>
    <w:r>
      <w:rPr>
        <w:rStyle w:val="PageNumber"/>
        <w:sz w:val="18"/>
      </w:rPr>
      <w:tab/>
    </w:r>
    <w:r>
      <w:rPr>
        <w:rStyle w:val="PageNumber"/>
        <w:smallCaps/>
        <w:sz w:val="18"/>
      </w:rPr>
      <w:t>hakim bey – autonóm terület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
      <w:rPr/>
    </w:pPr>
    <w:r>
      <w:rPr>
        <w:sz w:val="18"/>
      </w:rPr>
      <w:tab/>
    </w:r>
    <w:r>
      <w:rPr>
        <w:smallCaps/>
        <w:sz w:val="18"/>
      </w:rPr>
      <w:t>millenium</w:t>
    </w: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1</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200"/>
  <w:defaultTabStop w:val="23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000000"/>
      <w:sz w:val="28"/>
      <w:szCs w:val="20"/>
      <w:lang w:val="en-US" w:eastAsia="zh-CN" w:bidi="hi-I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Times New Roman" w:hAnsi="Times New Roman" w:cs="Times New Roman"/>
      <w:i/>
      <w:color w:val="auto"/>
      <w:sz w:val="20"/>
      <w:lang w:val="hu-HU"/>
    </w:rPr>
  </w:style>
  <w:style w:type="paragraph" w:styleId="Heading2">
    <w:name w:val="Heading 2"/>
    <w:basedOn w:val="Normal"/>
    <w:next w:val="Normal"/>
    <w:qFormat/>
    <w:pPr>
      <w:keepNext w:val="true"/>
      <w:numPr>
        <w:ilvl w:val="1"/>
        <w:numId w:val="1"/>
      </w:numPr>
      <w:tabs>
        <w:tab w:val="clear" w:pos="238"/>
        <w:tab w:val="left" w:pos="0" w:leader="none"/>
        <w:tab w:val="left" w:pos="1134" w:leader="none"/>
        <w:tab w:val="left" w:pos="6946" w:leader="none"/>
      </w:tabs>
      <w:spacing w:lineRule="auto" w:line="360"/>
      <w:jc w:val="center"/>
      <w:outlineLvl w:val="1"/>
    </w:pPr>
    <w:rPr>
      <w:rFonts w:ascii="Times New Roman" w:hAnsi="Times New Roman" w:cs="Times New Roman"/>
      <w:color w:val="auto"/>
      <w:lang w:val="hu-HU"/>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pacing w:val="0"/>
      <w:sz w:val="18"/>
      <w:vertAlign w:val="superscript"/>
    </w:rPr>
  </w:style>
  <w:style w:type="character" w:styleId="PageNumber">
    <w:name w:val="Page Number"/>
    <w:basedOn w:val="Bekezdsalapbettpusa"/>
    <w:rPr/>
  </w:style>
  <w:style w:type="character" w:styleId="Style1Char">
    <w:name w:val="Style1 Char"/>
    <w:basedOn w:val="Bekezdsalapbettpusa"/>
    <w:qFormat/>
    <w:rPr>
      <w:sz w:val="24"/>
      <w:lang w:val="hu-HU"/>
    </w:rPr>
  </w:style>
  <w:style w:type="character" w:styleId="WWBekezdsalapbettpusa">
    <w:name w:val="WW-Bekezdés alap-betűtípusa"/>
    <w:qFormat/>
    <w:rPr/>
  </w:style>
  <w:style w:type="character" w:styleId="Lbjegyzetkarakterek">
    <w:name w:val="Lábjegyzet-karakterek"/>
    <w:basedOn w:val="WWBekezdsalapbettpusa"/>
    <w:qFormat/>
    <w:rPr>
      <w:vertAlign w:val="superscript"/>
    </w:rPr>
  </w:style>
  <w:style w:type="character" w:styleId="InternetLink">
    <w:name w:val="Hyperlink"/>
    <w:basedOn w:val="Bekezdsalapbettpusa"/>
    <w:rPr>
      <w:color w:val="0000FF"/>
      <w:u w:val="single"/>
    </w:rPr>
  </w:style>
  <w:style w:type="character" w:styleId="Emphasis">
    <w:name w:val="Emphasis"/>
    <w:qFormat/>
    <w:rPr>
      <w:i/>
      <w:iCs/>
    </w:rPr>
  </w:style>
  <w:style w:type="character" w:styleId="Bekezdsalapbettpusa1">
    <w:name w:val="Bekezdés alapbetűtípusa1"/>
    <w:qFormat/>
    <w:rPr/>
  </w:style>
  <w:style w:type="character" w:styleId="StrongEmphasis">
    <w:name w:val="Strong"/>
    <w:basedOn w:val="Bekezdsalapbettpusa1"/>
    <w:qFormat/>
    <w:rPr>
      <w:b/>
      <w:bCs/>
    </w:rPr>
  </w:style>
  <w:style w:type="character" w:styleId="Vgjegyzetkarakterek">
    <w:name w:val="Végjegyzet-karakterek"/>
    <w:basedOn w:val="Bekezdsalapbettpusa"/>
    <w:qFormat/>
    <w:rPr>
      <w:vertAlign w:val="superscript"/>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color w:val="auto"/>
      <w:lang w:val="hu-HU"/>
    </w:rPr>
  </w:style>
  <w:style w:type="paragraph" w:styleId="TextBody">
    <w:name w:val="Body Text"/>
    <w:basedOn w:val="Normal"/>
    <w:pPr>
      <w:ind w:left="567" w:hanging="0"/>
      <w:jc w:val="both"/>
    </w:pPr>
    <w:rPr>
      <w:rFonts w:ascii="Times New Roman" w:hAnsi="Times New Roman" w:cs="Times New Roman"/>
      <w:color w:val="auto"/>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320" w:leader="none"/>
        <w:tab w:val="right" w:pos="8640" w:leader="none"/>
      </w:tabs>
    </w:pPr>
    <w:rPr/>
  </w:style>
  <w:style w:type="paragraph" w:styleId="Footnote">
    <w:name w:val="Footnote Text"/>
    <w:basedOn w:val="Normal"/>
    <w:next w:val="Normal"/>
    <w:pPr/>
    <w:rPr>
      <w:sz w:val="24"/>
    </w:rPr>
  </w:style>
  <w:style w:type="paragraph" w:styleId="Helbevalairas">
    <w:name w:val="helbevalairas"/>
    <w:basedOn w:val="Normal"/>
    <w:qFormat/>
    <w:pPr>
      <w:widowControl w:val="false"/>
      <w:spacing w:lineRule="exact" w:line="240" w:before="120" w:after="0"/>
      <w:ind w:firstLine="240"/>
      <w:jc w:val="right"/>
    </w:pPr>
    <w:rPr>
      <w:rFonts w:ascii="Palatino" w:hAnsi="Palatino" w:cs="Palatino"/>
      <w:smallCaps/>
      <w:color w:val="auto"/>
      <w:sz w:val="20"/>
      <w:lang w:val="hu-HU"/>
    </w:rPr>
  </w:style>
  <w:style w:type="paragraph" w:styleId="Helbevcim">
    <w:name w:val="helbevcim"/>
    <w:basedOn w:val="Normal"/>
    <w:qFormat/>
    <w:pPr>
      <w:widowControl w:val="false"/>
      <w:spacing w:lineRule="exact" w:line="270" w:before="0" w:after="230"/>
      <w:jc w:val="center"/>
    </w:pPr>
    <w:rPr>
      <w:rFonts w:ascii="Palatino" w:hAnsi="Palatino" w:cs="Palatino"/>
      <w:i/>
      <w:color w:val="auto"/>
      <w:sz w:val="27"/>
      <w:lang w:val="hu-HU"/>
    </w:rPr>
  </w:style>
  <w:style w:type="paragraph" w:styleId="Helbevidegenalairas">
    <w:name w:val="helbevidegenalairas"/>
    <w:basedOn w:val="Normal"/>
    <w:qFormat/>
    <w:pPr>
      <w:widowControl w:val="false"/>
      <w:spacing w:lineRule="exact" w:line="190" w:before="120" w:after="0"/>
      <w:jc w:val="right"/>
    </w:pPr>
    <w:rPr>
      <w:rFonts w:ascii="Palatino" w:hAnsi="Palatino" w:cs="Palatino"/>
      <w:smallCaps/>
      <w:color w:val="auto"/>
      <w:sz w:val="16"/>
      <w:lang w:val="hu-HU"/>
    </w:rPr>
  </w:style>
  <w:style w:type="paragraph" w:styleId="Helbevidegencim">
    <w:name w:val="helbevidegencim"/>
    <w:basedOn w:val="Normal"/>
    <w:qFormat/>
    <w:pPr>
      <w:widowControl w:val="false"/>
      <w:spacing w:lineRule="exact" w:line="270" w:before="220" w:after="170"/>
      <w:jc w:val="center"/>
    </w:pPr>
    <w:rPr>
      <w:rFonts w:ascii="Palatino" w:hAnsi="Palatino" w:cs="Palatino"/>
      <w:i/>
      <w:color w:val="auto"/>
      <w:sz w:val="27"/>
      <w:lang w:val="hu-HU"/>
    </w:rPr>
  </w:style>
  <w:style w:type="paragraph" w:styleId="Helbevidegennorm">
    <w:name w:val="helbevidegennorm"/>
    <w:basedOn w:val="Normal"/>
    <w:qFormat/>
    <w:pPr>
      <w:widowControl w:val="false"/>
      <w:spacing w:lineRule="exact" w:line="190"/>
      <w:ind w:firstLine="240"/>
      <w:jc w:val="both"/>
    </w:pPr>
    <w:rPr>
      <w:rFonts w:ascii="Palatino" w:hAnsi="Palatino" w:cs="Palatino"/>
      <w:color w:val="auto"/>
      <w:sz w:val="16"/>
      <w:lang w:val="hu-HU"/>
    </w:rPr>
  </w:style>
  <w:style w:type="paragraph" w:styleId="Helbibliografia">
    <w:name w:val="helbibliografia"/>
    <w:basedOn w:val="Normal"/>
    <w:qFormat/>
    <w:pPr>
      <w:spacing w:lineRule="exact" w:line="240"/>
      <w:ind w:left="238" w:hanging="238"/>
      <w:jc w:val="both"/>
    </w:pPr>
    <w:rPr>
      <w:rFonts w:ascii="Palatino" w:hAnsi="Palatino" w:cs="Palatino"/>
      <w:color w:val="auto"/>
      <w:sz w:val="20"/>
      <w:lang w:val="hu-HU"/>
    </w:rPr>
  </w:style>
  <w:style w:type="paragraph" w:styleId="Helelofej">
    <w:name w:val="helelofej"/>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elofej2">
    <w:name w:val="helelofej2"/>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ikonbeljebb2pi">
    <w:name w:val="helikonbeljebb2pi"/>
    <w:basedOn w:val="Normal"/>
    <w:qFormat/>
    <w:pPr>
      <w:spacing w:lineRule="exact" w:line="240" w:before="120" w:after="120"/>
      <w:ind w:left="482" w:firstLine="238"/>
      <w:jc w:val="both"/>
    </w:pPr>
    <w:rPr>
      <w:rFonts w:ascii="Palatino" w:hAnsi="Palatino" w:cs="Palatino"/>
      <w:color w:val="auto"/>
      <w:sz w:val="20"/>
      <w:lang w:val="hu-HU"/>
    </w:rPr>
  </w:style>
  <w:style w:type="paragraph" w:styleId="Helikonkapitalcim">
    <w:name w:val="helikonkapitalcim"/>
    <w:basedOn w:val="Normal"/>
    <w:qFormat/>
    <w:pPr>
      <w:widowControl w:val="false"/>
      <w:spacing w:lineRule="exact" w:line="240" w:before="480" w:after="240"/>
      <w:jc w:val="center"/>
    </w:pPr>
    <w:rPr>
      <w:rFonts w:ascii="Palatino" w:hAnsi="Palatino" w:cs="Palatino"/>
      <w:smallCaps/>
      <w:color w:val="auto"/>
      <w:sz w:val="20"/>
      <w:lang w:val="hu-HU"/>
    </w:rPr>
  </w:style>
  <w:style w:type="paragraph" w:styleId="Helkethasabos">
    <w:name w:val="helkethasabos"/>
    <w:basedOn w:val="Normal"/>
    <w:qFormat/>
    <w:pPr>
      <w:widowControl w:val="false"/>
      <w:spacing w:lineRule="exact" w:line="200"/>
      <w:ind w:firstLine="160"/>
      <w:jc w:val="both"/>
    </w:pPr>
    <w:rPr>
      <w:rFonts w:ascii="Palatino" w:hAnsi="Palatino" w:cs="Palatino"/>
      <w:color w:val="auto"/>
      <w:sz w:val="16"/>
      <w:lang w:val="hu-HU"/>
    </w:rPr>
  </w:style>
  <w:style w:type="paragraph" w:styleId="Helkurzivalcim">
    <w:name w:val="helkurzivalcim"/>
    <w:basedOn w:val="Normal"/>
    <w:qFormat/>
    <w:pPr>
      <w:widowControl w:val="false"/>
      <w:spacing w:lineRule="exact" w:line="240" w:before="320" w:after="160"/>
      <w:jc w:val="both"/>
    </w:pPr>
    <w:rPr>
      <w:rFonts w:ascii="Palatino" w:hAnsi="Palatino" w:cs="Palatino"/>
      <w:i/>
      <w:color w:val="auto"/>
      <w:sz w:val="20"/>
      <w:lang w:val="hu-HU"/>
    </w:rPr>
  </w:style>
  <w:style w:type="paragraph" w:styleId="Hellabj">
    <w:name w:val="hellabj"/>
    <w:basedOn w:val="Footnote"/>
    <w:qFormat/>
    <w:pPr>
      <w:spacing w:lineRule="exact" w:line="200"/>
      <w:ind w:firstLine="238"/>
      <w:jc w:val="both"/>
    </w:pPr>
    <w:rPr>
      <w:rFonts w:ascii="Palatino" w:hAnsi="Palatino" w:cs="Palatino"/>
      <w:color w:val="auto"/>
      <w:sz w:val="16"/>
      <w:lang w:val="hu-HU"/>
    </w:rPr>
  </w:style>
  <w:style w:type="paragraph" w:styleId="Helmelleknormal">
    <w:name w:val="helmelleknormal"/>
    <w:basedOn w:val="Normal"/>
    <w:qFormat/>
    <w:pPr>
      <w:widowControl w:val="false"/>
      <w:spacing w:lineRule="exact" w:line="220"/>
      <w:ind w:firstLine="240"/>
      <w:jc w:val="both"/>
    </w:pPr>
    <w:rPr>
      <w:rFonts w:ascii="Palatino" w:hAnsi="Palatino" w:cs="Palatino"/>
      <w:color w:val="auto"/>
      <w:sz w:val="18"/>
      <w:lang w:val="hu-HU"/>
    </w:rPr>
  </w:style>
  <w:style w:type="paragraph" w:styleId="Helnormal">
    <w:name w:val="helnormal"/>
    <w:basedOn w:val="Normal"/>
    <w:qFormat/>
    <w:pPr>
      <w:spacing w:lineRule="exact" w:line="240"/>
      <w:ind w:firstLine="238"/>
      <w:jc w:val="both"/>
    </w:pPr>
    <w:rPr>
      <w:rFonts w:ascii="Palatino" w:hAnsi="Palatino" w:cs="Palatino"/>
      <w:color w:val="auto"/>
      <w:sz w:val="20"/>
      <w:lang w:val="hu-HU"/>
    </w:rPr>
  </w:style>
  <w:style w:type="paragraph" w:styleId="Helrovatcim">
    <w:name w:val="helrovatcim"/>
    <w:basedOn w:val="Normal"/>
    <w:qFormat/>
    <w:pPr>
      <w:widowControl w:val="false"/>
      <w:pBdr>
        <w:top w:val="single" w:sz="6" w:space="2" w:color="000000"/>
        <w:bottom w:val="single" w:sz="6" w:space="2" w:color="000000"/>
      </w:pBdr>
      <w:spacing w:lineRule="exact" w:line="540"/>
      <w:jc w:val="center"/>
    </w:pPr>
    <w:rPr>
      <w:rFonts w:ascii="Palatino" w:hAnsi="Palatino" w:cs="Palatino"/>
      <w:color w:val="auto"/>
      <w:sz w:val="48"/>
      <w:lang w:val="hu-HU"/>
    </w:rPr>
  </w:style>
  <w:style w:type="paragraph" w:styleId="Helrovatutancim">
    <w:name w:val="helrovatutancim"/>
    <w:basedOn w:val="Normal"/>
    <w:qFormat/>
    <w:pPr>
      <w:widowControl w:val="false"/>
      <w:spacing w:lineRule="exact" w:line="270" w:before="160" w:after="300"/>
      <w:jc w:val="center"/>
    </w:pPr>
    <w:rPr>
      <w:rFonts w:ascii="Palatino" w:hAnsi="Palatino" w:cs="Palatino"/>
      <w:i/>
      <w:color w:val="auto"/>
      <w:sz w:val="27"/>
      <w:lang w:val="hu-HU"/>
    </w:rPr>
  </w:style>
  <w:style w:type="paragraph" w:styleId="Helrovatutanszerzo">
    <w:name w:val="helrovatutanszerzo"/>
    <w:basedOn w:val="Normal"/>
    <w:qFormat/>
    <w:pPr>
      <w:widowControl w:val="false"/>
      <w:spacing w:lineRule="exact" w:line="180" w:before="600" w:after="0"/>
      <w:jc w:val="center"/>
    </w:pPr>
    <w:rPr>
      <w:rFonts w:ascii="Palatino" w:hAnsi="Palatino" w:cs="Palatino"/>
      <w:caps/>
      <w:color w:val="auto"/>
      <w:sz w:val="18"/>
      <w:lang w:val="hu-HU"/>
    </w:rPr>
  </w:style>
  <w:style w:type="paragraph" w:styleId="Heltanulmcim">
    <w:name w:val="heltanulmcim"/>
    <w:basedOn w:val="Normal"/>
    <w:qFormat/>
    <w:pPr>
      <w:widowControl w:val="false"/>
      <w:spacing w:lineRule="exact" w:line="270" w:before="160" w:after="1050"/>
      <w:jc w:val="center"/>
    </w:pPr>
    <w:rPr>
      <w:rFonts w:ascii="Palatino" w:hAnsi="Palatino" w:cs="Palatino"/>
      <w:i/>
      <w:color w:val="auto"/>
      <w:sz w:val="27"/>
      <w:lang w:val="hu-HU"/>
    </w:rPr>
  </w:style>
  <w:style w:type="paragraph" w:styleId="Heltanulmszerzo">
    <w:name w:val="heltanulmszerzo"/>
    <w:basedOn w:val="Normal"/>
    <w:qFormat/>
    <w:pPr>
      <w:widowControl w:val="false"/>
      <w:spacing w:lineRule="exact" w:line="200"/>
      <w:jc w:val="center"/>
    </w:pPr>
    <w:rPr>
      <w:rFonts w:ascii="Palatino" w:hAnsi="Palatino" w:cs="Palatino"/>
      <w:caps/>
      <w:color w:val="auto"/>
      <w:sz w:val="18"/>
      <w:lang w:val="hu-HU"/>
    </w:rPr>
  </w:style>
  <w:style w:type="paragraph" w:styleId="Footer">
    <w:name w:val="Footer"/>
    <w:basedOn w:val="Normal"/>
    <w:pPr>
      <w:tabs>
        <w:tab w:val="clear" w:pos="238"/>
        <w:tab w:val="center" w:pos="4536" w:leader="none"/>
        <w:tab w:val="right" w:pos="9072" w:leader="none"/>
      </w:tabs>
    </w:pPr>
    <w:rPr/>
  </w:style>
  <w:style w:type="paragraph" w:styleId="BodyText2">
    <w:name w:val="Body Text 2"/>
    <w:basedOn w:val="Normal"/>
    <w:qFormat/>
    <w:pPr>
      <w:widowControl w:val="false"/>
      <w:jc w:val="both"/>
    </w:pPr>
    <w:rPr>
      <w:rFonts w:ascii="Times New Roman" w:hAnsi="Times New Roman" w:cs="Times New Roman"/>
      <w:color w:val="auto"/>
      <w:lang w:val="hu-HU"/>
    </w:rPr>
  </w:style>
  <w:style w:type="paragraph" w:styleId="BodyTextIndent3">
    <w:name w:val="Body Text Indent 3"/>
    <w:basedOn w:val="Normal"/>
    <w:qFormat/>
    <w:pPr>
      <w:widowControl w:val="false"/>
      <w:jc w:val="center"/>
    </w:pPr>
    <w:rPr>
      <w:rFonts w:ascii="Bookman Old Style" w:hAnsi="Bookman Old Style" w:cs="Bookman Old Style"/>
      <w:color w:val="auto"/>
      <w:lang w:val="hu-HU"/>
    </w:rPr>
  </w:style>
  <w:style w:type="paragraph" w:styleId="Helcsillag">
    <w:name w:val="helcsillag"/>
    <w:basedOn w:val="Helnormal"/>
    <w:qFormat/>
    <w:pPr>
      <w:spacing w:before="300" w:after="180"/>
      <w:ind w:hanging="0"/>
      <w:jc w:val="center"/>
    </w:pPr>
    <w:rPr/>
  </w:style>
  <w:style w:type="paragraph" w:styleId="TextBodyIndent">
    <w:name w:val="Body Text Indent"/>
    <w:basedOn w:val="Normal"/>
    <w:pPr>
      <w:widowControl w:val="false"/>
      <w:ind w:left="567" w:hanging="0"/>
      <w:jc w:val="both"/>
    </w:pPr>
    <w:rPr>
      <w:rFonts w:ascii="Times New Roman" w:hAnsi="Times New Roman" w:cs="Times New Roman"/>
      <w:color w:val="auto"/>
      <w:sz w:val="24"/>
      <w:lang w:val="hu-HU"/>
    </w:rPr>
  </w:style>
  <w:style w:type="paragraph" w:styleId="Endnote">
    <w:name w:val="Endnote Text"/>
    <w:basedOn w:val="Normal"/>
    <w:pPr>
      <w:widowControl w:val="false"/>
      <w:jc w:val="both"/>
    </w:pPr>
    <w:rPr>
      <w:rFonts w:ascii="Garamond" w:hAnsi="Garamond" w:cs="Garamond"/>
      <w:color w:val="auto"/>
      <w:sz w:val="20"/>
    </w:rPr>
  </w:style>
  <w:style w:type="paragraph" w:styleId="Szvegtrzs3">
    <w:name w:val="Szövegtörzs 3"/>
    <w:basedOn w:val="Normal"/>
    <w:qFormat/>
    <w:pPr>
      <w:spacing w:lineRule="auto" w:line="480"/>
    </w:pPr>
    <w:rPr>
      <w:rFonts w:ascii="Times New Roman" w:hAnsi="Times New Roman" w:cs="Times New Roman"/>
      <w:i/>
      <w:color w:val="auto"/>
      <w:sz w:val="22"/>
      <w:lang w:val="hu-HU" w:eastAsia="hu-HU"/>
    </w:rPr>
  </w:style>
  <w:style w:type="paragraph" w:styleId="LbjegyzetszvegFootnoteTextCharChar">
    <w:name w:val="Lábjegyzetszöveg.Footnote Text Char Char"/>
    <w:basedOn w:val="Normal"/>
    <w:qFormat/>
    <w:pPr/>
    <w:rPr>
      <w:rFonts w:ascii="Times New Roman" w:hAnsi="Times New Roman" w:cs="Times New Roman"/>
      <w:color w:val="auto"/>
      <w:sz w:val="20"/>
      <w:lang w:val="hu-HU" w:eastAsia="hu-HU"/>
    </w:rPr>
  </w:style>
  <w:style w:type="paragraph" w:styleId="Szvegblokk">
    <w:name w:val="Szövegblokk"/>
    <w:basedOn w:val="Normal"/>
    <w:qFormat/>
    <w:pPr>
      <w:tabs>
        <w:tab w:val="clear" w:pos="238"/>
        <w:tab w:val="left" w:pos="254" w:leader="none"/>
        <w:tab w:val="left" w:pos="709" w:leader="none"/>
        <w:tab w:val="right" w:pos="8953" w:leader="none"/>
      </w:tabs>
      <w:spacing w:before="120" w:after="120"/>
      <w:ind w:left="567" w:hanging="0"/>
    </w:pPr>
    <w:rPr>
      <w:rFonts w:ascii="Times New Roman" w:hAnsi="Times New Roman" w:cs="Times New Roman"/>
      <w:color w:val="auto"/>
      <w:sz w:val="24"/>
      <w:lang w:val="hu-HU" w:eastAsia="hu-HU"/>
    </w:rPr>
  </w:style>
  <w:style w:type="paragraph" w:styleId="Felsorols">
    <w:name w:val="Felsorolás"/>
    <w:basedOn w:val="Normal"/>
    <w:qFormat/>
    <w:pPr>
      <w:numPr>
        <w:ilvl w:val="0"/>
        <w:numId w:val="2"/>
      </w:numPr>
    </w:pPr>
    <w:rPr>
      <w:rFonts w:ascii="Times New Roman" w:hAnsi="Times New Roman" w:cs="Times New Roman"/>
      <w:color w:val="auto"/>
      <w:sz w:val="24"/>
      <w:lang w:val="hu-HU" w:eastAsia="hu-HU"/>
    </w:rPr>
  </w:style>
  <w:style w:type="paragraph" w:styleId="NormlWeb">
    <w:name w:val="Normál (Web)"/>
    <w:basedOn w:val="Normal"/>
    <w:qFormat/>
    <w:pPr>
      <w:widowControl w:val="false"/>
      <w:suppressAutoHyphens w:val="true"/>
      <w:spacing w:before="100" w:after="100"/>
    </w:pPr>
    <w:rPr>
      <w:rFonts w:ascii="Times New Roman" w:hAnsi="Times New Roman" w:cs="Times New Roman"/>
      <w:color w:val="auto"/>
      <w:kern w:val="2"/>
      <w:sz w:val="24"/>
      <w:lang w:val="hu-HU" w:eastAsia="zxx"/>
    </w:rPr>
  </w:style>
  <w:style w:type="paragraph" w:styleId="HeaderLeft">
    <w:name w:val="Header Left"/>
    <w:basedOn w:val="Header"/>
    <w:qFormat/>
    <w:pPr>
      <w:suppressLineNumbers/>
      <w:tabs>
        <w:tab w:val="clear" w:pos="4320"/>
        <w:tab w:val="clear" w:pos="8640"/>
        <w:tab w:val="center" w:pos="3588" w:leader="none"/>
        <w:tab w:val="right" w:pos="71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1933" TargetMode="External"/><Relationship Id="rId2" Type="http://schemas.openxmlformats.org/officeDocument/2006/relationships/hyperlink" Target="http://en.wikipedia.org/wiki/1977" TargetMode="External"/><Relationship Id="rId3" Type="http://schemas.openxmlformats.org/officeDocument/2006/relationships/hyperlink" Target="http://en.wikipedia.org/wiki/Sociology"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6:31:00Z</dcterms:created>
  <dc:creator>Markó Sándorné</dc:creator>
  <dc:description/>
  <dc:language>en-US</dc:language>
  <cp:lastModifiedBy>Eta</cp:lastModifiedBy>
  <cp:lastPrinted>2008-11-29T21:53:00Z</cp:lastPrinted>
  <dcterms:modified xsi:type="dcterms:W3CDTF">2008-11-29T20:54:00Z</dcterms:modified>
  <cp:revision>11</cp:revision>
  <dc:subject/>
  <dc:title>SCHOLZ LÁSZLÓ</dc:title>
</cp:coreProperties>
</file>