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ltanulmcim"/>
        <w:spacing w:lineRule="exact" w:line="280" w:before="0" w:after="1400"/>
        <w:rPr>
          <w:rStyle w:val="Emphasis"/>
        </w:rPr>
      </w:pPr>
      <w:r>
        <w:rPr/>
        <w:t>A No Go Terület</w:t>
      </w:r>
    </w:p>
    <w:p>
      <w:pPr>
        <w:pStyle w:val="Helnormal"/>
        <w:rPr/>
      </w:pPr>
      <w:r>
        <w:rPr>
          <w:spacing w:val="-2"/>
        </w:rPr>
        <w:t>Az elmélet egy kristálygömb? Van bármilyen mágia az elméletben? (Eredetileg</w:t>
        <w:br/>
      </w:r>
      <w:r>
        <w:rPr/>
        <w:t>a szó „látomást” jelentett, ami titokzatosságot sugall.) Felhasználható egy Onto-</w:t>
        <w:br/>
        <w:t>lógiai/Anarchikus Elmélet a jövő megjósolására, mint egy Ouija tábla</w:t>
      </w:r>
      <w:r>
        <w:rPr>
          <w:rStyle w:val="FootnoteCharacters"/>
          <w:rStyle w:val="FootnoteAnchor"/>
          <w:sz w:val="20"/>
        </w:rPr>
        <w:footnoteReference w:id="2"/>
      </w:r>
      <w:r>
        <w:rPr/>
        <w:t xml:space="preserve"> pontossá-</w:t>
        <w:br/>
        <w:t>gával, ami leírja a jelent és „megjósolja” a múltat? A spekto-szimuláns-áru-izmus talán már olyan ingatag lábakon áll, mint a nyolcvanas évek Marxizmusa? Mi vezetne az összeomlásához? Mi a helyzet az „újjáéledő” Iszlámmal – ami egyesíti a „Dél” ideológiáját, vagy a kulturális halálhörgést? Vallás úgy általában? Kü-</w:t>
        <w:br/>
      </w:r>
      <w:r>
        <w:rPr>
          <w:spacing w:val="-4"/>
        </w:rPr>
        <w:t xml:space="preserve">lönböző sci-fi jelenetek? A rendőrség, mint a hatalom utolsó csalóka látszata, a végső </w:t>
      </w:r>
      <w:r>
        <w:rPr/>
        <w:t xml:space="preserve">eltűnő szerv? Balkanizálódás és etnikai tisztogatás? Zodiákus elmélet az, amit látunk? Tehetünk újévi jóslatokat, mint a </w:t>
      </w:r>
      <w:r>
        <w:rPr>
          <w:i/>
        </w:rPr>
        <w:t>National Enquirer</w:t>
      </w:r>
      <w:r>
        <w:rPr/>
        <w:t>?</w:t>
      </w:r>
    </w:p>
    <w:p>
      <w:pPr>
        <w:pStyle w:val="Helnormal"/>
        <w:rPr/>
      </w:pPr>
      <w:r>
        <w:rPr>
          <w:spacing w:val="-2"/>
        </w:rPr>
        <w:t>Nem látom, hogy a Kapitalizmus eltűnőben lenne éjszakánként, mint a Kommu-</w:t>
        <w:br/>
      </w:r>
      <w:r>
        <w:rPr/>
        <w:t>nizmus – túl szerves, túlzottan kötődik ahhoz, ami „valójában történik”. A Mar-</w:t>
        <w:br/>
      </w:r>
      <w:r>
        <w:rPr>
          <w:spacing w:val="2"/>
        </w:rPr>
        <w:t>xizmus elbukott, mert az absztrakció és tagadás állapotába lépett – megtagadta</w:t>
        <w:br/>
        <w:t xml:space="preserve">a Nyilvánvalót, mint a hatalom igaz oldalát – de a Kapitalizmus nem követi el </w:t>
      </w:r>
      <w:r>
        <w:rPr/>
        <w:t>ugyanezt a hibát. A Kapitalizmus inkább majd felbomlik vagy eloszlik, minthogy hirtelen robbanáson menne keresztül. A felbomlás jelei egyre láthatóbbá, tapasz</w:t>
        <w:softHyphen/>
        <w:t>-</w:t>
        <w:br/>
      </w:r>
      <w:r>
        <w:rPr>
          <w:spacing w:val="-2"/>
        </w:rPr>
        <w:t>talhatóbbá válnak, de nem törlik el a totalitás csalóka látszatát bármilyen „forradal</w:t>
        <w:softHyphen/>
        <w:t>-</w:t>
        <w:br/>
        <w:t xml:space="preserve">mi” összeomlással. A sötét felhők a kristályban kezdenek tovaúszni és kitisztulni. Hirtelen megjelenik egy fogalom: </w:t>
      </w:r>
      <w:r>
        <w:rPr>
          <w:i/>
          <w:spacing w:val="-2"/>
        </w:rPr>
        <w:t>társadalmi triázs</w:t>
      </w:r>
      <w:r>
        <w:rPr>
          <w:spacing w:val="-2"/>
        </w:rPr>
        <w:t>. És rögtön ezután egy következ-</w:t>
        <w:br/>
      </w:r>
      <w:r>
        <w:rPr/>
        <w:t xml:space="preserve">mény: </w:t>
      </w:r>
      <w:r>
        <w:rPr>
          <w:i/>
        </w:rPr>
        <w:t>a No Go Terület</w:t>
      </w:r>
      <w:r>
        <w:rPr/>
        <w:t>.</w:t>
      </w:r>
    </w:p>
    <w:p>
      <w:pPr>
        <w:pStyle w:val="Helnormal"/>
        <w:rPr/>
      </w:pPr>
      <w:r>
        <w:rPr>
          <w:spacing w:val="-2"/>
        </w:rPr>
        <w:t>Az állam, mint a szimuláció világának utolsó spektakuláris helye arra fog kény-</w:t>
        <w:br/>
      </w:r>
      <w:r>
        <w:rPr/>
        <w:t>szerülni, hogy társadalmi triázst gyakoroljon, irányítása alá vonva azokat a terü</w:t>
        <w:softHyphen/>
        <w:t>-</w:t>
        <w:br/>
        <w:t xml:space="preserve">leteket, amik az adekvátan üres diskurzus szintje alá esnek. </w:t>
      </w:r>
      <w:r>
        <w:rPr>
          <w:i/>
        </w:rPr>
        <w:t>Területek</w:t>
      </w:r>
      <w:r>
        <w:rPr/>
        <w:t xml:space="preserve">: osztályok, </w:t>
      </w:r>
      <w:r>
        <w:rPr>
          <w:spacing w:val="-2"/>
        </w:rPr>
        <w:t xml:space="preserve">fajok, szélsőséges csoportok és bizonyos mértékig földrajzi övezetek. </w:t>
      </w:r>
      <w:r>
        <w:rPr>
          <w:i/>
          <w:spacing w:val="-2"/>
        </w:rPr>
        <w:t>Triázs</w:t>
      </w:r>
      <w:r>
        <w:rPr>
          <w:spacing w:val="-2"/>
        </w:rPr>
        <w:t>: a „szol-</w:t>
        <w:br/>
        <w:t xml:space="preserve">gáltatások” fokozatos és alig érzékelhető elhagyása, ami a </w:t>
      </w:r>
      <w:r>
        <w:rPr>
          <w:i/>
          <w:spacing w:val="-2"/>
        </w:rPr>
        <w:t>No Go Területek</w:t>
      </w:r>
      <w:r>
        <w:rPr>
          <w:spacing w:val="-2"/>
        </w:rPr>
        <w:t xml:space="preserve"> felmerü</w:t>
        <w:softHyphen/>
        <w:t>-</w:t>
        <w:br/>
      </w:r>
      <w:r>
        <w:rPr>
          <w:spacing w:val="-4"/>
        </w:rPr>
        <w:t>léséhez vezet, ahol az „irányítás” egyszerűen lecsökkent formákra redukálódott (pél-</w:t>
        <w:br/>
      </w:r>
      <w:r>
        <w:rPr>
          <w:spacing w:val="-2"/>
        </w:rPr>
        <w:t xml:space="preserve">dául a TV, mint szociális kapocs). Azok a területek, amik gazdaságilag eltávolodtak egymástól (a hontalanok, a földművesek, a vándormunkások, a „jóléti osztályok”) </w:t>
      </w:r>
      <w:r>
        <w:rPr/>
        <w:t xml:space="preserve">fokozatosan felszámolódnak az összes többi hálózatból, amik az állam irányítása </w:t>
      </w:r>
      <w:r>
        <w:rPr>
          <w:spacing w:val="-2"/>
        </w:rPr>
        <w:t>alatt állnak, beleértve a végső határfelületet, a Rendőrséget. Hivatalosan persze ez az irányvonal nem fog létezni és a spekto-állam folytatni fogja a területek törvény-</w:t>
        <w:br/>
        <w:t>hozásának és tulajdonosi érdekeltségének követelését – semmilyen politikai auto-</w:t>
        <w:br/>
        <w:t>nómia nem lesz megengedett, és esetleges terrorcselekedetek fogják hirdetni a ha</w:t>
        <w:softHyphen/>
        <w:t>-</w:t>
        <w:br/>
        <w:t>talmi szimuláció felszínes fenntartását. Viszont egy határozott gazdasági valóság</w:t>
        <w:softHyphen/>
        <w:t>-</w:t>
        <w:br/>
        <w:t>ban ezeket a területeket feláldozzák, mint az utasokat, akiket kidobnak a Történe</w:t>
        <w:softHyphen/>
        <w:t>-</w:t>
        <w:br/>
      </w:r>
      <w:r>
        <w:rPr/>
        <w:t>lem trojkájából az Emlékezet farkasai közé.</w:t>
      </w:r>
    </w:p>
    <w:p>
      <w:pPr>
        <w:pStyle w:val="Helnormal"/>
        <w:rPr/>
      </w:pPr>
      <w:r>
        <w:rPr>
          <w:spacing w:val="-4"/>
        </w:rPr>
        <w:t xml:space="preserve">Amennyiben ez a folyamat hangsúlyt már kap, a demográfiai tanulmányok némi </w:t>
      </w:r>
      <w:r>
        <w:rPr/>
        <w:t>irányt mutatnak a jövő felé: hová mentek az osztályok, merre haladnak? Mike Davis elemezte ezt a folyamatot Los Angeles mikrokozmoszában, ahol előrelátó prófétai szerepe bebizonyosodott a triázs és terror összetett mintáinak megjele-</w:t>
        <w:br/>
        <w:t>nésével. Mint próféta, geomantikus</w:t>
      </w:r>
      <w:r>
        <w:rPr>
          <w:rStyle w:val="FootnoteCharacters"/>
          <w:rStyle w:val="FootnoteAnchor"/>
          <w:sz w:val="20"/>
        </w:rPr>
        <w:footnoteReference w:id="3"/>
      </w:r>
      <w:r>
        <w:rPr/>
        <w:t xml:space="preserve"> </w:t>
      </w:r>
      <w:r>
        <w:rPr>
          <w:i/>
        </w:rPr>
        <w:t>brand</w:t>
      </w:r>
      <w:r>
        <w:rPr/>
        <w:t>ja olvas az épületek csontvázaiban és</w:t>
        <w:br/>
        <w:t>a városi tér mélyére lát, a „természetes” állati vagy domborzati vonások észrevé</w:t>
        <w:softHyphen/>
        <w:t>-</w:t>
        <w:br/>
      </w:r>
      <w:r>
        <w:rPr>
          <w:spacing w:val="-2"/>
        </w:rPr>
        <w:t xml:space="preserve">tele helyett. (Amennyiben a „kultúrának” van egy tudattalan oldala, ami mágikus </w:t>
      </w:r>
      <w:r>
        <w:rPr/>
        <w:t>jeleket és szimbólumokat hány – nem az elégetett ígéretek, hanem égő rendőr-</w:t>
        <w:br/>
        <w:t xml:space="preserve">autók füstjét.) Hiszem, hogy ez a folyamat fel fog gyorsulni addig a pontig, ahol már kellően nyilvánvalóvá válik. 5–10 éven belül „Amerikának” azon részei már </w:t>
      </w:r>
      <w:r>
        <w:rPr>
          <w:spacing w:val="-2"/>
        </w:rPr>
        <w:t xml:space="preserve">nem lesznek </w:t>
      </w:r>
      <w:r>
        <w:rPr>
          <w:i/>
          <w:spacing w:val="-2"/>
        </w:rPr>
        <w:t>a térképen</w:t>
      </w:r>
      <w:r>
        <w:rPr>
          <w:spacing w:val="-2"/>
        </w:rPr>
        <w:t>. Nem fognak tovább „növekedni”, nem is fognak „fogyasz-</w:t>
        <w:br/>
      </w:r>
      <w:r>
        <w:rPr/>
        <w:t xml:space="preserve">tani” és nem is kapnak már többé szolgáltatásokat a spektákulum eltűnőben lévő </w:t>
      </w:r>
      <w:r>
        <w:rPr>
          <w:spacing w:val="2"/>
        </w:rPr>
        <w:t xml:space="preserve">intézményeitől – nemzetközi adó, egészségügy, katonaság/rendőrség, szociális </w:t>
      </w:r>
      <w:r>
        <w:rPr/>
        <w:t>biztonság, kommunikáció és oktatás. Ezek a területek (gazdasági/szo</w:t>
        <w:softHyphen/>
        <w:t>ciá</w:t>
        <w:softHyphen/>
        <w:t>lis/föld</w:t>
        <w:softHyphen/>
        <w:t>-</w:t>
        <w:br/>
      </w:r>
      <w:r>
        <w:rPr>
          <w:spacing w:val="-2"/>
        </w:rPr>
        <w:t xml:space="preserve">rajzi) meg fognak állapodni, hogy az irányítás gyakorlati céljai alapján létezzenek. </w:t>
      </w:r>
      <w:r>
        <w:rPr/>
        <w:t>A fogyasztói osztályok el fogják hagyni ezeket a terülteteket, és „máshova” költöznek, szociálisan, földrajzilag, vagy mindkét módon egyidejűleg.</w:t>
      </w:r>
    </w:p>
    <w:p>
      <w:pPr>
        <w:pStyle w:val="Helnormal"/>
        <w:rPr/>
      </w:pPr>
      <w:r>
        <w:rPr/>
        <w:t>A kényelem által elcsábulva, eltávolítanak majd minket – vagy inkább „ők” tá-</w:t>
        <w:br/>
        <w:t xml:space="preserve">volodnak majd el, mint idegen mások, akik sohasem voltak </w:t>
      </w:r>
      <w:r>
        <w:rPr>
          <w:i/>
        </w:rPr>
        <w:t>igazán</w:t>
      </w:r>
      <w:r>
        <w:rPr/>
        <w:t xml:space="preserve"> elsőként része az egésznek. Viszont érdekes módon ez az „ők” egyre több egyént és csoportot </w:t>
      </w:r>
      <w:r>
        <w:rPr>
          <w:spacing w:val="-2"/>
        </w:rPr>
        <w:t>foglal majd magában, akik aztán „mi”-nek fogják tartani magukat – annak a Racio-</w:t>
        <w:br/>
      </w:r>
      <w:r>
        <w:rPr/>
        <w:t xml:space="preserve">nális Burzsoá napsütötte világnak az örökösei, amit a spektákulum még mindig szimulál és megőriz – azok, akiknek vannak „jogaik”, azok, akik „biztonságban” </w:t>
      </w:r>
      <w:r>
        <w:rPr>
          <w:spacing w:val="-2"/>
        </w:rPr>
        <w:t>vannak, és a „túlélés” végzetére ítéltettek. A triázst ezeken a területeken is gyako-</w:t>
        <w:br/>
      </w:r>
      <w:r>
        <w:rPr/>
        <w:t xml:space="preserve">rolni fogják, a monolit repedései </w:t>
      </w:r>
      <w:r>
        <w:rPr>
          <w:i/>
        </w:rPr>
        <w:t>nőni</w:t>
      </w:r>
      <w:r>
        <w:rPr/>
        <w:t xml:space="preserve"> fognak, és sokan „közülünk” le fogják késni az utolsó városból elmenekítő helikoptert. Elköltözhetnék Boulderbe, vagy Port</w:t>
        <w:softHyphen/>
        <w:t>-</w:t>
        <w:br/>
      </w:r>
      <w:r>
        <w:rPr>
          <w:spacing w:val="4"/>
        </w:rPr>
        <w:t>landba, felhagyhatnék a bérlői szerepemmel, túlélélni mint kiváltságos bohóc</w:t>
        <w:br/>
      </w:r>
      <w:r>
        <w:rPr/>
        <w:t>a spektákulum szélén – és higgyék el nekem, a késztetés valós.</w:t>
      </w:r>
    </w:p>
    <w:p>
      <w:pPr>
        <w:pStyle w:val="Helnormal"/>
        <w:rPr/>
      </w:pPr>
      <w:r>
        <w:rPr/>
        <w:t xml:space="preserve">Ezek a No Go Területek nem lesznek túl kényelmesek – nem lesznek utópiák – talán még Kelet-Európa 1989-es ébredésében fasiszta államként is újjáélednek. Ki </w:t>
      </w:r>
      <w:r>
        <w:rPr>
          <w:spacing w:val="-2"/>
        </w:rPr>
        <w:t xml:space="preserve">vállalkozna arra, hogy Boszniában éljen (vagy dél Los Angelesben) csak azért, mert </w:t>
      </w:r>
      <w:r>
        <w:rPr/>
        <w:t>a rendetlenség és az erőszak „vad szabadságokat”, valódi pánikot és eredeti hor-</w:t>
        <w:br/>
      </w:r>
      <w:r>
        <w:rPr>
          <w:spacing w:val="-2"/>
        </w:rPr>
        <w:t xml:space="preserve">rort hoz létre? A spekto-szimuláns-kapitalizmus következő (vagy végső) állomása </w:t>
      </w:r>
      <w:r>
        <w:rPr/>
        <w:t>a tiszta Sebesség Birodalmából fog összeállni, a technológiai kommunikáció pilla</w:t>
        <w:softHyphen/>
        <w:t>-</w:t>
        <w:br/>
        <w:t xml:space="preserve">natnyisága, felemelkedve a transzcendens létezés szintjére – (végtelen tudomány, </w:t>
      </w:r>
      <w:r>
        <w:rPr>
          <w:spacing w:val="-2"/>
        </w:rPr>
        <w:t xml:space="preserve">végtelen létezés, végtelen potenciál): – egyfajta TechnoGnózis, ahol a testet (földet, </w:t>
      </w:r>
      <w:r>
        <w:rPr/>
        <w:t xml:space="preserve">termelést) „meghaladja” majd a tiszta szellem („információ”). Ez feltárja az áru </w:t>
      </w:r>
      <w:r>
        <w:rPr>
          <w:spacing w:val="-2"/>
        </w:rPr>
        <w:t>utolsó, hamis transzcendenciáját vagy totalitását: a vágy végső alaktalanná válása, a jelző teljes lebegése – a nyelv gnosztikus helyzete és a halál utolsó ajánlata vaká</w:t>
        <w:softHyphen/>
        <w:t>-</w:t>
        <w:br/>
        <w:t>ciós specialitásként. E szerkezet főbb „vonalai” már fel vannak vázolva, és a vona</w:t>
        <w:softHyphen/>
        <w:t>-</w:t>
        <w:br/>
      </w:r>
      <w:r>
        <w:rPr/>
        <w:t>lak által alkotott térkép a jövő térképévé alakul át, vagy legalábbis a jövő „Törté-</w:t>
        <w:br/>
      </w:r>
      <w:r>
        <w:rPr>
          <w:spacing w:val="-2"/>
        </w:rPr>
        <w:t>nelmi” útjává. Ha tanulmányozzuk ezt az embrionális vagy ontogenikus térképet, tisztán láthatjuk, hogy „Dél” már alapvetően ki lett vágva a térképből, mint kar</w:t>
        <w:softHyphen/>
        <w:t>to</w:t>
        <w:softHyphen/>
        <w:t>-</w:t>
        <w:br/>
        <w:t>mantikus</w:t>
      </w:r>
      <w:r>
        <w:rPr>
          <w:rStyle w:val="FootnoteCharacters"/>
          <w:rStyle w:val="FootnoteAnchor"/>
          <w:spacing w:val="-2"/>
          <w:sz w:val="20"/>
        </w:rPr>
        <w:footnoteReference w:id="4"/>
      </w:r>
      <w:r>
        <w:rPr>
          <w:spacing w:val="-2"/>
        </w:rPr>
        <w:t xml:space="preserve"> imperialista cselekedet, ami tagadja az azonos területek jelentését, amik </w:t>
      </w:r>
      <w:r>
        <w:rPr/>
        <w:t>megtagadták a Kommkapcsolatok (Commlinks) „hozzáférését”. A „Dél” nem fog belépni az információs paradicsomba – információként fagyos kristályos jégről beszélünk, míg a „Dél” a zaj és tűz világa.</w:t>
      </w:r>
    </w:p>
    <w:p>
      <w:pPr>
        <w:pStyle w:val="Helnormal"/>
        <w:rPr/>
      </w:pPr>
      <w:r>
        <w:rPr/>
        <w:t>És bár a „Dél” valóban a test (lesz), a mindenség világa nem tiszta szellem és információ, hanem súlyos és végzetes – a mezőgazdaság és ipar világa – a neoli-</w:t>
        <w:br/>
        <w:t xml:space="preserve">tikum utolsó sötét maradványai – </w:t>
      </w:r>
      <w:r>
        <w:rPr>
          <w:i/>
        </w:rPr>
        <w:t>termelésből származó</w:t>
      </w:r>
      <w:r>
        <w:rPr/>
        <w:t xml:space="preserve"> (durva, demiurgikus korlát a szignifikáns szabad mutageneziséhez és a szimbólumok, képek szabad cseréjé-</w:t>
        <w:br/>
        <w:t>hez – a szabad információhoz). A „Dél” majd ellát „minket” mikrochipekkel és „zöld szójával”,</w:t>
      </w:r>
      <w:r>
        <w:rPr>
          <w:rStyle w:val="FootnoteCharacters"/>
          <w:rStyle w:val="FootnoteAnchor"/>
          <w:sz w:val="20"/>
        </w:rPr>
        <w:footnoteReference w:id="5"/>
      </w:r>
      <w:r>
        <w:rPr/>
        <w:t xml:space="preserve"> hogy mind csatlakozhassunk a virtuális valósághoz és letölthes-</w:t>
        <w:br/>
      </w:r>
      <w:r>
        <w:rPr>
          <w:spacing w:val="2"/>
        </w:rPr>
        <w:t xml:space="preserve">sük a saját tudatosságunkat (mekkora megkönnyebbülés!) a szoftverünkbe. Az </w:t>
      </w:r>
      <w:r>
        <w:rPr/>
        <w:t>információ gazdaság talán már elkezdte elvágni kötelékeit a materialista gazda-</w:t>
        <w:br/>
        <w:t xml:space="preserve">ságoktól – ez nem annyira tisztán látható, mint ahogy a „pénz” megelőlegez </w:t>
      </w:r>
      <w:r>
        <w:rPr>
          <w:spacing w:val="-2"/>
        </w:rPr>
        <w:t>bármilyen kapcsolatot – akár szimbolikus kapcsolatot – az aktuális szociális jólét</w:t>
        <w:softHyphen/>
        <w:t xml:space="preserve">tel. </w:t>
      </w:r>
      <w:r>
        <w:rPr/>
        <w:t xml:space="preserve">Ez „virtuális” pénz. A spekto-szimuláns-kapitalizmusban ez a pénz hipervalós, </w:t>
      </w:r>
      <w:r>
        <w:rPr>
          <w:spacing w:val="-2"/>
        </w:rPr>
        <w:t xml:space="preserve">és ezáltal sokkal erőteljesebb a pénznél, ami egyszerűen igazi és még a „materiális </w:t>
      </w:r>
      <w:r>
        <w:rPr/>
        <w:t>testi elvhez” kötődik. Ebben a forgatókönyvben végül „saját szolgáink élhetnek értünk” (</w:t>
      </w:r>
      <w:r>
        <w:rPr>
          <w:i/>
        </w:rPr>
        <w:t>Maldoror</w:t>
      </w:r>
      <w:r>
        <w:rPr/>
        <w:t>), míg mi tovább megyünk és valami nemesebbé emelkedünk. A szerkezet nem a mi szolgánk (mint ahogy azt néhány régi sci-fi szerző hitte), hanem inkább szimbiózusban él velünk. A szolgánk „Dél”.</w:t>
      </w:r>
    </w:p>
    <w:p>
      <w:pPr>
        <w:pStyle w:val="Helnormal"/>
        <w:rPr/>
      </w:pPr>
      <w:r>
        <w:rPr/>
        <w:t>Tehát az „Észak” egy része eltűnik a cybertérben, elhagyatottá és reményvesz</w:t>
        <w:softHyphen/>
        <w:t>-</w:t>
        <w:br/>
      </w:r>
      <w:r>
        <w:rPr>
          <w:spacing w:val="-2"/>
        </w:rPr>
        <w:t>tetté téve így a másik részt, No Go Területté, a monolit repedésévé. Mi lehet ennél természetesebb: – hogy a Dél behatol Északra, mint a micélium egy szelet kenyér</w:t>
        <w:softHyphen/>
        <w:t>-</w:t>
        <w:br/>
      </w:r>
      <w:r>
        <w:rPr/>
        <w:t>be? Az északi lukak és repedések egyre délebbi vidékekre tolódnak, egyre köze-</w:t>
        <w:br/>
        <w:t>lednek Afrikához, Latin Amerikához, Ázsiához és az Iszlámhoz. (P. K. Dick, egy igaz gnosztikus látomás, egyre inkább prófétai történet ezen a ponton.)</w:t>
      </w:r>
    </w:p>
    <w:p>
      <w:pPr>
        <w:pStyle w:val="Helnormal"/>
        <w:rPr/>
      </w:pPr>
      <w:r>
        <w:rPr/>
        <w:t>Ekkor a kritikus kérdés: elképzelhető, hogy a No Go Terület felszabadító sze-</w:t>
        <w:br/>
        <w:t xml:space="preserve">repet tölthet be? (bármilyen más módon, mint a primitív háborúskodásra való visszatérés, ami valószínűleg csak egy pár nitzscheánus viking számára érdekes </w:t>
      </w:r>
      <w:r>
        <w:rPr>
          <w:spacing w:val="-2"/>
        </w:rPr>
        <w:t xml:space="preserve">már?) – azaz az NGT-nek fontos szerepe van az Ideiglenes Autonóm Terület vagy </w:t>
      </w:r>
      <w:r>
        <w:rPr/>
        <w:t>akár a Permanens Autonóm Terület megjelenésében? Az NGT – egyfajta paradox módon – a szociális megszületését képviseli?</w:t>
      </w:r>
    </w:p>
    <w:p>
      <w:pPr>
        <w:pStyle w:val="Helnormal"/>
        <w:rPr/>
      </w:pPr>
      <w:r>
        <w:rPr/>
        <w:t>Felejtsük el a politikai autonómiát – nincs Republikánus Dél Bronx vagy Nyu-</w:t>
        <w:br/>
        <w:t xml:space="preserve">gat Wisconsin Szabad Állama – egyetlen Libertáriánus enklávé vagy anarchista libertáriánus terület sincs, nem létezik Ekotópia és Új Afrika stb., stb. A hatalom </w:t>
      </w:r>
      <w:r>
        <w:rPr>
          <w:spacing w:val="2"/>
        </w:rPr>
        <w:t xml:space="preserve">(még utolsó leheletével is) könyörtelenül elpusztít bárkit, aki veszélyezteti az </w:t>
      </w:r>
      <w:r>
        <w:rPr/>
        <w:t xml:space="preserve">adott irányítás monopóliumát. Az IAT, az ünnep tilalmas idő/tér társadalma egy </w:t>
      </w:r>
      <w:r>
        <w:rPr>
          <w:spacing w:val="-2"/>
        </w:rPr>
        <w:t>sokkal realisztikusabb NGT modellel szolgál, mint a mikronacionalizmus modell</w:t>
        <w:softHyphen/>
        <w:t xml:space="preserve">je. </w:t>
      </w:r>
      <w:r>
        <w:rPr/>
        <w:t xml:space="preserve">A fontos dolgok nem a postai bélyegek vagy zászlók – a </w:t>
      </w:r>
      <w:r>
        <w:rPr>
          <w:i/>
        </w:rPr>
        <w:t>képzelt</w:t>
      </w:r>
      <w:r>
        <w:rPr/>
        <w:t xml:space="preserve"> szabadság (sza</w:t>
      </w:r>
      <w:r>
        <w:rPr>
          <w:spacing w:val="-2"/>
        </w:rPr>
        <w:t xml:space="preserve">badság, mint áru) –, hanem a mindennapi szinten lévő szabadság </w:t>
      </w:r>
      <w:r>
        <w:rPr>
          <w:i/>
          <w:spacing w:val="-2"/>
        </w:rPr>
        <w:t>realitása</w:t>
      </w:r>
      <w:r>
        <w:rPr>
          <w:spacing w:val="-2"/>
        </w:rPr>
        <w:t xml:space="preserve">. Az erő </w:t>
      </w:r>
      <w:r>
        <w:rPr/>
        <w:t xml:space="preserve">emblematizmusa az erő lehetőségéért (vagy egy nem számított hiba </w:t>
      </w:r>
      <w:r>
        <w:rPr>
          <w:i/>
        </w:rPr>
        <w:t>köz</w:t>
        <w:softHyphen/>
        <w:t>ve</w:t>
        <w:softHyphen/>
        <w:t>tí</w:t>
        <w:softHyphen/>
        <w:t>tet</w:t>
        <w:softHyphen/>
        <w:t>len</w:t>
        <w:softHyphen/>
        <w:t>-</w:t>
        <w:br/>
        <w:t>sé</w:t>
        <w:softHyphen/>
        <w:t>géért</w:t>
      </w:r>
      <w:r>
        <w:rPr/>
        <w:t>!) megelőzheti a végzetünket.</w:t>
      </w:r>
    </w:p>
    <w:p>
      <w:pPr>
        <w:pStyle w:val="Helnormal"/>
        <w:rPr/>
      </w:pPr>
      <w:r>
        <w:rPr>
          <w:spacing w:val="-2"/>
        </w:rPr>
        <w:t>A sine qua non az NGT-ért, mint lehetséges helyzet a felszabadulásért egy erre</w:t>
        <w:br/>
      </w:r>
      <w:r>
        <w:rPr/>
        <w:t>a szerepre alkalmas gazdaság kivitelezéséből áll; és egy ilyen gazdaság megvaló-</w:t>
        <w:br/>
      </w:r>
      <w:r>
        <w:rPr>
          <w:spacing w:val="-4"/>
        </w:rPr>
        <w:t>sítása (részben) társadalmi elképzeléstől függ. Eddig egyetlen tézisállapot sem je</w:t>
        <w:softHyphen/>
        <w:t xml:space="preserve">lent </w:t>
      </w:r>
      <w:r>
        <w:rPr>
          <w:spacing w:val="-2"/>
        </w:rPr>
        <w:t>meg, csak a durva előzetes vázlat – tehát itt áthelyezzük ezen szöveg határát a jós-</w:t>
        <w:br/>
      </w:r>
      <w:r>
        <w:rPr/>
        <w:t>láséról az előíráséra. Megpróbáljuk elképzelni, hogy mit tudnánk tenni – itt és most –, hogy az NGT-t autonóm területekké alakítsuk, és megkaparintsuk a szabadságunkat akár a „pokolban” is, akár még a Legyek urától is, ha kell.</w:t>
      </w:r>
    </w:p>
    <w:p>
      <w:pPr>
        <w:pStyle w:val="Helnormal"/>
        <w:rPr/>
      </w:pPr>
      <w:r>
        <w:rPr/>
        <w:t xml:space="preserve">Lehetséges, hogy elképzeljünk egy NGT gazdaságot, ami valahogy (számtalan és komplex módon) összefügg a Dél gazdaságával, ami már elkezdett megjelenni </w:t>
      </w:r>
      <w:r>
        <w:rPr>
          <w:spacing w:val="-2"/>
        </w:rPr>
        <w:t>a szélső Északi vidékeken, ott, ahol az irányítás bizonytalan? Nem vagyok egészen biztos abban, hogy ez mit jelentene, de előre elképzelek egy „határtalan”, előreha</w:t>
        <w:softHyphen/>
        <w:t>-</w:t>
        <w:br/>
        <w:t xml:space="preserve">ladott </w:t>
      </w:r>
      <w:r>
        <w:rPr>
          <w:i/>
          <w:spacing w:val="-2"/>
        </w:rPr>
        <w:t xml:space="preserve">brikolázs </w:t>
      </w:r>
      <w:r>
        <w:rPr>
          <w:spacing w:val="-2"/>
        </w:rPr>
        <w:t xml:space="preserve">állapotot, ami nem csak dolgokból áll, hanem rendszerek egészéből </w:t>
      </w:r>
      <w:r>
        <w:rPr>
          <w:spacing w:val="2"/>
        </w:rPr>
        <w:t xml:space="preserve">és rendszerek részecskéiből. Egy alternatív, önszerveződésű, anti-hierarchikus </w:t>
      </w:r>
      <w:r>
        <w:rPr/>
        <w:t xml:space="preserve">kommunikációs rendszert látok magam előtt – amit inkább „webnek” hívok, mint „hálónak” – ami lehet, hogy felhasználja a „cyberpunk” elgondolásokat, de </w:t>
      </w:r>
      <w:r>
        <w:rPr>
          <w:spacing w:val="-2"/>
        </w:rPr>
        <w:t xml:space="preserve">csupán a szegényesek és a durvák egy részét (egy igazán </w:t>
      </w:r>
      <w:r>
        <w:rPr>
          <w:i/>
          <w:spacing w:val="-2"/>
        </w:rPr>
        <w:t>elbaszott</w:t>
      </w:r>
      <w:r>
        <w:rPr>
          <w:spacing w:val="-2"/>
        </w:rPr>
        <w:t xml:space="preserve"> „cybertér” – in</w:t>
        <w:softHyphen/>
        <w:t>-</w:t>
        <w:br/>
        <w:t>kább élnék New Jerseyben!). Nem csak „fekete munkát” látok (</w:t>
      </w:r>
      <w:r>
        <w:rPr>
          <w:i/>
          <w:spacing w:val="-2"/>
        </w:rPr>
        <w:t>lavoro nero</w:t>
      </w:r>
      <w:r>
        <w:rPr>
          <w:spacing w:val="-2"/>
        </w:rPr>
        <w:t>, a képző-</w:t>
        <w:br/>
        <w:t>művészet egyik ága Olaszországban), hanem „fekete szolgálatot”, „fekete produk-</w:t>
        <w:br/>
        <w:t>ciót” és „fekete cserekereskedelmet” is, amit az alternatív (de nem tisztán PC) tech-</w:t>
        <w:br/>
      </w:r>
      <w:r>
        <w:rPr/>
        <w:t>nológiában használnak. Gyanítom, lesz egy sokkal emberibb technológiánk, mint a „zöld”, amely sokkal inkább érdekelt a földművelésben vagy a per</w:t>
        <w:softHyphen/>
        <w:t>ma</w:t>
        <w:softHyphen/>
        <w:t>kul</w:t>
        <w:softHyphen/>
        <w:t>tú</w:t>
        <w:softHyphen/>
        <w:t>rá</w:t>
        <w:softHyphen/>
        <w:t>-</w:t>
        <w:br/>
      </w:r>
      <w:r>
        <w:rPr>
          <w:spacing w:val="2"/>
        </w:rPr>
        <w:t xml:space="preserve">ban és az alacsony technológiai ad-hocizmusban, mint a vadságban és a mély ökológiában. Technológiánk „zöld” nézőpontja nem valamilyen szentimentális </w:t>
      </w:r>
      <w:r>
        <w:rPr>
          <w:spacing w:val="-4"/>
        </w:rPr>
        <w:t>részrehajlásból fog kiemelkedni, hanem az elkerülhetetlen gazdasági logikából, a bri-</w:t>
        <w:br/>
      </w:r>
      <w:r>
        <w:rPr/>
        <w:t xml:space="preserve">kolázs „őrült” és az újrahasznosítás „szegény” logikájából. Ezek az elképzelések </w:t>
      </w:r>
      <w:r>
        <w:rPr>
          <w:spacing w:val="-2"/>
        </w:rPr>
        <w:t xml:space="preserve">nem kifejezetten utópisztikusak a szó maximális értelemében, de az „utópisztikus </w:t>
      </w:r>
      <w:r>
        <w:rPr/>
        <w:t>minimum” megfelelő fogalmának elismerhetjük őket (Fourier) – és ebből kifolyó</w:t>
        <w:softHyphen/>
        <w:t>-</w:t>
        <w:br/>
        <w:t xml:space="preserve">lag a technológia ezen fogalmai némi </w:t>
      </w:r>
      <w:r>
        <w:rPr>
          <w:i/>
        </w:rPr>
        <w:t>kielégülést</w:t>
      </w:r>
      <w:r>
        <w:rPr/>
        <w:t xml:space="preserve"> hoznak majd – ami nem minden esetben árugazdaság (mivel alapja, hogy a képmás feleslegeként a jó feláldozá-</w:t>
        <w:br/>
      </w:r>
      <w:r>
        <w:rPr>
          <w:spacing w:val="-2"/>
        </w:rPr>
        <w:t>sának álarca). Az általam elképzelt gazdaság nem fog bármilyen fennálló modell</w:t>
        <w:softHyphen/>
        <w:t>-</w:t>
        <w:br/>
        <w:t xml:space="preserve">hez kizárólagosan igazodni, sem a Libertáriánizmus vállalkozói humanizmusához, </w:t>
      </w:r>
      <w:r>
        <w:rPr>
          <w:spacing w:val="2"/>
        </w:rPr>
        <w:t xml:space="preserve">sem a Szocializmus „asszociális” mintáihoz, hanem egy olyan kotyvalékot fog </w:t>
      </w:r>
      <w:r>
        <w:rPr>
          <w:spacing w:val="-2"/>
        </w:rPr>
        <w:t>kikeverni, amiben mindent felhasznál, ami a szerves hatalomellenesség széles ke</w:t>
        <w:softHyphen/>
        <w:t>-</w:t>
        <w:br/>
      </w:r>
      <w:r>
        <w:rPr/>
        <w:t>retei között működőképes. Az NGT-nek saját szervezésűnek kell lennie a hierar-</w:t>
        <w:br/>
      </w:r>
      <w:r>
        <w:rPr>
          <w:spacing w:val="-2"/>
        </w:rPr>
        <w:t xml:space="preserve">chikus forma kizárásával, másképp a krimino-fasizmus vagy az abszolút entrópia </w:t>
      </w:r>
      <w:r>
        <w:rPr/>
        <w:t xml:space="preserve">áldozatává válik; semmilyen másik lehetőség nem tűnik ilyen valószínűnek vagy </w:t>
      </w:r>
      <w:r>
        <w:rPr>
          <w:spacing w:val="-2"/>
        </w:rPr>
        <w:t xml:space="preserve">ennyire kellemesnek! Az </w:t>
      </w:r>
      <w:r>
        <w:rPr>
          <w:i/>
          <w:spacing w:val="-2"/>
        </w:rPr>
        <w:t>irányítás légüres terét</w:t>
      </w:r>
      <w:r>
        <w:rPr>
          <w:spacing w:val="-2"/>
        </w:rPr>
        <w:t xml:space="preserve"> nézzük – ha nem töltjük meg pozitív </w:t>
      </w:r>
      <w:r>
        <w:rPr/>
        <w:t>káosszal az NGT-t, akkor negatív káosszal töltődik majd fel.</w:t>
      </w:r>
    </w:p>
    <w:p>
      <w:pPr>
        <w:pStyle w:val="Helnormal"/>
        <w:rPr/>
      </w:pPr>
      <w:r>
        <w:rPr/>
        <w:t>Ez a gondolatmenet azt feltételezi, hogy az NGT ki fog fejleszteni legalább egy „politikai” formát – a „Népek Hadserege” – ami könnyen összetéveszthető a pol-</w:t>
        <w:br/>
      </w:r>
      <w:r>
        <w:rPr>
          <w:spacing w:val="-2"/>
        </w:rPr>
        <w:t>gárőrségi bizottsággal vagy könnyen azzá válhat. Csak egy olyan gazdaság garan-</w:t>
        <w:br/>
        <w:t xml:space="preserve">tálhatja, hogy a „Népek Hadserege” nem egy titkos elit birtoka lesz, amely ellenáll </w:t>
      </w:r>
      <w:r>
        <w:rPr/>
        <w:t>a hierarchizálásnak, de nem ideológiai meggyőződésből, hanem abszolút „hata-</w:t>
        <w:br/>
        <w:t xml:space="preserve">lomvágyból”. A jelen fontos feladata: elképzelni és elkezdeni felállítani egy ilyen </w:t>
      </w:r>
      <w:r>
        <w:rPr>
          <w:spacing w:val="-2"/>
        </w:rPr>
        <w:t>gazdaság feltételeit, a pre-NGT területeken, ahol már igazi szerepet tud betölteni. Például „jó dolgok” létrehozásával (ahogy az IWW</w:t>
      </w:r>
      <w:r>
        <w:rPr>
          <w:rStyle w:val="Lbjegyzetkarakterek"/>
          <w:rStyle w:val="FootnoteAnchor"/>
          <w:spacing w:val="-2"/>
        </w:rPr>
        <w:footnoteReference w:id="6"/>
      </w:r>
      <w:r>
        <w:rPr>
          <w:spacing w:val="-2"/>
        </w:rPr>
        <w:t xml:space="preserve"> Preambulum hívja őket); és az új szociális magjának előkészítésével a régi (rothadó) héján belül, hogy a Wobb</w:t>
        <w:softHyphen/>
        <w:t>ly</w:t>
      </w:r>
      <w:r>
        <w:rPr>
          <w:rStyle w:val="Lbjegyzetkarakterek"/>
          <w:rStyle w:val="FootnoteAnchor"/>
          <w:spacing w:val="-2"/>
        </w:rPr>
        <w:footnoteReference w:id="7"/>
      </w:r>
      <w:r>
        <w:rPr>
          <w:spacing w:val="-2"/>
        </w:rPr>
        <w:t xml:space="preserve"> </w:t>
      </w:r>
      <w:r>
        <w:rPr>
          <w:spacing w:val="-4"/>
        </w:rPr>
        <w:t xml:space="preserve">manifesztumot parafrazáljuk. Mindenesetre a „szindikalizmusnak” </w:t>
      </w:r>
      <w:r>
        <w:rPr>
          <w:i/>
          <w:spacing w:val="-4"/>
        </w:rPr>
        <w:t>csakis</w:t>
      </w:r>
      <w:r>
        <w:rPr>
          <w:spacing w:val="-4"/>
        </w:rPr>
        <w:t xml:space="preserve"> az NGT-n </w:t>
      </w:r>
      <w:r>
        <w:rPr/>
        <w:t>belül van jövője, ahol a termelés közvetlenül a munka és az egyszerű felhalmo-</w:t>
        <w:br/>
        <w:t>zódás hasznosításával történik, részben a korai iparvidék közepette – Bayonne, New Jersey, Detroit, Michigan stb. – ahol az NGT először fog kivirágozni meg-</w:t>
        <w:br/>
        <w:t xml:space="preserve">döbbentő csúfságában. Ugyanez igaz az agrárradikalizmus minden más fajtájára is – azaz a vidéki NGT területeknek </w:t>
      </w:r>
      <w:r>
        <w:rPr>
          <w:i/>
        </w:rPr>
        <w:t>nem lesz jövőjük</w:t>
      </w:r>
      <w:r>
        <w:rPr/>
        <w:t>; – mindez viszont nem a Szo-</w:t>
        <w:br/>
      </w:r>
      <w:r>
        <w:rPr>
          <w:spacing w:val="-2"/>
        </w:rPr>
        <w:t>ciális Múzeuma lesz, hanem egy élő, mutáns (sodródó) helyzeti praxis vagy a szo-</w:t>
        <w:br/>
      </w:r>
      <w:r>
        <w:rPr/>
        <w:t>ciális modellek nomád brikolázsa – valódi kísérletezések, amik a megszállottan szenvedélyes szabadság iránti vágyon alapulnak. Senki sem fogja kockáztatni az életét az NGT-ben csupán ideológiai meggyőződésből – de az ilyen utópisztikus modellek tesztelhetők.</w:t>
      </w:r>
    </w:p>
    <w:p>
      <w:pPr>
        <w:pStyle w:val="Helnormal"/>
        <w:rPr/>
      </w:pPr>
      <w:r>
        <w:rPr/>
        <w:t>Viszont amennyiben ilyen modellekről beszélünk, felmerül a társadalmiság el</w:t>
        <w:softHyphen/>
        <w:t>-</w:t>
        <w:br/>
      </w:r>
      <w:r>
        <w:rPr>
          <w:spacing w:val="-2"/>
        </w:rPr>
        <w:t xml:space="preserve">gondolásának kérdése, ami (egy elég laza kategorizáció) akár politikai, akár vallási. </w:t>
      </w:r>
      <w:r>
        <w:rPr/>
        <w:t>Azt feltételeztük, hogy az NGT eltávolodott a politikától – vagy a politika távolít</w:t>
        <w:softHyphen/>
        <w:t>-</w:t>
        <w:br/>
      </w:r>
      <w:r>
        <w:rPr>
          <w:spacing w:val="-2"/>
        </w:rPr>
        <w:t xml:space="preserve">tatta el őt magától. Helyes az a társadalmi elképzelés, miszerint az NGT „vallásos” </w:t>
      </w:r>
      <w:r>
        <w:rPr/>
        <w:t xml:space="preserve">természetű? Két ok miatt említettem ezt meg: (1) a vallás nem </w:t>
      </w:r>
      <w:r>
        <w:rPr>
          <w:i/>
        </w:rPr>
        <w:t>tűnt el</w:t>
      </w:r>
      <w:r>
        <w:rPr/>
        <w:t xml:space="preserve">, mint ahogy </w:t>
      </w:r>
      <w:r>
        <w:rPr>
          <w:spacing w:val="-2"/>
        </w:rPr>
        <w:t xml:space="preserve">azt a Racionalizmus jósolta, és (2) a vallás igen hatásos közösségi összetartó erőnek bizonyult, például a szándékos közösségek történelmében – sokkal erőteljesebbnek, </w:t>
      </w:r>
      <w:r>
        <w:rPr/>
        <w:t>mint a politikai ideológia vagy az utópikus eltervezés. Feltételezhetőnek tartom</w:t>
        <w:br/>
        <w:t>a „vallás” szóban alárendelt, hatalmas anti-autoritáriánus, autonóm, önszerve-</w:t>
        <w:br/>
        <w:t>ződésű, nem hierarchikus összetettség lehetőségét és valóságát – például a sámá</w:t>
        <w:softHyphen/>
        <w:t>-</w:t>
        <w:br/>
        <w:t>nizmust, vagy a multivalens és meghatározhatatlanul táguló „pogányság” min-</w:t>
        <w:br/>
      </w:r>
      <w:r>
        <w:rPr>
          <w:spacing w:val="-2"/>
        </w:rPr>
        <w:t>tá</w:t>
        <w:softHyphen/>
        <w:t xml:space="preserve">ját, amiben egyetlen kultúra sem önállóan értelmezhető monopólium, vagy akár </w:t>
      </w:r>
      <w:r>
        <w:rPr/>
        <w:t>hegemónia.</w:t>
      </w:r>
    </w:p>
    <w:p>
      <w:pPr>
        <w:pStyle w:val="Helnormal"/>
        <w:rPr/>
      </w:pPr>
      <w:r>
        <w:rPr>
          <w:spacing w:val="-2"/>
        </w:rPr>
        <w:t xml:space="preserve">Nem azt mondom, hogy az NGT-nek „vallásosnak” kellene lennie, meglátásom </w:t>
      </w:r>
      <w:r>
        <w:rPr/>
        <w:t xml:space="preserve">szerint „vallásos” </w:t>
      </w:r>
      <w:r>
        <w:rPr>
          <w:i/>
        </w:rPr>
        <w:t>lesz</w:t>
      </w:r>
      <w:r>
        <w:rPr/>
        <w:t xml:space="preserve"> és már „vallásos” is. És ha hiszünk az NGT-ben lévő né-</w:t>
        <w:br/>
        <w:t>hány felszabadító lehetőség vágyában, el kell kezdenünk egy „vallásos” nyelvet keresni, ami segít elemezni, alakítani és megvalósítani ezt a potenciált. Máskü-</w:t>
        <w:br/>
      </w:r>
      <w:r>
        <w:rPr>
          <w:spacing w:val="-2"/>
        </w:rPr>
        <w:t xml:space="preserve">lönben a „fasizmus vallásával” (keresztény jobboldaliak megpróbálnak uralkodni </w:t>
      </w:r>
      <w:r>
        <w:rPr/>
        <w:t>az NGT-n) vagy az entrópia spiritualitásával találjuk magunkat szemben. Egy jó ok például arra, hogy átkutassuk a Protestantizmus történetét radikális modelle-</w:t>
        <w:br/>
        <w:t>ket keresve (Ranterek, Diggerek, Antinomiánusok stb.) mindezt azért, hogy feltá</w:t>
        <w:softHyphen/>
        <w:t>-</w:t>
        <w:br/>
      </w:r>
      <w:r>
        <w:rPr>
          <w:spacing w:val="2"/>
        </w:rPr>
        <w:t xml:space="preserve">masszuk őket – és nem csupán leleplezés céljából. A spiritualitás földi és testi </w:t>
      </w:r>
      <w:r>
        <w:rPr>
          <w:spacing w:val="-2"/>
        </w:rPr>
        <w:t>formái (sámáni, neo-pogány, afro-amerikai stb.) – inkább immanencianisták, sem</w:t>
        <w:softHyphen/>
        <w:t>-</w:t>
        <w:br/>
      </w:r>
      <w:r>
        <w:rPr>
          <w:spacing w:val="2"/>
        </w:rPr>
        <w:t xml:space="preserve">mint transzcendentalisták – nem a sors, hanem a munkák egzisztencializmusát </w:t>
      </w:r>
      <w:r>
        <w:rPr/>
        <w:t>hangsúlyozzák, mivel az etnikalizmust helyezik előtérbe a moralizmussal szem-</w:t>
        <w:br/>
        <w:t>ben – radikális tolerancia minden vallás iránt (a „pogány” modellben) – bizal-</w:t>
        <w:br/>
      </w:r>
      <w:r>
        <w:rPr>
          <w:spacing w:val="-2"/>
        </w:rPr>
        <w:t>mat</w:t>
        <w:softHyphen/>
        <w:t xml:space="preserve">lanság a dualista modellekkel és a totalitáriánus-monista modellekkel szemben </w:t>
      </w:r>
      <w:r>
        <w:rPr>
          <w:spacing w:val="2"/>
        </w:rPr>
        <w:t xml:space="preserve">is – misztikus, de nem aszketikus – ünnepi, de nem áldozati. Ez néhány modell </w:t>
      </w:r>
      <w:r>
        <w:rPr>
          <w:spacing w:val="-2"/>
        </w:rPr>
        <w:t>lenne, a mi spiritualitásunk formájának ajánlásával. Mindazonáltal egy vallás meg</w:t>
        <w:softHyphen/>
        <w:t>-</w:t>
        <w:br/>
      </w:r>
      <w:r>
        <w:rPr/>
        <w:t xml:space="preserve">felelő terjesztése, annak elfogadott eszközeivel, nem lenne helyénvaló. Ahogyan </w:t>
      </w:r>
      <w:r>
        <w:rPr>
          <w:spacing w:val="-4"/>
        </w:rPr>
        <w:t>szükségünk van az „Adomány Gazdaságának” újra elképzelésére, úgy arra is szük</w:t>
        <w:softHyphen/>
        <w:t>-</w:t>
        <w:br/>
        <w:t xml:space="preserve">ség van, hogy újra feltaláljuk (vagy újra összetákoljuk) a „szabadság spiritualitását”, </w:t>
      </w:r>
      <w:r>
        <w:rPr/>
        <w:t>ami fontos a jövőnk szempontjából, mint az NGT bevándorlói – a „mindennapi élet” spiritualitása, a világ pillanatnyi állása alapján.</w:t>
      </w:r>
    </w:p>
    <w:p>
      <w:pPr>
        <w:pStyle w:val="Helnormal"/>
        <w:rPr/>
      </w:pPr>
      <w:r>
        <w:rPr/>
        <w:t>Bizonyos régi európai zsánerfestményekre gondolok, amik mindig is érdekel-</w:t>
        <w:br/>
      </w:r>
      <w:r>
        <w:rPr>
          <w:spacing w:val="-2"/>
        </w:rPr>
        <w:t xml:space="preserve">tek gyerekkoromban, ahol a parasztokat és a cigányokat úgy ábrázolták, mint egy </w:t>
      </w:r>
      <w:r>
        <w:rPr/>
        <w:t>eltűnt birodalom – rendszerint a Római – romjai közt lakó embereket. A képek egyfajta bachelard-i ábrándozásnak és varázslatnak tűntek bizonyos „otthonról” és „térről”. Szeretem az elhagyatottság érzését, amit a hátramaradt romok árasz</w:t>
        <w:softHyphen/>
        <w:t>-</w:t>
        <w:br/>
        <w:t>tanak, és amit az „elhagyatott” bohémek, lazaerkölcsűek, breugheli hegedűsök és táncosok keltenek életre – az eltűnt triumfalizmus súlyos romjainak az ellentéte</w:t>
        <w:br/>
        <w:t>a nomádok könnyedségével és világosságával szemben. Lehet, hogy romantikus</w:t>
        <w:softHyphen/>
        <w:t>-</w:t>
        <w:br/>
        <w:t>nak tűnik az NGT, mint egy lehetséges utópikus toposz vagy helyszín – de ismételten hajlok rá, hogy védelmezzem a romanticizmus esetleges hasznosságát: – legyőzi a kétségbeesést. Az NGT úton van, akár rettegünk tőle, akár romantikus</w:t>
        <w:softHyphen/>
        <w:t>nak tartjuk azt.</w:t>
      </w:r>
    </w:p>
    <w:p>
      <w:pPr>
        <w:pStyle w:val="Helnormal"/>
        <w:spacing w:before="240" w:after="240"/>
        <w:ind w:left="238" w:firstLine="238"/>
        <w:rPr>
          <w:i/>
          <w:i/>
        </w:rPr>
      </w:pPr>
      <w:r>
        <w:rPr>
          <w:i/>
        </w:rPr>
        <w:t>(Hakim Bey: The No-go Zone. In: http://www.t0.or.at/hakimbey/nogozone.htm)</w:t>
      </w:r>
    </w:p>
    <w:p>
      <w:pPr>
        <w:pStyle w:val="Helnormal"/>
        <w:jc w:val="right"/>
        <w:rPr>
          <w:i/>
          <w:i/>
        </w:rPr>
      </w:pPr>
      <w:r>
        <w:rPr>
          <w:i/>
        </w:rPr>
        <w:t>Fordította: Garai Eszter</w:t>
      </w:r>
    </w:p>
    <w:p>
      <w:pPr>
        <w:pStyle w:val="Helnormal"/>
        <w:rPr>
          <w:i/>
          <w:i/>
          <w:lang w:val="en-US"/>
        </w:rPr>
      </w:pPr>
      <w:r>
        <w:rPr>
          <w:i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9220</wp:posOffset>
            </wp:positionH>
            <wp:positionV relativeFrom="paragraph">
              <wp:posOffset>360045</wp:posOffset>
            </wp:positionV>
            <wp:extent cx="1801495" cy="3698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18" t="1540" r="9077" b="6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369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2461" w:right="2268" w:gutter="0" w:header="2977" w:top="3379" w:footer="1457" w:bottom="3379"/>
      <w:pgNumType w:start="4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Palatino">
    <w:charset w:val="ee"/>
    <w:family w:val="roman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200" w:leader="none"/>
      </w:tabs>
      <w:rPr/>
    </w:pPr>
    <w:r>
      <w:rPr>
        <w:rFonts w:cs="Palatino" w:ascii="Palatino" w:hAnsi="Palatino"/>
        <w:sz w:val="14"/>
      </w:rPr>
      <w:t>[</w:t>
    </w:r>
    <w:r>
      <w:rPr>
        <w:rStyle w:val="PageNumber"/>
        <w:rFonts w:cs="Palatino" w:ascii="Palatino" w:hAnsi="Palatino"/>
        <w:sz w:val="14"/>
      </w:rPr>
      <w:fldChar w:fldCharType="begin"/>
    </w:r>
    <w:r>
      <w:rPr>
        <w:rStyle w:val="PageNumber"/>
        <w:sz w:val="14"/>
        <w:rFonts w:cs="Palatino" w:ascii="Palatino" w:hAnsi="Palatino"/>
      </w:rPr>
      <w:instrText xml:space="preserve"> PAGE </w:instrText>
    </w:r>
    <w:r>
      <w:rPr>
        <w:rStyle w:val="PageNumber"/>
        <w:sz w:val="14"/>
        <w:rFonts w:cs="Palatino" w:ascii="Palatino" w:hAnsi="Palatino"/>
      </w:rPr>
      <w:fldChar w:fldCharType="separate"/>
    </w:r>
    <w:r>
      <w:rPr>
        <w:rStyle w:val="PageNumber"/>
        <w:sz w:val="14"/>
        <w:rFonts w:cs="Palatino" w:ascii="Palatino" w:hAnsi="Palatino"/>
      </w:rPr>
      <w:t>435</w:t>
    </w:r>
    <w:r>
      <w:rPr>
        <w:rStyle w:val="PageNumber"/>
        <w:sz w:val="14"/>
        <w:rFonts w:cs="Palatino" w:ascii="Palatino" w:hAnsi="Palatino"/>
      </w:rPr>
      <w:fldChar w:fldCharType="end"/>
    </w:r>
    <w:r>
      <w:rPr>
        <w:rStyle w:val="PageNumber"/>
        <w:rFonts w:cs="Palatino" w:ascii="Palatino" w:hAnsi="Palatino"/>
        <w:sz w:val="14"/>
      </w:rPr>
      <w:t>]</w:t>
      <w:tab/>
    </w:r>
    <w:r>
      <w:rPr>
        <w:rFonts w:cs="Palatino" w:ascii="Palatino" w:hAnsi="Palatino"/>
        <w:sz w:val="14"/>
      </w:rPr>
      <w:t xml:space="preserve">File név: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FILENAME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input.doc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[Helikon 2008/4.] WW8 – Eta – Utolsó print: 20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200" w:leader="none"/>
      </w:tabs>
      <w:rPr/>
    </w:pPr>
    <w:r>
      <w:rPr>
        <w:rFonts w:cs="Palatino" w:ascii="Palatino" w:hAnsi="Palatino"/>
        <w:sz w:val="14"/>
      </w:rPr>
      <w:t xml:space="preserve">File név: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FILENAME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input.doc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[Helikon 2008/4.] WW8 – Eta – Utolsó print: 20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ab/>
      <w:t>[</w:t>
    </w:r>
    <w:r>
      <w:rPr>
        <w:rStyle w:val="PageNumber"/>
        <w:rFonts w:cs="Palatino" w:ascii="Palatino" w:hAnsi="Palatino"/>
        <w:sz w:val="14"/>
      </w:rPr>
      <w:fldChar w:fldCharType="begin"/>
    </w:r>
    <w:r>
      <w:rPr>
        <w:rStyle w:val="PageNumber"/>
        <w:sz w:val="14"/>
        <w:rFonts w:cs="Palatino" w:ascii="Palatino" w:hAnsi="Palatino"/>
      </w:rPr>
      <w:instrText xml:space="preserve"> PAGE </w:instrText>
    </w:r>
    <w:r>
      <w:rPr>
        <w:rStyle w:val="PageNumber"/>
        <w:sz w:val="14"/>
        <w:rFonts w:cs="Palatino" w:ascii="Palatino" w:hAnsi="Palatino"/>
      </w:rPr>
      <w:fldChar w:fldCharType="separate"/>
    </w:r>
    <w:r>
      <w:rPr>
        <w:rStyle w:val="PageNumber"/>
        <w:sz w:val="14"/>
        <w:rFonts w:cs="Palatino" w:ascii="Palatino" w:hAnsi="Palatino"/>
      </w:rPr>
      <w:t>436</w:t>
    </w:r>
    <w:r>
      <w:rPr>
        <w:rStyle w:val="PageNumber"/>
        <w:sz w:val="14"/>
        <w:rFonts w:cs="Palatino" w:ascii="Palatino" w:hAnsi="Palatino"/>
      </w:rPr>
      <w:fldChar w:fldCharType="end"/>
    </w:r>
    <w:r>
      <w:rPr>
        <w:rStyle w:val="PageNumber"/>
        <w:rFonts w:cs="Palatino" w:ascii="Palatino" w:hAnsi="Palatino"/>
        <w:sz w:val="14"/>
      </w:rPr>
      <w:t>]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200" w:leader="none"/>
      </w:tabs>
      <w:rPr/>
    </w:pPr>
    <w:r>
      <w:rPr>
        <w:rFonts w:cs="Palatino" w:ascii="Palatino" w:hAnsi="Palatino"/>
        <w:sz w:val="14"/>
      </w:rPr>
      <w:t xml:space="preserve">File név: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FILENAME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input.doc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[Helikon 2008/4.] WW8 – Eta – Utolsó print: 20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ab/>
      <w:t>[</w:t>
    </w:r>
    <w:r>
      <w:rPr>
        <w:rStyle w:val="PageNumber"/>
        <w:rFonts w:cs="Palatino" w:ascii="Palatino" w:hAnsi="Palatino"/>
        <w:sz w:val="14"/>
      </w:rPr>
      <w:fldChar w:fldCharType="begin"/>
    </w:r>
    <w:r>
      <w:rPr>
        <w:rStyle w:val="PageNumber"/>
        <w:sz w:val="14"/>
        <w:rFonts w:cs="Palatino" w:ascii="Palatino" w:hAnsi="Palatino"/>
      </w:rPr>
      <w:instrText xml:space="preserve"> PAGE </w:instrText>
    </w:r>
    <w:r>
      <w:rPr>
        <w:rStyle w:val="PageNumber"/>
        <w:sz w:val="14"/>
        <w:rFonts w:cs="Palatino" w:ascii="Palatino" w:hAnsi="Palatino"/>
      </w:rPr>
      <w:fldChar w:fldCharType="separate"/>
    </w:r>
    <w:r>
      <w:rPr>
        <w:rStyle w:val="PageNumber"/>
        <w:sz w:val="14"/>
        <w:rFonts w:cs="Palatino" w:ascii="Palatino" w:hAnsi="Palatino"/>
      </w:rPr>
      <w:t>428</w:t>
    </w:r>
    <w:r>
      <w:rPr>
        <w:rStyle w:val="PageNumber"/>
        <w:sz w:val="14"/>
        <w:rFonts w:cs="Palatino" w:ascii="Palatino" w:hAnsi="Palatino"/>
      </w:rPr>
      <w:fldChar w:fldCharType="end"/>
    </w:r>
    <w:r>
      <w:rPr>
        <w:rStyle w:val="PageNumber"/>
        <w:rFonts w:cs="Palatino" w:ascii="Palatino" w:hAnsi="Palatino"/>
        <w:sz w:val="14"/>
      </w:rPr>
      <w:t>]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Szellemidézésnél a holt lelkekkel való kommunikációra szolgáló „beszélő tábla”, amelyen betűk és számok vannak. – </w:t>
      </w:r>
      <w:r>
        <w:rPr>
          <w:i/>
        </w:rPr>
        <w:t>A szerk</w:t>
      </w:r>
      <w:r>
        <w:rPr/>
        <w:t>.</w:t>
      </w:r>
    </w:p>
  </w:footnote>
  <w:footnote w:id="3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-2"/>
        </w:rPr>
        <w:t>Geomancia: a mantikának, a „jövendölés művészetének” az egyik diszciplínája. Olyan „pontozó-</w:t>
        <w:br/>
      </w:r>
      <w:r>
        <w:rPr/>
        <w:t xml:space="preserve">művészet”, amelynél a jövendölő gyorsan és vaktában 16 sornyi pontot rak viaszba, homokba, agyagba vagy papírra, ezeket aztán egy 12 mezőből álló négyzet, a „geomanciai tükör” segítségével elrendezi és asztrológiai szempontok szerint magyarázza (párhuzamok Kínában, Nyugat-Afrikában, Elő-Ázsiában). – </w:t>
      </w:r>
      <w:r>
        <w:rPr>
          <w:i/>
        </w:rPr>
        <w:t>A szerk</w:t>
      </w:r>
      <w:r>
        <w:rPr/>
        <w:t>.</w:t>
      </w:r>
    </w:p>
  </w:footnote>
  <w:footnote w:id="4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Kártyajóslás. – </w:t>
      </w:r>
      <w:r>
        <w:rPr>
          <w:i/>
        </w:rPr>
        <w:t>A szerk</w:t>
      </w:r>
      <w:r>
        <w:rPr/>
        <w:t>.</w:t>
      </w:r>
    </w:p>
  </w:footnote>
  <w:footnote w:id="5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-2"/>
        </w:rPr>
        <w:t xml:space="preserve">Soylent green: utalás Richard Fleischer 1973-as sci-fi filmjére. A </w:t>
      </w:r>
      <w:r>
        <w:rPr>
          <w:i/>
          <w:spacing w:val="-2"/>
        </w:rPr>
        <w:t>Soylent Green</w:t>
      </w:r>
      <w:r>
        <w:rPr>
          <w:spacing w:val="-2"/>
        </w:rPr>
        <w:t xml:space="preserve"> a nem is olyan távoli</w:t>
        <w:br/>
      </w:r>
      <w:r>
        <w:rPr/>
        <w:t>– a média által totálisan kontrolállt – jövőbe kalauzol, New York városába, a 2022-ik évbe, ahol az energikus nyomozó, Robert Thorn (Charlton Heston) egy, a hatalom által eltussolni kívánt gyilkos-</w:t>
        <w:br/>
        <w:t xml:space="preserve">sági ügyet próbál felgöngyölíteni. A film által ábrázolt jövő azonban nem kellemes: nincsenek már ugyanis hagyományos élelmiszerek, vagy nagyon drágák, ezért csak a gazdagok juthatnak hozzá néha az olyan csempész alapanyagokhoz, mint a gyümölcs, a zöldség vagy a hús. A túlnépesedett </w:t>
      </w:r>
      <w:r>
        <w:rPr>
          <w:spacing w:val="-2"/>
        </w:rPr>
        <w:t xml:space="preserve">Föld embereinek pedig mindeközben kivétel nélkül az úgynevezett soylent green, vagyis „zöld szója” </w:t>
      </w:r>
      <w:r>
        <w:rPr/>
        <w:t>nevű, a kormány által gyártott mesterséges táplálékot kell fogyasztaniuk. (A „soylent” az angol szója /soya/ és a lencse /lentil/ szavakból alkotott összetétel.) A gyilkosság áldozata pedig nem más, mint a Soylent cég egykori elnöke, akit azért tettek el láb alól, mivel rájött a bolygó jövőjével kapcso</w:t>
        <w:softHyphen/>
        <w:t>-</w:t>
        <w:br/>
        <w:t xml:space="preserve">latos döbbenetes tényekre, és a szörnyű titokra, ami a zöld táplálékot övezi, ti. hogy halott emberek testéből állítják elő. A film Harry Harrison </w:t>
      </w:r>
      <w:r>
        <w:rPr>
          <w:i/>
        </w:rPr>
        <w:t>Make Room! Make Room!</w:t>
      </w:r>
      <w:r>
        <w:rPr/>
        <w:t xml:space="preserve"> (1966) című regénye alapján készült. – </w:t>
      </w:r>
      <w:r>
        <w:rPr>
          <w:i/>
        </w:rPr>
        <w:t>A szerk</w:t>
      </w:r>
      <w:r>
        <w:rPr/>
        <w:t>.</w:t>
      </w:r>
    </w:p>
  </w:footnote>
  <w:footnote w:id="6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Industrial Workers of the World. – </w:t>
      </w:r>
      <w:r>
        <w:rPr>
          <w:i/>
        </w:rPr>
        <w:t>A szerk</w:t>
      </w:r>
      <w:r>
        <w:rPr/>
        <w:t>.</w:t>
      </w:r>
    </w:p>
  </w:footnote>
  <w:footnote w:id="7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Amerikai radikális munkásszervezet (szleng). – </w:t>
      </w:r>
      <w:r>
        <w:rPr>
          <w:i/>
        </w:rPr>
        <w:t>A szerk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lelofej2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35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ab/>
    </w:r>
    <w:r>
      <w:rPr>
        <w:rStyle w:val="PageNumber"/>
        <w:smallCaps/>
        <w:sz w:val="18"/>
      </w:rPr>
      <w:t>hakim bey – autonóm területe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lelofej"/>
      <w:rPr/>
    </w:pPr>
    <w:r>
      <w:rPr>
        <w:sz w:val="18"/>
      </w:rPr>
      <w:tab/>
    </w:r>
    <w:r>
      <w:rPr>
        <w:smallCaps/>
        <w:sz w:val="18"/>
      </w:rPr>
      <w:t>a no go terület</w:t>
    </w:r>
    <w:r>
      <w:rPr>
        <w:sz w:val="18"/>
      </w:rPr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36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1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23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 New Roman" w:cs="Times"/>
      <w:color w:val="000000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cs="Times New Roman"/>
      <w:i/>
      <w:color w:val="auto"/>
      <w:sz w:val="20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38"/>
        <w:tab w:val="left" w:pos="0" w:leader="none"/>
        <w:tab w:val="left" w:pos="1134" w:leader="none"/>
        <w:tab w:val="left" w:pos="6946" w:leader="none"/>
      </w:tabs>
      <w:spacing w:lineRule="auto" w:line="360"/>
      <w:jc w:val="center"/>
      <w:outlineLvl w:val="1"/>
    </w:pPr>
    <w:rPr>
      <w:rFonts w:ascii="Times New Roman" w:hAnsi="Times New Roman" w:cs="Times New Roman"/>
      <w:color w:val="auto"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-betűtípusa"/>
    <w:qFormat/>
    <w:rPr/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FootnoteCharacters">
    <w:name w:val="Footnote Characters"/>
    <w:basedOn w:val="Bekezdsalapbettpusa"/>
    <w:qFormat/>
    <w:rPr>
      <w:spacing w:val="0"/>
      <w:sz w:val="18"/>
      <w:vertAlign w:val="superscript"/>
    </w:rPr>
  </w:style>
  <w:style w:type="character" w:styleId="PageNumber">
    <w:name w:val="Page Number"/>
    <w:basedOn w:val="Bekezdsalapbettpusa"/>
    <w:rPr/>
  </w:style>
  <w:style w:type="character" w:styleId="Style1Char">
    <w:name w:val="Style1 Char"/>
    <w:basedOn w:val="Bekezdsalapbettpusa"/>
    <w:qFormat/>
    <w:rPr>
      <w:sz w:val="24"/>
      <w:lang w:val="hu-HU"/>
    </w:rPr>
  </w:style>
  <w:style w:type="character" w:styleId="WWBekezdsalapbettpusa">
    <w:name w:val="WW-Bekezdés alap-betűtípusa"/>
    <w:qFormat/>
    <w:rPr/>
  </w:style>
  <w:style w:type="character" w:styleId="Lbjegyzetkarakterek">
    <w:name w:val="Lábjegyzet-karakterek"/>
    <w:basedOn w:val="WW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ekezdsalapbettpusa1">
    <w:name w:val="Bekezdés alapbetűtípusa1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Vgjegyzetkarakterek">
    <w:name w:val="Végjegyzet-karakterek"/>
    <w:basedOn w:val="Bekezdsalapbettpusa"/>
    <w:qFormat/>
    <w:rPr>
      <w:vertAlign w:val="superscript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auto"/>
      <w:lang w:val="hu-HU"/>
    </w:rPr>
  </w:style>
  <w:style w:type="paragraph" w:styleId="TextBody">
    <w:name w:val="Body Text"/>
    <w:basedOn w:val="Normal"/>
    <w:pPr>
      <w:ind w:left="567" w:hanging="0"/>
      <w:jc w:val="both"/>
    </w:pPr>
    <w:rPr>
      <w:rFonts w:ascii="Times New Roman" w:hAnsi="Times New Roman" w:cs="Times New Roman"/>
      <w:color w:val="auto"/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next w:val="Normal"/>
    <w:pPr/>
    <w:rPr>
      <w:sz w:val="24"/>
    </w:rPr>
  </w:style>
  <w:style w:type="paragraph" w:styleId="Helbevalairas">
    <w:name w:val="helbevalairas"/>
    <w:basedOn w:val="Normal"/>
    <w:qFormat/>
    <w:pPr>
      <w:widowControl w:val="false"/>
      <w:spacing w:lineRule="exact" w:line="240" w:before="120" w:after="0"/>
      <w:ind w:firstLine="240"/>
      <w:jc w:val="right"/>
    </w:pPr>
    <w:rPr>
      <w:rFonts w:ascii="Palatino" w:hAnsi="Palatino" w:cs="Palatino"/>
      <w:smallCaps/>
      <w:color w:val="auto"/>
      <w:sz w:val="20"/>
      <w:lang w:val="hu-HU"/>
    </w:rPr>
  </w:style>
  <w:style w:type="paragraph" w:styleId="Helbevcim">
    <w:name w:val="helbevcim"/>
    <w:basedOn w:val="Normal"/>
    <w:qFormat/>
    <w:pPr>
      <w:widowControl w:val="false"/>
      <w:spacing w:lineRule="exact" w:line="270" w:before="0" w:after="23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bevidegenalairas">
    <w:name w:val="helbevidegenalairas"/>
    <w:basedOn w:val="Normal"/>
    <w:qFormat/>
    <w:pPr>
      <w:widowControl w:val="false"/>
      <w:spacing w:lineRule="exact" w:line="190" w:before="120" w:after="0"/>
      <w:jc w:val="right"/>
    </w:pPr>
    <w:rPr>
      <w:rFonts w:ascii="Palatino" w:hAnsi="Palatino" w:cs="Palatino"/>
      <w:smallCaps/>
      <w:color w:val="auto"/>
      <w:sz w:val="16"/>
      <w:lang w:val="hu-HU"/>
    </w:rPr>
  </w:style>
  <w:style w:type="paragraph" w:styleId="Helbevidegencim">
    <w:name w:val="helbevidegencim"/>
    <w:basedOn w:val="Normal"/>
    <w:qFormat/>
    <w:pPr>
      <w:widowControl w:val="false"/>
      <w:spacing w:lineRule="exact" w:line="270" w:before="220" w:after="17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bevidegennorm">
    <w:name w:val="helbevidegennorm"/>
    <w:basedOn w:val="Normal"/>
    <w:qFormat/>
    <w:pPr>
      <w:widowControl w:val="false"/>
      <w:spacing w:lineRule="exact" w:line="190"/>
      <w:ind w:firstLine="240"/>
      <w:jc w:val="both"/>
    </w:pPr>
    <w:rPr>
      <w:rFonts w:ascii="Palatino" w:hAnsi="Palatino" w:cs="Palatino"/>
      <w:color w:val="auto"/>
      <w:sz w:val="16"/>
      <w:lang w:val="hu-HU"/>
    </w:rPr>
  </w:style>
  <w:style w:type="paragraph" w:styleId="Helbibliografia">
    <w:name w:val="helbibliografia"/>
    <w:basedOn w:val="Normal"/>
    <w:qFormat/>
    <w:pPr>
      <w:spacing w:lineRule="exact" w:line="240"/>
      <w:ind w:left="238" w:hanging="238"/>
      <w:jc w:val="both"/>
    </w:pPr>
    <w:rPr>
      <w:rFonts w:ascii="Palatino" w:hAnsi="Palatino" w:cs="Palatino"/>
      <w:color w:val="auto"/>
      <w:sz w:val="20"/>
      <w:lang w:val="hu-HU"/>
    </w:rPr>
  </w:style>
  <w:style w:type="paragraph" w:styleId="Helelofej">
    <w:name w:val="helelofej"/>
    <w:basedOn w:val="Header"/>
    <w:qFormat/>
    <w:pPr>
      <w:widowControl w:val="false"/>
      <w:tabs>
        <w:tab w:val="clear" w:pos="4320"/>
        <w:tab w:val="clear" w:pos="8640"/>
        <w:tab w:val="center" w:pos="3588" w:leader="none"/>
        <w:tab w:val="right" w:pos="7178" w:leader="none"/>
      </w:tabs>
      <w:spacing w:lineRule="exact" w:line="240"/>
    </w:pPr>
    <w:rPr>
      <w:rFonts w:ascii="Palatino" w:hAnsi="Palatino" w:cs="Palatino"/>
      <w:color w:val="auto"/>
      <w:sz w:val="16"/>
      <w:lang w:val="hu-HU"/>
    </w:rPr>
  </w:style>
  <w:style w:type="paragraph" w:styleId="Helelofej2">
    <w:name w:val="helelofej2"/>
    <w:basedOn w:val="Header"/>
    <w:qFormat/>
    <w:pPr>
      <w:widowControl w:val="false"/>
      <w:tabs>
        <w:tab w:val="clear" w:pos="4320"/>
        <w:tab w:val="clear" w:pos="8640"/>
        <w:tab w:val="center" w:pos="3588" w:leader="none"/>
        <w:tab w:val="right" w:pos="7178" w:leader="none"/>
      </w:tabs>
      <w:spacing w:lineRule="exact" w:line="240"/>
    </w:pPr>
    <w:rPr>
      <w:rFonts w:ascii="Palatino" w:hAnsi="Palatino" w:cs="Palatino"/>
      <w:color w:val="auto"/>
      <w:sz w:val="16"/>
      <w:lang w:val="hu-HU"/>
    </w:rPr>
  </w:style>
  <w:style w:type="paragraph" w:styleId="Helikonbeljebb2pi">
    <w:name w:val="helikonbeljebb2pi"/>
    <w:basedOn w:val="Normal"/>
    <w:qFormat/>
    <w:pPr>
      <w:spacing w:lineRule="exact" w:line="240" w:before="120" w:after="120"/>
      <w:ind w:left="482" w:firstLine="238"/>
      <w:jc w:val="both"/>
    </w:pPr>
    <w:rPr>
      <w:rFonts w:ascii="Palatino" w:hAnsi="Palatino" w:cs="Palatino"/>
      <w:color w:val="auto"/>
      <w:sz w:val="20"/>
      <w:lang w:val="hu-HU"/>
    </w:rPr>
  </w:style>
  <w:style w:type="paragraph" w:styleId="Helikonkapitalcim">
    <w:name w:val="helikonkapitalcim"/>
    <w:basedOn w:val="Normal"/>
    <w:qFormat/>
    <w:pPr>
      <w:widowControl w:val="false"/>
      <w:spacing w:lineRule="exact" w:line="240" w:before="480" w:after="240"/>
      <w:jc w:val="center"/>
    </w:pPr>
    <w:rPr>
      <w:rFonts w:ascii="Palatino" w:hAnsi="Palatino" w:cs="Palatino"/>
      <w:smallCaps/>
      <w:color w:val="auto"/>
      <w:sz w:val="20"/>
      <w:lang w:val="hu-HU"/>
    </w:rPr>
  </w:style>
  <w:style w:type="paragraph" w:styleId="Helkethasabos">
    <w:name w:val="helkethasabos"/>
    <w:basedOn w:val="Normal"/>
    <w:qFormat/>
    <w:pPr>
      <w:widowControl w:val="false"/>
      <w:spacing w:lineRule="exact" w:line="200"/>
      <w:ind w:firstLine="160"/>
      <w:jc w:val="both"/>
    </w:pPr>
    <w:rPr>
      <w:rFonts w:ascii="Palatino" w:hAnsi="Palatino" w:cs="Palatino"/>
      <w:color w:val="auto"/>
      <w:sz w:val="16"/>
      <w:lang w:val="hu-HU"/>
    </w:rPr>
  </w:style>
  <w:style w:type="paragraph" w:styleId="Helkurzivalcim">
    <w:name w:val="helkurzivalcim"/>
    <w:basedOn w:val="Normal"/>
    <w:qFormat/>
    <w:pPr>
      <w:widowControl w:val="false"/>
      <w:spacing w:lineRule="exact" w:line="240" w:before="320" w:after="160"/>
      <w:jc w:val="both"/>
    </w:pPr>
    <w:rPr>
      <w:rFonts w:ascii="Palatino" w:hAnsi="Palatino" w:cs="Palatino"/>
      <w:i/>
      <w:color w:val="auto"/>
      <w:sz w:val="20"/>
      <w:lang w:val="hu-HU"/>
    </w:rPr>
  </w:style>
  <w:style w:type="paragraph" w:styleId="Hellabj">
    <w:name w:val="hellabj"/>
    <w:basedOn w:val="Footnote"/>
    <w:qFormat/>
    <w:pPr>
      <w:spacing w:lineRule="exact" w:line="200"/>
      <w:ind w:firstLine="238"/>
      <w:jc w:val="both"/>
    </w:pPr>
    <w:rPr>
      <w:rFonts w:ascii="Palatino" w:hAnsi="Palatino" w:cs="Palatino"/>
      <w:color w:val="auto"/>
      <w:sz w:val="16"/>
      <w:lang w:val="hu-HU"/>
    </w:rPr>
  </w:style>
  <w:style w:type="paragraph" w:styleId="Helmelleknormal">
    <w:name w:val="helmelleknormal"/>
    <w:basedOn w:val="Normal"/>
    <w:qFormat/>
    <w:pPr>
      <w:widowControl w:val="false"/>
      <w:spacing w:lineRule="exact" w:line="220"/>
      <w:ind w:firstLine="240"/>
      <w:jc w:val="both"/>
    </w:pPr>
    <w:rPr>
      <w:rFonts w:ascii="Palatino" w:hAnsi="Palatino" w:cs="Palatino"/>
      <w:color w:val="auto"/>
      <w:sz w:val="18"/>
      <w:lang w:val="hu-HU"/>
    </w:rPr>
  </w:style>
  <w:style w:type="paragraph" w:styleId="Helnormal">
    <w:name w:val="helnormal"/>
    <w:basedOn w:val="Normal"/>
    <w:qFormat/>
    <w:pPr>
      <w:spacing w:lineRule="exact" w:line="240"/>
      <w:ind w:firstLine="238"/>
      <w:jc w:val="both"/>
    </w:pPr>
    <w:rPr>
      <w:rFonts w:ascii="Palatino" w:hAnsi="Palatino" w:cs="Palatino"/>
      <w:color w:val="auto"/>
      <w:sz w:val="20"/>
      <w:lang w:val="hu-HU"/>
    </w:rPr>
  </w:style>
  <w:style w:type="paragraph" w:styleId="Helrovatcim">
    <w:name w:val="helrovatcim"/>
    <w:basedOn w:val="Normal"/>
    <w:qFormat/>
    <w:pPr>
      <w:widowControl w:val="false"/>
      <w:pBdr>
        <w:top w:val="single" w:sz="6" w:space="2" w:color="000000"/>
        <w:bottom w:val="single" w:sz="6" w:space="2" w:color="000000"/>
      </w:pBdr>
      <w:spacing w:lineRule="exact" w:line="540"/>
      <w:jc w:val="center"/>
    </w:pPr>
    <w:rPr>
      <w:rFonts w:ascii="Palatino" w:hAnsi="Palatino" w:cs="Palatino"/>
      <w:color w:val="auto"/>
      <w:sz w:val="48"/>
      <w:lang w:val="hu-HU"/>
    </w:rPr>
  </w:style>
  <w:style w:type="paragraph" w:styleId="Helrovatutancim">
    <w:name w:val="helrovatutancim"/>
    <w:basedOn w:val="Normal"/>
    <w:qFormat/>
    <w:pPr>
      <w:widowControl w:val="false"/>
      <w:spacing w:lineRule="exact" w:line="270" w:before="160" w:after="30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rovatutanszerzo">
    <w:name w:val="helrovatutanszerzo"/>
    <w:basedOn w:val="Normal"/>
    <w:qFormat/>
    <w:pPr>
      <w:widowControl w:val="false"/>
      <w:spacing w:lineRule="exact" w:line="180" w:before="600" w:after="0"/>
      <w:jc w:val="center"/>
    </w:pPr>
    <w:rPr>
      <w:rFonts w:ascii="Palatino" w:hAnsi="Palatino" w:cs="Palatino"/>
      <w:caps/>
      <w:color w:val="auto"/>
      <w:sz w:val="18"/>
      <w:lang w:val="hu-HU"/>
    </w:rPr>
  </w:style>
  <w:style w:type="paragraph" w:styleId="Heltanulmcim">
    <w:name w:val="heltanulmcim"/>
    <w:basedOn w:val="Normal"/>
    <w:qFormat/>
    <w:pPr>
      <w:widowControl w:val="false"/>
      <w:spacing w:lineRule="exact" w:line="270" w:before="160" w:after="105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tanulmszerzo">
    <w:name w:val="heltanulmszerzo"/>
    <w:basedOn w:val="Normal"/>
    <w:qFormat/>
    <w:pPr>
      <w:widowControl w:val="false"/>
      <w:spacing w:lineRule="exact" w:line="200"/>
      <w:jc w:val="center"/>
    </w:pPr>
    <w:rPr>
      <w:rFonts w:ascii="Palatino" w:hAnsi="Palatino" w:cs="Palatino"/>
      <w:caps/>
      <w:color w:val="auto"/>
      <w:sz w:val="18"/>
      <w:lang w:val="hu-HU"/>
    </w:rPr>
  </w:style>
  <w:style w:type="paragraph" w:styleId="Footer">
    <w:name w:val="Footer"/>
    <w:basedOn w:val="Normal"/>
    <w:pPr>
      <w:tabs>
        <w:tab w:val="clear" w:pos="23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color w:val="auto"/>
      <w:lang w:val="hu-HU"/>
    </w:rPr>
  </w:style>
  <w:style w:type="paragraph" w:styleId="BodyTextIndent3">
    <w:name w:val="Body Text Indent 3"/>
    <w:basedOn w:val="Normal"/>
    <w:qFormat/>
    <w:pPr>
      <w:widowControl w:val="false"/>
      <w:jc w:val="center"/>
    </w:pPr>
    <w:rPr>
      <w:rFonts w:ascii="Bookman Old Style" w:hAnsi="Bookman Old Style" w:cs="Bookman Old Style"/>
      <w:color w:val="auto"/>
      <w:lang w:val="hu-HU"/>
    </w:rPr>
  </w:style>
  <w:style w:type="paragraph" w:styleId="Helcsillag">
    <w:name w:val="helcsillag"/>
    <w:basedOn w:val="Helnormal"/>
    <w:qFormat/>
    <w:pPr>
      <w:spacing w:before="300" w:after="180"/>
      <w:ind w:hanging="0"/>
      <w:jc w:val="center"/>
    </w:pPr>
    <w:rPr/>
  </w:style>
  <w:style w:type="paragraph" w:styleId="TextBodyIndent">
    <w:name w:val="Body Text Indent"/>
    <w:basedOn w:val="Normal"/>
    <w:pPr>
      <w:widowControl w:val="false"/>
      <w:ind w:left="567" w:hanging="0"/>
      <w:jc w:val="both"/>
    </w:pPr>
    <w:rPr>
      <w:rFonts w:ascii="Times New Roman" w:hAnsi="Times New Roman" w:cs="Times New Roman"/>
      <w:color w:val="auto"/>
      <w:sz w:val="24"/>
      <w:lang w:val="hu-HU"/>
    </w:rPr>
  </w:style>
  <w:style w:type="paragraph" w:styleId="Endnote">
    <w:name w:val="Endnote Text"/>
    <w:basedOn w:val="Normal"/>
    <w:pPr>
      <w:widowControl w:val="false"/>
      <w:jc w:val="both"/>
    </w:pPr>
    <w:rPr>
      <w:rFonts w:ascii="Garamond" w:hAnsi="Garamond" w:cs="Garamond"/>
      <w:color w:val="auto"/>
      <w:sz w:val="20"/>
    </w:rPr>
  </w:style>
  <w:style w:type="paragraph" w:styleId="Szvegtrzs3">
    <w:name w:val="Szövegtörzs 3"/>
    <w:basedOn w:val="Normal"/>
    <w:qFormat/>
    <w:pPr>
      <w:spacing w:lineRule="auto" w:line="480"/>
    </w:pPr>
    <w:rPr>
      <w:rFonts w:ascii="Times New Roman" w:hAnsi="Times New Roman" w:cs="Times New Roman"/>
      <w:i/>
      <w:color w:val="auto"/>
      <w:sz w:val="22"/>
      <w:lang w:val="hu-HU" w:eastAsia="hu-HU"/>
    </w:rPr>
  </w:style>
  <w:style w:type="paragraph" w:styleId="LbjegyzetszvegFootnoteTextCharChar">
    <w:name w:val="Lábjegyzetszöveg.Footnote Text Char Char"/>
    <w:basedOn w:val="Normal"/>
    <w:qFormat/>
    <w:pPr/>
    <w:rPr>
      <w:rFonts w:ascii="Times New Roman" w:hAnsi="Times New Roman" w:cs="Times New Roman"/>
      <w:color w:val="auto"/>
      <w:sz w:val="20"/>
      <w:lang w:val="hu-HU" w:eastAsia="hu-HU"/>
    </w:rPr>
  </w:style>
  <w:style w:type="paragraph" w:styleId="Szvegblokk">
    <w:name w:val="Szövegblokk"/>
    <w:basedOn w:val="Normal"/>
    <w:qFormat/>
    <w:pPr>
      <w:tabs>
        <w:tab w:val="clear" w:pos="238"/>
        <w:tab w:val="left" w:pos="254" w:leader="none"/>
        <w:tab w:val="left" w:pos="709" w:leader="none"/>
        <w:tab w:val="right" w:pos="8953" w:leader="none"/>
      </w:tabs>
      <w:spacing w:before="120" w:after="120"/>
      <w:ind w:left="567" w:hanging="0"/>
    </w:pPr>
    <w:rPr>
      <w:rFonts w:ascii="Times New Roman" w:hAnsi="Times New Roman" w:cs="Times New Roman"/>
      <w:color w:val="auto"/>
      <w:sz w:val="24"/>
      <w:lang w:val="hu-HU" w:eastAsia="hu-HU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color w:val="auto"/>
      <w:sz w:val="24"/>
      <w:lang w:val="hu-HU" w:eastAsia="hu-HU"/>
    </w:rPr>
  </w:style>
  <w:style w:type="paragraph" w:styleId="NormlWeb">
    <w:name w:val="Normál (Web)"/>
    <w:basedOn w:val="Normal"/>
    <w:qFormat/>
    <w:pPr>
      <w:widowControl w:val="false"/>
      <w:suppressAutoHyphens w:val="true"/>
      <w:spacing w:before="100" w:after="100"/>
    </w:pPr>
    <w:rPr>
      <w:rFonts w:ascii="Times New Roman" w:hAnsi="Times New Roman" w:cs="Times New Roman"/>
      <w:color w:val="auto"/>
      <w:kern w:val="2"/>
      <w:sz w:val="24"/>
      <w:lang w:val="hu-HU" w:eastAsia="zxx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588" w:leader="none"/>
        <w:tab w:val="right" w:pos="717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6:20:00Z</dcterms:created>
  <dc:creator>Markó Sándorné</dc:creator>
  <dc:description/>
  <dc:language>en-US</dc:language>
  <cp:lastModifiedBy>Eta</cp:lastModifiedBy>
  <cp:lastPrinted>2007-11-21T12:57:00Z</cp:lastPrinted>
  <dcterms:modified xsi:type="dcterms:W3CDTF">2008-11-25T06:45:00Z</dcterms:modified>
  <cp:revision>8</cp:revision>
  <dc:subject/>
  <dc:title>SCHOLZ LÁSZLÓ</dc:title>
</cp:coreProperties>
</file>