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tanulmcim"/>
        <w:spacing w:lineRule="exact" w:line="280" w:before="0" w:after="560"/>
        <w:rPr>
          <w:rStyle w:val="Emphasis"/>
        </w:rPr>
      </w:pPr>
      <w:r>
        <w:rPr/>
        <w:t>Az Ideiglenes Autonóm Terület</w:t>
      </w:r>
    </w:p>
    <w:p>
      <w:pPr>
        <w:pStyle w:val="Hellabj"/>
        <w:ind w:left="1985" w:firstLine="238"/>
        <w:rPr>
          <w:i/>
          <w:i/>
        </w:rPr>
      </w:pPr>
      <w:r>
        <w:rPr>
          <w:i/>
          <w:spacing w:val="-2"/>
        </w:rPr>
        <w:t>„</w:t>
      </w:r>
      <w:r>
        <w:rPr>
          <w:i/>
          <w:spacing w:val="-2"/>
        </w:rPr>
        <w:t>...ezúttal viszont úgy jövök, mint a győzedelmes Dionüszosz, aki szabadság</w:t>
        <w:softHyphen/>
        <w:t>gá</w:t>
      </w:r>
      <w:r>
        <w:rPr>
          <w:spacing w:val="-2"/>
        </w:rPr>
        <w:t xml:space="preserve"> (</w:t>
      </w:r>
      <w:r>
        <w:rPr>
          <w:i/>
          <w:spacing w:val="-2"/>
        </w:rPr>
        <w:t>holiday</w:t>
      </w:r>
      <w:r>
        <w:rPr>
          <w:spacing w:val="-2"/>
        </w:rPr>
        <w:t xml:space="preserve">) </w:t>
      </w:r>
      <w:r>
        <w:rPr>
          <w:i/>
          <w:spacing w:val="-2"/>
        </w:rPr>
        <w:t>változtatja az egész világot... Nem mintha túl sok időm lenne...”</w:t>
      </w:r>
    </w:p>
    <w:p>
      <w:pPr>
        <w:pStyle w:val="Hellabj"/>
        <w:spacing w:before="0" w:after="240"/>
        <w:ind w:left="1985" w:firstLine="238"/>
        <w:jc w:val="right"/>
        <w:rPr/>
      </w:pPr>
      <w:r>
        <w:rPr>
          <w:smallCaps/>
        </w:rPr>
        <w:t xml:space="preserve">Nietzsche </w:t>
      </w:r>
      <w:r>
        <w:rPr/>
        <w:t>(utolsó, Cosima Wagnerhoz írt „őrült” leveléből)</w:t>
      </w:r>
    </w:p>
    <w:p>
      <w:pPr>
        <w:pStyle w:val="Helikonkapitalcim"/>
        <w:spacing w:before="0" w:after="240"/>
        <w:rPr/>
      </w:pPr>
      <w:r>
        <w:rPr/>
        <w:t>Kalóz Utópiák</w:t>
      </w:r>
    </w:p>
    <w:p>
      <w:pPr>
        <w:pStyle w:val="Helnormal"/>
        <w:rPr/>
      </w:pPr>
      <w:r>
        <w:rPr>
          <w:spacing w:val="-2"/>
        </w:rPr>
        <w:t>A XVIII. századi kalózok és tengeri csavargók olyan „információ-hálózatot” ala</w:t>
        <w:softHyphen/>
        <w:t>-</w:t>
        <w:br/>
      </w:r>
      <w:r>
        <w:rPr/>
        <w:t>kítottak ki, ami átfogta az egész földet. Bár kezdetleges volt és elsősorban a kímé-</w:t>
        <w:br/>
      </w:r>
      <w:r>
        <w:rPr>
          <w:spacing w:val="-2"/>
        </w:rPr>
        <w:t>letlen üzletet szolgálta, csodálatosan működött. Szigetek, megközelíthetetlen búvó</w:t>
        <w:softHyphen/>
        <w:t>-</w:t>
        <w:br/>
      </w:r>
      <w:r>
        <w:rPr>
          <w:spacing w:val="-4"/>
        </w:rPr>
        <w:t xml:space="preserve">helyek voltak a hálózat szétszórt pontjain, ahol vízzel és élelemmel látták el a hajókat </w:t>
      </w:r>
      <w:r>
        <w:rPr>
          <w:spacing w:val="-2"/>
        </w:rPr>
        <w:t>és fényűzési vagy használati cikkekre cserélték a zsákmányokat. A szigetek néme</w:t>
        <w:softHyphen/>
        <w:t>-</w:t>
        <w:br/>
      </w:r>
      <w:r>
        <w:rPr>
          <w:spacing w:val="-4"/>
        </w:rPr>
        <w:t xml:space="preserve">lyikén „szándékos közösségek” alakultak ki, olyan mini-társadalmak, amelyek saját </w:t>
      </w:r>
      <w:r>
        <w:rPr>
          <w:spacing w:val="-2"/>
        </w:rPr>
        <w:t>választásukból törvényen kívül éltek, és elhatározták, hogy megvédik vidám élet</w:t>
        <w:softHyphen/>
        <w:t>-</w:t>
        <w:br/>
      </w:r>
      <w:r>
        <w:rPr/>
        <w:t>módjukat, még ha rövid időre is.</w:t>
      </w:r>
    </w:p>
    <w:p>
      <w:pPr>
        <w:pStyle w:val="Helnormal"/>
        <w:rPr/>
      </w:pPr>
      <w:r>
        <w:rPr>
          <w:spacing w:val="-2"/>
        </w:rPr>
        <w:t xml:space="preserve">Nemrégiben átnéztem egy rend másodlagos forrásból származó, kalózkodásról </w:t>
      </w:r>
      <w:r>
        <w:rPr/>
        <w:t>szóló anyagot annak reményében, hogy találok valamit bennük ezekről az enklá-</w:t>
        <w:br/>
      </w:r>
      <w:r>
        <w:rPr>
          <w:spacing w:val="-2"/>
        </w:rPr>
        <w:t xml:space="preserve">vékról, de úgy tűnik egyetlen történész sem találta eléggé érdekfeszítőnek a témát. </w:t>
      </w:r>
      <w:r>
        <w:rPr/>
        <w:t xml:space="preserve">(William Burroughs említette, akár csak a kései angol anarchista, Larry Law – de </w:t>
      </w:r>
      <w:r>
        <w:rPr>
          <w:spacing w:val="-2"/>
        </w:rPr>
        <w:t>rendszeres kutatásnak senki sem vetette alá.) Visszatértem hát az elsődleges forrá-</w:t>
        <w:br/>
        <w:t xml:space="preserve">sokhoz és felépítettem a saját elméletemet, amit részben az alábbiakban tárgyalok. </w:t>
      </w:r>
      <w:r>
        <w:rPr/>
        <w:t>„Kalóz Utópiáknak” neveztem el ezeket a településeket.</w:t>
      </w:r>
    </w:p>
    <w:p>
      <w:pPr>
        <w:pStyle w:val="Helnormal"/>
        <w:rPr/>
      </w:pPr>
      <w:r>
        <w:rPr/>
        <w:t>Bruce Sterling, a Cyberpunk tudományos-fantasztikus irodalom egyik vezér-</w:t>
        <w:br/>
      </w:r>
      <w:r>
        <w:rPr>
          <w:spacing w:val="-2"/>
        </w:rPr>
        <w:t>alakja, kiadott nemrégiben egy, a közeljövőben lejátszódó kalandregényt, ami arra a feltevésre épül, hogy a politikai rendszerek bukása a különböző életforma-kí</w:t>
        <w:softHyphen/>
        <w:t>sér</w:t>
        <w:softHyphen/>
        <w:t>-</w:t>
        <w:br/>
      </w:r>
      <w:r>
        <w:rPr>
          <w:spacing w:val="-4"/>
        </w:rPr>
        <w:t>letek decentralizált elterjedéséhez vezet. Ilyen kísérletek a munkáskézben levő óriás</w:t>
        <w:softHyphen/>
        <w:t>-</w:t>
        <w:br/>
      </w:r>
      <w:r>
        <w:rPr>
          <w:spacing w:val="-2"/>
        </w:rPr>
        <w:t>vállalatok, az „adatkalózkodásra” épülő független enklávék, Zöld-Társadalmi-De</w:t>
        <w:softHyphen/>
        <w:t>-</w:t>
        <w:br/>
      </w:r>
      <w:r>
        <w:rPr>
          <w:spacing w:val="-4"/>
        </w:rPr>
        <w:t xml:space="preserve">mokratikus enklávék, Zérómunka enklávék, anarchisták által felszabadított területek </w:t>
      </w:r>
      <w:r>
        <w:rPr/>
        <w:t xml:space="preserve">stb. A Hálózat az az információgazdaság, ami fenntartja ezt a változatosságot; az enklávék (és a könyv címe) </w:t>
      </w:r>
      <w:r>
        <w:rPr>
          <w:i/>
        </w:rPr>
        <w:t>Szigetek a Hálózaton</w:t>
      </w:r>
      <w:r>
        <w:rPr/>
        <w:t>.</w:t>
      </w:r>
    </w:p>
    <w:p>
      <w:pPr>
        <w:pStyle w:val="Helnormal"/>
        <w:rPr/>
      </w:pPr>
      <w:r>
        <w:rPr/>
        <w:t>A középkori Asszaszinek létrehoztak egy „Államot”, ami megközelíthetetlen völgyek és kastélyok hálózatából állt. Ezeket gyakran több ezer mérföld válasz-</w:t>
        <w:br/>
      </w:r>
      <w:r>
        <w:rPr>
          <w:spacing w:val="-4"/>
        </w:rPr>
        <w:t>totta el egymástól, stratégiailag bevehetetlenek voltak, titkos ügynökök biztosítot</w:t>
        <w:softHyphen/>
        <w:t xml:space="preserve">ták </w:t>
      </w:r>
      <w:r>
        <w:rPr>
          <w:spacing w:val="-2"/>
        </w:rPr>
        <w:t>az információ áramlását közöttük, háborúban álltak minden kormánnyal, és kizá-</w:t>
        <w:br/>
        <w:t>rólag a tudásnak szentelték idejüket. A modern technológia, a szatellit kémkedés</w:t>
        <w:softHyphen/>
        <w:t>-</w:t>
        <w:br/>
      </w:r>
      <w:r>
        <w:rPr/>
        <w:t xml:space="preserve">sel a csúcson, romantikus álommá teszi ezt a fajta </w:t>
      </w:r>
      <w:r>
        <w:rPr>
          <w:i/>
        </w:rPr>
        <w:t>autonómiát.</w:t>
      </w:r>
      <w:r>
        <w:rPr/>
        <w:t xml:space="preserve"> Nincsenek többé kalóz szigetek! Ugyanez a technológia, ha felszabadulna minden politikai ellen-</w:t>
        <w:br/>
        <w:t xml:space="preserve">őrzés alól, lehetővé tenné az </w:t>
      </w:r>
      <w:r>
        <w:rPr>
          <w:i/>
        </w:rPr>
        <w:t>autonóm területek</w:t>
      </w:r>
      <w:r>
        <w:rPr/>
        <w:t xml:space="preserve"> egész világát. Ez az elképzelés ma még merőben tudományos-fantasztikus – tiszta spekuláció.</w:t>
      </w:r>
    </w:p>
    <w:p>
      <w:pPr>
        <w:pStyle w:val="Helnormal"/>
        <w:rPr/>
      </w:pPr>
      <w:r>
        <w:rPr/>
        <w:t>Arra ítéltettünk mi, akik ma élünk, hogy sohase tapasztaljuk meg az autonó-</w:t>
        <w:br/>
        <w:t>miát, hogy egy pillanatra se tegyük a lábunkat olyan földre, amit csak a szabad-</w:t>
        <w:br/>
        <w:t xml:space="preserve">ság ural? Csak a múlt vagy a jövő iránti nosztalgia maradt számunkra? Meg kell </w:t>
      </w:r>
      <w:r>
        <w:rPr>
          <w:spacing w:val="2"/>
        </w:rPr>
        <w:t xml:space="preserve">várnunk, amíg az egész világ felszabadul a politikai kontroll alól ahhoz, hogy </w:t>
      </w:r>
      <w:r>
        <w:rPr/>
        <w:t xml:space="preserve">egyikünk is kijelenthesse, ismeri a szabadságot? A logika és az érzelem egyetért </w:t>
      </w:r>
      <w:r>
        <w:rPr>
          <w:spacing w:val="-2"/>
        </w:rPr>
        <w:t>ennek a feltevésnek az elutasításában. Az értelem azt állítja, hogy nem lehet vala</w:t>
        <w:softHyphen/>
        <w:t xml:space="preserve">mi </w:t>
      </w:r>
      <w:r>
        <w:rPr/>
        <w:t xml:space="preserve">olyasmiért harcolni, amit nem ismerünk; és a szív fellázad egy olyan kegyetlen világ ellen, ami egyedül a </w:t>
      </w:r>
      <w:r>
        <w:rPr>
          <w:i/>
        </w:rPr>
        <w:t>mi</w:t>
      </w:r>
      <w:r>
        <w:rPr/>
        <w:t xml:space="preserve"> generációnktól vonta meg ezt az előjogot.</w:t>
      </w:r>
    </w:p>
    <w:p>
      <w:pPr>
        <w:pStyle w:val="Helnormal"/>
        <w:rPr/>
      </w:pPr>
      <w:r>
        <w:rPr>
          <w:spacing w:val="-4"/>
        </w:rPr>
        <w:t xml:space="preserve">Azt állítani, hogy „addig nem leszek szabad, amíg minden egyes ember (minden </w:t>
      </w:r>
      <w:r>
        <w:rPr/>
        <w:t>érző lény) nem lesz az”, annyi mint beadni derekunkat egyfajta nirvána-ká</w:t>
        <w:softHyphen/>
        <w:t>bult</w:t>
        <w:softHyphen/>
        <w:t>-</w:t>
        <w:br/>
        <w:t>ságnak, lemondani az emberségről és veszteseknek tekinteni magunkat.</w:t>
      </w:r>
    </w:p>
    <w:p>
      <w:pPr>
        <w:pStyle w:val="Helnormal"/>
        <w:rPr/>
      </w:pPr>
      <w:r>
        <w:rPr>
          <w:spacing w:val="-4"/>
        </w:rPr>
        <w:t>Úgy gondolom, hogy azokból a múlt és jövőbeli történetekből kiindulva, ame</w:t>
        <w:softHyphen/>
        <w:t xml:space="preserve">lyek </w:t>
      </w:r>
      <w:r>
        <w:rPr/>
        <w:t xml:space="preserve">a „hálózaton levő szigetekről” szólnak, olyan bizonyítékok birtokába juthatunk, </w:t>
      </w:r>
      <w:r>
        <w:rPr>
          <w:spacing w:val="-2"/>
        </w:rPr>
        <w:t xml:space="preserve">amelyek azt sugallják, hogy ilyen „szabad enklávék” nemcsak lehetségesek, hanem </w:t>
      </w:r>
      <w:r>
        <w:rPr/>
        <w:t xml:space="preserve">a mi időnkben is léteznek. Kutatásaim és spekulációim az „Ideiglenes Autonóm Területek” (a továbbiakban IAT) fogalmában kristályosodtak ki. Annak ellenére, </w:t>
      </w:r>
      <w:r>
        <w:rPr>
          <w:spacing w:val="-2"/>
        </w:rPr>
        <w:t>hogy az IAT segített szintetizálni a saját gondolataimat, nincs szándékomban több-</w:t>
        <w:br/>
      </w:r>
      <w:r>
        <w:rPr/>
        <w:t xml:space="preserve">nek bemutatni, mint egy </w:t>
      </w:r>
      <w:r>
        <w:rPr>
          <w:i/>
        </w:rPr>
        <w:t>esszének</w:t>
      </w:r>
      <w:r>
        <w:rPr/>
        <w:t xml:space="preserve"> („kísérletnek”), mint egy ajánlatnak, szinte egy </w:t>
      </w:r>
      <w:r>
        <w:rPr>
          <w:spacing w:val="-2"/>
        </w:rPr>
        <w:t>költői látomásnak. Annak ellenére, hogy szövegemet néha a frázispufogtató lelke</w:t>
        <w:softHyphen/>
        <w:t>-</w:t>
        <w:br/>
        <w:t>sedés jellemzi, nincs szándékomban politikai dogmát konstruálni. Valójában szán-</w:t>
        <w:br/>
      </w:r>
      <w:r>
        <w:rPr>
          <w:spacing w:val="-4"/>
        </w:rPr>
        <w:t>dékosan visszafogtam magam attól, hogy meghatározzam az IAT-t. Csupán kör</w:t>
        <w:softHyphen/>
        <w:t>be</w:t>
        <w:softHyphen/>
        <w:t>-</w:t>
        <w:br/>
        <w:t>járom, f</w:t>
      </w:r>
      <w:r>
        <w:rPr/>
        <w:t xml:space="preserve">elderítő fényekkel pásztázom be a témát. Végül is az IAT szinte önmagát </w:t>
      </w:r>
      <w:r>
        <w:rPr>
          <w:spacing w:val="-2"/>
        </w:rPr>
        <w:t>magyarázó. Ahogy a kifejezés forgalomba kerül, nem nehéz megérteni... működé-</w:t>
        <w:br/>
        <w:t>sében megérteni.</w:t>
      </w:r>
    </w:p>
    <w:p>
      <w:pPr>
        <w:pStyle w:val="Helikonkapitalcim"/>
        <w:rPr>
          <w:kern w:val="2"/>
        </w:rPr>
      </w:pPr>
      <w:r>
        <w:rPr>
          <w:kern w:val="2"/>
        </w:rPr>
        <w:t>Forradalomra várva</w:t>
      </w:r>
    </w:p>
    <w:p>
      <w:pPr>
        <w:pStyle w:val="Helnormal"/>
        <w:rPr/>
      </w:pPr>
      <w:r>
        <w:rPr/>
        <w:t xml:space="preserve">Hogy létezik az, hogy a „feje tetejére állított világ” valahogy mindig a </w:t>
      </w:r>
      <w:r>
        <w:rPr>
          <w:i/>
        </w:rPr>
        <w:t>Helyes</w:t>
      </w:r>
      <w:r>
        <w:rPr/>
        <w:t xml:space="preserve"> pozícióba kerül? Miért követi mindig reakció a forradalmat, mintha pokolbeli évszakok lennének?</w:t>
      </w:r>
    </w:p>
    <w:p>
      <w:pPr>
        <w:pStyle w:val="Helnormal"/>
        <w:rPr/>
      </w:pPr>
      <w:r>
        <w:rPr>
          <w:spacing w:val="-2"/>
        </w:rPr>
        <w:t xml:space="preserve">A történészek a </w:t>
      </w:r>
      <w:r>
        <w:rPr>
          <w:i/>
          <w:spacing w:val="-2"/>
        </w:rPr>
        <w:t>lázadás</w:t>
      </w:r>
      <w:r>
        <w:rPr>
          <w:spacing w:val="-2"/>
        </w:rPr>
        <w:t xml:space="preserve">, vagy a latin inszurrekció szóval a </w:t>
      </w:r>
      <w:r>
        <w:rPr>
          <w:i/>
          <w:spacing w:val="-2"/>
        </w:rPr>
        <w:t>sikertelen</w:t>
      </w:r>
      <w:r>
        <w:rPr>
          <w:spacing w:val="-2"/>
        </w:rPr>
        <w:t xml:space="preserve"> forradalmat jelölik – olyan mozgalmakat amelyek nem a várható görbe, a konszenzus által elfo-</w:t>
        <w:br/>
        <w:t>gadott útvonal (forradalom, reakció, árulás, egy erősebb és még elnyomóbb Állam kialakulása, a kerék forgása, a történelem ismételt visszatérése legmagasabb for</w:t>
        <w:softHyphen/>
        <w:t>má-</w:t>
        <w:br/>
      </w:r>
      <w:r>
        <w:rPr/>
        <w:t>jához, ami egy örökös ökölcsapás az emberiség arcába) mentén alakulnak.</w:t>
      </w:r>
    </w:p>
    <w:p>
      <w:pPr>
        <w:pStyle w:val="Helnormal"/>
        <w:rPr/>
      </w:pPr>
      <w:r>
        <w:rPr/>
        <w:t xml:space="preserve">Mivel nem követi ezt a görbét, a </w:t>
      </w:r>
      <w:r>
        <w:rPr>
          <w:i/>
        </w:rPr>
        <w:t>lázadás</w:t>
      </w:r>
      <w:r>
        <w:rPr/>
        <w:t xml:space="preserve"> egy olyan mozgás lehetőségét sugallja, </w:t>
      </w:r>
      <w:r>
        <w:rPr>
          <w:spacing w:val="-2"/>
        </w:rPr>
        <w:t xml:space="preserve">amelyik kívül esik a hegeli spirális ama „haladásán”, ami valójában nem más mint </w:t>
      </w:r>
      <w:r>
        <w:rPr/>
        <w:t xml:space="preserve">egy ördögi kör. </w:t>
      </w:r>
      <w:r>
        <w:rPr>
          <w:i/>
        </w:rPr>
        <w:t xml:space="preserve">Surgo – </w:t>
      </w:r>
      <w:r>
        <w:rPr/>
        <w:t xml:space="preserve">felemelkedik, kiáramlik. </w:t>
      </w:r>
      <w:r>
        <w:rPr>
          <w:i/>
        </w:rPr>
        <w:t>Insurgo</w:t>
      </w:r>
      <w:r>
        <w:rPr/>
        <w:t xml:space="preserve"> – emelkedj fel, emeld fel magad. Egy Münchausen báró operáció. Búcsú a karmikus kör nyomorult paró-</w:t>
        <w:br/>
      </w:r>
      <w:r>
        <w:rPr>
          <w:spacing w:val="-4"/>
        </w:rPr>
        <w:t>diájától, a történelmi, forradalmi haszontalanságtól. A „forradalom” szlogenje a cse-</w:t>
        <w:br/>
      </w:r>
      <w:r>
        <w:rPr>
          <w:spacing w:val="-2"/>
        </w:rPr>
        <w:t xml:space="preserve">berből vederbe való kerülést jelöli, a rosszindulatú pszeudo-gnosztikus sorsrontást, </w:t>
      </w:r>
      <w:r>
        <w:rPr/>
        <w:t>egy rossz álmot, amelyben bárhogy küzdünk nem tudunk megszabadulni az ör-</w:t>
        <w:br/>
      </w:r>
      <w:r>
        <w:rPr>
          <w:spacing w:val="-2"/>
        </w:rPr>
        <w:t xml:space="preserve">dögi Éontól, az Állam lidércnyomásától, attól, hogy egyik Állam követi a másikat, </w:t>
      </w:r>
      <w:r>
        <w:rPr/>
        <w:t>és hogy egy újabb ördögi angyal ural minden „mennyországot”.</w:t>
      </w:r>
    </w:p>
    <w:p>
      <w:pPr>
        <w:pStyle w:val="Helnormal"/>
        <w:rPr/>
      </w:pPr>
      <w:r>
        <w:rPr>
          <w:spacing w:val="-2"/>
        </w:rPr>
        <w:t>Ha a történelem az aminek tartja magát, vagyis MAGA AZ „Idő”, akkor a láza</w:t>
        <w:softHyphen/>
        <w:t>-</w:t>
        <w:br/>
        <w:t xml:space="preserve">dás egy olyan pillanat ami kívül esik az időn, megszegi a Történelem „törvényét”. </w:t>
      </w:r>
      <w:r>
        <w:rPr/>
        <w:t>Ha az állam az aminek tartja magát, azaz MAGA A Történelem, akkor az inszur-</w:t>
        <w:br/>
        <w:t xml:space="preserve">rekció egy tiltott pillanat, a dialektika megbocsájthatatlan tagadása, egy sámán manővere egy lehetetlen szögben a világhoz képest, a tengely kilengése, ki ebből </w:t>
      </w:r>
      <w:r>
        <w:rPr>
          <w:spacing w:val="-4"/>
        </w:rPr>
        <w:t xml:space="preserve">a porfészekből. A történelem azt állítja, hogy a forradalomnak van „permanenciája” </w:t>
      </w:r>
      <w:r>
        <w:rPr/>
        <w:t>vagy legalábbis tartama, míg a lázadás „ideiglenes”. Ilyen értelemben a lázadás olyan mint egy „csúcsélmény”, a „mindennapi” tudattal és gyakorlattal ellentét-</w:t>
        <w:br/>
        <w:t xml:space="preserve">ben. Akárcsak fesztivál, lázadás sem történhet minden nap, máskülönben nem lennének „nem-mindennapiak”. De az intenzitásnak ezek a pillanatai alakítják és adnak értelmet az egész életnek. A sámán visszatér – nem lehetsz örökké a padláson – de a dolgok megváltoztak, elmozdulások és integrációk történtek – bekövetkezett egy </w:t>
      </w:r>
      <w:r>
        <w:rPr>
          <w:i/>
        </w:rPr>
        <w:t>különbség</w:t>
      </w:r>
      <w:r>
        <w:rPr/>
        <w:t>.</w:t>
      </w:r>
    </w:p>
    <w:p>
      <w:pPr>
        <w:pStyle w:val="Helnormal"/>
        <w:rPr/>
      </w:pPr>
      <w:r>
        <w:rPr/>
        <w:t xml:space="preserve">Erre az lehetne az ellenvetés, hogy ez nem más mint a kétségbeesés ajánlása. </w:t>
      </w:r>
      <w:r>
        <w:rPr>
          <w:spacing w:val="-4"/>
        </w:rPr>
        <w:t xml:space="preserve">Mi lett az anarchista álommal, az Állam nélküli állammal, a Kommunával, a </w:t>
      </w:r>
      <w:r>
        <w:rPr>
          <w:i/>
          <w:spacing w:val="-4"/>
        </w:rPr>
        <w:t>tartam-</w:t>
        <w:br/>
      </w:r>
      <w:r>
        <w:rPr>
          <w:i/>
        </w:rPr>
        <w:t>mal</w:t>
      </w:r>
      <w:r>
        <w:rPr/>
        <w:t xml:space="preserve"> rendelkező autonóm területtel, a szabad társadalommal, a szabad </w:t>
      </w:r>
      <w:r>
        <w:rPr>
          <w:i/>
        </w:rPr>
        <w:t>kultúrával</w:t>
      </w:r>
      <w:r>
        <w:rPr/>
        <w:t xml:space="preserve">? Fel kell adnunk a reményt valami egzisztencialista </w:t>
      </w:r>
      <w:r>
        <w:rPr>
          <w:i/>
        </w:rPr>
        <w:t>acte gratuit</w:t>
      </w:r>
      <w:r>
        <w:rPr/>
        <w:t>-ért? Nem az a cél, hogy megváltoztassuk a tudatot, hanem hogy megváltoztassuk a világot.</w:t>
      </w:r>
    </w:p>
    <w:p>
      <w:pPr>
        <w:pStyle w:val="Helnormal"/>
        <w:rPr/>
      </w:pPr>
      <w:r>
        <w:rPr>
          <w:spacing w:val="-2"/>
        </w:rPr>
        <w:t xml:space="preserve">Helyénvaló kritikának tartom ezt, mindazonáltal van két ellenvetésem: először is, a </w:t>
      </w:r>
      <w:r>
        <w:rPr>
          <w:i/>
          <w:spacing w:val="-2"/>
        </w:rPr>
        <w:t>forradalom</w:t>
      </w:r>
      <w:r>
        <w:rPr>
          <w:spacing w:val="-2"/>
        </w:rPr>
        <w:t xml:space="preserve"> sohasem vezetett ennek az álomnak a megvalósulásához. Az elkép-</w:t>
        <w:br/>
        <w:t xml:space="preserve">zelés a lázadás pillanatában kel életre, de amint „a Forradalom” győz és az Állam </w:t>
      </w:r>
      <w:r>
        <w:rPr>
          <w:spacing w:val="2"/>
        </w:rPr>
        <w:t xml:space="preserve">visszatér, az álom és az eszme </w:t>
      </w:r>
      <w:r>
        <w:rPr>
          <w:i/>
          <w:spacing w:val="2"/>
        </w:rPr>
        <w:t>már</w:t>
      </w:r>
      <w:r>
        <w:rPr>
          <w:spacing w:val="2"/>
        </w:rPr>
        <w:t xml:space="preserve"> megcsalatott. Nem adtam fel a változásba </w:t>
      </w:r>
      <w:r>
        <w:rPr/>
        <w:t xml:space="preserve">vetett reményemet, sőt elvárásomat sem, de nem bízom a </w:t>
      </w:r>
      <w:r>
        <w:rPr>
          <w:i/>
        </w:rPr>
        <w:t>Forradalom</w:t>
      </w:r>
      <w:r>
        <w:rPr/>
        <w:t xml:space="preserve"> szóban. Má</w:t>
        <w:softHyphen/>
        <w:t>-</w:t>
        <w:br/>
        <w:t xml:space="preserve">sodszor, még ha be is helyettesítjük a forradalmi hozzáállást a </w:t>
      </w:r>
      <w:r>
        <w:rPr>
          <w:i/>
        </w:rPr>
        <w:t xml:space="preserve">spontán módon az anarchista kultúrához vezető lázadás </w:t>
      </w:r>
      <w:r>
        <w:rPr/>
        <w:t>fogalmával, sajátos történelmi fel</w:t>
        <w:softHyphen/>
        <w:t>té</w:t>
        <w:softHyphen/>
        <w:t>te</w:t>
        <w:softHyphen/>
        <w:t xml:space="preserve">leink nem </w:t>
      </w:r>
      <w:r>
        <w:rPr>
          <w:spacing w:val="-2"/>
        </w:rPr>
        <w:t xml:space="preserve">kedvezőek egy olyan méretű vállalkozásra. Semmi más nem származhatna abból, </w:t>
      </w:r>
      <w:r>
        <w:rPr/>
        <w:t xml:space="preserve">ha fejjel mennénk neki a végső Államnak, a megatestületi információ Államnak, </w:t>
      </w:r>
      <w:r>
        <w:rPr>
          <w:spacing w:val="-2"/>
        </w:rPr>
        <w:t>a Látvány és Szimuláció birodalmának, mint haszontalan mártírium. Összes fegy</w:t>
        <w:softHyphen/>
        <w:t>-</w:t>
        <w:br/>
      </w:r>
      <w:r>
        <w:rPr/>
        <w:t xml:space="preserve">vere ránk van irányítva, miközben a saját szerény fegyvertárunk nem talál más célpontot, mint a hiszterézist, a rugalmatlan ürességet, egy Kísértetet, ami képes </w:t>
      </w:r>
      <w:r>
        <w:rPr>
          <w:spacing w:val="-2"/>
        </w:rPr>
        <w:t xml:space="preserve">kioltani minden szikrát az információ ektoplazmájából, a kapituláció társadalmát, </w:t>
      </w:r>
      <w:r>
        <w:rPr/>
        <w:t>amit a Rendőr képe és a TV képernyőt magukba szívó szemek uralnak.</w:t>
      </w:r>
    </w:p>
    <w:p>
      <w:pPr>
        <w:pStyle w:val="Helnormal"/>
        <w:rPr/>
      </w:pPr>
      <w:r>
        <w:rPr>
          <w:spacing w:val="-2"/>
        </w:rPr>
        <w:t xml:space="preserve">Röviden, mi nem az IAT-re, mint egyetlen megoldásra keresünk vevőket. Nem </w:t>
      </w:r>
      <w:r>
        <w:rPr>
          <w:spacing w:val="2"/>
        </w:rPr>
        <w:t xml:space="preserve">gondoljuk azt, hogy az IAT behelyettesíti az összes többi szerveződési formát, </w:t>
      </w:r>
      <w:r>
        <w:rPr/>
        <w:t>taktikát és célt. Azért ajánljuk, mert ugyanolyan felemelkedéssel jár együtt, mint a lázadás, anélkül, hogy feltétlenül erőszakhoz és mártíriumhoz vezetne. Az IAT olyan mint egy lázadás, ami nem kerül közvetlen kapcsolatba az Állammal, egy gerilla operáció, ami felszabadít egy területet (egy föld-, idő- vagy képzeletterü-</w:t>
        <w:br/>
      </w:r>
      <w:r>
        <w:rPr>
          <w:spacing w:val="-2"/>
        </w:rPr>
        <w:t>le</w:t>
        <w:softHyphen/>
        <w:t xml:space="preserve">tet) aztán szertefoszlik, azért, hogy valahol máshol alakuljon újra </w:t>
      </w:r>
      <w:r>
        <w:rPr>
          <w:i/>
          <w:spacing w:val="-2"/>
        </w:rPr>
        <w:t>mielőtt</w:t>
      </w:r>
      <w:r>
        <w:rPr>
          <w:spacing w:val="-2"/>
        </w:rPr>
        <w:t xml:space="preserve"> még az </w:t>
      </w:r>
      <w:r>
        <w:rPr/>
        <w:t>Állam megfojthatná. Mivel a Szimuláció érdekli elsősorban az Államot és nem</w:t>
        <w:br/>
      </w:r>
      <w:r>
        <w:rPr>
          <w:spacing w:val="2"/>
        </w:rPr>
        <w:t xml:space="preserve">a tartalom, az IAT „elfoglalhatja” titokban ezeket a területeket és viszonylagos nyugalomban valósíthatja meg egy időre ünnepi céljait. Az is megtörtént, hogy </w:t>
      </w:r>
      <w:r>
        <w:rPr>
          <w:spacing w:val="-4"/>
        </w:rPr>
        <w:t>kisebb IAT-k egy egész életre kitartottak, mert nem vették észre őket, mint a hegyi-</w:t>
        <w:br/>
        <w:t xml:space="preserve">lakó enklávékat, mert sohasem kerültek a Látvány nézőterébe, sohasem jelentek meg </w:t>
      </w:r>
      <w:r>
        <w:rPr>
          <w:spacing w:val="-2"/>
        </w:rPr>
        <w:t>a valódi életen kívül, ami viszont láthatatlan a Szimuláció ügynökei számára.</w:t>
      </w:r>
    </w:p>
    <w:p>
      <w:pPr>
        <w:pStyle w:val="Helnormal"/>
        <w:rPr/>
      </w:pPr>
      <w:r>
        <w:rPr>
          <w:spacing w:val="-2"/>
        </w:rPr>
        <w:t>Babilon összetéveszti az absztrakciót a realitással és pontosan az ebből szárma</w:t>
        <w:softHyphen/>
        <w:t xml:space="preserve">zó hiba-lehetőségnek köszönhető az, hogy az IAT megvalósulhat. Lehet, hogy szükség </w:t>
      </w:r>
      <w:r>
        <w:rPr>
          <w:spacing w:val="2"/>
        </w:rPr>
        <w:t xml:space="preserve">van az IAT beindításához az erőszak és a védelem taktikájára, de abban áll az </w:t>
      </w:r>
      <w:r>
        <w:rPr/>
        <w:t>ereje, hogy láthatatlan – nem tudja felismerni az Állam, mert a Történelem nem nevezte meg. Abban a pillanatban, ahogy az IAT nevet kap (képviselve, közve-</w:t>
        <w:br/>
      </w:r>
      <w:r>
        <w:rPr>
          <w:spacing w:val="-2"/>
        </w:rPr>
        <w:t xml:space="preserve">títve lesz), el kell tűnjön és el </w:t>
      </w:r>
      <w:r>
        <w:rPr>
          <w:i/>
          <w:spacing w:val="-2"/>
        </w:rPr>
        <w:t>fog</w:t>
      </w:r>
      <w:r>
        <w:rPr>
          <w:spacing w:val="-2"/>
        </w:rPr>
        <w:t xml:space="preserve"> tűnni, üres hüvelyt hagyva maga után, azért hogy </w:t>
      </w:r>
      <w:r>
        <w:rPr/>
        <w:t>valahol máshol újra szárba szökjön, újra láthatatlanul, mert a Látvány vonatko-</w:t>
        <w:br/>
      </w:r>
      <w:r>
        <w:rPr>
          <w:spacing w:val="-2"/>
        </w:rPr>
        <w:t xml:space="preserve">zásában meghatározhatatlan. Ezért az IAT egy tökéletes taktika egy olyan korban, </w:t>
      </w:r>
      <w:r>
        <w:rPr/>
        <w:t>amikor az Állam mindenhol jelen van, de ugyanakkor repedésekkel és hiányok-</w:t>
        <w:br/>
      </w:r>
      <w:r>
        <w:rPr>
          <w:spacing w:val="-2"/>
        </w:rPr>
        <w:t xml:space="preserve">kal teli. És mivel az IAT a szabad kultúra „anarchista álmának” a mikrokozmosza, </w:t>
      </w:r>
      <w:r>
        <w:rPr/>
        <w:t>nem tudok jobb taktikát elképzelni ennek a célnak az elérésére, úgy hogy közben valamelyest megtapasztaljuk az előnyeit is, itt és most.</w:t>
      </w:r>
    </w:p>
    <w:p>
      <w:pPr>
        <w:pStyle w:val="Helnormal"/>
        <w:rPr/>
      </w:pPr>
      <w:r>
        <w:rPr/>
        <w:t>Összefoglalva, a realizmus megköveteli nem csak azt, hogy adjuk fel „a Forra-</w:t>
        <w:br/>
        <w:t xml:space="preserve">dalom” utáni </w:t>
      </w:r>
      <w:r>
        <w:rPr>
          <w:i/>
        </w:rPr>
        <w:t>várakozásunkat</w:t>
      </w:r>
      <w:r>
        <w:rPr/>
        <w:t xml:space="preserve">, de annak </w:t>
      </w:r>
      <w:r>
        <w:rPr>
          <w:i/>
        </w:rPr>
        <w:t>akarását</w:t>
      </w:r>
      <w:r>
        <w:rPr/>
        <w:t xml:space="preserve"> is. „Lázadás” – igen, olyan gyakran amilyen gyakran lehet, még ha némi erőszakba is kerül. A Szimulált Állam </w:t>
      </w:r>
      <w:r>
        <w:rPr>
          <w:i/>
        </w:rPr>
        <w:t>rángatózása</w:t>
      </w:r>
      <w:r>
        <w:rPr/>
        <w:t xml:space="preserve"> „látványos” lesz, de legtöbb esetben a legradikálisabb taktika az lesz, ami visszautasítja a látványos erőszakot, ami </w:t>
      </w:r>
      <w:r>
        <w:rPr>
          <w:i/>
        </w:rPr>
        <w:t xml:space="preserve">visszahúzódik </w:t>
      </w:r>
      <w:r>
        <w:rPr/>
        <w:t>a szimuláció területéről, ami eltűnik.</w:t>
      </w:r>
    </w:p>
    <w:p>
      <w:pPr>
        <w:pStyle w:val="Helnormal"/>
        <w:rPr/>
      </w:pPr>
      <w:r>
        <w:rPr>
          <w:spacing w:val="-4"/>
        </w:rPr>
        <w:t>Az IAT a gerilla ontologisták tábora: üss és fuss el. Tartsd mozgásban az egész tör-</w:t>
        <w:br/>
        <w:t xml:space="preserve">zset, még ha a neten levő adatokról is van szó. Az IAT képes kell legyen a védelemre, </w:t>
      </w:r>
      <w:r>
        <w:rPr/>
        <w:t xml:space="preserve">de az „ütésnek” és a „védelemnek” el kell kerülnie az Állam erőszakosságát, ami nem </w:t>
      </w:r>
      <w:r>
        <w:rPr>
          <w:i/>
        </w:rPr>
        <w:t>értelmes</w:t>
      </w:r>
      <w:r>
        <w:rPr/>
        <w:t xml:space="preserve"> erőszak. Az ütést az ellenőrzés struktúrájára kell mérni, elsősorban </w:t>
      </w:r>
      <w:r>
        <w:rPr>
          <w:spacing w:val="-4"/>
        </w:rPr>
        <w:t xml:space="preserve">eszmékre; a védelem a „láthatatlanság”, egy </w:t>
      </w:r>
      <w:r>
        <w:rPr>
          <w:i/>
          <w:spacing w:val="-4"/>
        </w:rPr>
        <w:t>harcművészet</w:t>
      </w:r>
      <w:r>
        <w:rPr>
          <w:spacing w:val="-4"/>
        </w:rPr>
        <w:t xml:space="preserve"> és „sebezhe</w:t>
        <w:softHyphen/>
        <w:t xml:space="preserve">tetlenség”, egy </w:t>
      </w:r>
      <w:r>
        <w:rPr/>
        <w:t xml:space="preserve">okkult művészet a harcművészeten belül. A „nomád háborús gépezet” úgy győz, hogy közben nem veszik észre, és továbbáll mielőtt bejelölnék a térképen. S ami </w:t>
      </w:r>
      <w:r>
        <w:rPr>
          <w:spacing w:val="-2"/>
        </w:rPr>
        <w:t xml:space="preserve">a jövőt illeti – csak az autonóm </w:t>
      </w:r>
      <w:r>
        <w:rPr>
          <w:i/>
          <w:spacing w:val="-2"/>
        </w:rPr>
        <w:t>tervezhet</w:t>
      </w:r>
      <w:r>
        <w:rPr>
          <w:spacing w:val="-2"/>
        </w:rPr>
        <w:t xml:space="preserve"> autonómiát, csak ő szervezheti meg, alkot-</w:t>
        <w:br/>
      </w:r>
      <w:r>
        <w:rPr/>
        <w:t>hatja meg. Egy Münchausen báró operáció. Az első lépés kicsit olyan mint a sza</w:t>
        <w:softHyphen/>
        <w:t>-</w:t>
        <w:br/>
      </w:r>
      <w:r>
        <w:rPr>
          <w:spacing w:val="-2"/>
        </w:rPr>
        <w:t>tori – annak a felismerése, hogy az IAT egy egyszerű felismeréssel kezdődik.</w:t>
      </w:r>
    </w:p>
    <w:p>
      <w:pPr>
        <w:pStyle w:val="Helikonkapitalcim"/>
        <w:rPr>
          <w:kern w:val="2"/>
        </w:rPr>
      </w:pPr>
      <w:r>
        <w:rPr>
          <w:kern w:val="2"/>
        </w:rPr>
        <w:t>A mindennapi élet pszichotopológiája</w:t>
      </w:r>
    </w:p>
    <w:p>
      <w:pPr>
        <w:pStyle w:val="Helnormal"/>
        <w:rPr/>
      </w:pPr>
      <w:r>
        <w:rPr/>
        <w:t xml:space="preserve">Az IAT fogalma elsősorban a Forradalom kritikájából és a Lázadás méltatásából született. Az előbbi kudarcnak minősíti az utóbbit, de a felszabadulás pszichológiája szempontjából sokkal érdekesebb lehetőség a </w:t>
      </w:r>
      <w:r>
        <w:rPr>
          <w:i/>
        </w:rPr>
        <w:t>lázadás</w:t>
      </w:r>
      <w:r>
        <w:rPr/>
        <w:t xml:space="preserve"> mint az összes „sikeres” burzsoá, kommunista, fasiszta stb. forradalom.</w:t>
      </w:r>
    </w:p>
    <w:p>
      <w:pPr>
        <w:pStyle w:val="Helnormal"/>
        <w:rPr/>
      </w:pPr>
      <w:r>
        <w:rPr>
          <w:spacing w:val="-2"/>
        </w:rPr>
        <w:t xml:space="preserve">Másodsorban az IAT kialakulásához egy történelmi fejlemény járult hozzá, amit „a térkép lezárulásának” neveztem. 1899-ben eltűnt az utolsó kis földterület, amit valamilyen nemzetállam nem sajátított ki. Miénk a </w:t>
      </w:r>
      <w:r>
        <w:rPr>
          <w:i/>
          <w:spacing w:val="-2"/>
        </w:rPr>
        <w:t xml:space="preserve">terra incognita </w:t>
      </w:r>
      <w:r>
        <w:rPr>
          <w:spacing w:val="-2"/>
        </w:rPr>
        <w:t xml:space="preserve">nélküli, a határok </w:t>
      </w:r>
      <w:r>
        <w:rPr/>
        <w:t xml:space="preserve">nélküli első század. A világuralom legmagasabbrendű rendezőelve a nemzetiség. </w:t>
      </w:r>
      <w:r>
        <w:rPr>
          <w:spacing w:val="-2"/>
        </w:rPr>
        <w:t xml:space="preserve">A Déli-tenger egyetlen szikladarabkája, egyetlen megközelíthetetlen völgy, de még a Hold és a bolygók sem maradtak </w:t>
      </w:r>
      <w:r>
        <w:rPr>
          <w:i/>
          <w:spacing w:val="-2"/>
        </w:rPr>
        <w:t>nyíltak.</w:t>
      </w:r>
      <w:r>
        <w:rPr>
          <w:spacing w:val="-2"/>
        </w:rPr>
        <w:t xml:space="preserve"> A „területi gengszterizmus”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apoteózisát </w:t>
      </w:r>
      <w:r>
        <w:rPr/>
        <w:t>éljük. A Föld egyetlen négyzetmétere sem maradt rendőri felügyelet nélküli vagy adózatlan... elméletileg.</w:t>
      </w:r>
    </w:p>
    <w:p>
      <w:pPr>
        <w:pStyle w:val="Helnormal"/>
        <w:rPr/>
      </w:pPr>
      <w:r>
        <w:rPr>
          <w:spacing w:val="-4"/>
        </w:rPr>
        <w:t xml:space="preserve">A „térkép” egy politikai absztrakció, egy hálózat, egy gigászi </w:t>
      </w:r>
      <w:r>
        <w:rPr>
          <w:i/>
          <w:spacing w:val="-4"/>
        </w:rPr>
        <w:t xml:space="preserve">con </w:t>
      </w:r>
      <w:r>
        <w:rPr>
          <w:spacing w:val="-4"/>
        </w:rPr>
        <w:t xml:space="preserve">[művi – </w:t>
      </w:r>
      <w:r>
        <w:rPr>
          <w:i/>
          <w:spacing w:val="-4"/>
        </w:rPr>
        <w:t>A ford.</w:t>
      </w:r>
      <w:r>
        <w:rPr>
          <w:spacing w:val="-4"/>
        </w:rPr>
        <w:t xml:space="preserve">], </w:t>
      </w:r>
      <w:r>
        <w:rPr/>
        <w:t xml:space="preserve">amit a „Szakértő” Állam kényszerít ránk a büntetés/jutalom féle kondicionálás </w:t>
      </w:r>
      <w:r>
        <w:rPr>
          <w:spacing w:val="2"/>
        </w:rPr>
        <w:t>eszközével, amit addig fog alkalmazni, amíg a legtöbb ember számára a térkép</w:t>
        <w:br/>
      </w:r>
      <w:r>
        <w:rPr>
          <w:spacing w:val="-4"/>
        </w:rPr>
        <w:t xml:space="preserve">a területté </w:t>
      </w:r>
      <w:r>
        <w:rPr>
          <w:i/>
          <w:spacing w:val="-4"/>
        </w:rPr>
        <w:t>válik</w:t>
      </w:r>
      <w:r>
        <w:rPr>
          <w:spacing w:val="-4"/>
        </w:rPr>
        <w:t xml:space="preserve"> – nincs többé „Teknőc Sziget” csak „az USA”. De mivel a térkép egy </w:t>
      </w:r>
      <w:r>
        <w:rPr>
          <w:spacing w:val="-2"/>
        </w:rPr>
        <w:t>absztrakció, nem fedheti le az egész földet 1:1 pontossággal. A térkép csak viszony</w:t>
        <w:softHyphen/>
        <w:t>-</w:t>
        <w:br/>
      </w:r>
      <w:r>
        <w:rPr>
          <w:spacing w:val="2"/>
        </w:rPr>
        <w:t xml:space="preserve">lagosan követheti az aktuális földrajz fraktális bonyolultságait. A rejtett redők </w:t>
      </w:r>
      <w:r>
        <w:rPr/>
        <w:t>egé</w:t>
        <w:softHyphen/>
        <w:t xml:space="preserve">szen nagy területei maradnak észrevétlenek a merőpálca számára. A térkép nem élethű, nem </w:t>
      </w:r>
      <w:r>
        <w:rPr>
          <w:i/>
        </w:rPr>
        <w:t>lehet</w:t>
      </w:r>
      <w:r>
        <w:rPr/>
        <w:t xml:space="preserve"> az.</w:t>
      </w:r>
    </w:p>
    <w:p>
      <w:pPr>
        <w:pStyle w:val="Helnormal"/>
        <w:rPr/>
      </w:pPr>
      <w:r>
        <w:rPr/>
        <w:t>Így hát a Forradalom lezárult, de a lázadás nyitott. Ezért átmenetileg az „erő hullámlökésekre” koncentrálunk és elkerüljük a „tartós megoldások” okozta bonyodalmakat.</w:t>
      </w:r>
    </w:p>
    <w:p>
      <w:pPr>
        <w:pStyle w:val="Helnormal"/>
        <w:rPr/>
      </w:pPr>
      <w:r>
        <w:rPr>
          <w:spacing w:val="2"/>
        </w:rPr>
        <w:t xml:space="preserve">A térkép lezárult, de az autonóm terület nyitott. Az Ellenőrzés kartográfiája </w:t>
      </w:r>
      <w:r>
        <w:rPr/>
        <w:t>számára láthatatlan fraktális dimenziókban húzódik meg jelképesen. Ennek meg-</w:t>
        <w:br/>
      </w:r>
      <w:r>
        <w:rPr>
          <w:spacing w:val="-2"/>
        </w:rPr>
        <w:t xml:space="preserve">felelően a pszichotopológia (vagy topográfia) egy olyan „tudomány”, ami az Állam </w:t>
      </w:r>
      <w:r>
        <w:rPr/>
        <w:t xml:space="preserve">által vezetett felmérésre, térképkészítésre és „pszichikai imperializmusra” nyújt </w:t>
      </w:r>
      <w:r>
        <w:rPr>
          <w:spacing w:val="-2"/>
        </w:rPr>
        <w:t xml:space="preserve">alternatívát. Csak a pszichotopográfia képes 1:1 léptékű térképek megrajzolására, </w:t>
      </w:r>
      <w:r>
        <w:rPr/>
        <w:t>mert csak az emberi agy eléggé komplex ahhoz, hogy a valóság modellje legyen. De az 1:1 léptékű térkép nem „kontrollálhatja” a területét, mert virtuálisan iden-</w:t>
        <w:br/>
        <w:t xml:space="preserve">tikus vele. Csak bizonyos terepviszonyok </w:t>
      </w:r>
      <w:r>
        <w:rPr>
          <w:i/>
        </w:rPr>
        <w:t>szuggesztiójára</w:t>
      </w:r>
      <w:r>
        <w:rPr/>
        <w:t xml:space="preserve">, </w:t>
      </w:r>
      <w:r>
        <w:rPr>
          <w:i/>
        </w:rPr>
        <w:t>rámutatására</w:t>
      </w:r>
      <w:r>
        <w:rPr/>
        <w:t xml:space="preserve"> alkalmas. </w:t>
      </w:r>
      <w:r>
        <w:rPr>
          <w:spacing w:val="-2"/>
        </w:rPr>
        <w:t xml:space="preserve">Olyan földrajzi, társadalmi, kulturális, képzeletbeli területeket keresünk, amelyek </w:t>
      </w:r>
      <w:r>
        <w:rPr/>
        <w:t>autonóm területekké válhatnak – és olyan időt keresünk, amikor ezek a terek, az állam vagy a térképkészítők figyelmetlenségének vagy bármi másnak köszönhe</w:t>
        <w:softHyphen/>
        <w:t>-</w:t>
        <w:br/>
        <w:t xml:space="preserve">tően, viszonylag nyitottak. A pszichotopológia a potenciális IAT-k </w:t>
      </w:r>
      <w:r>
        <w:rPr>
          <w:i/>
        </w:rPr>
        <w:t>felkutatásának</w:t>
      </w:r>
      <w:r>
        <w:rPr/>
        <w:t xml:space="preserve"> művészete.</w:t>
      </w:r>
    </w:p>
    <w:p>
      <w:pPr>
        <w:pStyle w:val="Helnormal"/>
        <w:rPr/>
      </w:pPr>
      <w:r>
        <w:rPr>
          <w:spacing w:val="2"/>
        </w:rPr>
        <w:t>Mindazonáltal, a Forradalom és a térkép lezárulása csak negatív forrásai az IAT-nek, s mint ilyenek nem elégségesek az IAT-k manifesztálódásához. Sok</w:t>
        <w:br/>
      </w:r>
      <w:r>
        <w:rPr/>
        <w:t xml:space="preserve">mondanivalónk van még a pozitív jellegű inspirációkról, ugyanis a lázadás nem csupán reakció, hanem </w:t>
      </w:r>
      <w:r>
        <w:rPr>
          <w:i/>
        </w:rPr>
        <w:t>célja</w:t>
      </w:r>
      <w:r>
        <w:rPr/>
        <w:t xml:space="preserve"> is van.</w:t>
      </w:r>
    </w:p>
    <w:p>
      <w:pPr>
        <w:pStyle w:val="Helnormal"/>
        <w:rPr/>
      </w:pPr>
      <w:r>
        <w:rPr/>
        <w:t xml:space="preserve">1. Először is, beszélhetünk az IAT természetes antropológiájáról. A nukleáris </w:t>
      </w:r>
      <w:r>
        <w:rPr>
          <w:spacing w:val="-2"/>
        </w:rPr>
        <w:t xml:space="preserve">család a konszenzustársadalom alapegysége, de nem az IAT-é. („Családok! – hogy </w:t>
      </w:r>
      <w:r>
        <w:rPr>
          <w:spacing w:val="2"/>
        </w:rPr>
        <w:t>utálom őket! A szeretet fösvényei!” – Gide). Úgy tűnik, hogy a nukleáris család</w:t>
        <w:br/>
      </w:r>
      <w:r>
        <w:rPr/>
        <w:t>a vele együttjáró „ödipuszi nyomorral” a neolitikum találmánya, válasz a „mező</w:t>
        <w:softHyphen/>
        <w:t>-</w:t>
        <w:br/>
      </w:r>
      <w:r>
        <w:rPr>
          <w:spacing w:val="-2"/>
        </w:rPr>
        <w:t xml:space="preserve">gazdasági forradalom” előírt ínségére és előírt hierarchiájára. A paleolitikus modell egyszersmind ősibb és radikálisabb: a </w:t>
      </w:r>
      <w:r>
        <w:rPr>
          <w:i/>
          <w:spacing w:val="-2"/>
        </w:rPr>
        <w:t xml:space="preserve">banda. </w:t>
      </w:r>
      <w:r>
        <w:rPr>
          <w:spacing w:val="-2"/>
        </w:rPr>
        <w:t>A tipikus vadászó/gyűjtögető nomád vagy félig nomád banda körülbelül 50 emberből állt. Nagyobb törzsi társadalmak</w:t>
        <w:softHyphen/>
        <w:t>-</w:t>
        <w:br/>
      </w:r>
      <w:r>
        <w:rPr>
          <w:spacing w:val="2"/>
        </w:rPr>
        <w:t xml:space="preserve">ban a banda szerepét a klánok vagy beavatáson alapuló társulatok vagy titkos </w:t>
      </w:r>
      <w:r>
        <w:rPr>
          <w:spacing w:val="-2"/>
        </w:rPr>
        <w:t>társaságok, vadászó vagy háborús egyletek, nemi közösségek, „gyermekek köztár-</w:t>
        <w:br/>
      </w:r>
      <w:r>
        <w:rPr/>
        <w:t>saságai” töltötték be. Amíg a nukleáris családot az ínség termelte ki (és nyomo-</w:t>
        <w:br/>
        <w:t>rúság az eredménye), addig a banda a bőségen alapul és a bőkezűség az ered-</w:t>
        <w:br/>
        <w:t xml:space="preserve">ménye. A család </w:t>
      </w:r>
      <w:r>
        <w:rPr>
          <w:i/>
        </w:rPr>
        <w:t xml:space="preserve">zárt, </w:t>
      </w:r>
      <w:r>
        <w:rPr/>
        <w:t xml:space="preserve">úgy genetikai szempontból, mint a nőnek és a gyermeknek </w:t>
      </w:r>
      <w:r>
        <w:rPr>
          <w:spacing w:val="-2"/>
        </w:rPr>
        <w:t xml:space="preserve">a hím általi birtoklása és a mezőgazdasági/ipari társadalom hierarchikus totalitása </w:t>
      </w:r>
      <w:r>
        <w:rPr/>
        <w:t xml:space="preserve">folytán. A banda </w:t>
      </w:r>
      <w:r>
        <w:rPr>
          <w:i/>
        </w:rPr>
        <w:t>nyitott</w:t>
      </w:r>
      <w:r>
        <w:rPr/>
        <w:t xml:space="preserve"> – nem mindenki számára persze, hanem az affinitás cso-</w:t>
        <w:br/>
        <w:t>portok, beavatottak számára. A banda nem egy tágabb hierarchia része, hanem egy horizontális minta szerint, kiterjesztett jellembeli hasonlóság, szerződés, szö-</w:t>
        <w:br/>
      </w:r>
      <w:r>
        <w:rPr>
          <w:spacing w:val="-2"/>
        </w:rPr>
        <w:t xml:space="preserve">vetség, szellemi rokonság stb. mentén helyezkedik el. (Az amerikai indiánok mind </w:t>
      </w:r>
      <w:r>
        <w:rPr/>
        <w:t>a mai napig megőrizték valamelyest ezt a társulási formát.)</w:t>
      </w:r>
    </w:p>
    <w:p>
      <w:pPr>
        <w:pStyle w:val="Helnormal"/>
        <w:rPr/>
      </w:pPr>
      <w:r>
        <w:rPr>
          <w:spacing w:val="-2"/>
        </w:rPr>
        <w:t>Számos, nagyrészt láthatatlan erő működik a mi poszt-Látvány Szimuláció Tár-</w:t>
        <w:br/>
        <w:t>sadalmunkban a nukleáris család megszüntetése és a banda visszahozása érdeké</w:t>
        <w:softHyphen/>
        <w:t>-</w:t>
        <w:br/>
      </w:r>
      <w:r>
        <w:rPr/>
        <w:t>ben. A Munka struktúrájában fellépő csődök megingatták az otthon mint egység és a család mint egység „stabilitását”. Egy ember „bandájába” manapság beletar</w:t>
        <w:softHyphen/>
        <w:t>-</w:t>
        <w:br/>
        <w:t xml:space="preserve">toznak a barátok, volt férjek és feleségek, szeretők, kollégák, ismerősök, affinitás </w:t>
      </w:r>
      <w:r>
        <w:rPr>
          <w:spacing w:val="-2"/>
        </w:rPr>
        <w:t>csoportok, sajátos érdeklődésű hálózatok stb. A nukleáris család egyre inkább csap</w:t>
        <w:softHyphen/>
        <w:t>-</w:t>
        <w:br/>
      </w:r>
      <w:r>
        <w:rPr/>
        <w:t xml:space="preserve">dának, kulturális süllyesztőnek, titkos neurotikus robbanóanyagnak bizonyul és </w:t>
      </w:r>
      <w:r>
        <w:rPr>
          <w:spacing w:val="-2"/>
        </w:rPr>
        <w:t>erre a közvetlenül adódó alternatíva a tudatalatt újra felfedezett, sokkal archaiku-</w:t>
        <w:br/>
      </w:r>
      <w:r>
        <w:rPr/>
        <w:t>sabb és posztindusztriális banda.</w:t>
      </w:r>
    </w:p>
    <w:p>
      <w:pPr>
        <w:pStyle w:val="Helnormal"/>
        <w:rPr/>
      </w:pPr>
      <w:r>
        <w:rPr/>
        <w:t>2. </w:t>
      </w:r>
      <w:r>
        <w:rPr>
          <w:spacing w:val="-2"/>
        </w:rPr>
        <w:t xml:space="preserve">Az IAT mint </w:t>
      </w:r>
      <w:r>
        <w:rPr>
          <w:i/>
          <w:spacing w:val="-2"/>
        </w:rPr>
        <w:t>fesztivál</w:t>
      </w:r>
      <w:r>
        <w:rPr>
          <w:spacing w:val="-2"/>
        </w:rPr>
        <w:t>. Stephen Pearl Andrews az anarchista társadalmak min</w:t>
        <w:softHyphen/>
        <w:t>-</w:t>
      </w:r>
      <w:r>
        <w:rPr/>
        <w:br/>
      </w:r>
      <w:r>
        <w:rPr>
          <w:spacing w:val="-2"/>
        </w:rPr>
        <w:t xml:space="preserve">tájaként a vendégséget hozta fel, ahol a hatalmi szerkezetek feloldódnak az ünnepi </w:t>
      </w:r>
      <w:r>
        <w:rPr/>
        <w:t>hangulatban. Idevág Fourier felfogása is az érzékszervekről, amelyek a társadal</w:t>
        <w:softHyphen/>
        <w:t>-</w:t>
        <w:br/>
      </w:r>
      <w:r>
        <w:rPr>
          <w:spacing w:val="2"/>
        </w:rPr>
        <w:t>mivá válás alapjait képezik – az „érintés-nyom” és a „gasztrozófia”, valamint</w:t>
        <w:br/>
      </w:r>
      <w:r>
        <w:rPr/>
        <w:t xml:space="preserve">a szaglás és az ízlelés elhanyagolt implikációiról szóló hálaéneke. A vigadalom és </w:t>
      </w:r>
      <w:r>
        <w:rPr>
          <w:spacing w:val="2"/>
        </w:rPr>
        <w:t>a szaturnália ősi fogalmai azon a megérzésen alapulnak, hogy bizonyos esemé-</w:t>
        <w:br/>
      </w:r>
      <w:r>
        <w:rPr/>
        <w:t>nyek a „profán idő” keretein kívül esnek, az Állam és a Történelem mércéjével mérhetetlenek. Ezek az ünnepek szó szerint a kalendáriumban levő űröket töltöt</w:t>
        <w:softHyphen/>
        <w:t>-</w:t>
        <w:br/>
        <w:t xml:space="preserve">ték ki. Ezek </w:t>
      </w:r>
      <w:r>
        <w:rPr>
          <w:i/>
        </w:rPr>
        <w:t>beágyazódott periódusok.</w:t>
      </w:r>
      <w:r>
        <w:rPr/>
        <w:t xml:space="preserve"> A középkorban az év csaknem egyharmada ünnepekből állt. Lehet, hogy a kalendárium újítása elleni felkelések nem annyira az „elveszett 11 nap” miatt történtek, mint inkább abból a felismerésből származ-</w:t>
        <w:br/>
      </w:r>
      <w:r>
        <w:rPr>
          <w:spacing w:val="-2"/>
        </w:rPr>
        <w:t xml:space="preserve">tak, hogy a birodalmi tudomány arra törekszik, hogy kitöltse ezeket az űröket, ahol </w:t>
      </w:r>
      <w:r>
        <w:rPr>
          <w:spacing w:val="-4"/>
        </w:rPr>
        <w:t xml:space="preserve">az emberek szabadsága felgyülemlett – coup d’etat az év feltérképezése, maga az idő </w:t>
      </w:r>
      <w:r>
        <w:rPr>
          <w:spacing w:val="-2"/>
        </w:rPr>
        <w:t>lefoglalása, az organikus kozmosz óramű-világgá alakítása ellen. A fesztivál halála.</w:t>
        <w:br/>
        <w:tab/>
      </w:r>
      <w:r>
        <w:rPr/>
        <w:t>A lázadások résztvevői kivétel nélkül megjegyzik a lázadások ünnepi jellegét, még a fegyveres harcok, kockázat, veszély esetén is. A lázadás egy olyan sza</w:t>
        <w:softHyphen/>
        <w:t>tur-</w:t>
        <w:br/>
      </w:r>
      <w:r>
        <w:rPr>
          <w:spacing w:val="-2"/>
        </w:rPr>
        <w:t xml:space="preserve">nália, ami kiszabadult beágyazódott periódusából (vagy egy olyan, amit eltűnésre </w:t>
      </w:r>
      <w:r>
        <w:rPr/>
        <w:t xml:space="preserve">kényszerítettek) és ott és akkor üti fel a fejét, ahol és amikor jól esik. Bár időtől és </w:t>
      </w:r>
      <w:r>
        <w:rPr>
          <w:spacing w:val="-2"/>
        </w:rPr>
        <w:t xml:space="preserve">helytől független, van érzéke az események érettsége, a </w:t>
      </w:r>
      <w:r>
        <w:rPr>
          <w:i/>
          <w:spacing w:val="-2"/>
        </w:rPr>
        <w:t>genius loci</w:t>
      </w:r>
      <w:r>
        <w:rPr>
          <w:spacing w:val="-2"/>
        </w:rPr>
        <w:t xml:space="preserve"> iránt. A pszi</w:t>
        <w:softHyphen/>
        <w:t>cho</w:t>
        <w:softHyphen/>
        <w:t>-</w:t>
        <w:br/>
        <w:t>topológia tudománya bejelöli az „erők áramlatait”, az „erő-pontokat”, hogy okkul-</w:t>
        <w:br/>
      </w:r>
      <w:r>
        <w:rPr/>
        <w:t>tista metaforával éljünk, és ezek alapján az IAT térben és időben elhelyezhetővé válik, vagy legalábbis segítenek meghatározni a helyszínhez és időponthoz való viszonyát.</w:t>
      </w:r>
    </w:p>
    <w:p>
      <w:pPr>
        <w:pStyle w:val="Helnormal"/>
        <w:rPr/>
      </w:pPr>
      <w:r>
        <w:rPr/>
        <w:t>A média meghív, hogy az árucikk és a látvány hamis egységével, a tiszta rep-</w:t>
        <w:br/>
        <w:t xml:space="preserve">rezentáció híres </w:t>
      </w:r>
      <w:r>
        <w:rPr>
          <w:i/>
        </w:rPr>
        <w:t>nem-eseményével</w:t>
      </w:r>
      <w:r>
        <w:rPr/>
        <w:t xml:space="preserve"> együtt „ünnepeld életed nagy pillanatait”. Ezzel </w:t>
      </w:r>
      <w:r>
        <w:rPr>
          <w:spacing w:val="2"/>
        </w:rPr>
        <w:t xml:space="preserve">az ocsmánysággal szemben ott van egyrészt a visszautasítás lehetőség-skálája </w:t>
      </w:r>
      <w:r>
        <w:rPr/>
        <w:t>(ahogy azt a Szituácionisták, mint John Zerzan, Bob Black stb., lejegyezték), más-</w:t>
        <w:br/>
      </w:r>
      <w:r>
        <w:rPr>
          <w:spacing w:val="2"/>
        </w:rPr>
        <w:t xml:space="preserve">részt egy olyan </w:t>
      </w:r>
      <w:r>
        <w:rPr>
          <w:i/>
          <w:spacing w:val="2"/>
        </w:rPr>
        <w:t xml:space="preserve">ünnepi kultúra </w:t>
      </w:r>
      <w:r>
        <w:rPr>
          <w:spacing w:val="2"/>
        </w:rPr>
        <w:t xml:space="preserve">kialakulása, ami elillan a szabadidőmenedzserek </w:t>
      </w:r>
      <w:r>
        <w:rPr>
          <w:spacing w:val="-2"/>
        </w:rPr>
        <w:t>fi</w:t>
        <w:softHyphen/>
        <w:t>gyelme elől. A „Harcolj bulizó jogaidért!” szlogen nem a radikális küzdelem pa</w:t>
        <w:softHyphen/>
        <w:t>-</w:t>
        <w:br/>
      </w:r>
      <w:r>
        <w:rPr>
          <w:spacing w:val="4"/>
        </w:rPr>
        <w:t xml:space="preserve">ródiája, hanem annak egy új megjelenési formája, ami azon kornak felel meg, </w:t>
      </w:r>
      <w:r>
        <w:rPr>
          <w:spacing w:val="-2"/>
        </w:rPr>
        <w:t xml:space="preserve">amelyik a TV-t és a telefont ajánlja mint a más emberekkel való „kapcsolatfelvétel”, </w:t>
      </w:r>
      <w:r>
        <w:rPr/>
        <w:t>a „jelenlét” módját.</w:t>
      </w:r>
    </w:p>
    <w:p>
      <w:pPr>
        <w:pStyle w:val="Helnormal"/>
        <w:rPr/>
      </w:pPr>
      <w:r>
        <w:rPr/>
        <w:t xml:space="preserve">Pearl Andrewsnak igaza volt: a vendégség „az új társadalom magja, ami a régi </w:t>
      </w:r>
      <w:r>
        <w:rPr>
          <w:spacing w:val="2"/>
        </w:rPr>
        <w:t>hüvelyében formálódik”. A hatvanas évekbeli „törzsi összejövetelek”, az öko-</w:t>
        <w:br/>
      </w:r>
      <w:r>
        <w:rPr/>
        <w:t>szabotőrök titkos erdei helyeik, az új-pogányok idilli majálisai, anarchista konfe-</w:t>
        <w:br/>
      </w:r>
      <w:r>
        <w:rPr>
          <w:spacing w:val="-2"/>
        </w:rPr>
        <w:t>renciák, vidám tündérek körei... a húszas évekbeli harlemi házibulik, night clubok, ünnepségek, régivágású libertáriánusok piknikjei – mindezek már bizonyos szem</w:t>
        <w:softHyphen/>
        <w:t>-</w:t>
        <w:br/>
        <w:t>pontból „felszabadított területek” vagy legalábbis potenciális IAT-k. Attól függet-</w:t>
        <w:br/>
      </w:r>
      <w:r>
        <w:rPr>
          <w:spacing w:val="-4"/>
        </w:rPr>
        <w:t xml:space="preserve">lenül, hogy csak egy pár barát számára nyitott, mint a vendégség, vagy a résztvevők </w:t>
      </w:r>
      <w:r>
        <w:rPr>
          <w:spacing w:val="-2"/>
        </w:rPr>
        <w:t xml:space="preserve">ezreinek, mint a rave, a buli mindig „nyitott”, mert nem „szabályozott”; meg lehet </w:t>
      </w:r>
      <w:r>
        <w:rPr/>
        <w:t>tervezni, de ha nem „</w:t>
      </w:r>
      <w:r>
        <w:rPr>
          <w:i/>
        </w:rPr>
        <w:t>történik</w:t>
      </w:r>
      <w:r>
        <w:rPr/>
        <w:t>”, akkor egy kudarc. A spontaneitás nagyon fontos összetevője.</w:t>
      </w:r>
    </w:p>
    <w:p>
      <w:pPr>
        <w:pStyle w:val="Helnormal"/>
        <w:rPr/>
      </w:pPr>
      <w:r>
        <w:rPr/>
        <w:t>A buli lényeges vonásai a szemtől szembeni találkozás és egy csoport ember-</w:t>
        <w:br/>
        <w:t xml:space="preserve">nek az együttműködése közös vágyaik megvalósítása érdekében, legyen az evés, </w:t>
      </w:r>
      <w:r>
        <w:rPr>
          <w:spacing w:val="2"/>
        </w:rPr>
        <w:t xml:space="preserve">ivás, jókedv, tánc, beszélgetés, az élet dolgai, vagy akár erotikus élvezet, közös </w:t>
      </w:r>
      <w:r>
        <w:rPr/>
        <w:t>műalkotás, vagy a boldogság megélése. Kropotkin megfogalmazásában egy alap</w:t>
        <w:softHyphen/>
        <w:t>-</w:t>
        <w:br/>
      </w:r>
      <w:r>
        <w:rPr>
          <w:spacing w:val="-2"/>
        </w:rPr>
        <w:t>vető biológiai szükséglet „egymás megsegítésére”. (Idevág Bataille „többlet gazda-</w:t>
        <w:br/>
      </w:r>
      <w:r>
        <w:rPr/>
        <w:t>ság” és ajándékozó kultúra elmélete is.)</w:t>
      </w:r>
    </w:p>
    <w:p>
      <w:pPr>
        <w:pStyle w:val="Helnormal"/>
        <w:rPr/>
      </w:pPr>
      <w:r>
        <w:rPr/>
        <w:t>3. A pszichikai nomádság (vagy ahogy viccesen hívjuk „a gyökértelen koz</w:t>
        <w:softHyphen/>
        <w:t>mo</w:t>
        <w:softHyphen/>
        <w:t>-</w:t>
        <w:br/>
        <w:t xml:space="preserve">politanizmus”) létfontosságú az IAT kialakulása szempontjából. Ezt a jelenséget </w:t>
      </w:r>
      <w:r>
        <w:rPr>
          <w:spacing w:val="-2"/>
        </w:rPr>
        <w:t>tárgyalta Deleuze és Guattari: Nomádológia: A háborús gépezet</w:t>
      </w:r>
      <w:r>
        <w:rPr>
          <w:i/>
          <w:spacing w:val="-2"/>
        </w:rPr>
        <w:t xml:space="preserve"> </w:t>
      </w:r>
      <w:r>
        <w:rPr>
          <w:spacing w:val="-2"/>
        </w:rPr>
        <w:t>[</w:t>
      </w:r>
      <w:r>
        <w:rPr>
          <w:i/>
          <w:spacing w:val="-2"/>
        </w:rPr>
        <w:t>Nomadology: The War Machine</w:t>
      </w:r>
      <w:r>
        <w:rPr>
          <w:spacing w:val="-2"/>
        </w:rPr>
        <w:t xml:space="preserve">, Semiotext(e), New York, 1986 – </w:t>
      </w:r>
      <w:r>
        <w:rPr>
          <w:i/>
          <w:spacing w:val="-2"/>
        </w:rPr>
        <w:t>A szerk</w:t>
      </w:r>
      <w:r>
        <w:rPr>
          <w:spacing w:val="-2"/>
        </w:rPr>
        <w:t>.] című munkájában, továbbá Lyotard: Áramlásművek [</w:t>
      </w:r>
      <w:r>
        <w:rPr>
          <w:i/>
          <w:spacing w:val="-2"/>
        </w:rPr>
        <w:t>Driftworks</w:t>
      </w:r>
      <w:r>
        <w:rPr>
          <w:spacing w:val="-2"/>
        </w:rPr>
        <w:t xml:space="preserve">, Semiotext(e), New York, 1984 – </w:t>
      </w:r>
      <w:r>
        <w:rPr>
          <w:i/>
          <w:spacing w:val="-2"/>
        </w:rPr>
        <w:t>A szerk</w:t>
      </w:r>
      <w:r>
        <w:rPr>
          <w:spacing w:val="-2"/>
        </w:rPr>
        <w:t xml:space="preserve">.] című </w:t>
      </w:r>
      <w:r>
        <w:rPr/>
        <w:t>munkájában és a Semiotext(e) Oázis című kiadványának a munkatársai. A „pszi</w:t>
      </w:r>
      <w:r>
        <w:rPr>
          <w:spacing w:val="4"/>
        </w:rPr>
        <w:t xml:space="preserve">chikai nomádság” kifejezés arra szolgál, hogy lazán egybefűzze az „urbánus </w:t>
      </w:r>
      <w:r>
        <w:rPr>
          <w:spacing w:val="-2"/>
        </w:rPr>
        <w:t xml:space="preserve">nomádság”, „nomadológia”, „áramlásművek” stb. kifejezéseket, annak érdekében, </w:t>
      </w:r>
      <w:r>
        <w:rPr>
          <w:spacing w:val="2"/>
        </w:rPr>
        <w:t xml:space="preserve">hogy ezeket az IAT kialakulása függvényében tárgyalhassuk. Az „Isten halott” </w:t>
      </w:r>
      <w:r>
        <w:rPr>
          <w:spacing w:val="-4"/>
        </w:rPr>
        <w:t>bizonyos értelemben decentralizálta a teljes „európai projektet”, megnyitotta a lehe-</w:t>
        <w:br/>
      </w:r>
      <w:r>
        <w:rPr/>
        <w:t xml:space="preserve">tőséget egy többszempontú, posztideologikus gondolkodásmód számára, amely </w:t>
      </w:r>
      <w:r>
        <w:rPr>
          <w:spacing w:val="-6"/>
        </w:rPr>
        <w:t>„gyökértelenül” mozog filozófiák és törzsi mítoszok, természettudományok és Tao</w:t>
        <w:softHyphen/>
        <w:t>iz-</w:t>
        <w:br/>
      </w:r>
      <w:r>
        <w:rPr/>
        <w:t>mus között, és most először képes arra, hogy egy aranybogár szemein keresztül lásson, amelynek minden síkjában egy teljesen más világ jelenik meg.</w:t>
      </w:r>
    </w:p>
    <w:p>
      <w:pPr>
        <w:pStyle w:val="Helnormal"/>
        <w:rPr/>
      </w:pPr>
      <w:r>
        <w:rPr>
          <w:spacing w:val="-2"/>
        </w:rPr>
        <w:t xml:space="preserve">De ennek a látásmódnak az az ára, hogy egy olyan korban kellett megszületnie, </w:t>
      </w:r>
      <w:r>
        <w:rPr/>
        <w:t xml:space="preserve">amikor a sebesség és az „árucikk fetisizmus” egy olyan zsarnoki, hamis egységet </w:t>
      </w:r>
      <w:r>
        <w:rPr>
          <w:spacing w:val="2"/>
        </w:rPr>
        <w:t xml:space="preserve">teremtett meg, amely elmossa a kultúrák, individuumok közti különbségeket, </w:t>
      </w:r>
      <w:r>
        <w:rPr>
          <w:spacing w:val="-4"/>
        </w:rPr>
        <w:t xml:space="preserve">amikor „az egyik hely épp annyira jó, mint bármelyik másik”. Ebből a paradoxonból </w:t>
      </w:r>
      <w:r>
        <w:rPr/>
        <w:t>születtek a „cigányok”, a pszichikai utazók, akiket a vágy és a kíváncsiság hajt,</w:t>
        <w:br/>
        <w:t>a sekélyes lojalitású vándorok (akik tulajdonképpen az „európai projekthez” hűt-</w:t>
        <w:br/>
      </w:r>
      <w:r>
        <w:rPr>
          <w:spacing w:val="2"/>
        </w:rPr>
        <w:t xml:space="preserve">lenek, mivel elvesztette báját és vitalitását), akiket nem köt le semmilyen hely </w:t>
      </w:r>
      <w:r>
        <w:rPr/>
        <w:t>vagy idő, akik a változatosságot és a kalandot keresik... Ez nem csak a besorolha</w:t>
        <w:softHyphen/>
        <w:t>-</w:t>
        <w:br/>
        <w:t>tatlan művészekre és értelmiségiekre áll, hanem vándormunkásokra, menekül-</w:t>
        <w:br/>
        <w:t xml:space="preserve">tekre, „hontalanokra”, turistákra, a lakókocsi kultúrára is – azokra az emberekre, </w:t>
      </w:r>
      <w:r>
        <w:rPr>
          <w:spacing w:val="-2"/>
        </w:rPr>
        <w:t xml:space="preserve">akik neten keresztül „utaznak”, de lehet hogy sohasem hagyják el otthonukat (vagy </w:t>
      </w:r>
      <w:r>
        <w:rPr>
          <w:spacing w:val="-4"/>
        </w:rPr>
        <w:t>az olyanokra, mint Thoreau, aki „sokat utazott – Concordban”), és végül mindazokra, akik autókban, szabadság alatt, TV előtt, könyvek által, mozikban, telefonon keresz-</w:t>
        <w:br/>
      </w:r>
      <w:r>
        <w:rPr/>
        <w:t>tül, változó munkahelyeken élnek és változó életmódot folytatnak.</w:t>
      </w:r>
    </w:p>
    <w:p>
      <w:pPr>
        <w:pStyle w:val="Helnormal"/>
        <w:rPr/>
      </w:pPr>
      <w:r>
        <w:rPr/>
        <w:t xml:space="preserve">A pszichikai nomádság mint </w:t>
      </w:r>
      <w:r>
        <w:rPr>
          <w:i/>
        </w:rPr>
        <w:t>taktika</w:t>
      </w:r>
      <w:r>
        <w:rPr/>
        <w:t>, amit Deleuze és Guattari jelképesen „há-</w:t>
        <w:br/>
        <w:t>borús gépezetnek” nevezett, passzív módból aktív, sőt talán „agresszív” módba emeli ezt a paradoxont. Olyan sokáig tartott Isten utolsó vajúdása és halálos hör-</w:t>
        <w:br/>
        <w:t>gése (deathbed rattles), például a Kapitalizmus, Fasizmus és Kommunizmus for</w:t>
        <w:softHyphen/>
        <w:t>-</w:t>
        <w:br/>
        <w:t xml:space="preserve">májában, hogy hátravan még egy sor „alkotói pusztítás”, amit a régi Konszenzus, </w:t>
      </w:r>
      <w:r>
        <w:rPr>
          <w:spacing w:val="2"/>
        </w:rPr>
        <w:t xml:space="preserve">poszt-bakunyinista és poszt-nietzsche-i kommandói és </w:t>
      </w:r>
      <w:r>
        <w:rPr>
          <w:i/>
          <w:spacing w:val="2"/>
        </w:rPr>
        <w:t>apacsai</w:t>
      </w:r>
      <w:r>
        <w:rPr>
          <w:spacing w:val="2"/>
        </w:rPr>
        <w:t xml:space="preserve"> (ami szó szerint </w:t>
      </w:r>
      <w:r>
        <w:rPr>
          <w:spacing w:val="-2"/>
        </w:rPr>
        <w:t xml:space="preserve">„ellenségeket” jelent) kell elvégezzenek. Ezek a nomádok </w:t>
      </w:r>
      <w:r>
        <w:rPr>
          <w:i/>
          <w:spacing w:val="-2"/>
        </w:rPr>
        <w:t>razziáznak</w:t>
      </w:r>
      <w:r>
        <w:rPr>
          <w:spacing w:val="-2"/>
        </w:rPr>
        <w:t xml:space="preserve">, kalózkodnak, </w:t>
      </w:r>
      <w:r>
        <w:rPr/>
        <w:t>vírusokként viselkednek; szükségük van és ugyanakkor vágyakoznak az IAT-re,</w:t>
        <w:br/>
        <w:t>a sivatagi csillagos ég alatt felütött fekete sátrakra, a köztes területekre, a titkos karaván utak mentén elrejtett, megerősített oázisokra, dzsungelek és ugarok „felszabadított” darabkáira, fekete piacokra, underground bazárokra.</w:t>
      </w:r>
    </w:p>
    <w:p>
      <w:pPr>
        <w:pStyle w:val="Helnormal"/>
        <w:rPr/>
      </w:pPr>
      <w:r>
        <w:rPr/>
        <w:t>Ezek a nomádok furcsa csillagok alapján állapítják meg útvonalaikat, amik le-</w:t>
        <w:br/>
      </w:r>
      <w:r>
        <w:rPr>
          <w:spacing w:val="-2"/>
        </w:rPr>
        <w:t>hetnek a cyberspace adat-fürtjei vagy talán hallucinációk. Teríts le egy földrajzi tér-</w:t>
        <w:br/>
        <w:t>képet, arra egy politikai térképet, arra a Netnek egy térképét, főleg az ellen-Ne</w:t>
        <w:softHyphen/>
        <w:t xml:space="preserve">tét, aminek a lényege a titkos információ-áramlás és logisztika – és végül terítsd rájuk </w:t>
      </w:r>
      <w:r>
        <w:rPr/>
        <w:t>az alkotói imagináció, esztétika, értékek 1:1 léptékű térképét. Aztán váratlan örvények és energia-áramlások, fény-koagulációk, rejtett alagutak és meglepetések keltik életre az ebből születő hálózatot.</w:t>
      </w:r>
    </w:p>
    <w:p>
      <w:pPr>
        <w:pStyle w:val="Helikonkapitalcim"/>
        <w:rPr/>
      </w:pPr>
      <w:r>
        <w:rPr>
          <w:kern w:val="2"/>
        </w:rPr>
        <w:t>„</w:t>
      </w:r>
      <w:r>
        <w:rPr>
          <w:kern w:val="2"/>
        </w:rPr>
        <w:t>Leléptünk Croatanba”</w:t>
      </w:r>
    </w:p>
    <w:p>
      <w:pPr>
        <w:pStyle w:val="Helnormal"/>
        <w:rPr/>
      </w:pPr>
      <w:r>
        <w:rPr/>
        <w:t xml:space="preserve">Nincs szándékunkban dogmákat állítani fel arról, hogyan </w:t>
      </w:r>
      <w:r>
        <w:rPr>
          <w:i/>
        </w:rPr>
        <w:t>kellene</w:t>
      </w:r>
      <w:r>
        <w:rPr/>
        <w:t xml:space="preserve"> IAT-ket ki-</w:t>
        <w:br/>
      </w:r>
      <w:r>
        <w:rPr>
          <w:spacing w:val="-2"/>
        </w:rPr>
        <w:t xml:space="preserve">alakítani. Megelégszünk annyival, hogy már alakultak ki, még fognak kialakulni és </w:t>
      </w:r>
      <w:r>
        <w:rPr/>
        <w:t>most is vannak kialakulóban. Sokkal hasznosabbnak tűnik, ha az IAT-k múltját</w:t>
        <w:br/>
      </w:r>
      <w:r>
        <w:rPr>
          <w:spacing w:val="-2"/>
        </w:rPr>
        <w:t xml:space="preserve">vagy jelenét tanulmányozzuk és a jövőbeni alakulásukra próbálunk következtetni. </w:t>
      </w:r>
      <w:r>
        <w:rPr/>
        <w:t>Ha felelevenítünk néhány prototípust, némileg felmérhetjük őket saját bonyolult-</w:t>
        <w:br/>
      </w:r>
      <w:r>
        <w:rPr>
          <w:spacing w:val="-2"/>
        </w:rPr>
        <w:t xml:space="preserve">ságukban és esetleg bepillantást nyerhetünk egy „archetípusba” is. Enciklopédikus </w:t>
      </w:r>
      <w:r>
        <w:rPr/>
        <w:t>megközelítés helyett, egy „sörétes” technikát fogunk alkalmazni, megpróbálunk kialakítani egy mozaikképet róluk, amelyet önkényesen a XVI., XVII. századi újvilágbeli gyarmatokkal kezdünk.</w:t>
      </w:r>
    </w:p>
    <w:p>
      <w:pPr>
        <w:pStyle w:val="Helnormal"/>
        <w:rPr/>
      </w:pPr>
      <w:r>
        <w:rPr/>
        <w:t xml:space="preserve">Az „új” világ „megnyitása” a kezdetektől fogva egy </w:t>
      </w:r>
      <w:r>
        <w:rPr>
          <w:i/>
        </w:rPr>
        <w:t>okkultista operációként</w:t>
      </w:r>
      <w:r>
        <w:rPr/>
        <w:t xml:space="preserve"> volt </w:t>
      </w:r>
      <w:r>
        <w:rPr>
          <w:spacing w:val="2"/>
        </w:rPr>
        <w:t xml:space="preserve">elképzelve. Úgy tűnik, hogy a mágus John Dee, I. Erzsébet királynő spirituális </w:t>
      </w:r>
      <w:r>
        <w:rPr/>
        <w:t xml:space="preserve">tanácsadója találta ki a „mágikus birodalom” fogalmát és egy egész generációt </w:t>
      </w:r>
      <w:r>
        <w:rPr>
          <w:spacing w:val="-2"/>
        </w:rPr>
        <w:t>megfertőzött vele. Halkyut és Raleigh is a bűvkörébe kerültek. Raleigh az „Éjsza</w:t>
        <w:softHyphen/>
        <w:t xml:space="preserve">ka Iskolájával” (éles eszű gondolkodók, arisztokraták és beavatottak titkos szövetsége) való kapcsolatait arra használta, hogy továbbvigye a felfedezést, a gyarmatosítást és a térképkészítést. </w:t>
      </w:r>
      <w:r>
        <w:rPr>
          <w:i/>
          <w:spacing w:val="-2"/>
        </w:rPr>
        <w:t>A vihar</w:t>
      </w:r>
      <w:r>
        <w:rPr>
          <w:spacing w:val="-2"/>
        </w:rPr>
        <w:t xml:space="preserve"> az új ideológia propaganda-darabja volt, és a Roa</w:t>
        <w:softHyphen/>
        <w:t xml:space="preserve">noke </w:t>
      </w:r>
      <w:r>
        <w:rPr/>
        <w:t>Gyarmat volt az első kirakat kísérlete.</w:t>
      </w:r>
    </w:p>
    <w:p>
      <w:pPr>
        <w:pStyle w:val="Helnormal"/>
        <w:rPr/>
      </w:pPr>
      <w:r>
        <w:rPr/>
        <w:t xml:space="preserve">Alkimista szempontból az Újvilág az </w:t>
      </w:r>
      <w:r>
        <w:rPr>
          <w:i/>
        </w:rPr>
        <w:t>ősanyagot</w:t>
      </w:r>
      <w:r>
        <w:rPr/>
        <w:t xml:space="preserve"> jelképezte, a „Természetes álla-</w:t>
        <w:br/>
      </w:r>
      <w:r>
        <w:rPr>
          <w:spacing w:val="-2"/>
        </w:rPr>
        <w:t>potot”, a szűziességet és a korlátlan lehetőségeket („Virgin-ia”), a káoszt és a kez-</w:t>
        <w:br/>
      </w:r>
      <w:r>
        <w:rPr/>
        <w:t xml:space="preserve">detlegességet, amit egy beavatott „arannyá” tud változtatni, vagyis a spirituális tökéletességet és </w:t>
      </w:r>
      <w:r>
        <w:rPr>
          <w:i/>
        </w:rPr>
        <w:t>egyszersmind</w:t>
      </w:r>
      <w:r>
        <w:rPr/>
        <w:t xml:space="preserve"> az anyagi bőséget jelképezte.</w:t>
      </w:r>
    </w:p>
    <w:p>
      <w:pPr>
        <w:pStyle w:val="Helnormal"/>
        <w:rPr/>
      </w:pPr>
      <w:r>
        <w:rPr>
          <w:spacing w:val="-2"/>
        </w:rPr>
        <w:t>De ezt az alkimista víziót részben a kezdetleges, a formátlan forma iránti vágya-</w:t>
        <w:br/>
      </w:r>
      <w:r>
        <w:rPr/>
        <w:t>kozás és elragadtatás is táplálta, aminek a fókuszába az „indián” jelképe került:</w:t>
        <w:br/>
      </w:r>
      <w:r>
        <w:rPr>
          <w:spacing w:val="-2"/>
        </w:rPr>
        <w:t xml:space="preserve">a természetes „Ember”, akit nem rontott meg a „kormány”. Kalibán, a Vad Ember </w:t>
      </w:r>
      <w:r>
        <w:rPr/>
        <w:t>úgy ütötte fel a fejét az Okkult Birodalom gépezetében, mint egy vírus; az erdő/</w:t>
        <w:br/>
      </w:r>
      <w:r>
        <w:rPr>
          <w:spacing w:val="-4"/>
        </w:rPr>
        <w:t>állat/ember a marginalizáltak, lenézettek, kiközösítettek mágikus erejét viseli ma</w:t>
        <w:softHyphen/>
        <w:t xml:space="preserve">gán </w:t>
      </w:r>
      <w:r>
        <w:rPr/>
        <w:t>a kezdetektől fogva. Egyfelől Kalibán csúnya, a természet pedig az „Üvöltő Ter-</w:t>
        <w:br/>
        <w:t xml:space="preserve">mészet”, másfelől Kalibán nemes és szabad, a természet pedig maga az Éden. Az </w:t>
      </w:r>
      <w:r>
        <w:rPr>
          <w:spacing w:val="2"/>
        </w:rPr>
        <w:t>európai tudat eme kettőssége megelőzi a romantikus/klasszikus dichotómiát:</w:t>
        <w:br/>
        <w:t xml:space="preserve">a reneszánszbeli Magas Mágiához kapcsolódik. Amerika (Eldorádó, a Fiatalság </w:t>
      </w:r>
      <w:r>
        <w:rPr/>
        <w:t>Kútja) felfedezésében kristályosodott ki és a gyarmatosítás aktuális mesterkedé-</w:t>
        <w:br/>
        <w:t>seiben csapódott ki.</w:t>
      </w:r>
    </w:p>
    <w:p>
      <w:pPr>
        <w:pStyle w:val="Helnormal"/>
        <w:rPr/>
      </w:pPr>
      <w:r>
        <w:rPr/>
        <w:t>Azt tanították nekünk az általános iskolában, hogy az első roanoke-i gyarma-</w:t>
        <w:br/>
        <w:t xml:space="preserve">tok kudarcba fulladtak, a gyarmatosítók eltűntek és csak egy rejtélyes üzenetet </w:t>
      </w:r>
      <w:r>
        <w:rPr>
          <w:spacing w:val="2"/>
        </w:rPr>
        <w:t xml:space="preserve">hagytak maguk után: „Leléptünk Croatanba”. A „szürke-szemű indiánokról” </w:t>
      </w:r>
      <w:r>
        <w:rPr/>
        <w:t>szóló későbbi híradásokat legendának tekintették. A tankönyv azt állította, hogy az történt valójában, hogy az indiánok lemészárolták a védtelen gyarmatosítókat. Mindazonáltal, „Croatan” nem valami Eldorádó volt, hanem egy szomszédos, barátságos indián törzs neve. Úgy tűnik, az történt, hogy a gyarmat visszahúzó-</w:t>
        <w:br/>
      </w:r>
      <w:r>
        <w:rPr>
          <w:spacing w:val="2"/>
        </w:rPr>
        <w:t>dott a partvidékről a Nagy Zord Mocsárba, és beleolvadt az indián törzsbe. És</w:t>
        <w:br/>
      </w:r>
      <w:r>
        <w:rPr>
          <w:spacing w:val="-2"/>
        </w:rPr>
        <w:t xml:space="preserve">a szürkeszemű indiánok valóban léteztek, és </w:t>
      </w:r>
      <w:r>
        <w:rPr>
          <w:i/>
          <w:spacing w:val="-2"/>
        </w:rPr>
        <w:t>léteznek,</w:t>
      </w:r>
      <w:r>
        <w:rPr>
          <w:spacing w:val="-2"/>
        </w:rPr>
        <w:t xml:space="preserve"> és mind a mai napig Croa</w:t>
        <w:softHyphen/>
        <w:t>ta-</w:t>
        <w:br/>
      </w:r>
      <w:r>
        <w:rPr/>
        <w:t>noknak nevezik magukat.</w:t>
      </w:r>
    </w:p>
    <w:p>
      <w:pPr>
        <w:pStyle w:val="Helnormal"/>
        <w:rPr/>
      </w:pPr>
      <w:r>
        <w:rPr>
          <w:spacing w:val="-4"/>
        </w:rPr>
        <w:t>Így hát, az Újvilág legelső gyarmatosai feladták Prosperóval (Deevel, Raleigh-vel,</w:t>
        <w:br/>
      </w:r>
      <w:r>
        <w:rPr/>
        <w:t xml:space="preserve">a </w:t>
      </w:r>
      <w:r>
        <w:rPr>
          <w:spacing w:val="-4"/>
        </w:rPr>
        <w:t>Birodalommal) való szerződésüket és Kalibánnal együtt a Vad Embert választot</w:t>
        <w:softHyphen/>
        <w:t xml:space="preserve">ták. </w:t>
      </w:r>
      <w:r>
        <w:rPr>
          <w:spacing w:val="-6"/>
        </w:rPr>
        <w:t>Lemorzsolódtak. „Indiánokká” váltak, „átmentek bennszülöttbe”, a káoszt válasz</w:t>
        <w:softHyphen/>
        <w:t xml:space="preserve">tották </w:t>
      </w:r>
      <w:r>
        <w:rPr/>
        <w:t>a plutokraták és a londoni értelmiségiek kiszolgálásának nyomora helyett.</w:t>
      </w:r>
    </w:p>
    <w:p>
      <w:pPr>
        <w:pStyle w:val="Helnormal"/>
        <w:rPr/>
      </w:pPr>
      <w:r>
        <w:rPr/>
        <w:t>Croatan már beágyazódott a közösségi tudatba, amikor megszületett Amerika a valaha „Teknőc Szigetnek” nevezett helyen. A Természetes állapot (azaz állam-</w:t>
        <w:br/>
      </w:r>
      <w:r>
        <w:rPr>
          <w:spacing w:val="-2"/>
        </w:rPr>
        <w:t>nélküliség) még mindig előnyben volt a határokon túl. És mindig ott bujkált a gyar-</w:t>
        <w:br/>
        <w:t xml:space="preserve">matosítók tudatában a vadon alternatívája, az Egyház, a farmi munka, a műveltség és adózás, a civilizációs terhek feladásának a csábítása, a „Croatanba való lelépés” </w:t>
      </w:r>
      <w:r>
        <w:rPr/>
        <w:t xml:space="preserve">lehetősége. Továbbá, amikor először Cromwell, majd a Restauráció elárulta az </w:t>
      </w:r>
      <w:r>
        <w:rPr>
          <w:spacing w:val="-4"/>
        </w:rPr>
        <w:t xml:space="preserve">angol forradalmat, a protestáns radikálisok tömegesen menekültek, vagy szállították őket az Újvilágba (ami most már </w:t>
      </w:r>
      <w:r>
        <w:rPr>
          <w:i/>
          <w:spacing w:val="-4"/>
        </w:rPr>
        <w:t xml:space="preserve">börtönné, száműzetési hellyé </w:t>
      </w:r>
      <w:r>
        <w:rPr>
          <w:spacing w:val="-4"/>
        </w:rPr>
        <w:t>változott). An</w:t>
        <w:softHyphen/>
        <w:t>ti</w:t>
        <w:softHyphen/>
        <w:t>no</w:t>
        <w:softHyphen/>
        <w:t>mis</w:t>
        <w:softHyphen/>
        <w:t xml:space="preserve">ták, </w:t>
      </w:r>
      <w:r>
        <w:rPr>
          <w:spacing w:val="-2"/>
        </w:rPr>
        <w:t>Családosok, szélhámos Kvékerek, Levellerek, Diggerek és Ranterek [ang</w:t>
        <w:softHyphen/>
        <w:t>li</w:t>
        <w:softHyphen/>
      </w:r>
      <w:r>
        <w:rPr/>
        <w:t>kán</w:t>
        <w:softHyphen/>
        <w:t>egy</w:t>
        <w:softHyphen/>
        <w:t>-</w:t>
        <w:br/>
        <w:t xml:space="preserve">ház-ellenes fanatikus szekta tagjai – </w:t>
      </w:r>
      <w:r>
        <w:rPr>
          <w:i/>
        </w:rPr>
        <w:t>A ford.</w:t>
      </w:r>
      <w:r>
        <w:rPr/>
        <w:t>] kerültek a vadon okkult árnyékába és boldogan tették magukévá.</w:t>
      </w:r>
    </w:p>
    <w:p>
      <w:pPr>
        <w:pStyle w:val="Helnormal"/>
        <w:rPr/>
      </w:pPr>
      <w:r>
        <w:rPr/>
        <w:t>Anne Hutchinson és barátai csak a leghíresebbek (azaz a legfelsőbb osztályok-</w:t>
        <w:br/>
        <w:t>ból valók) az Antinomisták közül, lévén hogy szerencsétlenségükre belekevered</w:t>
        <w:softHyphen/>
        <w:t>-</w:t>
        <w:br/>
        <w:t>tek az Öböl Gyarmatosítás politikájába, de voltak sokkal radikálisabb szárnyai is a mozgalomnak. Valóban megtörténtek „A Vidám Hegység Májusfája” körüli in-</w:t>
        <w:br/>
      </w:r>
      <w:r>
        <w:rPr>
          <w:spacing w:val="-2"/>
        </w:rPr>
        <w:t>cidensek, amikről Hawthorne beszél, és úgy tűnik, hogy a szélsőségesek a keresz-</w:t>
        <w:br/>
      </w:r>
      <w:r>
        <w:rPr/>
        <w:t xml:space="preserve">ténység feladása és a pogánysághoz való visszatérés mellett döntöttek. Hogyha sikerrel járt volna az indián szövetségeseikkel való egyesülés, egy Antinomista-Kelta-Algonkin szinkretista vallás lett volna az eredmény, valamiféle XVII. századi észak-amerikai </w:t>
      </w:r>
      <w:r>
        <w:rPr>
          <w:i/>
        </w:rPr>
        <w:t>Szanteria</w:t>
      </w:r>
      <w:r>
        <w:rPr/>
        <w:t>.</w:t>
      </w:r>
    </w:p>
    <w:p>
      <w:pPr>
        <w:pStyle w:val="Helnormal"/>
        <w:rPr/>
      </w:pPr>
      <w:r>
        <w:rPr>
          <w:spacing w:val="-2"/>
        </w:rPr>
        <w:t>A szektások jobban boldogultak a lazább és korruptabb karib-szigeteki közigaz</w:t>
        <w:softHyphen/>
        <w:t>-</w:t>
        <w:br/>
        <w:t xml:space="preserve">gatás fennhatósága alatt, ahol a rivális európai érdekek számos szigetet lakatlanul </w:t>
      </w:r>
      <w:r>
        <w:rPr/>
        <w:t>hagytak, vagy nem igényelték őket. Sok szélsőséges telepedett le Barbadoson és Jamaicán és úgy gondolom, hogy Leveller és Ranter hatásokra alakult ki a tor</w:t>
        <w:softHyphen/>
        <w:t>-</w:t>
        <w:br/>
      </w:r>
      <w:r>
        <w:rPr>
          <w:spacing w:val="2"/>
        </w:rPr>
        <w:t>tuga-szigeteki Buccaneer utópia is. Esquemelinnek [holland író, aki először írt</w:t>
        <w:br/>
      </w:r>
      <w:r>
        <w:rPr>
          <w:spacing w:val="-2"/>
        </w:rPr>
        <w:t>a Buccaneerekről, a XVII. században –</w:t>
      </w:r>
      <w:r>
        <w:rPr>
          <w:i/>
          <w:spacing w:val="-2"/>
        </w:rPr>
        <w:t xml:space="preserve"> A ford.</w:t>
      </w:r>
      <w:r>
        <w:rPr>
          <w:spacing w:val="-2"/>
        </w:rPr>
        <w:t xml:space="preserve">] köszönhetően, mélyebb vizsgálatnak </w:t>
      </w:r>
      <w:r>
        <w:rPr/>
        <w:t>vethetünk alá itt egy sikeres újvilágbeli proto-IAT-t. Az imperializmus utálatos</w:t>
        <w:br/>
      </w:r>
      <w:r>
        <w:rPr>
          <w:spacing w:val="2"/>
        </w:rPr>
        <w:t xml:space="preserve">előnyei, mint rabszolgaság és szolgaság, rasszizmus és intolerancia, erőszakos </w:t>
      </w:r>
      <w:r>
        <w:rPr/>
        <w:t>toborzás és az ültetvényeken való élő-halál elől menekülve, a Buccaneerek átvet</w:t>
        <w:softHyphen/>
        <w:t>-ték az indián szokásokat, kereszteződtek a Karibokkal, önmagukkal egyenlőknek tekintették a feketéket és a spanyolokat, visszautasították a nemzetiségi különb-</w:t>
        <w:br/>
        <w:t>ségeket, demokratikusan választották meg kapitányaikat és visszatértek a „Ter-</w:t>
        <w:br/>
        <w:t>mészetes állapotba”. Miután „hadat üzentek az egész világnak”, „Cikkelyeknek” nevezett kölcsönös szerződéseket kötöttek egymással és nekivágtak a tengernek. Egyenlő részekre osztották a zsákmányokat, egyedül a kapitány kapott 1 ¼ vagy 1 ½ részt belőle. A korbácsolás és a büntetés tiltott volt és szavazással vagy párbajjal oldották meg a nézeteltéréseket.</w:t>
      </w:r>
    </w:p>
    <w:p>
      <w:pPr>
        <w:pStyle w:val="Helnormal"/>
        <w:rPr/>
      </w:pPr>
      <w:r>
        <w:rPr>
          <w:spacing w:val="-2"/>
        </w:rPr>
        <w:t>Helytelen egyszerű tengeri rablóknak vagy proto-kapitalistáknak tekinteni a ka-</w:t>
        <w:br/>
        <w:t>lózokat, ahogy bizonyos történészek teszik. Bizonyos szempontból „szociális ban-</w:t>
        <w:br/>
        <w:t xml:space="preserve">diták” voltak, annak ellenére, hogy közösségeiknek az alapját nem a hagyományos </w:t>
      </w:r>
      <w:r>
        <w:rPr/>
        <w:t xml:space="preserve">paraszti társadalmak képezték, hanem ezek szinte a semmiből, terra incognitán </w:t>
      </w:r>
      <w:r>
        <w:rPr>
          <w:spacing w:val="-2"/>
        </w:rPr>
        <w:t xml:space="preserve">teremtett „utópiák”, a térkép üres felületeit kitöltő enklávék, ahol teljes szabadság </w:t>
      </w:r>
      <w:r>
        <w:rPr/>
        <w:t>uralkodik. A Buccaneer eszmény túlélte Tortuga elestét; a Kalózság „Aranykorá-</w:t>
        <w:br/>
        <w:t>ban” (kb. 1660–1720) is virágzott és neki köszönhetőek többek közt a belize-i tele-</w:t>
        <w:br/>
        <w:t>pülések, amiket Buccaneerek alapítottak. Aztán ahogy a helyszín áttevődött Ma-</w:t>
        <w:br/>
        <w:t xml:space="preserve">dagaszkárra – egy olyan szigetre, amit egyetlen birodalom sem sajátított még ki </w:t>
      </w:r>
      <w:r>
        <w:rPr>
          <w:spacing w:val="-2"/>
        </w:rPr>
        <w:t xml:space="preserve">magának és a bennszülött királyoknak (főnököknek) egy sokszínű csapata vezette, </w:t>
      </w:r>
      <w:r>
        <w:rPr/>
        <w:t>akik kalóz szövetségeseket kerestek – a Kalóz Utópiák elérték a leg</w:t>
        <w:softHyphen/>
        <w:t>ma</w:t>
        <w:softHyphen/>
        <w:t>ga</w:t>
        <w:softHyphen/>
        <w:t>sabb</w:t>
        <w:softHyphen/>
        <w:t>-</w:t>
        <w:br/>
        <w:t>rendű megnyilvánulási formájukat.</w:t>
      </w:r>
    </w:p>
    <w:p>
      <w:pPr>
        <w:pStyle w:val="Helnormal"/>
        <w:rPr/>
      </w:pPr>
      <w:r>
        <w:rPr>
          <w:spacing w:val="-2"/>
        </w:rPr>
        <w:t>Vannak történészek, akik azt állítják, hogy Defoe Misszió Kapitányról és Li</w:t>
        <w:softHyphen/>
        <w:t>ber</w:t>
        <w:softHyphen/>
        <w:t>-</w:t>
        <w:br/>
      </w:r>
      <w:r>
        <w:rPr/>
        <w:t xml:space="preserve">tatia megalapításáról szóló beszámolója irodalmi tréfa volt, ami a radikális whig [angol radikális csoport aminek nagy szerepe volt az amerikai forradalomban – </w:t>
      </w:r>
      <w:r>
        <w:rPr>
          <w:i/>
        </w:rPr>
        <w:t>A ford.</w:t>
      </w:r>
      <w:r>
        <w:rPr/>
        <w:t>] elmélet propagandájául szolgált. De a beszámoló bekerült a Kaló</w:t>
      </w:r>
      <w:r>
        <w:rPr>
          <w:spacing w:val="-2"/>
        </w:rPr>
        <w:t>zok ál-</w:t>
        <w:br/>
        <w:t>talános története (</w:t>
      </w:r>
      <w:r>
        <w:rPr>
          <w:i/>
          <w:spacing w:val="-2"/>
        </w:rPr>
        <w:t>The General History of the Pyrates</w:t>
      </w:r>
      <w:r>
        <w:rPr>
          <w:spacing w:val="-2"/>
        </w:rPr>
        <w:t xml:space="preserve">, 1724–28) című munkába, </w:t>
      </w:r>
      <w:r>
        <w:rPr>
          <w:spacing w:val="-4"/>
        </w:rPr>
        <w:t>aminek viszont nagy részét pontosnak és történelmileg hitelesnek tekintik. Továb</w:t>
        <w:softHyphen/>
        <w:t xml:space="preserve">bá, </w:t>
      </w:r>
      <w:r>
        <w:rPr/>
        <w:t xml:space="preserve">a könyv </w:t>
      </w:r>
      <w:r>
        <w:rPr>
          <w:spacing w:val="-2"/>
        </w:rPr>
        <w:t xml:space="preserve">megjelenésekor, amikor még számos madagaszkári matróz életben volt, senki sem </w:t>
      </w:r>
      <w:r>
        <w:rPr>
          <w:spacing w:val="2"/>
        </w:rPr>
        <w:t xml:space="preserve">cáfolta Misszió Kapitány történetét. Úgy tűnik, hogy </w:t>
      </w:r>
      <w:r>
        <w:rPr>
          <w:i/>
          <w:spacing w:val="2"/>
        </w:rPr>
        <w:t>ők</w:t>
      </w:r>
      <w:r>
        <w:rPr>
          <w:spacing w:val="2"/>
        </w:rPr>
        <w:t xml:space="preserve"> hittek benne, mert szá-</w:t>
        <w:br/>
        <w:t xml:space="preserve">mos olyan kalóz enklávét megtapasztaltak, amelyek hasonlítottak Libertatiára. </w:t>
      </w:r>
      <w:r>
        <w:rPr>
          <w:spacing w:val="-2"/>
        </w:rPr>
        <w:t xml:space="preserve">Megismétlem: felszabadított rabszolgák, bennszülöttek és még olyan hagyományos </w:t>
      </w:r>
      <w:r>
        <w:rPr/>
        <w:t>ellenfelek is, mint a portugálok egyenlő felekként társulhattak ezekhez az enklá-</w:t>
        <w:br/>
      </w:r>
      <w:r>
        <w:rPr>
          <w:spacing w:val="-2"/>
        </w:rPr>
        <w:t>vékhoz. (Egyik fő elfoglaltságuk a rabszolgahajók felszabadítása volt.) Együtt bir-</w:t>
        <w:br/>
      </w:r>
      <w:r>
        <w:rPr/>
        <w:t>tokolták a földet, rövid időre választották a képviselőket és megosztották a zsák</w:t>
        <w:softHyphen/>
        <w:t>-</w:t>
        <w:br/>
        <w:t xml:space="preserve">mányaikat; sokkal radikálisabban vallották a szabadság doktrínáját, mint a </w:t>
      </w:r>
      <w:r>
        <w:rPr>
          <w:i/>
        </w:rPr>
        <w:t xml:space="preserve">Józan Ész </w:t>
      </w:r>
      <w:r>
        <w:rPr/>
        <w:t>[</w:t>
      </w:r>
      <w:r>
        <w:rPr>
          <w:i/>
        </w:rPr>
        <w:t>Common Sense</w:t>
      </w:r>
      <w:r>
        <w:rPr/>
        <w:t xml:space="preserve">, Thomas Paine, 1776 – </w:t>
      </w:r>
      <w:r>
        <w:rPr>
          <w:i/>
        </w:rPr>
        <w:t>A ford.</w:t>
      </w:r>
      <w:r>
        <w:rPr/>
        <w:t>]</w:t>
      </w:r>
      <w:r>
        <w:rPr>
          <w:i/>
        </w:rPr>
        <w:t>.</w:t>
      </w:r>
    </w:p>
    <w:p>
      <w:pPr>
        <w:pStyle w:val="Helnormal"/>
        <w:rPr/>
      </w:pPr>
      <w:r>
        <w:rPr>
          <w:spacing w:val="-2"/>
        </w:rPr>
        <w:t>Libertatia tartósságra vágyott és a Kapitány a védelmébe halt bele. De a legtöbb kalóz utópiát eleve ideiglenesnek szánták, és a kalózok igazi „köztársaságai” a ha-</w:t>
        <w:br/>
      </w:r>
      <w:r>
        <w:rPr/>
        <w:t>jóik voltak, amelyeket a Cikkelyeknek megfelelően kormányoztak. A tengerparti enklávéknak általában nem volt törvényük. A Bahamasbeli Nassau, egy kuny-</w:t>
        <w:br/>
      </w:r>
      <w:r>
        <w:rPr>
          <w:spacing w:val="-2"/>
        </w:rPr>
        <w:t>hókból és sátrakból álló tengerparti hely – ahol a bornak, a nőknek (és valószínű</w:t>
        <w:softHyphen/>
        <w:t xml:space="preserve">leg a fiúknak, Birge Szodómia és kalózkodás című beszámolója alapján), a muzsikának </w:t>
      </w:r>
      <w:r>
        <w:rPr/>
        <w:t>(imádták a kalózok a zenét és hajóútjaikra bandákat béreltek) és szánalmas kihá-</w:t>
        <w:br/>
        <w:t>gásoknak éltek – egyik pillanatról a másikra tűnt el, amikor a brit flotta megjelent az öbölben. Feketeszakáll és Viharverte „Foltos Jack” és kalóz nőkből álló legény-</w:t>
        <w:br/>
        <w:t>ségük vadabb partokra húzódott és a keményebb sorsot választotta, míg mások elfogadták engedékenyen a Bocsánatot és reformálódtak. De a Buccaneer hagyo-</w:t>
        <w:br/>
        <w:t xml:space="preserve">mány fennmaradt. Madagaszkáron a kalózok kevert származású gyermekei saját királyságokat teremtettek, míg a Karib szigeteken a hegyekbe és határvidékekre </w:t>
      </w:r>
      <w:r>
        <w:rPr>
          <w:spacing w:val="2"/>
        </w:rPr>
        <w:t xml:space="preserve">húzódva maradtak fenn a szökött rabszolgák és a fekete/fehér/vörös keverék </w:t>
      </w:r>
      <w:r>
        <w:rPr>
          <w:spacing w:val="-2"/>
        </w:rPr>
        <w:t xml:space="preserve">csoportok, akiket „Maróniknak” neveztek. Amikor Zora Neale Hurston Jamaicába </w:t>
      </w:r>
      <w:r>
        <w:rPr/>
        <w:t xml:space="preserve">látogatott az 1920-as években, a Maróni közösség bizonyos fokú autonómiával </w:t>
      </w:r>
      <w:r>
        <w:rPr>
          <w:spacing w:val="-4"/>
        </w:rPr>
        <w:t xml:space="preserve">rendelkezett és valamelyest megőrizték régi szokásaikat (lásd </w:t>
      </w:r>
      <w:r>
        <w:rPr>
          <w:i/>
          <w:spacing w:val="-4"/>
        </w:rPr>
        <w:t xml:space="preserve">Tell My Horse </w:t>
      </w:r>
      <w:r>
        <w:rPr>
          <w:spacing w:val="-4"/>
        </w:rPr>
        <w:t xml:space="preserve">/Mondd </w:t>
      </w:r>
      <w:r>
        <w:rPr/>
        <w:t>meg a lovamnak/). Ma a Maróni vezetéknév azt jelenti, hogy a viselője az afrikai „pogányságot” gyakorolja.</w:t>
      </w:r>
    </w:p>
    <w:p>
      <w:pPr>
        <w:pStyle w:val="Helnormal"/>
        <w:rPr/>
      </w:pPr>
      <w:r>
        <w:rPr>
          <w:spacing w:val="-2"/>
        </w:rPr>
        <w:t>A lemorzsolódott, „hármasfajú, izolált közösségek” Észak Amerikában is meg</w:t>
        <w:softHyphen/>
        <w:t>-</w:t>
        <w:br/>
      </w:r>
      <w:r>
        <w:rPr>
          <w:spacing w:val="-4"/>
        </w:rPr>
        <w:t xml:space="preserve">jelentek a XVIII. században. (Az Eugenetikai Mozgalom találta ki ezt az objektívnek </w:t>
      </w:r>
      <w:r>
        <w:rPr/>
        <w:t>tűnő elnevezést. Ők írták az első tudományos tanulmányokat ezekről a közössé-</w:t>
        <w:br/>
      </w:r>
      <w:r>
        <w:rPr>
          <w:spacing w:val="-2"/>
        </w:rPr>
        <w:t xml:space="preserve">gekről. Sajnos ez a „tudomány” csak mentség volt a „korcs-szülöttek” és szegények </w:t>
      </w:r>
      <w:r>
        <w:rPr>
          <w:spacing w:val="2"/>
        </w:rPr>
        <w:t xml:space="preserve">utálatára és a „probléma megoldása” általában az erőszakos sterilizáció volt). </w:t>
      </w:r>
      <w:r>
        <w:rPr/>
        <w:t>Szökött rabszolgák és szolgák, „bűnözők” (azaz a nagyon szegények), „prostitu-</w:t>
        <w:br/>
        <w:t>áltak” (azaz fehér nők, akik nem-fehérekhez mentek feleségül) és bennszülöttek képezték a közösségek magvát minden esetben. Bizonyos esetekben, mint a Che</w:t>
        <w:softHyphen/>
        <w:t>-</w:t>
        <w:br/>
        <w:t>rokee és Seminole indiánok esetében, a bennszülött törzsi struktúra magába ol-</w:t>
        <w:br/>
        <w:t>vasztotta az újonnan érkezetteket; más esetekben új törzsek alakultak ki. Ilyenek a Nagy Zord Mocsár Marónijai, akik túlélték a XVIII. és a XIX. századot is, befo-</w:t>
        <w:br/>
        <w:t>gadták a szökött rabszolgákat, a Földalatti Vasút állomásaként szolgáltak, és rab-</w:t>
        <w:br/>
      </w:r>
      <w:r>
        <w:rPr>
          <w:spacing w:val="-2"/>
        </w:rPr>
        <w:t xml:space="preserve">szolga-lázadások vallási és ideológiai központjai voltak. Vallásuk a vudu volt, ami </w:t>
      </w:r>
      <w:r>
        <w:rPr/>
        <w:t>afrikai, bennszülött és keresztény elemek keveréke, és H. Leaming-Bey történész szerint a vallási vezetőket és a Nagy Zord Marónik vezéreit „Hét Ujjnyi Magas Ragyogás”-nak hívták.</w:t>
      </w:r>
    </w:p>
    <w:p>
      <w:pPr>
        <w:pStyle w:val="Helnormal"/>
        <w:rPr/>
      </w:pPr>
      <w:r>
        <w:rPr>
          <w:spacing w:val="2"/>
        </w:rPr>
        <w:t>Az Észak New Jersey-i Ramapough-k (akiket helytelenül úgy ismertek, mint</w:t>
        <w:br/>
      </w:r>
      <w:r>
        <w:rPr>
          <w:spacing w:val="-2"/>
        </w:rPr>
        <w:t>a „Jackson Fehérek”) genealógiája szintén romantikus és archetipikus jellegű: a hol-</w:t>
        <w:br/>
        <w:t>landoktól megszökött rabszolgák, különböző Delaware és Algonquin klánok, a szo-</w:t>
        <w:br/>
      </w:r>
      <w:r>
        <w:rPr/>
        <w:t>kásos „prostituáltak”, a „Hessianok” (brit zsoldosok, lemorzsolódott lojalisták és mások gyűjtőfogalma), és szociális banditák, mint pl. Claudius Smith, helyi ban-</w:t>
        <w:br/>
      </w:r>
      <w:r>
        <w:rPr>
          <w:spacing w:val="2"/>
        </w:rPr>
        <w:t>dái. A csoportok egy része, mint pl. Delaware Mórjai és a Ben Ishmael-ek, akik</w:t>
        <w:br/>
      </w:r>
      <w:r>
        <w:rPr/>
        <w:t>a XVIII. század közepén Kentuckyból Ohióba vándoroltak, afrikai-iszlám erede-</w:t>
        <w:br/>
        <w:t>tet vall magáénak. Az Ishmaelek poligámiában éltek, nem ittak alkoholt, vándor-</w:t>
        <w:br/>
        <w:t xml:space="preserve">éneklésből éltek meg, összeházasodtak az indiánokkal és felvették szokásaikat, és </w:t>
      </w:r>
      <w:r>
        <w:rPr>
          <w:spacing w:val="-4"/>
        </w:rPr>
        <w:t xml:space="preserve">annyira a nomádság hívei voltak, hogy kerekes házakat építettek. Éves vándorlásuk </w:t>
      </w:r>
      <w:r>
        <w:rPr/>
        <w:t>olyan határvárosokat érintett, mint Mecca és Medina. A XIX. században anar</w:t>
        <w:softHyphen/>
        <w:t>-</w:t>
        <w:br/>
        <w:t xml:space="preserve">chista eszméket tettek magukévá és az Eugenetikusok egy különösen kegyetlen </w:t>
      </w:r>
      <w:r>
        <w:rPr>
          <w:spacing w:val="-2"/>
        </w:rPr>
        <w:t>pogromnak, a „kiírtás-általi-megmentésnek” vetették alá őket. Az eugenetikai tör-</w:t>
        <w:br/>
      </w:r>
      <w:r>
        <w:rPr>
          <w:spacing w:val="-4"/>
        </w:rPr>
        <w:t xml:space="preserve">vények egyik legkorábbi része rájuk vonatkozott. Csoportosan „eltűntek” az 1920-as </w:t>
      </w:r>
      <w:r>
        <w:rPr>
          <w:spacing w:val="-2"/>
        </w:rPr>
        <w:t xml:space="preserve">években, de valószínű, hogy olyan korai „fekete iszlám” szektákhoz csatlakoztak, </w:t>
      </w:r>
      <w:r>
        <w:rPr/>
        <w:t xml:space="preserve">mint a Mór Tudomány Temploma. Én magam is a „Kallikakről” (akik a közeli, </w:t>
      </w:r>
      <w:r>
        <w:rPr>
          <w:spacing w:val="-2"/>
        </w:rPr>
        <w:t>New Jersey-i Pine Barrensben éltek) szóló legendákon nőttem fel (és persze Lo</w:t>
        <w:softHyphen/>
        <w:t>ve-</w:t>
        <w:br/>
        <w:t>crafton, aki egy fanatikus rasszista volt, de elbűvölték az izolált közösségek.) Az</w:t>
        <w:softHyphen/>
        <w:t>tán kiderült, hogy a legendák alapja eugenetikus rágalomból származó szájhagyomány volt. Az eugenetikusok főhadiszállása Vinelandban volt, New Jerseyben. Ők vezet-</w:t>
        <w:br/>
        <w:t>ték be a „fajkeveredés” és „agyalágyultság” elleni szokásos „reformokat” a Bar</w:t>
        <w:softHyphen/>
        <w:t xml:space="preserve">rens </w:t>
      </w:r>
      <w:r>
        <w:rPr/>
        <w:t>vidékén (beleértve olyan, a „Kal</w:t>
        <w:softHyphen/>
        <w:t>likakről” készített fényképek közlését, amelyeket nyilvánvalóan és elnagyoltan meghamisítottak annak érdekében, hogy a fajkeveredés monstrumainak láttassák őket.)</w:t>
      </w:r>
    </w:p>
    <w:p>
      <w:pPr>
        <w:pStyle w:val="Helnormal"/>
        <w:rPr/>
      </w:pPr>
      <w:r>
        <w:rPr>
          <w:spacing w:val="-2"/>
        </w:rPr>
        <w:t>Azok az „izolált közösségek”, amelyek megőrizték identitásukat egészen a XX. századig, következetesen visszautasítják úgy az uralkodó irányzatba, mint a szub-</w:t>
        <w:br/>
      </w:r>
      <w:r>
        <w:rPr>
          <w:spacing w:val="2"/>
        </w:rPr>
        <w:t xml:space="preserve">kultúrákba való beolvasztásukat. Az utóbbi verzióba a modern szociológusok </w:t>
      </w:r>
      <w:r>
        <w:rPr>
          <w:spacing w:val="-2"/>
        </w:rPr>
        <w:t xml:space="preserve">szeretnék besorolni őket. Az 1970-es évekbeli, amerikai bennszülöttek reneszánsza idején több csoport, köztük a Mórok és a Ramapaugh-k, </w:t>
      </w:r>
      <w:r>
        <w:rPr>
          <w:i/>
          <w:spacing w:val="-2"/>
        </w:rPr>
        <w:t>indián törzsként</w:t>
      </w:r>
      <w:r>
        <w:rPr>
          <w:spacing w:val="-2"/>
        </w:rPr>
        <w:t xml:space="preserve"> való hiva-</w:t>
        <w:br/>
      </w:r>
      <w:r>
        <w:rPr/>
        <w:t>talos elismerésüket kérték. Bennszülött aktivisták is segítették őket, de nem nyer-</w:t>
        <w:br/>
      </w:r>
      <w:r>
        <w:rPr>
          <w:spacing w:val="2"/>
        </w:rPr>
        <w:t xml:space="preserve">ték el a hivatalos státuszt. Elvégre győzelmük veszélyes precedens lett volna </w:t>
      </w:r>
      <w:r>
        <w:rPr>
          <w:spacing w:val="-2"/>
        </w:rPr>
        <w:t xml:space="preserve">mindenféle lemorzsolódott személy számára, mint pl. a „fehér peyotisták”, hippik, </w:t>
      </w:r>
      <w:r>
        <w:rPr/>
        <w:t xml:space="preserve">fekete nacionalisták, árják, anarchisták és libertáriusok számára – egy „rezervátum”, amely mindenkit befogad! Az „Európai Projekt” nem ismerheti el a Vad </w:t>
      </w:r>
      <w:r>
        <w:rPr>
          <w:spacing w:val="2"/>
        </w:rPr>
        <w:t xml:space="preserve">Ember létezését, mert a zöld káosz még mindig túl veszélyes a rend birodalmi </w:t>
      </w:r>
      <w:r>
        <w:rPr/>
        <w:t>álma számára.</w:t>
      </w:r>
    </w:p>
    <w:p>
      <w:pPr>
        <w:pStyle w:val="Helnormal"/>
        <w:rPr/>
      </w:pPr>
      <w:r>
        <w:rPr>
          <w:spacing w:val="-2"/>
        </w:rPr>
        <w:t>A Mórok és a Ramapaugh-k lényegében visszautasították származásuk „diakro-</w:t>
        <w:br/>
        <w:t>nikus” vagy történelmi magyarázatát, és helyette egy „szinkronikus” önazonos</w:t>
        <w:softHyphen/>
        <w:t>-</w:t>
        <w:br/>
      </w:r>
      <w:r>
        <w:rPr/>
        <w:t>ságot fogadtak el, ami az indián örökbefogadás „mítoszán” alapszik. Más szó</w:t>
        <w:softHyphen/>
        <w:t xml:space="preserve">val, </w:t>
      </w:r>
      <w:r>
        <w:rPr>
          <w:i/>
          <w:spacing w:val="-2"/>
        </w:rPr>
        <w:t>„indiánoknak” nevezték magukat.</w:t>
      </w:r>
      <w:r>
        <w:rPr>
          <w:spacing w:val="-2"/>
        </w:rPr>
        <w:t xml:space="preserve"> Csak képzeljük el, milyen mértékű Croatanba való lelépés történne akkor, ha mindenki, aki „indián szeretne lenni”, megvalósíthatná ezt csupán azáltal, hogy indiánnak nevezné magát. Az az okkult árnyék még min</w:t>
        <w:softHyphen/>
        <w:t>-</w:t>
        <w:br/>
        <w:t>dig kísérti megmaradt erdeinket (amelyek, egyébként számottevően meggyarapod</w:t>
        <w:softHyphen/>
        <w:t>-</w:t>
        <w:br/>
      </w:r>
      <w:r>
        <w:rPr/>
        <w:t>tak a XVIII. és a XIX. században, amikor is a természet visszafoglalta az elhagyott farmok nagy területeit. Thoreau az „...indiánok... erdők...” visszatéréséről: az elnyomottak visszatéréséről álmodozott a halálos ágyán.)</w:t>
      </w:r>
    </w:p>
    <w:p>
      <w:pPr>
        <w:pStyle w:val="Helnormal"/>
        <w:rPr/>
      </w:pPr>
      <w:r>
        <w:rPr/>
        <w:t>Persze komoly indokaik voltak a Móroknak és a Ramapaugh-knak arra, hogy indiánoknak nevezzék magukat, hiszen indián őseik is voltak, de ön-meg</w:t>
        <w:softHyphen/>
        <w:t>ne</w:t>
        <w:softHyphen/>
        <w:t>ve</w:t>
        <w:softHyphen/>
        <w:t>zé</w:t>
        <w:softHyphen/>
        <w:t>-</w:t>
        <w:br/>
        <w:t>sük történelmi és „mitikus” megközelítése az IAT szempontjából is releváns. Az antropológusok mannenbundennek nevezik azt a jelenséget, amit törzsi társadal</w:t>
        <w:softHyphen/>
        <w:t xml:space="preserve">makban figyeltek meg: a totemista törzsek a „Természettel” való egységüket az </w:t>
      </w:r>
      <w:r>
        <w:rPr>
          <w:spacing w:val="-4"/>
        </w:rPr>
        <w:t>alakváltoztatáson, a totem-állattá (farkasember, jaguár sámán, párduc ember, macs</w:t>
        <w:softHyphen/>
        <w:t>-</w:t>
        <w:br/>
        <w:softHyphen/>
      </w:r>
      <w:r>
        <w:rPr>
          <w:spacing w:val="-2"/>
        </w:rPr>
        <w:t xml:space="preserve">ka-boszorkány stb.) </w:t>
      </w:r>
      <w:r>
        <w:rPr>
          <w:i/>
          <w:spacing w:val="-2"/>
        </w:rPr>
        <w:t>váláson</w:t>
      </w:r>
      <w:r>
        <w:rPr>
          <w:spacing w:val="-2"/>
        </w:rPr>
        <w:t xml:space="preserve"> keresztül valósítják meg. Amint arra Taussig a </w:t>
      </w:r>
      <w:r>
        <w:rPr>
          <w:i/>
          <w:spacing w:val="-2"/>
        </w:rPr>
        <w:t>Sámá</w:t>
        <w:softHyphen/>
        <w:t>niz</w:t>
        <w:softHyphen/>
        <w:t>-</w:t>
        <w:br/>
      </w:r>
      <w:r>
        <w:rPr>
          <w:i/>
          <w:spacing w:val="-4"/>
        </w:rPr>
        <w:t xml:space="preserve">mus, gyarmatosítás és a vad ember </w:t>
      </w:r>
      <w:r>
        <w:rPr>
          <w:spacing w:val="-4"/>
        </w:rPr>
        <w:t>című könyvében rámutatott, a gyarmat</w:t>
        <w:softHyphen/>
        <w:t>tár</w:t>
        <w:softHyphen/>
        <w:t>sa</w:t>
        <w:softHyphen/>
        <w:t>dal</w:t>
        <w:softHyphen/>
        <w:t xml:space="preserve">mak </w:t>
      </w:r>
      <w:r>
        <w:rPr/>
        <w:t xml:space="preserve">kontextusában, az alakváltoztatás hatalma a bennszülött kultúrában gyökerezik. </w:t>
      </w:r>
      <w:r>
        <w:rPr>
          <w:spacing w:val="2"/>
        </w:rPr>
        <w:t>Így a társadalom legelnyomottabb rétege, okkult tudásának mí</w:t>
        <w:softHyphen/>
        <w:t xml:space="preserve">tosza által (ami </w:t>
      </w:r>
      <w:r>
        <w:rPr>
          <w:spacing w:val="-2"/>
        </w:rPr>
        <w:t xml:space="preserve">egyformán vonzotta és félelemmel töltötte el a gyarmatosítókat) paradox hatalom </w:t>
      </w:r>
      <w:r>
        <w:rPr/>
        <w:t>birtokába kerül. Természetesen a bennszülötteknek volt né</w:t>
        <w:softHyphen/>
        <w:t xml:space="preserve">mi okkult tudásuk, de </w:t>
      </w:r>
      <w:r>
        <w:rPr>
          <w:spacing w:val="-2"/>
        </w:rPr>
        <w:t>arra a birodalmi nézetre való válaszként fogadták el egyre tudatosabban ezt a sze-</w:t>
        <w:br/>
      </w:r>
      <w:r>
        <w:rPr/>
        <w:t>repet, ami a bennszülött kultúrát bizonyos „spirituális vadonnak” tekintette. Mi-</w:t>
        <w:br/>
      </w:r>
      <w:r>
        <w:rPr>
          <w:spacing w:val="-2"/>
        </w:rPr>
        <w:t xml:space="preserve">közben a szélekre szorítják őket, a </w:t>
      </w:r>
      <w:r>
        <w:rPr>
          <w:i/>
          <w:spacing w:val="-2"/>
        </w:rPr>
        <w:t>Szélek</w:t>
      </w:r>
      <w:r>
        <w:rPr>
          <w:spacing w:val="-2"/>
        </w:rPr>
        <w:t xml:space="preserve"> mágikus aurával töltődnek fel. A fehérek </w:t>
      </w:r>
      <w:r>
        <w:rPr>
          <w:spacing w:val="2"/>
        </w:rPr>
        <w:t>előtti időkben, egyszerű törzsek voltak, de most a „Természet őrzőivé” váltak,</w:t>
        <w:br/>
      </w:r>
      <w:r>
        <w:rPr/>
        <w:t>a „természetes állapot” megtestesítőivé. Végül pedig magát a gyarmatosítót is el-</w:t>
        <w:br/>
      </w:r>
      <w:r>
        <w:rPr>
          <w:spacing w:val="2"/>
        </w:rPr>
        <w:t xml:space="preserve">csábította ez a „mítosz”. Valahányszor egy amerikai le akar morzsolódni, vagy </w:t>
      </w:r>
      <w:r>
        <w:rPr>
          <w:spacing w:val="-2"/>
        </w:rPr>
        <w:t>vissza akar kerülni a természetbe, „indiánná válto</w:t>
        <w:softHyphen/>
        <w:t xml:space="preserve">zik”. A massachusettsi radikális </w:t>
      </w:r>
      <w:r>
        <w:rPr>
          <w:spacing w:val="2"/>
        </w:rPr>
        <w:t>demokraták (a radikális protestánsok szel</w:t>
        <w:softHyphen/>
        <w:t>le</w:t>
        <w:softHyphen/>
        <w:t xml:space="preserve">mi utódai), a Teadélután szervezői, </w:t>
      </w:r>
      <w:r>
        <w:rPr/>
        <w:t>akik szó szerint hittek benne, hogy a kormányt el kell törölni (az egész Berkshire vidék kijelentette magáról, hogy „Természetes állapotban” van), Mohawknak ál-</w:t>
        <w:br/>
        <w:t>cázták magukat. Így a gyarmatosítók, akik mar</w:t>
        <w:softHyphen/>
        <w:t>ginalizáltnak érezték magukat az anyafölddel szemben, átvették a marginalizált bennszülöttek szerepét, megpró-</w:t>
        <w:br/>
        <w:t>bálták átvenni okkult tudásuk, mitikus fényük egy részét. Az „indiánná válás” álma megtalálható az amerikai történelem, kultúra és tudat számos vonulatában, a Hegyi Embertől a Cserkészekig.</w:t>
      </w:r>
    </w:p>
    <w:p>
      <w:pPr>
        <w:pStyle w:val="Helnormal"/>
        <w:rPr/>
      </w:pPr>
      <w:r>
        <w:rPr/>
        <w:t xml:space="preserve">A „hármas-fajú” csoportok szexuális ábrázolása is ezt a hipotézist támasztja </w:t>
      </w:r>
      <w:r>
        <w:rPr>
          <w:spacing w:val="-4"/>
        </w:rPr>
        <w:t>alá. A „bennszülöttek” természetesen mindig erkölcstelenek, de a nemzetiségi re</w:t>
        <w:softHyphen/>
        <w:t>ne-</w:t>
        <w:br/>
      </w:r>
      <w:r>
        <w:rPr/>
        <w:t>gátok és lemorzsolódottak valóságos polimorf-perverzek. A Buccaneerek pede</w:t>
        <w:softHyphen/>
        <w:t>-</w:t>
        <w:br/>
        <w:t>raszták voltak, a Marónik és a Hegyi Emberek korcsszülöttek, a „Juke és Kal</w:t>
        <w:softHyphen/>
        <w:t>li</w:t>
        <w:softHyphen/>
        <w:t>ka-</w:t>
        <w:br/>
      </w:r>
      <w:r>
        <w:rPr>
          <w:spacing w:val="-2"/>
        </w:rPr>
        <w:t xml:space="preserve">kek” paráznák voltak és incesztusban éltek (ami olyan mutációkhoz vezetett, mint </w:t>
      </w:r>
      <w:r>
        <w:rPr/>
        <w:t>a többujjúság), a gyermekek meztelenül rohangáltak és mindenki előtt masztur-</w:t>
        <w:br/>
        <w:t xml:space="preserve">báltak stb. A „természetes állapothoz” való visszatérés paradox módon minden „természetellenes” aktus gyakorlatát megengedte; vagy legalábbis így tűnik, ha </w:t>
      </w:r>
      <w:r>
        <w:rPr>
          <w:spacing w:val="-2"/>
        </w:rPr>
        <w:t xml:space="preserve">hiszünk a puritánoknak és az eugenetikusoknak. És mivel az elnyomó, moralizáló, </w:t>
      </w:r>
      <w:r>
        <w:rPr/>
        <w:t>rasszista társadalmak egyénei éppen ezekre a szabados aktusokra vágynak titok-</w:t>
        <w:br/>
      </w:r>
      <w:r>
        <w:rPr>
          <w:spacing w:val="4"/>
        </w:rPr>
        <w:t xml:space="preserve">ban, kifele, a marginalizáltakra projektálják ezeket és ezáltal meggyőzik saját </w:t>
      </w:r>
      <w:r>
        <w:rPr/>
        <w:t>magukat arról, hogy ők viszont civilizáltak és tiszták. Bizonyos marginalizált kö-</w:t>
        <w:br/>
      </w:r>
      <w:r>
        <w:rPr>
          <w:spacing w:val="-2"/>
        </w:rPr>
        <w:t xml:space="preserve">zösségek valóban visszautasítják a konszenzus erkölcsiséget – a kalózok például! – </w:t>
      </w:r>
      <w:r>
        <w:rPr/>
        <w:t>és kétségkívül utat engednek a civilizáció bizonyos visszafojtott vágyainak. (</w:t>
      </w:r>
      <w:r>
        <w:rPr>
          <w:i/>
        </w:rPr>
        <w:t>Te nem ezt tennéd?</w:t>
      </w:r>
      <w:r>
        <w:rPr/>
        <w:t>) Az „elvadulás” mindig valamilyen erotikus aktus, a meztelenség aktusa.</w:t>
      </w:r>
    </w:p>
    <w:p>
      <w:pPr>
        <w:pStyle w:val="Helnormal"/>
        <w:rPr/>
      </w:pPr>
      <w:r>
        <w:rPr>
          <w:spacing w:val="-2"/>
        </w:rPr>
        <w:t>Mielőtt továbblépnénk a „hármas-fajú izoláltak” témájától, fel szeretném idézni Nietzsche „fajkeveredés” iránti lelkesedését. Miután nagy benyomást tett rá a hib-</w:t>
        <w:br/>
      </w:r>
      <w:r>
        <w:rPr/>
        <w:t xml:space="preserve">rid kultúrák elevensége és szépsége, a fajkeresztezést nemcsak a faji problémák </w:t>
      </w:r>
      <w:r>
        <w:rPr>
          <w:spacing w:val="-2"/>
        </w:rPr>
        <w:t xml:space="preserve">megoldásának tekintette, hanem egy új, a nemzetiségi és nemzeti sovinizmus alól </w:t>
      </w:r>
      <w:r>
        <w:rPr>
          <w:spacing w:val="2"/>
        </w:rPr>
        <w:t xml:space="preserve">felszabadult emberiség alapelvének is – a „pszichikai nomádság” előfutárának, talán. Nietzsche álma olyan távolinak tűnik most, mint amilyen távolinak neki </w:t>
      </w:r>
      <w:r>
        <w:rPr/>
        <w:t xml:space="preserve">tűnhetett. A sovinizmus, köszöni szépen, jól van. A kevert kultúrák továbbra is el </w:t>
      </w:r>
      <w:r>
        <w:rPr>
          <w:spacing w:val="-2"/>
        </w:rPr>
        <w:t>vannak nyomva. De a Buccaneerek, Marónik, Ishmaelek és Mórok, Ramapaugh-k</w:t>
        <w:br/>
      </w:r>
      <w:r>
        <w:rPr/>
        <w:t>és „Kallikakek” autonóm területei, vagy történeteik ma is jelzőtáblái annak, amit Nietzsche úgy fogalmazott volna meg, hogy „a hatalomra, mint eltűnésre törő akarat.” Erre még vissza kell térnünk.</w:t>
      </w:r>
    </w:p>
    <w:p>
      <w:pPr>
        <w:pStyle w:val="Helikonkapitalcim"/>
        <w:rPr>
          <w:kern w:val="2"/>
        </w:rPr>
      </w:pPr>
      <w:r>
        <w:rPr>
          <w:kern w:val="2"/>
        </w:rPr>
        <w:t>A zene mint rendező elv</w:t>
      </w:r>
    </w:p>
    <w:p>
      <w:pPr>
        <w:pStyle w:val="Helnormal"/>
        <w:rPr/>
      </w:pPr>
      <w:r>
        <w:rPr/>
        <w:t>Ugyanakkor vizsgáljuk meg a klasszikus anarchizmus történetét az IAT fogal-</w:t>
        <w:br/>
        <w:t>mának függvényében.</w:t>
      </w:r>
    </w:p>
    <w:p>
      <w:pPr>
        <w:pStyle w:val="Helnormal"/>
        <w:rPr/>
      </w:pPr>
      <w:r>
        <w:rPr/>
        <w:t xml:space="preserve">A „térkép lezárulása” előtt, a tekintélyelv-ellenes energiák egy nagy része az </w:t>
      </w:r>
      <w:r>
        <w:rPr>
          <w:spacing w:val="-4"/>
        </w:rPr>
        <w:t>„eszképista” kommunákban nyilvánult meg, mint például a Modern Időkben, a kü-</w:t>
        <w:br/>
      </w:r>
      <w:r>
        <w:rPr/>
        <w:t xml:space="preserve">lönböző Falanszterekben és másokban. Az érdekes az, hogy ezek egy részét nem úgy képzelték el, hogy „örökéletűek” lesznek, hanem hogy addig fognak tartani, </w:t>
      </w:r>
      <w:r>
        <w:rPr>
          <w:spacing w:val="-2"/>
        </w:rPr>
        <w:t xml:space="preserve">ameddig a terv megvalósul. Ezek a kísérletek a szocialista/utópisztikus mértékek </w:t>
      </w:r>
      <w:r>
        <w:rPr/>
        <w:t>szerint kudarcot vallottak, és ezért keveset tudunk róluk.</w:t>
      </w:r>
    </w:p>
    <w:p>
      <w:pPr>
        <w:pStyle w:val="Helnormal"/>
        <w:rPr/>
      </w:pPr>
      <w:r>
        <w:rPr/>
        <w:t>Amikor a végeken túlra való menekülés lehetetlennek bizonyult, elkezdődött a forradalmi városi Kommünök kora Európában. A Párizsi, Lyoni és Marseilles-i Kommünök nem tartottak elég hosszú ideig ahhoz, hogy valamiféle permanenciát öltsenek magukra, és lehet, hogy nem is ez volt a céljuk. A mi szempontunkból a Kommünök szelleme az, ami érdekes. Az anarchisták ebben a periódusban tér-</w:t>
        <w:br/>
      </w:r>
      <w:r>
        <w:rPr>
          <w:spacing w:val="-2"/>
        </w:rPr>
        <w:t xml:space="preserve">tek rá a forradalmi nomádság gyakorlatára, egyik lázadásból a másikba sodródva próbálták fenntartani a szellem azon intenzitását, amit a lázadás pillanatában éltek </w:t>
      </w:r>
      <w:r>
        <w:rPr/>
        <w:t xml:space="preserve">meg. A stirneri-nietzcshe-i vonal anarchistáinak egy része számára ez a cselekvés </w:t>
      </w:r>
      <w:r>
        <w:rPr>
          <w:spacing w:val="-2"/>
        </w:rPr>
        <w:t xml:space="preserve">maga a cél, egyik módja annak, hogy </w:t>
      </w:r>
      <w:r>
        <w:rPr>
          <w:i/>
          <w:spacing w:val="-2"/>
        </w:rPr>
        <w:t>folyamatosan autonóm területen legyenek</w:t>
      </w:r>
      <w:r>
        <w:rPr>
          <w:spacing w:val="-2"/>
        </w:rPr>
        <w:t xml:space="preserve">, olyan </w:t>
      </w:r>
      <w:r>
        <w:rPr/>
        <w:t>köztes területeken, amelyek háborúk és forradalmak velejárói (lásd Pynchon „zó</w:t>
        <w:softHyphen/>
        <w:t>-</w:t>
        <w:br/>
      </w:r>
      <w:r>
        <w:rPr>
          <w:spacing w:val="-2"/>
        </w:rPr>
        <w:t xml:space="preserve">náját” a </w:t>
      </w:r>
      <w:r>
        <w:rPr>
          <w:i/>
          <w:spacing w:val="-2"/>
        </w:rPr>
        <w:t>Gravity’s Rainbow</w:t>
      </w:r>
      <w:r>
        <w:rPr>
          <w:spacing w:val="-2"/>
        </w:rPr>
        <w:t xml:space="preserve"> című könyvében). Azt vallották, hogy ha egy szocialista </w:t>
      </w:r>
      <w:r>
        <w:rPr>
          <w:spacing w:val="2"/>
        </w:rPr>
        <w:t xml:space="preserve">forradalom beteljesedik, ők lesznek az elsők, akik ellene fordulnak. Nem volt </w:t>
      </w:r>
      <w:r>
        <w:rPr/>
        <w:t xml:space="preserve">szándékukban megállni addig, amíg az univerzális anarchia be nem következik. </w:t>
      </w:r>
      <w:r>
        <w:rPr>
          <w:spacing w:val="-2"/>
        </w:rPr>
        <w:t xml:space="preserve">Örömmel üdvözölték a szabad szovjeteket 1918-ban: ez megfelelt a szándékaiknak. De ahogy a bolsevikok elárulták a forradalmat az individualista anarchisták voltak </w:t>
      </w:r>
      <w:r>
        <w:rPr>
          <w:spacing w:val="2"/>
        </w:rPr>
        <w:t xml:space="preserve">az elsők, akik visszatértek a harcolás útjához. Persze minden anarchista elítélte </w:t>
      </w:r>
      <w:r>
        <w:rPr>
          <w:spacing w:val="-2"/>
        </w:rPr>
        <w:t>Kronstadt után a „Szovjet Uniót” (terminusbeli ellentmondás) és új lázadások fel-</w:t>
        <w:br/>
      </w:r>
      <w:r>
        <w:rPr/>
        <w:t>térképezésére indultak.</w:t>
      </w:r>
    </w:p>
    <w:p>
      <w:pPr>
        <w:pStyle w:val="Helnormal"/>
        <w:rPr/>
      </w:pPr>
      <w:r>
        <w:rPr/>
        <w:t>Hosszú lejáratúra képzelték el Mahno Ukrajnáját és az anarchista Spanyolor-</w:t>
        <w:br/>
        <w:t>szágot. Ez bizonyos fokig meg is valósult, az állandó háborúskodás megpróbál-</w:t>
        <w:br/>
        <w:t xml:space="preserve">tatásai ellenére. Egyik sem tartott ugyan „hosszú ideig”, de a szervezésük sikeres volt és fennmaradtak volna, ha a kintről jövő agresszió nem gátolta volna meg azt. Ezért, a két világháború közötti periódusból az őrült Fiume-i Köztársaságra </w:t>
      </w:r>
      <w:r>
        <w:rPr>
          <w:spacing w:val="-2"/>
        </w:rPr>
        <w:t>esett a választásom. Ez utóbbi sokkal kevésbé ismert és nem hosszú lejáratúra kép-</w:t>
        <w:br/>
        <w:t>zelték el. Gabriele D’Annunzio, dekadens költő, művész, zenész, esztéta, szoknya-</w:t>
        <w:br/>
        <w:t xml:space="preserve">vadász, vakmerő, úttörő léghajós, fekete mágus, zseni és csirkefogó hősként került ki az I. Világháborúból és kisebb hadsereg volt a parancsnoksága alatt: az „Arditi”. </w:t>
      </w:r>
      <w:r>
        <w:rPr/>
        <w:t>Kalandokra vágyva eldöntötte, hogy megszerzi Fiumét Jugoszláviától és Olasz-</w:t>
        <w:br/>
        <w:t>országnak ajándékozza. Miután megrendezett a szeretőjével egy szellemidézéses ceremóniát Velence temetőjében, elindult Fiume meghódítására és minden külö-</w:t>
        <w:br/>
      </w:r>
      <w:r>
        <w:rPr>
          <w:spacing w:val="-2"/>
        </w:rPr>
        <w:t xml:space="preserve">nösebb megerőltetés nélkül sikerrel járt. De Olaszország visszautasította nagylelkű </w:t>
      </w:r>
      <w:r>
        <w:rPr/>
        <w:t>ajánlatát, és a miniszterelnök bolondnak titulálta.</w:t>
      </w:r>
    </w:p>
    <w:p>
      <w:pPr>
        <w:pStyle w:val="Helnormal"/>
        <w:rPr/>
      </w:pPr>
      <w:r>
        <w:rPr>
          <w:spacing w:val="-4"/>
        </w:rPr>
        <w:t xml:space="preserve">D’Annunzio eldöntötte hirtelen haragjában, hogy kikiáltja a függetlenséget, hadd </w:t>
      </w:r>
      <w:r>
        <w:rPr/>
        <w:t>lám mennyi ideig nézik ezt el neki. Ő és anarchista barátai írták meg az Alkot-</w:t>
        <w:br/>
        <w:t xml:space="preserve">mányt és kijelentették, hogy </w:t>
      </w:r>
      <w:r>
        <w:rPr>
          <w:i/>
        </w:rPr>
        <w:t>a zene az állam központi elve</w:t>
      </w:r>
      <w:r>
        <w:rPr/>
        <w:t>. A Flotta (ami dezertőrök</w:t>
        <w:softHyphen/>
        <w:t>-</w:t>
        <w:br/>
        <w:t xml:space="preserve">ből és milánói anarchista, tengerészeti szakszervezeti tagokból állt) </w:t>
      </w:r>
      <w:r>
        <w:rPr>
          <w:i/>
        </w:rPr>
        <w:t>Uscochi</w:t>
      </w:r>
      <w:r>
        <w:rPr/>
        <w:t>nak nevezte magát, azoknak a rég letűnt kalózoknak emlékére, akik a helyi partok menti kis szigeteken éltek és Velencei és Oszmán hajókra vadásztak. A modern Uscochi meglepő fordulatokra volt képes: néhány gazdag, olasz, kereskedőhajó megajándékozta hirtelen a Köztársaságot a jövő ígéretével: pénz a kufferben! Tö</w:t>
        <w:softHyphen/>
        <w:t>-</w:t>
        <w:br/>
      </w:r>
      <w:r>
        <w:rPr>
          <w:spacing w:val="-2"/>
        </w:rPr>
        <w:t>megesen érkeztek Fiumébe a művészek, bohémek, kalandorok, anarchisták (D’An</w:t>
        <w:softHyphen/>
        <w:t>-</w:t>
        <w:br/>
        <w:t>nunzio Malatestával levelezett), szökevények és országnélküli menekültek, homo-</w:t>
        <w:br/>
        <w:t>szexuálisok, katonai dendik (fekete egyenruhájuk volt a kalóz koponya-és-ke</w:t>
        <w:softHyphen/>
        <w:t>reszt</w:t>
        <w:softHyphen/>
        <w:t>-</w:t>
        <w:br/>
      </w:r>
      <w:r>
        <w:rPr/>
        <w:t>be-tett-lábszárcsont jellel, amit később az SS lemásolt tőlük) és mindenfajta hó-</w:t>
        <w:br/>
      </w:r>
      <w:r>
        <w:rPr>
          <w:spacing w:val="4"/>
        </w:rPr>
        <w:t xml:space="preserve">bortos újítók, beleértve a buddhistákat, teozófusokat és vedantákat. Megállás </w:t>
      </w:r>
      <w:r>
        <w:rPr>
          <w:spacing w:val="-2"/>
        </w:rPr>
        <w:t xml:space="preserve">nélkül mulattak. D’Annunzio minden reggel verseket és manifesztumokat olvasott </w:t>
      </w:r>
      <w:r>
        <w:rPr/>
        <w:t>fel a balkonján, minden este koncert volt, majd tű</w:t>
        <w:softHyphen/>
        <w:t>zi</w:t>
        <w:softHyphen/>
        <w:t>já</w:t>
        <w:softHyphen/>
        <w:t>té</w:t>
        <w:softHyphen/>
        <w:t xml:space="preserve">kok. Ebből állt a kormány tevékenysége. Amikor 18 hónap múlva elfogyott a bor és a pénz és az olasz flotta </w:t>
      </w:r>
      <w:r>
        <w:rPr>
          <w:i/>
        </w:rPr>
        <w:t>végül</w:t>
      </w:r>
      <w:r>
        <w:rPr/>
        <w:t xml:space="preserve"> megjelent a partoknál és néhány töltényt eresztett a helyhatósági palotába, senkinek sem maradt energiája védekezni.</w:t>
      </w:r>
    </w:p>
    <w:p>
      <w:pPr>
        <w:pStyle w:val="Helnormal"/>
        <w:rPr/>
      </w:pPr>
      <w:r>
        <w:rPr/>
        <w:t xml:space="preserve">D’Annunzio, mint sok más olasz anarchista, a fasizmus felé fordult később. </w:t>
      </w:r>
      <w:r>
        <w:rPr>
          <w:spacing w:val="-2"/>
        </w:rPr>
        <w:t>Tulajdonképpen maga Mussolini (az ex-szindikalista) csábította erre az útra a köl-</w:t>
        <w:br/>
      </w:r>
      <w:r>
        <w:rPr/>
        <w:t xml:space="preserve">tőt. Mire D’Annunzio felismerte, hogy hibázott, késő volt: túl öreg volt és beteg. Il Duce azért eltette láb alól, lelökette egy balkonról, és „mártírt” faragott belőle. Ami Fiumét illeti, bár nem rendelkezett a szabad Ukrajna vagy Barcelona </w:t>
      </w:r>
      <w:r>
        <w:rPr>
          <w:i/>
        </w:rPr>
        <w:t>komoly-</w:t>
        <w:br/>
      </w:r>
      <w:r>
        <w:rPr>
          <w:i/>
          <w:spacing w:val="-4"/>
        </w:rPr>
        <w:t>ságával</w:t>
      </w:r>
      <w:r>
        <w:rPr>
          <w:spacing w:val="-4"/>
        </w:rPr>
        <w:t>, rávilágít témánk bizonyos aspektusaira. Bizonyos értelemben az utolsó kalóz utópia (az egyetlen modern példa rá), másfelől, talán az első modern IAT volt.</w:t>
      </w:r>
    </w:p>
    <w:p>
      <w:pPr>
        <w:pStyle w:val="Helnormal"/>
        <w:rPr/>
      </w:pPr>
      <w:r>
        <w:rPr>
          <w:spacing w:val="-2"/>
        </w:rPr>
        <w:t>Ha összehasonlítjuk Fiumét az 1968-as párizsi lázadásokkal (és a korai hetvenes évek olasz városainak lázadásaival), akárcsak az amerikai ellenkulturális kommu-</w:t>
        <w:br/>
        <w:t xml:space="preserve">nákkal és azok anarcho-Új Bal vonásaival, a következő hasonlatosságokat találjuk: </w:t>
      </w:r>
      <w:r>
        <w:rPr>
          <w:spacing w:val="2"/>
        </w:rPr>
        <w:t>az esztétika fontossága (lásd a szituácionistákat), a „kalózgazdálkodás”, azaz</w:t>
        <w:br/>
      </w:r>
      <w:r>
        <w:rPr/>
        <w:t>a társadalmi többlet-termelésből való megélés, a különböző színű katonai egyen-</w:t>
        <w:br/>
        <w:t xml:space="preserve">ruhák népszerűsége, a </w:t>
      </w:r>
      <w:r>
        <w:rPr>
          <w:i/>
        </w:rPr>
        <w:t>zene</w:t>
      </w:r>
      <w:r>
        <w:rPr/>
        <w:t>, mint a forradalmi, társadalmi változás eszköze, az impermanenciát illető egyetértésük: állandó készenlét a továbbmenésre, alakvál</w:t>
        <w:softHyphen/>
        <w:t>-</w:t>
        <w:br/>
      </w:r>
      <w:r>
        <w:rPr>
          <w:spacing w:val="-2"/>
        </w:rPr>
        <w:t xml:space="preserve">toztatásra, más egyetemekre, hegytetőkre, lakónegyedekbe, gyárakba, elhagyatott </w:t>
      </w:r>
      <w:r>
        <w:rPr>
          <w:spacing w:val="2"/>
        </w:rPr>
        <w:t xml:space="preserve">farmokra való költözésre, vagy éppenséggel más valóságsíkba való átmenetre. </w:t>
      </w:r>
      <w:r>
        <w:rPr>
          <w:spacing w:val="-2"/>
        </w:rPr>
        <w:t>Senki sem próbálkozott egy újabb forradalmi diktatúra bevezetésével, sem Fiumé</w:t>
        <w:softHyphen/>
        <w:t>-</w:t>
        <w:br/>
      </w:r>
      <w:r>
        <w:rPr/>
        <w:t xml:space="preserve">ben, sem Párizsban vagy Millbrookban. A világ vagy megváltozik, vagy nem. Addig is, menj tovább és </w:t>
      </w:r>
      <w:r>
        <w:rPr>
          <w:i/>
        </w:rPr>
        <w:t>élj intenzíven</w:t>
      </w:r>
      <w:r>
        <w:rPr/>
        <w:t>.</w:t>
      </w:r>
    </w:p>
    <w:p>
      <w:pPr>
        <w:pStyle w:val="Helnormal"/>
        <w:rPr/>
      </w:pPr>
      <w:r>
        <w:rPr/>
        <w:t>Az 1919-es München-i Szovjetnek (vagy „Tanácsköztársaságnak”) vannak az IAT-vel közös vonásai, habár, mint a legtöbb forradalomnak, ennek is pontos és nem éppen „ideiglenes” céljai voltak. Gustav Landauer részvétele, mint Kul</w:t>
        <w:softHyphen/>
        <w:t>túr</w:t>
        <w:softHyphen/>
        <w:t>-</w:t>
        <w:br/>
        <w:t>mi</w:t>
        <w:softHyphen/>
        <w:t xml:space="preserve">niszter, Silvio Gesellé, mint Gazdasági Miniszter és más tekintélyelv-ellenes és </w:t>
      </w:r>
      <w:r>
        <w:rPr>
          <w:spacing w:val="-2"/>
        </w:rPr>
        <w:t xml:space="preserve">szélsőséges libertárius szocialistáké, mint a költő/drámaíró Erich Mühsam és Ernst </w:t>
      </w:r>
      <w:r>
        <w:rPr/>
        <w:t>Toller valamint Ret Marut (a prózaíró B. Traven), egyértelműen anarchista színe-</w:t>
        <w:br/>
      </w:r>
      <w:r>
        <w:rPr>
          <w:spacing w:val="-6"/>
        </w:rPr>
        <w:t>zetet adott a Szovjetnek. Landauer, aki éveket töltött elzárkózva Nietzsche, Proud</w:t>
        <w:softHyphen/>
        <w:t>hon,</w:t>
        <w:br/>
      </w:r>
      <w:r>
        <w:rPr>
          <w:spacing w:val="-2"/>
        </w:rPr>
        <w:t xml:space="preserve">Kropotkin, Stirner, Eckhardt Mester, a radikális misztikusok és a romantikus </w:t>
      </w:r>
      <w:r>
        <w:rPr>
          <w:i/>
          <w:spacing w:val="-2"/>
        </w:rPr>
        <w:t>népi</w:t>
      </w:r>
      <w:r>
        <w:rPr>
          <w:spacing w:val="-2"/>
        </w:rPr>
        <w:t>-</w:t>
        <w:br/>
      </w:r>
      <w:r>
        <w:rPr/>
        <w:t>filozófusok nagy szintézisének a kidolgozásán, a kezdetektől fogva tudta, hogy</w:t>
        <w:br/>
        <w:t xml:space="preserve">a Szovjet kudarcra van ítélve. Csak abban reménykedett, hogy elég hosszú ideig </w:t>
      </w:r>
      <w:r>
        <w:rPr>
          <w:spacing w:val="-2"/>
        </w:rPr>
        <w:t xml:space="preserve">fog tartani ahhoz, hogy </w:t>
      </w:r>
      <w:r>
        <w:rPr>
          <w:i/>
          <w:spacing w:val="-2"/>
        </w:rPr>
        <w:t>megértsék.</w:t>
      </w:r>
      <w:r>
        <w:rPr>
          <w:spacing w:val="-2"/>
        </w:rPr>
        <w:t xml:space="preserve"> Kurt Eisner, a Szovjet mártírhalált halt alapítója, </w:t>
      </w:r>
      <w:r>
        <w:rPr/>
        <w:t>szó szerint hitt benne, hogy a költők és a költészet kellene a forradalom alapját képezzék. Terveket dolgoztak ki arra nézve, hogy anarcho-szocialista gazdálko-</w:t>
        <w:br/>
        <w:t>dáson és közösségen alapuló kísérleteket folytassanak Bajorország nagy részén. Landauer megtervezte a Szabad Iskola rendszert és a Népek Színházát. A Szov-</w:t>
        <w:br/>
        <w:t xml:space="preserve">jet támogatása München legszegényebb munkásosztálybeli és bohém negyedeire </w:t>
      </w:r>
      <w:r>
        <w:rPr>
          <w:spacing w:val="-2"/>
        </w:rPr>
        <w:t>terjedt ki és olyan csoportokra, mint a Wandervogel (neoromantikus ifjúsági moz-</w:t>
        <w:br/>
        <w:t xml:space="preserve">galom), zsidó radikálisokra (mint Buber), az expresszionistákra és más marginális </w:t>
      </w:r>
      <w:r>
        <w:rPr/>
        <w:t xml:space="preserve">helyzetűekre. A németországi, háború utáni forradalmakban való marxista és </w:t>
      </w:r>
      <w:r>
        <w:rPr>
          <w:spacing w:val="-2"/>
        </w:rPr>
        <w:t>szpartakista részvételhez képest jelentéktelennek minősítették a történészek a Szov-</w:t>
        <w:br/>
        <w:t>jetet és „kávéházi köztársaságnak” tartották. Miután a kommunisták keresztülhúz-</w:t>
        <w:br/>
      </w:r>
      <w:r>
        <w:rPr>
          <w:spacing w:val="2"/>
        </w:rPr>
        <w:t xml:space="preserve">ták számításait és az okkult/fasiszta Thule Szövetség által befolyásolt katonák </w:t>
      </w:r>
      <w:r>
        <w:rPr>
          <w:spacing w:val="-2"/>
        </w:rPr>
        <w:t xml:space="preserve">gyilkolták meg Landauert, szentként kellene tisztelni őt. És mégis, manapság még </w:t>
      </w:r>
      <w:r>
        <w:rPr/>
        <w:t>az anarchisták is félreértik és elítélik őt, azért mert „eladta magát” egy „szocia-</w:t>
        <w:br/>
        <w:t xml:space="preserve">lista kormánynak”. Pedig ha csak egy évig fennmaradt volna a Szovjet, elsírnánk </w:t>
      </w:r>
      <w:r>
        <w:rPr>
          <w:spacing w:val="-4"/>
        </w:rPr>
        <w:t xml:space="preserve">magunkat a szépségétől. De még mielőtt ama Tavasz első virágai elhervadtak volna, </w:t>
      </w:r>
      <w:r>
        <w:rPr/>
        <w:t xml:space="preserve">széttaposták a </w:t>
      </w:r>
      <w:r>
        <w:rPr>
          <w:i/>
        </w:rPr>
        <w:t>geist</w:t>
      </w:r>
      <w:r>
        <w:rPr/>
        <w:t>et és a költészet szellemét, és mi elfelejtettük. Képzeljük el, mi</w:t>
        <w:softHyphen/>
        <w:t>-</w:t>
        <w:br/>
        <w:t xml:space="preserve">lyen lenne annak a városnak a levegőjét szívni, amelyiknek a Kultúrminisztere </w:t>
      </w:r>
      <w:r>
        <w:rPr>
          <w:spacing w:val="-4"/>
        </w:rPr>
        <w:t xml:space="preserve">megjósolta, hogy rövid időn belül az iskolások Walt Whitmant fognak memorizálni. </w:t>
      </w:r>
      <w:r>
        <w:rPr/>
        <w:t>Óh, egy időgép...</w:t>
      </w:r>
    </w:p>
    <w:p>
      <w:pPr>
        <w:pStyle w:val="Helikonkapitalcim"/>
        <w:spacing w:before="240" w:after="240"/>
        <w:rPr>
          <w:kern w:val="2"/>
        </w:rPr>
      </w:pPr>
      <w:r>
        <w:rPr>
          <w:kern w:val="2"/>
        </w:rPr>
        <w:t>A hatalom, mint eltűnés akarása</w:t>
      </w:r>
    </w:p>
    <w:p>
      <w:pPr>
        <w:pStyle w:val="Helnormal"/>
        <w:rPr/>
      </w:pPr>
      <w:r>
        <w:rPr/>
        <w:t xml:space="preserve">Foucault, Baudrillard és mások hosszasan tárgyalták az „eltűnés” különböző módozatait. Itt ki szeretném hangsúlyozni, hogy az IAT egyfajta </w:t>
      </w:r>
      <w:r>
        <w:rPr>
          <w:i/>
        </w:rPr>
        <w:t xml:space="preserve">eltűnési taktika. </w:t>
      </w:r>
      <w:r>
        <w:rPr>
          <w:spacing w:val="2"/>
        </w:rPr>
        <w:t>Az elméletírók a szociális eltűnése alatt a „szociális forradalom” és az „állam” lehetetlenségét értik – a hatalom feneketlen mélységét, a diskurzus hatalmának</w:t>
        <w:br/>
      </w:r>
      <w:r>
        <w:rPr>
          <w:spacing w:val="-2"/>
        </w:rPr>
        <w:t xml:space="preserve">a végét. Az anarchista kérdés ebben az esetben így tevődik fel: minek küzdeni egy </w:t>
      </w:r>
      <w:r>
        <w:rPr/>
        <w:t>olyan hatalommal, amely elvesztette minden értelmét és tiszta Szimulációvá vál</w:t>
        <w:softHyphen/>
        <w:t>-</w:t>
        <w:br/>
      </w:r>
      <w:r>
        <w:rPr>
          <w:spacing w:val="-4"/>
        </w:rPr>
        <w:t>tozott? Egy ilyen küzdelem csak veszélyes és csúnya erőszakosságot eredményez</w:t>
        <w:softHyphen/>
        <w:t xml:space="preserve">ne, </w:t>
      </w:r>
      <w:r>
        <w:rPr>
          <w:spacing w:val="-2"/>
        </w:rPr>
        <w:t xml:space="preserve">azoknak az agyalágyultaknak a részéről, akik a fegyvergyárak és börtönök minden </w:t>
      </w:r>
      <w:r>
        <w:rPr>
          <w:spacing w:val="2"/>
        </w:rPr>
        <w:t xml:space="preserve">kulcsát elörökölték. (Lehet, hogy ez a magasztos és kifinomult frankó-germán </w:t>
      </w:r>
      <w:r>
        <w:rPr/>
        <w:t xml:space="preserve">Elmélet nyers, amerikai félreértése, de ki mondta, hogy egy eszme használatához annak </w:t>
      </w:r>
      <w:r>
        <w:rPr>
          <w:i/>
        </w:rPr>
        <w:t>megértése</w:t>
      </w:r>
      <w:r>
        <w:rPr/>
        <w:t xml:space="preserve"> is szükségeltetik?)</w:t>
      </w:r>
    </w:p>
    <w:p>
      <w:pPr>
        <w:pStyle w:val="Helnormal"/>
        <w:rPr/>
      </w:pPr>
      <w:r>
        <w:rPr>
          <w:spacing w:val="2"/>
        </w:rPr>
        <w:t xml:space="preserve">Az én olvasatomban, az eltűnés logikus és radikális választásnak tűnik a mi </w:t>
      </w:r>
      <w:r>
        <w:rPr>
          <w:spacing w:val="-2"/>
        </w:rPr>
        <w:t>időnkben, és nem a radikális terv feladásának. A halál bűvöletében élő nihilista in</w:t>
        <w:softHyphen/>
        <w:t>-</w:t>
        <w:br/>
        <w:t>terpretációval szemben, szerintem az Elmélet olyan stratégiák keresésére alkal</w:t>
        <w:softHyphen/>
        <w:t>mas, amelyek a „mindennapi élet forradalmához” szükségesek, mivel ez az utolsó po</w:t>
        <w:softHyphen/>
        <w:t>li-</w:t>
        <w:br/>
        <w:softHyphen/>
        <w:t xml:space="preserve">tikai vagy szociális forradalom kudarcával sem szűnik meg, mert csak a világ vége </w:t>
      </w:r>
      <w:r>
        <w:rPr/>
        <w:t xml:space="preserve">vethet véget a mindennapi életnek, akárcsak a </w:t>
      </w:r>
      <w:r>
        <w:rPr>
          <w:i/>
        </w:rPr>
        <w:t>jó dolgok</w:t>
      </w:r>
      <w:r>
        <w:rPr/>
        <w:t xml:space="preserve"> és a Csodálatos utáni vá-</w:t>
        <w:br/>
      </w:r>
      <w:r>
        <w:rPr>
          <w:spacing w:val="-2"/>
        </w:rPr>
        <w:t xml:space="preserve">gyainknak is. És ahogy Nietzsche mondja, ha a világnak vége </w:t>
      </w:r>
      <w:r>
        <w:rPr>
          <w:i/>
          <w:spacing w:val="-2"/>
        </w:rPr>
        <w:t>lehetne</w:t>
      </w:r>
      <w:r>
        <w:rPr>
          <w:spacing w:val="-2"/>
        </w:rPr>
        <w:t>, akkor logiku-</w:t>
        <w:br/>
        <w:t>san már vége lett volna és mivel nem lett vége, ezért nem lehet vége. És ahogy</w:t>
        <w:br/>
        <w:t>a szúfik mondják, attól függetlenül, hogy hány kortyot ittunk a Tiltott Borból, ma-</w:t>
        <w:br/>
        <w:softHyphen/>
      </w:r>
      <w:r>
        <w:rPr/>
        <w:t>gunkkal visszük az örökkévalóságba ezt a tomboló szomjúságot.</w:t>
      </w:r>
    </w:p>
    <w:p>
      <w:pPr>
        <w:pStyle w:val="Helnormal"/>
        <w:rPr/>
      </w:pPr>
      <w:r>
        <w:rPr/>
        <w:t>Zerzan és Black egymástól függetlenül lejegyezték a „visszautasítás elemeit” (Zerzan kifejezése), amelyek bizonyos fokig jellemzik az eltűnés radikális kultú-</w:t>
        <w:br/>
      </w:r>
      <w:r>
        <w:rPr>
          <w:spacing w:val="-2"/>
        </w:rPr>
        <w:t xml:space="preserve">ráját. Ezek részben tudatos, részben tudatalatti vonulatok, amelyek viszont sokkal </w:t>
      </w:r>
      <w:r>
        <w:rPr>
          <w:spacing w:val="2"/>
        </w:rPr>
        <w:t xml:space="preserve">nagyobb hatással vannak az emberekre, mint a balos vagy anarchista </w:t>
      </w:r>
      <w:r>
        <w:rPr>
          <w:i/>
          <w:spacing w:val="2"/>
        </w:rPr>
        <w:t>eszmék</w:t>
      </w:r>
      <w:r>
        <w:rPr>
          <w:spacing w:val="2"/>
        </w:rPr>
        <w:t xml:space="preserve">. </w:t>
      </w:r>
      <w:r>
        <w:rPr>
          <w:spacing w:val="-2"/>
        </w:rPr>
        <w:t xml:space="preserve">Ilyenek az intézmények </w:t>
      </w:r>
      <w:r>
        <w:rPr>
          <w:i/>
          <w:spacing w:val="-2"/>
        </w:rPr>
        <w:t>elleni</w:t>
      </w:r>
      <w:r>
        <w:rPr>
          <w:spacing w:val="-2"/>
        </w:rPr>
        <w:t xml:space="preserve"> gesztusok és ilyen értelemben </w:t>
      </w:r>
      <w:r>
        <w:rPr>
          <w:i/>
          <w:spacing w:val="-2"/>
        </w:rPr>
        <w:t>negatívok</w:t>
      </w:r>
      <w:r>
        <w:rPr>
          <w:spacing w:val="-2"/>
        </w:rPr>
        <w:t xml:space="preserve"> – de minden negatív gesztus szuggerál egy „pozitív” taktikát arra nézve, hogyan lehetne helyet-</w:t>
        <w:br/>
      </w:r>
      <w:r>
        <w:rPr/>
        <w:t>tesíteni valamivel, a puszta visszautasítás mellett, a gyűlöletes intézményt.</w:t>
      </w:r>
    </w:p>
    <w:p>
      <w:pPr>
        <w:pStyle w:val="Helnormal"/>
        <w:rPr/>
      </w:pPr>
      <w:r>
        <w:rPr/>
        <w:t>Például, az iskoláztatás elleni negatív gesztus az „önkéntes írástudatlanság”. Mivel nem értek egyet a társadalmi javulást hozó műveltség liberális imádatával, nem osztozom abban a döbbenetben sem, ami ezt a jelenséget kíséri: szimpatizá</w:t>
        <w:softHyphen/>
        <w:t>-</w:t>
        <w:br/>
        <w:t>lok azokkal a gyerekekkel akik elutasítják a könyveket, a bennük levő szeméttel együtt. De vannak pozitív alternatívák, amelyek kihasználják ezt az eltűnés-ener</w:t>
        <w:softHyphen/>
        <w:t>-</w:t>
        <w:br/>
        <w:t>giát. Ilyen az otthon való oktatás, az inaskodás, azaz olyan iskolakerülés, ami az iskolából, mint börtönből való hiányzást jelenti. A hackelés is egy olyan formája az oktatásnak, ami bizonyos fokig „láthatatlan”.</w:t>
      </w:r>
    </w:p>
    <w:p>
      <w:pPr>
        <w:pStyle w:val="Helnormal"/>
        <w:rPr/>
      </w:pPr>
      <w:r>
        <w:rPr/>
        <w:t xml:space="preserve">A politika-ellenes, tömeges negatív gesztus megfelelője az, ha nem szavaznak </w:t>
      </w:r>
      <w:r>
        <w:rPr>
          <w:spacing w:val="-4"/>
        </w:rPr>
        <w:t>az emberek. Az „apátia” (a fárasztó Látványosság elleni egészséges unalom) a nem-</w:t>
        <w:br/>
      </w:r>
      <w:r>
        <w:rPr/>
        <w:t>zet több mint felét visszatartja a szavazó urnáktól; az anarchizmus sohasem volt ilyen sikeres! (A legutóbbi népszámlálás kudarcához sem volt köze az anarchiz-</w:t>
        <w:br/>
        <w:t>musnak.) Az előbbi esethez hasonlóan itt is vannak pozitív párhuzamok: a „net</w:t>
        <w:softHyphen/>
        <w:t>-</w:t>
        <w:br/>
      </w:r>
      <w:r>
        <w:rPr>
          <w:spacing w:val="-4"/>
        </w:rPr>
        <w:t>workölés” (kapcsolatteremtés), ami a társadalom sok szintjén működik vagy a hie</w:t>
        <w:softHyphen/>
        <w:t>rar-</w:t>
        <w:br/>
      </w:r>
      <w:r>
        <w:rPr/>
        <w:t xml:space="preserve">chia-nélküli szervezet, ami az anarchista mozgalmakon kívül is népszerűvé vált, </w:t>
      </w:r>
      <w:r>
        <w:rPr>
          <w:spacing w:val="-2"/>
        </w:rPr>
        <w:t xml:space="preserve">egyszerűen azért, mert </w:t>
      </w:r>
      <w:r>
        <w:rPr>
          <w:i/>
          <w:spacing w:val="-2"/>
        </w:rPr>
        <w:t xml:space="preserve">működik. </w:t>
      </w:r>
      <w:r>
        <w:rPr>
          <w:spacing w:val="-2"/>
        </w:rPr>
        <w:t xml:space="preserve">(Ilyenek az ACT UP /Cselekedj/ és az Earth First </w:t>
      </w:r>
      <w:r>
        <w:rPr/>
        <w:t>/Először a Föld/, valamint, ki gondolta volna, az Alcoholics Ano</w:t>
        <w:softHyphen/>
        <w:t>ny</w:t>
        <w:softHyphen/>
        <w:t>mous /Ano</w:t>
        <w:softHyphen/>
        <w:t>-</w:t>
        <w:br/>
        <w:t>nim Alkoholisták/).</w:t>
      </w:r>
    </w:p>
    <w:p>
      <w:pPr>
        <w:pStyle w:val="Helnormal"/>
        <w:rPr/>
      </w:pPr>
      <w:r>
        <w:rPr/>
        <w:t xml:space="preserve">A </w:t>
      </w:r>
      <w:r>
        <w:rPr>
          <w:i/>
        </w:rPr>
        <w:t>Munka</w:t>
      </w:r>
      <w:r>
        <w:rPr/>
        <w:t xml:space="preserve"> visszautasítása megnyilvánulhat hiányzásban, munkahelyen való ré-</w:t>
        <w:br/>
      </w:r>
      <w:r>
        <w:rPr>
          <w:spacing w:val="-2"/>
        </w:rPr>
        <w:t>szegségben, szabotázsban vagy puszta figyelmetlenségben, de újfajta el</w:t>
        <w:softHyphen/>
        <w:t>len</w:t>
        <w:softHyphen/>
        <w:t>ál</w:t>
        <w:softHyphen/>
        <w:t>lá</w:t>
        <w:softHyphen/>
        <w:t>sok</w:t>
        <w:softHyphen/>
        <w:t>-</w:t>
        <w:br/>
        <w:softHyphen/>
        <w:softHyphen/>
      </w:r>
      <w:r>
        <w:rPr/>
        <w:t xml:space="preserve">ban is, mint a magánszektor növekedésében, a „fekete” piacban és </w:t>
      </w:r>
      <w:r>
        <w:rPr>
          <w:i/>
        </w:rPr>
        <w:t>lavoro neró</w:t>
      </w:r>
      <w:r>
        <w:rPr/>
        <w:t>ban való részvételben, jóléti csalásokban és más bűnös tevékenységekben, mint mari-</w:t>
        <w:br/>
      </w:r>
      <w:r>
        <w:rPr>
          <w:spacing w:val="-2"/>
        </w:rPr>
        <w:t>huána termesztés stb. – amelyek a hagyományos, balos összeütközéses taktikához, mint pl. az általános sztrájkhoz viszonyítva többé kevésbe „láthatatlan” tevékeny-</w:t>
        <w:br/>
      </w:r>
      <w:r>
        <w:rPr/>
        <w:t>ségek.</w:t>
      </w:r>
    </w:p>
    <w:p>
      <w:pPr>
        <w:pStyle w:val="Helnormal"/>
        <w:rPr/>
      </w:pPr>
      <w:r>
        <w:rPr>
          <w:spacing w:val="-6"/>
        </w:rPr>
        <w:t xml:space="preserve">Az </w:t>
      </w:r>
      <w:r>
        <w:rPr>
          <w:i/>
          <w:spacing w:val="-6"/>
        </w:rPr>
        <w:t>Egyház</w:t>
      </w:r>
      <w:r>
        <w:rPr>
          <w:spacing w:val="-6"/>
        </w:rPr>
        <w:t xml:space="preserve"> visszautasítása? Az ennek megfelelő negatív gesztus, valószínűleg... a té-</w:t>
        <w:br/>
      </w:r>
      <w:r>
        <w:rPr>
          <w:spacing w:val="-2"/>
        </w:rPr>
        <w:t>vézés. De a pozitív alternatívája a spiritualitás számos, nem-tekintélyelven alapuló formáját felöleli, az „egyházon kívüli” kereszténységtől az újpogányságig. A „sza</w:t>
        <w:softHyphen/>
        <w:t>-</w:t>
        <w:br/>
      </w:r>
      <w:r>
        <w:rPr>
          <w:spacing w:val="-4"/>
        </w:rPr>
        <w:t>bad vallások”, ahogy előszeretettel hívom őket – apró, magateremtette, félig komoly, félig szórakoztató kultuszok, amelyeket olyan áramlatok befolyásoltak, mint a Disz</w:t>
        <w:softHyphen/>
        <w:t>-</w:t>
        <w:br/>
      </w:r>
      <w:r>
        <w:rPr/>
        <w:t xml:space="preserve">kordianizmus [káoszon és egyet nem értésen alapuló modern vallás – </w:t>
      </w:r>
      <w:r>
        <w:rPr>
          <w:i/>
        </w:rPr>
        <w:t>A ford.</w:t>
      </w:r>
      <w:r>
        <w:rPr/>
        <w:t xml:space="preserve">] és </w:t>
      </w:r>
      <w:r>
        <w:rPr>
          <w:spacing w:val="-2"/>
        </w:rPr>
        <w:t xml:space="preserve">az anarcho-Taoizmus – mindenhol megtalálhatók a marginális Amerikában és egy </w:t>
      </w:r>
      <w:r>
        <w:rPr/>
        <w:t>„negyedik útként” szolgálnak a hivatalos egyházak, a te</w:t>
        <w:softHyphen/>
        <w:t>le</w:t>
        <w:softHyphen/>
        <w:t>van</w:t>
        <w:softHyphen/>
        <w:t>gé</w:t>
        <w:softHyphen/>
        <w:t>li</w:t>
        <w:softHyphen/>
        <w:t xml:space="preserve">kus bigottok és </w:t>
      </w:r>
      <w:r>
        <w:rPr>
          <w:spacing w:val="-2"/>
        </w:rPr>
        <w:t xml:space="preserve">a New Age sekélyessége és konzumerizmusa mellett. Valószínűleg az ortodoxia fő </w:t>
      </w:r>
      <w:r>
        <w:rPr/>
        <w:t>visszautasítási formája a „személyes erkölcsök” kialakítása nietzschei értelemben véve, azaz a „szabad szellemek” spiritualitása.</w:t>
      </w:r>
    </w:p>
    <w:p>
      <w:pPr>
        <w:pStyle w:val="Helnormal"/>
        <w:rPr/>
      </w:pPr>
      <w:r>
        <w:rPr>
          <w:spacing w:val="-4"/>
        </w:rPr>
        <w:t xml:space="preserve">Az </w:t>
      </w:r>
      <w:r>
        <w:rPr>
          <w:i/>
          <w:spacing w:val="-4"/>
        </w:rPr>
        <w:t>Otthon</w:t>
      </w:r>
      <w:r>
        <w:rPr>
          <w:spacing w:val="-4"/>
        </w:rPr>
        <w:t xml:space="preserve"> visszautasítása az „otthontalanság”, amit általában egyfajta elnyomás</w:t>
        <w:softHyphen/>
        <w:t>-</w:t>
        <w:br/>
        <w:t xml:space="preserve">nak vagy </w:t>
      </w:r>
      <w:r>
        <w:rPr>
          <w:i/>
          <w:spacing w:val="-4"/>
        </w:rPr>
        <w:t>kényszerített</w:t>
      </w:r>
      <w:r>
        <w:rPr>
          <w:spacing w:val="-4"/>
        </w:rPr>
        <w:t xml:space="preserve"> nomádságnak tekintenek. De a „hontalanság” lehet egy erény </w:t>
      </w:r>
      <w:r>
        <w:rPr/>
        <w:t>is, egy kaland – legalábbis annak tűnik a modern hobók, a squatterek nemzetközi mozgalma számára.</w:t>
      </w:r>
    </w:p>
    <w:p>
      <w:pPr>
        <w:pStyle w:val="Helnormal"/>
        <w:rPr/>
      </w:pPr>
      <w:r>
        <w:rPr>
          <w:spacing w:val="-2"/>
        </w:rPr>
        <w:t xml:space="preserve">A </w:t>
      </w:r>
      <w:r>
        <w:rPr>
          <w:i/>
          <w:spacing w:val="-2"/>
        </w:rPr>
        <w:t>Család</w:t>
      </w:r>
      <w:r>
        <w:rPr>
          <w:spacing w:val="-2"/>
        </w:rPr>
        <w:t xml:space="preserve"> visszautasítása a válás, vagy az „összeomlás” valamilyen más szimp</w:t>
        <w:softHyphen/>
        <w:t>tó</w:t>
        <w:softHyphen/>
        <w:t>-</w:t>
        <w:br/>
      </w:r>
      <w:r>
        <w:rPr/>
        <w:t xml:space="preserve">mája. Ennek a pozitív alternatívái azon a felismerésen nyugszanak, hogy az élet sokkal boldogabb lehet a nukleáris család nélkül: egyedül való gyermeknevelés, </w:t>
      </w:r>
      <w:r>
        <w:rPr>
          <w:spacing w:val="-2"/>
        </w:rPr>
        <w:t>csoportos esküvő, erotikus affinitás csoportok. Az „európai projekt” utóvéd</w:t>
        <w:softHyphen/>
        <w:t>har</w:t>
        <w:softHyphen/>
        <w:t xml:space="preserve">cot </w:t>
      </w:r>
      <w:r>
        <w:rPr/>
        <w:t>folytat a család védelméért – a Kontroll alapja az ödipuszi nyomor. Van</w:t>
        <w:softHyphen/>
        <w:t>nak alter-</w:t>
        <w:br/>
        <w:t>natívák, de az 1980-as és 90-es évekbeli Szex elleni Harc után rejtőzködniük kell.</w:t>
        <w:br/>
        <w:tab/>
        <w:t xml:space="preserve">Mi a </w:t>
      </w:r>
      <w:r>
        <w:rPr>
          <w:i/>
        </w:rPr>
        <w:t>Művészet</w:t>
      </w:r>
      <w:r>
        <w:rPr/>
        <w:t xml:space="preserve"> visszautasítása? A „negatív gesztus” nem a „Művészeti Sztrájk” buta nihilizmusa, sem a híres festmények tönkretétele, hanem az a szinte általánosan elterjedt üveges szemű unalom, ami a szó hallatán megjelenik az emberek </w:t>
      </w:r>
      <w:r>
        <w:rPr>
          <w:spacing w:val="-2"/>
        </w:rPr>
        <w:t xml:space="preserve">arcán. De mi lenne ennek a „pozitív gesztusa”? Elképzelhető-e egy olyan esztétika, amelyik </w:t>
      </w:r>
      <w:r>
        <w:rPr>
          <w:i/>
          <w:spacing w:val="-2"/>
        </w:rPr>
        <w:t>nem avatkozik be</w:t>
      </w:r>
      <w:r>
        <w:rPr>
          <w:spacing w:val="-2"/>
        </w:rPr>
        <w:t xml:space="preserve">, ami távolságot tart, vagy legalábbis megpróbál távolságot </w:t>
      </w:r>
      <w:r>
        <w:rPr>
          <w:spacing w:val="-4"/>
        </w:rPr>
        <w:t>tartani a történelemmel és a piaccal szemben? Ami a reprezentáció helyett a jelen</w:t>
        <w:softHyphen/>
        <w:t xml:space="preserve">létet </w:t>
      </w:r>
      <w:r>
        <w:rPr/>
        <w:t>választja? Hogyan érzékelhető a jelenlét, akár a reprezentáción keresztül is?</w:t>
      </w:r>
    </w:p>
    <w:p>
      <w:pPr>
        <w:pStyle w:val="Helnormal"/>
        <w:rPr/>
      </w:pPr>
      <w:r>
        <w:rPr/>
        <w:t>A „Káosz Lingvisztika” egy olyan jelenlét nyomdokában van, amely folyama</w:t>
        <w:softHyphen/>
        <w:t>-</w:t>
        <w:br/>
        <w:t>tosan eltűnik a nyelv rendező elveiből és értelmezési-rendszereiből. Ez egy meg-</w:t>
        <w:br/>
      </w:r>
      <w:r>
        <w:rPr>
          <w:spacing w:val="2"/>
        </w:rPr>
        <w:t xml:space="preserve">foghatatlan, múlékony </w:t>
      </w:r>
      <w:r>
        <w:rPr>
          <w:i/>
          <w:spacing w:val="2"/>
        </w:rPr>
        <w:t xml:space="preserve">latif </w:t>
      </w:r>
      <w:r>
        <w:rPr>
          <w:spacing w:val="2"/>
        </w:rPr>
        <w:t>(„szubtilis”, szúfi alkimista terminus)</w:t>
      </w:r>
      <w:r>
        <w:rPr>
          <w:i/>
          <w:spacing w:val="2"/>
        </w:rPr>
        <w:t xml:space="preserve"> </w:t>
      </w:r>
      <w:r>
        <w:rPr>
          <w:spacing w:val="2"/>
        </w:rPr>
        <w:t xml:space="preserve">jelenlét, egy Különös Vonzó (Strange Attractor), ami körül mémek alakulnak ki és kaotikus </w:t>
      </w:r>
      <w:r>
        <w:rPr>
          <w:spacing w:val="-4"/>
        </w:rPr>
        <w:t>módon új és spontán rendeket alkotnak. Ez a káosz és a rend ha</w:t>
        <w:softHyphen/>
        <w:t>tár</w:t>
        <w:softHyphen/>
        <w:t>vi</w:t>
        <w:softHyphen/>
        <w:t>dé</w:t>
        <w:softHyphen/>
        <w:t>ké</w:t>
        <w:softHyphen/>
        <w:t>nek, a szé-</w:t>
        <w:br/>
        <w:t>leknek, a „katasztrófa” területének az esztétikája, ahol a rendszer felbomlása egyen</w:t>
        <w:softHyphen/>
        <w:t>-</w:t>
        <w:br/>
      </w:r>
      <w:r>
        <w:rPr/>
        <w:t>lővé tehető a felvilágosodással.</w:t>
      </w:r>
    </w:p>
    <w:p>
      <w:pPr>
        <w:pStyle w:val="Helnormal"/>
        <w:rPr/>
      </w:pPr>
      <w:r>
        <w:rPr>
          <w:spacing w:val="-2"/>
        </w:rPr>
        <w:t>A művész eltűnése maga „a művészet megszüntetése és megvalósulása”, szi</w:t>
        <w:softHyphen/>
        <w:t>tuá</w:t>
        <w:softHyphen/>
        <w:t>-</w:t>
        <w:br/>
        <w:t xml:space="preserve">cionista terminológiával élve. De honnan tűnünk el? És fognak még hallani rólunk vagy látni minket? Croatanba megyünk, de mi a sorsunk? Az egész művészetünk </w:t>
      </w:r>
      <w:r>
        <w:rPr/>
        <w:t xml:space="preserve">egy rövid búcsúvétel a történelemtől – „Leléptünk Croatanba” – de az hol van és mit fogunk ott </w:t>
      </w:r>
      <w:r>
        <w:rPr>
          <w:i/>
        </w:rPr>
        <w:t>csinálni?</w:t>
      </w:r>
    </w:p>
    <w:p>
      <w:pPr>
        <w:pStyle w:val="Helnormal"/>
        <w:rPr/>
      </w:pPr>
      <w:r>
        <w:rPr/>
        <w:t xml:space="preserve">Először is: nem arról van szó, hogy a szó szoros értelmében eltűnünk a világ </w:t>
      </w:r>
      <w:r>
        <w:rPr>
          <w:spacing w:val="-2"/>
        </w:rPr>
        <w:t xml:space="preserve">és a jövő számára: nincs visszaút a paleolitikus „eredeti szabadidő társadalomba”, </w:t>
      </w:r>
      <w:r>
        <w:rPr/>
        <w:t xml:space="preserve">nincs örökéletű utópia, nincs hegyvidéki rejtekhely, nincs sziget, valamint nincs poszt-forradalmi utópia, valószínűleg nincs forradalom egyáltalán, nincs VONU [egyfajta „vissza a természethez”-technika – </w:t>
      </w:r>
      <w:r>
        <w:rPr>
          <w:i/>
        </w:rPr>
        <w:t>A ford.</w:t>
      </w:r>
      <w:r>
        <w:rPr/>
        <w:t>], nincsenek Anarchista Űrál-</w:t>
        <w:br/>
        <w:t>lomások, és nem fogadjuk el az ironikus hiperkonformitás csendjébe való „baud</w:t>
        <w:softHyphen/>
        <w:t>-</w:t>
        <w:br/>
        <w:t>rillard-i eltűnést”. Nincs kifogásom egyetlen Rimbaud ellen sem, aki otthagyja</w:t>
        <w:br/>
        <w:t>a művészetet valamilyen Abesszínia kedvéért. De arra nem lehet esztétikát ala-</w:t>
        <w:br/>
      </w:r>
      <w:r>
        <w:rPr>
          <w:spacing w:val="-2"/>
        </w:rPr>
        <w:t xml:space="preserve">pozni, még az eltűnés esztétikáját sem, hogy egyszerűen </w:t>
      </w:r>
      <w:r>
        <w:rPr>
          <w:i/>
          <w:spacing w:val="-2"/>
        </w:rPr>
        <w:t xml:space="preserve">nem térünk vissza. </w:t>
      </w:r>
      <w:r>
        <w:rPr>
          <w:spacing w:val="-2"/>
        </w:rPr>
        <w:t xml:space="preserve">Azáltal, </w:t>
      </w:r>
      <w:r>
        <w:rPr/>
        <w:t xml:space="preserve">hogy kimondjuk, hogy mi nem vagyunk avantgárd és nincs avantgárd, megírtuk </w:t>
      </w:r>
      <w:r>
        <w:rPr>
          <w:spacing w:val="2"/>
        </w:rPr>
        <w:t>a magunk „Leléptünk Croatanba” mondatát – a kérdés az, hogyan képzeljük el</w:t>
        <w:br/>
      </w:r>
      <w:r>
        <w:rPr>
          <w:spacing w:val="-2"/>
        </w:rPr>
        <w:t>a mindennapi életet Croatanban, főleg ha még azt sem jelenthetjük ki, hogy Croa</w:t>
        <w:softHyphen/>
        <w:t>-</w:t>
        <w:br/>
      </w:r>
      <w:r>
        <w:rPr/>
        <w:t xml:space="preserve">tan létezik időben (kőkorszaki vagy posztforradalmi) és térben (akár mint utópia, </w:t>
      </w:r>
      <w:r>
        <w:rPr>
          <w:spacing w:val="-2"/>
        </w:rPr>
        <w:t>akár mint egy elfeledett közép-nyugati város, akár mint Abesszínia). Mikor és hol van a nem-közvetített kreativitás világa? Ha létez</w:t>
      </w:r>
      <w:r>
        <w:rPr>
          <w:i/>
          <w:spacing w:val="-2"/>
        </w:rPr>
        <w:t>het</w:t>
      </w:r>
      <w:r>
        <w:rPr>
          <w:spacing w:val="-2"/>
        </w:rPr>
        <w:t>, akkor léte</w:t>
      </w:r>
      <w:r>
        <w:rPr>
          <w:i/>
          <w:spacing w:val="-2"/>
        </w:rPr>
        <w:t>zik</w:t>
      </w:r>
      <w:r>
        <w:rPr>
          <w:spacing w:val="-2"/>
        </w:rPr>
        <w:t xml:space="preserve"> – de lehet, hogy </w:t>
      </w:r>
      <w:r>
        <w:rPr/>
        <w:t>csak úgy, mint egy párhuzamos valóság, amelyet még nem tanultunk meg érzé-</w:t>
        <w:br/>
        <w:t>kelni. Hol keressük a mi világunkban ennek a másik világnak, a járda repedéseiben növő gyomnak a magvait? Mi a helyes irány? Mik a jelek? Hol van a holdra mutató ujj?</w:t>
      </w:r>
    </w:p>
    <w:p>
      <w:pPr>
        <w:pStyle w:val="Helnormal"/>
        <w:rPr/>
      </w:pPr>
      <w:r>
        <w:rPr/>
        <w:t>Azt hiszem, vagy legalábbis fel szeretném tenni, hogy az egyetlen megoldás</w:t>
        <w:br/>
        <w:t>a Művészet „megszüntetésére és megvalósulására” az IAT érvényesülése. Hatá-</w:t>
        <w:br/>
      </w:r>
      <w:r>
        <w:rPr>
          <w:spacing w:val="-2"/>
        </w:rPr>
        <w:t>rozot</w:t>
        <w:softHyphen/>
        <w:t>tan visszautasítom azt a feltevést miszerint az IAT maga „sem más” mint mű-</w:t>
        <w:br/>
        <w:softHyphen/>
      </w:r>
      <w:r>
        <w:rPr/>
        <w:t>vé</w:t>
        <w:softHyphen/>
        <w:t>szeti alkotás, habár lehet, hogy rendelkezik annak némi csapdájával. Azt szug</w:t>
        <w:softHyphen/>
        <w:t>-</w:t>
        <w:br/>
      </w:r>
      <w:r>
        <w:rPr>
          <w:spacing w:val="2"/>
        </w:rPr>
        <w:t>ge</w:t>
        <w:softHyphen/>
        <w:t xml:space="preserve">rálom, hogy az IAT az egyetlen olyan hely és idő, ahol a kreatív játék puszta élvezeteként felfogott művészet megvalósulhat, amely művészet a maga során </w:t>
      </w:r>
      <w:r>
        <w:rPr/>
        <w:t>hozzájárul azokhoz az erőkhöz, amelyeknek köszönhetően az IAT létezhet.</w:t>
      </w:r>
    </w:p>
    <w:p>
      <w:pPr>
        <w:pStyle w:val="Helnormal"/>
        <w:rPr/>
      </w:pPr>
      <w:r>
        <w:rPr/>
        <w:t xml:space="preserve">A művészet árucikké vált a művészet világában, de a </w:t>
      </w:r>
      <w:r>
        <w:rPr>
          <w:i/>
        </w:rPr>
        <w:t>reprezentáció</w:t>
      </w:r>
      <w:r>
        <w:rPr/>
        <w:t xml:space="preserve"> és minden </w:t>
      </w:r>
      <w:r>
        <w:rPr>
          <w:spacing w:val="-2"/>
        </w:rPr>
        <w:t>közvetítés visszautasításának a problémája ennél is mélyebben fekszik. Az IAT-n</w:t>
        <w:br/>
      </w:r>
      <w:r>
        <w:rPr/>
        <w:t xml:space="preserve">a művészet, mint árucikk egyszerűen lehetetlen. A művészet az élet feltétele itt. </w:t>
      </w:r>
      <w:r>
        <w:rPr>
          <w:spacing w:val="-2"/>
        </w:rPr>
        <w:t>Viszont nehezebb kiiktatni a közvetítést, de a művészek és a művészet „használói” közötti szakadék kiiktatásával egy olyan helyzet áll be, ahol A. K. Coo</w:t>
        <w:softHyphen/>
        <w:t>ma</w:t>
        <w:softHyphen/>
        <w:t>ras</w:t>
        <w:softHyphen/>
        <w:t>wa</w:t>
        <w:softHyphen/>
        <w:t xml:space="preserve">my </w:t>
      </w:r>
      <w:r>
        <w:rPr/>
        <w:t>kifejezésével élve, „a művész nem egy különleges személy, hanem minden személy egy különleges művész”.</w:t>
      </w:r>
    </w:p>
    <w:p>
      <w:pPr>
        <w:pStyle w:val="Helnormal"/>
        <w:rPr/>
      </w:pPr>
      <w:r>
        <w:rPr>
          <w:spacing w:val="-2"/>
        </w:rPr>
        <w:t xml:space="preserve">Összefoglalva: az eltűnés nem feltétlenül egy „katasztrófa”, kivéve matematikai </w:t>
      </w:r>
      <w:r>
        <w:rPr/>
        <w:t xml:space="preserve">értelemben, mint „hirtelen helyzetváltoztatás”. Az itt felsorolt </w:t>
      </w:r>
      <w:r>
        <w:rPr>
          <w:i/>
        </w:rPr>
        <w:t>pozitív gesztusok</w:t>
      </w:r>
      <w:r>
        <w:rPr/>
        <w:t xml:space="preserve"> együtt járnak bizonyos fokú láthatatlansággal, a hagyományos forradalmi szem-</w:t>
        <w:br/>
      </w:r>
      <w:r>
        <w:rPr>
          <w:spacing w:val="-2"/>
        </w:rPr>
        <w:t xml:space="preserve">besítéssel ellentétben. Az „Új Bal” sohasem hitt igazán a saját maga létében addig, </w:t>
      </w:r>
      <w:r>
        <w:rPr/>
        <w:t>amíg meg nem látta saját magát az Esti Hírekben. Az Új Autonómia, ezzel ellen-</w:t>
        <w:br/>
        <w:t xml:space="preserve">tétben, vagy beszűrődik a médiába és belülről aknázza alá </w:t>
      </w:r>
      <w:r>
        <w:rPr>
          <w:i/>
        </w:rPr>
        <w:t>azt</w:t>
      </w:r>
      <w:r>
        <w:rPr/>
        <w:t xml:space="preserve">, vagy sohasem lesz „látott”. Az IAT nemcsak a Kontrollon túl létezik, hanem a meghatározáson is túl, a tekinteten és a megnevezésen, mint leigázáson is túl, az Állam megértésén túl, az Állam azon képességén túl, hogy </w:t>
      </w:r>
      <w:r>
        <w:rPr>
          <w:i/>
        </w:rPr>
        <w:t>látni</w:t>
      </w:r>
      <w:r>
        <w:rPr/>
        <w:t xml:space="preserve"> tudja.</w:t>
      </w:r>
    </w:p>
    <w:p>
      <w:pPr>
        <w:pStyle w:val="Helikonkapitalcim"/>
        <w:rPr>
          <w:kern w:val="2"/>
        </w:rPr>
      </w:pPr>
      <w:r>
        <w:rPr>
          <w:kern w:val="2"/>
        </w:rPr>
        <w:t>Patkánylyukak az Információ Babilonján</w:t>
      </w:r>
    </w:p>
    <w:p>
      <w:pPr>
        <w:pStyle w:val="Helnormal"/>
        <w:rPr/>
      </w:pPr>
      <w:r>
        <w:rPr>
          <w:spacing w:val="2"/>
        </w:rPr>
        <w:t xml:space="preserve">Az IAT, mint tudatos, radikális taktika kibontakozásának vannak bizonyos </w:t>
      </w:r>
      <w:r>
        <w:rPr/>
        <w:t>feltételei:</w:t>
      </w:r>
    </w:p>
    <w:p>
      <w:pPr>
        <w:pStyle w:val="Helnormal"/>
        <w:rPr/>
      </w:pPr>
      <w:r>
        <w:rPr/>
        <w:t>1. </w:t>
      </w:r>
      <w:r>
        <w:rPr>
          <w:spacing w:val="2"/>
        </w:rPr>
        <w:t>Pszichológiai felszabadulás. Ezt azt jelenti, hogy létre kell hoznunk azokat</w:t>
        <w:br/>
      </w:r>
      <w:r>
        <w:rPr/>
        <w:t xml:space="preserve">a pillanatokat és helyeket, amelyekben a szabadság nem csak lehetséges, hanem </w:t>
      </w:r>
      <w:r>
        <w:rPr>
          <w:i/>
          <w:spacing w:val="-4"/>
        </w:rPr>
        <w:t>valóságos</w:t>
      </w:r>
      <w:r>
        <w:rPr>
          <w:spacing w:val="-4"/>
        </w:rPr>
        <w:t>. Tudnunk kell, hogy milyen értelemben vagyunk valóban elnyomva és mi-</w:t>
        <w:br/>
      </w:r>
      <w:r>
        <w:rPr>
          <w:spacing w:val="-2"/>
        </w:rPr>
        <w:t>lyen értelemben nyomjuk el vagy csaljuk tőrbe magunkat egy olyan fantázia világ-</w:t>
        <w:br/>
      </w:r>
      <w:r>
        <w:rPr/>
        <w:t xml:space="preserve">ban, amelyben </w:t>
      </w:r>
      <w:r>
        <w:rPr>
          <w:i/>
        </w:rPr>
        <w:t>eszmék</w:t>
      </w:r>
      <w:r>
        <w:rPr/>
        <w:t xml:space="preserve"> igáznak le. A MUNKA, például egy sokkal valóságosabb forrása a nyomornak, mint a törvényhozási politika. Az elidegenedés sokkal veszélyesebb, mint a fogatlan, lejárt, haldokló ideológiák. Az „eszményekhez” való mentális kötődés, amiről kiderül, hogy nagyrészt saját neheztelésünk vagy rásze-</w:t>
        <w:br/>
        <w:t>dettség-érzésünk projekciói, sohasem fogja előrevinni ezt a tervet. Az IAT nem valamilyen sültgalamb-reptető Szociális Utópia, amelyért fel kell áldoznunk az életünket, hogy majd az unokáink egy kis szabad levegőt szívhassanak. Az IAT-</w:t>
        <w:br/>
        <w:t>nek saját, jelenlevő autonómiánk helyszínének kell lennie, de ez csak akkor valósulhat meg, ha magunkat már szabad lényeknek tekintjük.</w:t>
      </w:r>
    </w:p>
    <w:p>
      <w:pPr>
        <w:pStyle w:val="Helnormal"/>
        <w:rPr/>
      </w:pPr>
      <w:r>
        <w:rPr/>
        <w:t xml:space="preserve">2. Az </w:t>
      </w:r>
      <w:r>
        <w:rPr>
          <w:i/>
        </w:rPr>
        <w:t>ellen-Net</w:t>
      </w:r>
      <w:r>
        <w:rPr/>
        <w:t xml:space="preserve"> ki kell terjeszkedjen. A jelen pillanatban inkább absztrakt mint valóságos. A zinek [fanzine – kisszámú, házi-jellegű kiadvány – </w:t>
      </w:r>
      <w:r>
        <w:rPr>
          <w:i/>
        </w:rPr>
        <w:t>A ford</w:t>
      </w:r>
      <w:r>
        <w:rPr/>
        <w:t xml:space="preserve">.] és a BBS </w:t>
      </w:r>
      <w:r>
        <w:rPr>
          <w:spacing w:val="-2"/>
        </w:rPr>
        <w:t xml:space="preserve">[bulletin board system – hirdetőtábla rendszer – </w:t>
      </w:r>
      <w:r>
        <w:rPr>
          <w:i/>
          <w:spacing w:val="-2"/>
        </w:rPr>
        <w:t>A ford.</w:t>
      </w:r>
      <w:r>
        <w:rPr>
          <w:spacing w:val="-2"/>
        </w:rPr>
        <w:t>] között működik a kapcso</w:t>
        <w:softHyphen/>
        <w:t>-</w:t>
        <w:br/>
      </w:r>
      <w:r>
        <w:rPr>
          <w:spacing w:val="-4"/>
        </w:rPr>
        <w:t xml:space="preserve">lat, de ez inkább az IAT alapozásához szükséges, és nagyon kevés információ jelenik </w:t>
      </w:r>
      <w:r>
        <w:rPr/>
        <w:t>meg konkrét javakról és szolgáltatásokról, amelyek az autonóm életet szolgálnák. Nem a cybertérben élünk; erről álmodozni cybergnózisnak, a test hamis transz-</w:t>
        <w:br/>
      </w:r>
      <w:r>
        <w:rPr>
          <w:spacing w:val="-2"/>
        </w:rPr>
        <w:t xml:space="preserve">cendenciájának felel meg. Az IAT egy fizikai terület, és mi vagy ott vagyunk vagy </w:t>
      </w:r>
      <w:r>
        <w:rPr>
          <w:spacing w:val="-4"/>
        </w:rPr>
        <w:t xml:space="preserve">nem. Minden érzékszervet be kell vonni. A web bizonyos értelemben olyan, mint egy </w:t>
      </w:r>
      <w:r>
        <w:rPr>
          <w:spacing w:val="-2"/>
        </w:rPr>
        <w:t xml:space="preserve">új érzékszerv, de hozzá kell </w:t>
      </w:r>
      <w:r>
        <w:rPr>
          <w:i/>
          <w:spacing w:val="-2"/>
        </w:rPr>
        <w:t>adni</w:t>
      </w:r>
      <w:r>
        <w:rPr>
          <w:spacing w:val="-2"/>
        </w:rPr>
        <w:t xml:space="preserve"> a többihez, és nem helyettesíteni őket, mint a misz-</w:t>
        <w:br/>
        <w:t>tikus transz valamilyen szörnyű paródiájában. Az IAT-komplexum megvalósulása lehetetlen lenne a web nélkül. De a web önmagában nem a cél, hanem egy fegyver.</w:t>
        <w:br/>
        <w:tab/>
      </w:r>
      <w:r>
        <w:rPr/>
        <w:t>3. A kontroll gépezete, az Állam, egyidejűleg szét kell málljon és kővé kell der-</w:t>
        <w:br/>
      </w:r>
      <w:r>
        <w:rPr>
          <w:spacing w:val="-2"/>
        </w:rPr>
        <w:t>medjen, vagy legalábbis fel kell tennünk, hogy ez fog történni. Tovább kell halad</w:t>
        <w:softHyphen/>
        <w:t>-</w:t>
        <w:br/>
      </w:r>
      <w:r>
        <w:rPr/>
        <w:t>jon a jelenlegi útvonalán, ahol a hisztérikus merevség egyre inkább az üresség,</w:t>
        <w:br/>
        <w:t>a hatalom feneketlen mélységének az álarcává válik. „Eltűnik”, mint hatalom és a mi hatalom akarásunk az eltűnés kell legyen.</w:t>
      </w:r>
    </w:p>
    <w:p>
      <w:pPr>
        <w:pStyle w:val="Helnormal"/>
        <w:rPr/>
      </w:pPr>
      <w:r>
        <w:rPr/>
        <w:t>Arról már beszéltünk, hogy az IAT-t lehet-e „pusztán” műalkotásnak tekin-</w:t>
        <w:br/>
        <w:t xml:space="preserve">teni? Valószínűleg azt is tudni szeretnék, hogy az IAT több-e mint egy nyomorult </w:t>
      </w:r>
      <w:r>
        <w:rPr>
          <w:spacing w:val="2"/>
        </w:rPr>
        <w:t xml:space="preserve">patkánylyuk az Információ Babilonjában, vagy egy mind inkább összekapcsolt </w:t>
      </w:r>
      <w:r>
        <w:rPr>
          <w:spacing w:val="-2"/>
        </w:rPr>
        <w:t xml:space="preserve">alagút-labirintus, ami viszont a kalóz parazitizmus gazdasági vakvágányába vezet? </w:t>
      </w:r>
      <w:r>
        <w:rPr/>
        <w:t>Erre az a válaszom, egyrészt, hogy én inkább lennék egy patkány, ami a falakban mászkál, mint egy patkány a ketrecben; másrészt, az IAT felülemelkedik ezeken a kategóriákon.</w:t>
      </w:r>
    </w:p>
    <w:p>
      <w:pPr>
        <w:pStyle w:val="Helnormal"/>
        <w:rPr/>
      </w:pPr>
      <w:r>
        <w:rPr/>
        <w:t xml:space="preserve">Az a világ, amelyben az IAT-nek sikerült </w:t>
      </w:r>
      <w:r>
        <w:rPr>
          <w:i/>
        </w:rPr>
        <w:t>gyökereket ereszteni</w:t>
      </w:r>
      <w:r>
        <w:rPr/>
        <w:t xml:space="preserve"> hasonlít „P. M.” </w:t>
      </w:r>
      <w:r>
        <w:rPr>
          <w:i/>
          <w:spacing w:val="-4"/>
        </w:rPr>
        <w:t>bolo’bolo</w:t>
      </w:r>
      <w:r>
        <w:rPr>
          <w:spacing w:val="-4"/>
        </w:rPr>
        <w:t xml:space="preserve"> című fantasy-regényének a világához. Lehet, hogy az IAT egy „proto-bolo”. </w:t>
      </w:r>
      <w:r>
        <w:rPr/>
        <w:t xml:space="preserve">De amennyiben az IAT a </w:t>
      </w:r>
      <w:r>
        <w:rPr>
          <w:i/>
        </w:rPr>
        <w:t xml:space="preserve">jelenben </w:t>
      </w:r>
      <w:r>
        <w:rPr/>
        <w:t>létezik, sokkal többet jelent, mint a ne</w:t>
        <w:softHyphen/>
        <w:t>ga</w:t>
        <w:softHyphen/>
        <w:t>ti</w:t>
        <w:softHyphen/>
        <w:t>víz</w:t>
        <w:softHyphen/>
        <w:t>-</w:t>
        <w:br/>
      </w:r>
      <w:r>
        <w:rPr>
          <w:spacing w:val="-2"/>
        </w:rPr>
        <w:t xml:space="preserve">mus világiassága vagy az ellenkulturális lemorzsolódás. Beszéltünk az IAT </w:t>
      </w:r>
      <w:r>
        <w:rPr>
          <w:i/>
          <w:spacing w:val="-2"/>
        </w:rPr>
        <w:t>ünnepi</w:t>
        <w:softHyphen/>
        <w:t xml:space="preserve"> </w:t>
      </w:r>
      <w:r>
        <w:rPr/>
        <w:t>jellegéről, ami nem kontrollált, hanem egy spontán ön-szerveződés eredménye, legyen az bármilyen rövid életű. Egy „Epifánia” – egy csúcsélmény társadalmi és egyéni szinten is.</w:t>
      </w:r>
    </w:p>
    <w:p>
      <w:pPr>
        <w:pStyle w:val="Helnormal"/>
        <w:rPr/>
      </w:pPr>
      <w:r>
        <w:rPr>
          <w:spacing w:val="-2"/>
        </w:rPr>
        <w:t>A felszabadulás egy küzdelem eredménye – ez Nietzsche „ön-meg</w:t>
        <w:softHyphen/>
        <w:t>ha</w:t>
        <w:softHyphen/>
        <w:t>la</w:t>
        <w:softHyphen/>
        <w:t>dá</w:t>
        <w:softHyphen/>
        <w:t>sá</w:t>
        <w:softHyphen/>
        <w:t xml:space="preserve">nak” az értelme. A jelen elmélet szempontjából Nietzsche </w:t>
      </w:r>
      <w:r>
        <w:rPr>
          <w:i/>
          <w:spacing w:val="-2"/>
        </w:rPr>
        <w:t xml:space="preserve">vándorlása </w:t>
      </w:r>
      <w:r>
        <w:rPr>
          <w:spacing w:val="-2"/>
        </w:rPr>
        <w:t>is különleges fon</w:t>
        <w:softHyphen/>
        <w:t>tos-</w:t>
        <w:br/>
      </w:r>
      <w:r>
        <w:rPr>
          <w:spacing w:val="-4"/>
        </w:rPr>
        <w:t xml:space="preserve">sággal bír. Ez az </w:t>
      </w:r>
      <w:r>
        <w:rPr>
          <w:i/>
          <w:spacing w:val="-4"/>
        </w:rPr>
        <w:t>áramlás</w:t>
      </w:r>
      <w:r>
        <w:rPr>
          <w:spacing w:val="-4"/>
        </w:rPr>
        <w:t xml:space="preserve"> előfutára, a szituáconista </w:t>
      </w:r>
      <w:r>
        <w:rPr>
          <w:i/>
          <w:spacing w:val="-4"/>
        </w:rPr>
        <w:t xml:space="preserve">sodródás </w:t>
      </w:r>
      <w:r>
        <w:rPr>
          <w:spacing w:val="-4"/>
        </w:rPr>
        <w:t xml:space="preserve">és Lyotard </w:t>
      </w:r>
      <w:r>
        <w:rPr>
          <w:i/>
          <w:spacing w:val="-4"/>
        </w:rPr>
        <w:t>áramlásművének</w:t>
      </w:r>
      <w:r>
        <w:rPr>
          <w:spacing w:val="-4"/>
        </w:rPr>
        <w:t xml:space="preserve"> az értelmében. Létrejöhetne egy teljességgel új földrajz, egy zarándokút-térkép, amin </w:t>
      </w:r>
      <w:r>
        <w:rPr>
          <w:spacing w:val="-2"/>
        </w:rPr>
        <w:t>a szent helyeket csúcsélményekkel és IAT-vel helyettesítenénk: a pszi</w:t>
        <w:softHyphen/>
        <w:t>cho</w:t>
        <w:softHyphen/>
        <w:t>to</w:t>
        <w:softHyphen/>
        <w:t>pog</w:t>
        <w:softHyphen/>
        <w:t xml:space="preserve">ráfia </w:t>
      </w:r>
      <w:r>
        <w:rPr>
          <w:spacing w:val="-4"/>
        </w:rPr>
        <w:t>új tudománya, amit „geoautonómiának” vagy „anarchomanciának” is nevezhetnénk.</w:t>
        <w:br/>
        <w:tab/>
      </w:r>
      <w:r>
        <w:rPr/>
        <w:t>Az IAT együtt jár bizonyos vadsággal, a megszelídítettből az elvadultba való növekedéssel, egy „visszatéréssel”, ami ugyanakkor egy előremutató lépés. Meg</w:t>
        <w:softHyphen/>
        <w:t>-</w:t>
        <w:br/>
      </w:r>
      <w:r>
        <w:rPr>
          <w:spacing w:val="2"/>
        </w:rPr>
        <w:t xml:space="preserve">követeli a „káosz” jógáját, a tudat vagy egyszerűen az élet „magasabbrendű” </w:t>
      </w:r>
      <w:r>
        <w:rPr/>
        <w:t>szer</w:t>
        <w:softHyphen/>
        <w:t>veződését, ami „a káosz hullámvonulatain való szörfölés”, bonyolult dinamizmus által közelíthető meg. Az IAT állandóan növekvő élet-művészet, vad, de gyengéd, egy csábító, nem erőszaktevő, inkább csempész, mint véres kalóz, egy táncos, és nem az eszkatológia hívője.</w:t>
      </w:r>
    </w:p>
    <w:p>
      <w:pPr>
        <w:pStyle w:val="Helnormal"/>
        <w:rPr/>
      </w:pPr>
      <w:r>
        <w:rPr/>
        <w:t>Elismerem, voltam olyan mulatságon, ahol a beteljesített vágyak köztársasága honolt egy éjszakára. Azt is bevallom, hogy annak az éjszakának a politikája valóságosabb és erőteljesebb számomra, mint mondjuk az egész amerikai kormány politikája. De olyan „mulatságok” is voltak az említettek között, amelyek két-három évet tartottak. Olyan valami ez, amit érdemes elképzelni, amiért érdemes harcolni? Gondolkozzunk el a láthatatlanságon, a hálózati munkán, a pszichikai nomádságon – és ki tudja, talán valami váratlanra bukkanunk.</w:t>
      </w:r>
    </w:p>
    <w:p>
      <w:pPr>
        <w:pStyle w:val="Helnormal"/>
        <w:spacing w:before="240" w:after="0"/>
        <w:rPr/>
      </w:pPr>
      <w:r>
        <w:rPr/>
        <w:t>Tavaszi napéjegyenlőség, 1990</w:t>
      </w:r>
    </w:p>
    <w:p>
      <w:pPr>
        <w:pStyle w:val="Helnormal"/>
        <w:spacing w:before="240" w:after="0"/>
        <w:ind w:left="238" w:firstLine="238"/>
        <w:rPr>
          <w:i/>
          <w:i/>
        </w:rPr>
      </w:pPr>
      <w:r>
        <w:rPr>
          <w:i/>
          <w:spacing w:val="-2"/>
        </w:rPr>
        <w:t>(Hakim Bey: Chaos: The Temporary Autonomous Zone. In: H. B.: T. A. Z. The Tem-</w:t>
        <w:br/>
      </w:r>
      <w:r>
        <w:rPr>
          <w:i/>
          <w:spacing w:val="-4"/>
        </w:rPr>
        <w:t>porary Autonomous Zone, Ontological Anarchy, Poetic Terrorism. New York, Auto</w:t>
        <w:softHyphen/>
      </w:r>
      <w:r>
        <w:rPr>
          <w:i/>
        </w:rPr>
        <w:t>no</w:t>
        <w:softHyphen/>
        <w:t>-</w:t>
        <w:br/>
      </w:r>
      <w:r>
        <w:rPr>
          <w:i/>
          <w:spacing w:val="-4"/>
        </w:rPr>
        <w:t>media, 1991</w:t>
      </w:r>
      <w:r>
        <w:rPr>
          <w:i/>
          <w:spacing w:val="-4"/>
          <w:vertAlign w:val="superscript"/>
        </w:rPr>
        <w:t>2</w:t>
      </w:r>
      <w:r>
        <w:rPr>
          <w:i/>
          <w:spacing w:val="-4"/>
        </w:rPr>
        <w:t>, 97–108., 116–134. Ill.: http://www.hermetic.com/bey/taz3.html#labelTAZ)</w:t>
        <w:br/>
      </w:r>
    </w:p>
    <w:p>
      <w:pPr>
        <w:pStyle w:val="Helnormal"/>
        <w:jc w:val="right"/>
        <w:rPr>
          <w:i/>
          <w:i/>
        </w:rPr>
      </w:pPr>
      <w:r>
        <w:rPr>
          <w:i/>
        </w:rPr>
        <w:t>Fordította: Nagy Imola</w:t>
      </w:r>
    </w:p>
    <w:p>
      <w:pPr>
        <w:pStyle w:val="Helnormal"/>
        <w:rPr>
          <w:i/>
          <w:i/>
        </w:rPr>
      </w:pPr>
      <w:r>
        <w:rPr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8710</wp:posOffset>
            </wp:positionH>
            <wp:positionV relativeFrom="paragraph">
              <wp:posOffset>540385</wp:posOffset>
            </wp:positionV>
            <wp:extent cx="2339340" cy="1250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83" t="18539" r="12816" b="19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2461" w:right="2268" w:gutter="0" w:header="2977" w:top="3379" w:footer="1457" w:bottom="3379"/>
      <w:pgNumType w:start="3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Palatino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25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  <w:tab/>
    </w: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24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396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2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2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mallCaps/>
        <w:sz w:val="18"/>
      </w:rPr>
      <w:t>hakim bey – autonóm terület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"/>
      <w:rPr/>
    </w:pPr>
    <w:r>
      <w:rPr>
        <w:sz w:val="18"/>
      </w:rPr>
      <w:tab/>
    </w:r>
    <w:r>
      <w:rPr>
        <w:smallCaps/>
        <w:sz w:val="18"/>
      </w:rPr>
      <w:t>az ideiglenes autonóm terület</w:t>
    </w: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24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23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i/>
      <w:color w:val="auto"/>
      <w:sz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38"/>
        <w:tab w:val="left" w:pos="0" w:leader="none"/>
        <w:tab w:val="left" w:pos="1134" w:leader="none"/>
        <w:tab w:val="left" w:pos="6946" w:leader="none"/>
      </w:tabs>
      <w:spacing w:lineRule="auto" w:line="360"/>
      <w:jc w:val="center"/>
      <w:outlineLvl w:val="1"/>
    </w:pPr>
    <w:rPr>
      <w:rFonts w:ascii="Times New Roman" w:hAnsi="Times New Roman" w:cs="Times New Roman"/>
      <w:color w:val="auto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pacing w:val="0"/>
      <w:sz w:val="18"/>
      <w:vertAlign w:val="superscript"/>
    </w:rPr>
  </w:style>
  <w:style w:type="character" w:styleId="PageNumber">
    <w:name w:val="Page Number"/>
    <w:basedOn w:val="Bekezdsalapbettpusa"/>
    <w:rPr/>
  </w:style>
  <w:style w:type="character" w:styleId="Style1Char">
    <w:name w:val="Style1 Char"/>
    <w:basedOn w:val="Bekezdsalapbettpusa"/>
    <w:qFormat/>
    <w:rPr>
      <w:sz w:val="24"/>
      <w:lang w:val="hu-HU"/>
    </w:rPr>
  </w:style>
  <w:style w:type="character" w:styleId="WWBekezdsalapbettpusa">
    <w:name w:val="WW-Bekezdés alap-betűtípusa"/>
    <w:qFormat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auto"/>
      <w:lang w:val="hu-HU"/>
    </w:rPr>
  </w:style>
  <w:style w:type="paragraph" w:styleId="TextBody">
    <w:name w:val="Body Text"/>
    <w:basedOn w:val="Normal"/>
    <w:pPr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Helbevalairas">
    <w:name w:val="helbevalairas"/>
    <w:basedOn w:val="Normal"/>
    <w:qFormat/>
    <w:pPr>
      <w:widowControl w:val="false"/>
      <w:spacing w:lineRule="exact" w:line="240" w:before="120" w:after="0"/>
      <w:ind w:firstLine="240"/>
      <w:jc w:val="right"/>
    </w:pPr>
    <w:rPr>
      <w:rFonts w:ascii="Palatino" w:hAnsi="Palatino" w:cs="Palatino"/>
      <w:smallCaps/>
      <w:color w:val="auto"/>
      <w:sz w:val="20"/>
      <w:lang w:val="hu-HU"/>
    </w:rPr>
  </w:style>
  <w:style w:type="paragraph" w:styleId="Helbevcim">
    <w:name w:val="helbevcim"/>
    <w:basedOn w:val="Normal"/>
    <w:qFormat/>
    <w:pPr>
      <w:widowControl w:val="false"/>
      <w:spacing w:lineRule="exact" w:line="270" w:before="0" w:after="23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alairas">
    <w:name w:val="helbevidegenalairas"/>
    <w:basedOn w:val="Normal"/>
    <w:qFormat/>
    <w:pPr>
      <w:widowControl w:val="false"/>
      <w:spacing w:lineRule="exact" w:line="190" w:before="120" w:after="0"/>
      <w:jc w:val="right"/>
    </w:pPr>
    <w:rPr>
      <w:rFonts w:ascii="Palatino" w:hAnsi="Palatino" w:cs="Palatino"/>
      <w:smallCaps/>
      <w:color w:val="auto"/>
      <w:sz w:val="16"/>
      <w:lang w:val="hu-HU"/>
    </w:rPr>
  </w:style>
  <w:style w:type="paragraph" w:styleId="Helbevidegencim">
    <w:name w:val="helbevidegencim"/>
    <w:basedOn w:val="Normal"/>
    <w:qFormat/>
    <w:pPr>
      <w:widowControl w:val="false"/>
      <w:spacing w:lineRule="exact" w:line="270" w:before="220" w:after="17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norm">
    <w:name w:val="helbevidegennorm"/>
    <w:basedOn w:val="Normal"/>
    <w:qFormat/>
    <w:pPr>
      <w:widowControl w:val="false"/>
      <w:spacing w:lineRule="exact" w:line="190"/>
      <w:ind w:firstLine="24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bibliografia">
    <w:name w:val="helbibliografia"/>
    <w:basedOn w:val="Normal"/>
    <w:qFormat/>
    <w:pPr>
      <w:spacing w:lineRule="exact" w:line="240"/>
      <w:ind w:left="238" w:hanging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elofej">
    <w:name w:val="helelofej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elofej2">
    <w:name w:val="helelofej2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ikonbeljebb2pi">
    <w:name w:val="helikonbeljebb2pi"/>
    <w:basedOn w:val="Normal"/>
    <w:qFormat/>
    <w:pPr>
      <w:spacing w:lineRule="exact" w:line="240" w:before="120" w:after="120"/>
      <w:ind w:left="482"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ikonkapitalcim">
    <w:name w:val="helikonkapitalcim"/>
    <w:basedOn w:val="Normal"/>
    <w:qFormat/>
    <w:pPr>
      <w:widowControl w:val="false"/>
      <w:spacing w:lineRule="exact" w:line="240" w:before="480" w:after="240"/>
      <w:jc w:val="center"/>
    </w:pPr>
    <w:rPr>
      <w:rFonts w:ascii="Palatino" w:hAnsi="Palatino" w:cs="Palatino"/>
      <w:smallCaps/>
      <w:color w:val="auto"/>
      <w:sz w:val="20"/>
      <w:lang w:val="hu-HU"/>
    </w:rPr>
  </w:style>
  <w:style w:type="paragraph" w:styleId="Helkethasabos">
    <w:name w:val="helkethasabos"/>
    <w:basedOn w:val="Normal"/>
    <w:qFormat/>
    <w:pPr>
      <w:widowControl w:val="false"/>
      <w:spacing w:lineRule="exact" w:line="200"/>
      <w:ind w:firstLine="16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kurzivalcim">
    <w:name w:val="helkurzivalcim"/>
    <w:basedOn w:val="Normal"/>
    <w:qFormat/>
    <w:pPr>
      <w:widowControl w:val="false"/>
      <w:spacing w:lineRule="exact" w:line="240" w:before="320" w:after="160"/>
      <w:jc w:val="both"/>
    </w:pPr>
    <w:rPr>
      <w:rFonts w:ascii="Palatino" w:hAnsi="Palatino" w:cs="Palatino"/>
      <w:i/>
      <w:color w:val="auto"/>
      <w:sz w:val="20"/>
      <w:lang w:val="hu-HU"/>
    </w:rPr>
  </w:style>
  <w:style w:type="paragraph" w:styleId="Hellabj">
    <w:name w:val="hellabj"/>
    <w:basedOn w:val="Footnote"/>
    <w:qFormat/>
    <w:pPr>
      <w:spacing w:lineRule="exact" w:line="200"/>
      <w:ind w:firstLine="238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melleknormal">
    <w:name w:val="helmelleknormal"/>
    <w:basedOn w:val="Normal"/>
    <w:qFormat/>
    <w:pPr>
      <w:widowControl w:val="false"/>
      <w:spacing w:lineRule="exact" w:line="220"/>
      <w:ind w:firstLine="240"/>
      <w:jc w:val="both"/>
    </w:pPr>
    <w:rPr>
      <w:rFonts w:ascii="Palatino" w:hAnsi="Palatino" w:cs="Palatino"/>
      <w:color w:val="auto"/>
      <w:sz w:val="18"/>
      <w:lang w:val="hu-HU"/>
    </w:rPr>
  </w:style>
  <w:style w:type="paragraph" w:styleId="Helnormal">
    <w:name w:val="helnormal"/>
    <w:basedOn w:val="Normal"/>
    <w:qFormat/>
    <w:pPr>
      <w:spacing w:lineRule="exact" w:line="240"/>
      <w:ind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rovatcim">
    <w:name w:val="helrovatcim"/>
    <w:basedOn w:val="Normal"/>
    <w:qFormat/>
    <w:pPr>
      <w:widowControl w:val="false"/>
      <w:pBdr>
        <w:top w:val="single" w:sz="6" w:space="2" w:color="000000"/>
        <w:bottom w:val="single" w:sz="6" w:space="2" w:color="000000"/>
      </w:pBdr>
      <w:spacing w:lineRule="exact" w:line="540"/>
      <w:jc w:val="center"/>
    </w:pPr>
    <w:rPr>
      <w:rFonts w:ascii="Palatino" w:hAnsi="Palatino" w:cs="Palatino"/>
      <w:color w:val="auto"/>
      <w:sz w:val="48"/>
      <w:lang w:val="hu-HU"/>
    </w:rPr>
  </w:style>
  <w:style w:type="paragraph" w:styleId="Helrovatutancim">
    <w:name w:val="helrovatutancim"/>
    <w:basedOn w:val="Normal"/>
    <w:qFormat/>
    <w:pPr>
      <w:widowControl w:val="false"/>
      <w:spacing w:lineRule="exact" w:line="270" w:before="160" w:after="30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rovatutanszerzo">
    <w:name w:val="helrovatutanszerzo"/>
    <w:basedOn w:val="Normal"/>
    <w:qFormat/>
    <w:pPr>
      <w:widowControl w:val="false"/>
      <w:spacing w:lineRule="exact" w:line="180" w:before="600" w:after="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Heltanulmcim">
    <w:name w:val="heltanulmcim"/>
    <w:basedOn w:val="Normal"/>
    <w:qFormat/>
    <w:pPr>
      <w:widowControl w:val="false"/>
      <w:spacing w:lineRule="exact" w:line="270" w:before="160" w:after="105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tanulmszerzo">
    <w:name w:val="heltanulmszerzo"/>
    <w:basedOn w:val="Normal"/>
    <w:qFormat/>
    <w:pPr>
      <w:widowControl w:val="false"/>
      <w:spacing w:lineRule="exact" w:line="20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Footer">
    <w:name w:val="Footer"/>
    <w:basedOn w:val="Normal"/>
    <w:pPr>
      <w:tabs>
        <w:tab w:val="clear" w:pos="23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color w:val="auto"/>
      <w:lang w:val="hu-HU"/>
    </w:rPr>
  </w:style>
  <w:style w:type="paragraph" w:styleId="BodyTextIndent3">
    <w:name w:val="Body Text Indent 3"/>
    <w:basedOn w:val="Normal"/>
    <w:qFormat/>
    <w:pPr>
      <w:widowControl w:val="false"/>
      <w:jc w:val="center"/>
    </w:pPr>
    <w:rPr>
      <w:rFonts w:ascii="Bookman Old Style" w:hAnsi="Bookman Old Style" w:cs="Bookman Old Style"/>
      <w:color w:val="auto"/>
      <w:lang w:val="hu-HU"/>
    </w:rPr>
  </w:style>
  <w:style w:type="paragraph" w:styleId="Helcsillag">
    <w:name w:val="helcsillag"/>
    <w:basedOn w:val="Helnormal"/>
    <w:qFormat/>
    <w:pPr>
      <w:spacing w:before="300" w:after="180"/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Endnote">
    <w:name w:val="Endnote Text"/>
    <w:basedOn w:val="Normal"/>
    <w:pPr>
      <w:widowControl w:val="false"/>
      <w:jc w:val="both"/>
    </w:pPr>
    <w:rPr>
      <w:rFonts w:ascii="Garamond" w:hAnsi="Garamond" w:cs="Garamond"/>
      <w:color w:val="auto"/>
      <w:sz w:val="20"/>
    </w:rPr>
  </w:style>
  <w:style w:type="paragraph" w:styleId="Szvegtrzs3">
    <w:name w:val="Szövegtörzs 3"/>
    <w:basedOn w:val="Normal"/>
    <w:qFormat/>
    <w:pPr>
      <w:spacing w:lineRule="auto" w:line="480"/>
    </w:pPr>
    <w:rPr>
      <w:rFonts w:ascii="Times New Roman" w:hAnsi="Times New Roman" w:cs="Times New Roman"/>
      <w:i/>
      <w:color w:val="auto"/>
      <w:sz w:val="22"/>
      <w:lang w:val="hu-HU" w:eastAsia="hu-HU"/>
    </w:rPr>
  </w:style>
  <w:style w:type="paragraph" w:styleId="LbjegyzetszvegFootnoteTextCharChar">
    <w:name w:val="Lábjegyzetszöveg.Footnote Text Char Char"/>
    <w:basedOn w:val="Normal"/>
    <w:qFormat/>
    <w:pPr/>
    <w:rPr>
      <w:rFonts w:ascii="Times New Roman" w:hAnsi="Times New Roman" w:cs="Times New Roman"/>
      <w:color w:val="auto"/>
      <w:sz w:val="20"/>
      <w:lang w:val="hu-HU" w:eastAsia="hu-HU"/>
    </w:rPr>
  </w:style>
  <w:style w:type="paragraph" w:styleId="Szvegblokk">
    <w:name w:val="Szövegblokk"/>
    <w:basedOn w:val="Normal"/>
    <w:qFormat/>
    <w:pPr>
      <w:tabs>
        <w:tab w:val="clear" w:pos="238"/>
        <w:tab w:val="left" w:pos="254" w:leader="none"/>
        <w:tab w:val="left" w:pos="709" w:leader="none"/>
        <w:tab w:val="right" w:pos="8953" w:leader="none"/>
      </w:tabs>
      <w:spacing w:before="120" w:after="120"/>
      <w:ind w:left="567" w:hanging="0"/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NormlWeb">
    <w:name w:val="Normál (Web)"/>
    <w:basedOn w:val="Normal"/>
    <w:qFormat/>
    <w:pPr>
      <w:widowControl w:val="false"/>
      <w:suppressAutoHyphens w:val="true"/>
      <w:spacing w:before="100" w:after="100"/>
    </w:pPr>
    <w:rPr>
      <w:rFonts w:ascii="Times New Roman" w:hAnsi="Times New Roman" w:cs="Times New Roman"/>
      <w:color w:val="auto"/>
      <w:kern w:val="2"/>
      <w:sz w:val="24"/>
      <w:lang w:val="hu-HU" w:eastAsia="zxx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588" w:leader="none"/>
        <w:tab w:val="right" w:pos="71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3:01:00Z</dcterms:created>
  <dc:creator>Markó Sándorné</dc:creator>
  <dc:description/>
  <dc:language>en-US</dc:language>
  <cp:lastModifiedBy>Eta</cp:lastModifiedBy>
  <cp:lastPrinted>2008-11-29T16:50:00Z</cp:lastPrinted>
  <dcterms:modified xsi:type="dcterms:W3CDTF">2008-11-29T19:13:00Z</dcterms:modified>
  <cp:revision>20</cp:revision>
  <dc:subject/>
  <dc:title>SCHOLZ LÁSZLÓ</dc:title>
</cp:coreProperties>
</file>