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cim"/>
        <w:spacing w:lineRule="exact" w:line="280" w:before="0" w:after="0"/>
        <w:rPr/>
      </w:pPr>
      <w:r>
        <w:rPr>
          <w:rStyle w:val="Emphasis"/>
        </w:rPr>
        <w:t>Immediatizmus</w:t>
      </w:r>
    </w:p>
    <w:p>
      <w:pPr>
        <w:pStyle w:val="Heltanulmcim"/>
        <w:spacing w:lineRule="exact" w:line="280" w:before="40" w:after="1080"/>
        <w:rPr>
          <w:color w:val="FFFFFF"/>
        </w:rPr>
      </w:pPr>
      <w:r>
        <w:rPr>
          <w:rStyle w:val="Emphasis"/>
          <w:color w:val="FFFFFF"/>
        </w:rPr>
        <w:t>–</w:t>
      </w:r>
      <w:r>
        <w:rPr>
          <w:rStyle w:val="Emphasis"/>
          <w:rFonts w:eastAsia="Palatino"/>
          <w:color w:val="FFFFFF"/>
        </w:rPr>
        <w:t xml:space="preserve"> </w:t>
      </w:r>
      <w:r>
        <w:rPr>
          <w:rStyle w:val="Emphasis"/>
          <w:color w:val="FFFFFF"/>
        </w:rPr>
        <w:t>Tizenkét deci lelkifröccs –</w:t>
      </w:r>
    </w:p>
    <w:p>
      <w:pPr>
        <w:pStyle w:val="Helikonkapitalcim"/>
        <w:spacing w:before="0" w:after="240"/>
        <w:rPr/>
      </w:pPr>
      <w:r>
        <w:rPr/>
        <w:t>Ontológiai anarchia dióhéjban</w:t>
      </w:r>
    </w:p>
    <w:p>
      <w:pPr>
        <w:pStyle w:val="Helnormal"/>
        <w:rPr/>
      </w:pPr>
      <w:r>
        <w:rPr/>
        <w:t xml:space="preserve">Amióta egyáltalán nem állítható teljes bizonyossággal, hogy mi „a dolgok igaz </w:t>
      </w:r>
      <w:r>
        <w:rPr>
          <w:spacing w:val="-4"/>
        </w:rPr>
        <w:t>természete” minden projekt (mint ahogyan Nietzsche mondja) csak a „semmin alap-</w:t>
        <w:br/>
      </w:r>
      <w:r>
        <w:rPr>
          <w:spacing w:val="-2"/>
        </w:rPr>
        <w:t xml:space="preserve">szik”. És mégis </w:t>
      </w:r>
      <w:r>
        <w:rPr>
          <w:i/>
          <w:spacing w:val="-2"/>
        </w:rPr>
        <w:t>lennie kell egy tervnek</w:t>
      </w:r>
      <w:r>
        <w:rPr>
          <w:spacing w:val="-2"/>
        </w:rPr>
        <w:t>, ezzel állunk ellen a semmiként való kategori</w:t>
        <w:softHyphen/>
        <w:softHyphen/>
        <w:t>-</w:t>
        <w:br/>
        <w:t>zálásnak. A semmiből teremtünk valamit: a Felkelést, a lázadást minden ellen, ami azt állítja: „A dolgok igaz természete ilyen és ilyen.” Nem értünk egyet, természet</w:t>
        <w:softHyphen/>
        <w:t>-</w:t>
        <w:br/>
      </w:r>
      <w:r>
        <w:rPr/>
        <w:t xml:space="preserve">ellenesek vagyunk, a Törvény szemében – Isteni Törvény, Természetes Törvény </w:t>
      </w:r>
      <w:r>
        <w:rPr>
          <w:spacing w:val="-2"/>
        </w:rPr>
        <w:t xml:space="preserve">vagy Társadalmi Törvény – válassz te magad – a semminél is kevesebbek vagyunk. </w:t>
      </w:r>
      <w:r>
        <w:rPr/>
        <w:t xml:space="preserve">A semmiből el fogjuk képzelni az </w:t>
      </w:r>
      <w:r>
        <w:rPr>
          <w:i/>
        </w:rPr>
        <w:t>értékeinket,</w:t>
      </w:r>
      <w:r>
        <w:rPr/>
        <w:t xml:space="preserve"> éljünk ezzel a feltaláló tettel.</w:t>
      </w:r>
    </w:p>
    <w:p>
      <w:pPr>
        <w:pStyle w:val="Helnormal"/>
        <w:rPr/>
      </w:pPr>
      <w:r>
        <w:rPr/>
        <w:t xml:space="preserve">A </w:t>
      </w:r>
      <w:r>
        <w:rPr>
          <w:i/>
        </w:rPr>
        <w:t>semmin</w:t>
      </w:r>
      <w:r>
        <w:rPr/>
        <w:t xml:space="preserve"> elmélkedve észrevesszük, hogy bár nem határozható meg, paradox módon, mégis </w:t>
      </w:r>
      <w:r>
        <w:rPr>
          <w:i/>
        </w:rPr>
        <w:t>mondhatunk</w:t>
      </w:r>
      <w:r>
        <w:rPr/>
        <w:t xml:space="preserve"> valamit róla (még ha metaforikusan is): – „káoszként” jelenik meg. Akárcsak az antik mítoszokban, vagy az „új tudományban”, projek</w:t>
        <w:softHyphen/>
        <w:t>-</w:t>
        <w:br/>
      </w:r>
      <w:r>
        <w:rPr>
          <w:spacing w:val="-2"/>
        </w:rPr>
        <w:t>tünk magja a káosz. A nagy kígyó (Tiámat, Python, Leviathán), Hésziodosz elsőd</w:t>
        <w:softHyphen/>
        <w:t>-</w:t>
        <w:br/>
        <w:t>leges Káosza kígyózik a végtelenül álmodó paleolitikum előtt – megelőzve királyo</w:t>
        <w:softHyphen/>
        <w:t>-</w:t>
        <w:br/>
        <w:t xml:space="preserve">kat, papokat, a rend őreit, történelmet, hierarchiát, törvényt. A „semmi” arcot kezd </w:t>
      </w:r>
      <w:r>
        <w:rPr>
          <w:spacing w:val="2"/>
        </w:rPr>
        <w:t xml:space="preserve">ölteni – sima, jellegtelen tojásarcot – vagy Mr. Hun-Tun töklopó arcát, a káosz </w:t>
      </w:r>
      <w:r>
        <w:rPr/>
        <w:t>mint születés, a káosz mint felesleg, a semmi nagylelkű valamibe ömlése.</w:t>
      </w:r>
    </w:p>
    <w:p>
      <w:pPr>
        <w:pStyle w:val="Helnormal"/>
        <w:rPr/>
      </w:pPr>
      <w:r>
        <w:rPr>
          <w:spacing w:val="-2"/>
        </w:rPr>
        <w:t>Valójában a káosz élet. Minden zűrzavar, minden színtombolás, minden pro</w:t>
        <w:softHyphen/>
        <w:t>to</w:t>
        <w:softHyphen/>
        <w:t>-</w:t>
        <w:br/>
      </w:r>
      <w:r>
        <w:rPr/>
        <w:t xml:space="preserve">plazmatikus sürgés, minden </w:t>
      </w:r>
      <w:r>
        <w:rPr>
          <w:i/>
        </w:rPr>
        <w:t>mozdulat</w:t>
      </w:r>
      <w:r>
        <w:rPr/>
        <w:t xml:space="preserve"> – káosz. Ebből a nézőpontból a rend mint halál, megszűnés, krisztallizáció, idegen csend jelenik meg.</w:t>
      </w:r>
    </w:p>
    <w:p>
      <w:pPr>
        <w:pStyle w:val="Helnormal"/>
        <w:rPr/>
      </w:pPr>
      <w:r>
        <w:rPr>
          <w:spacing w:val="-2"/>
        </w:rPr>
        <w:t xml:space="preserve">Az anarchisták éveken keresztül állították, hogy az „anarchia nem káosz”. Még </w:t>
      </w:r>
      <w:r>
        <w:rPr/>
        <w:t xml:space="preserve">az anarchizmus is úgy tűnik „természetes törvényt” szeretne, az anyag belső és veleszületett moralitását, megvalósítást vagy létcélt. (Ilyen értelemben nem jobb, </w:t>
      </w:r>
      <w:r>
        <w:rPr>
          <w:spacing w:val="-2"/>
        </w:rPr>
        <w:t xml:space="preserve">mint a kereszténység, legalábbis Nietzsche így hitte – csak a </w:t>
      </w:r>
      <w:r>
        <w:rPr>
          <w:i/>
          <w:spacing w:val="-2"/>
        </w:rPr>
        <w:t>resentment</w:t>
      </w:r>
      <w:r>
        <w:rPr>
          <w:rStyle w:val="Lbjegyzetkarakterek"/>
          <w:rStyle w:val="FootnoteAnchor"/>
          <w:spacing w:val="-2"/>
        </w:rPr>
        <w:footnoteReference w:id="2"/>
      </w:r>
      <w:r>
        <w:rPr>
          <w:rStyle w:val="Lbjegyzetkarakterek"/>
          <w:spacing w:val="-2"/>
        </w:rPr>
        <w:t xml:space="preserve"> </w:t>
      </w:r>
      <w:r>
        <w:rPr>
          <w:spacing w:val="-2"/>
        </w:rPr>
        <w:t>mélységei-</w:t>
        <w:br/>
        <w:t>ben radikálisabb.) Az anarchisták szerint az „államot el kell törölni”, hogy a rend</w:t>
        <w:softHyphen/>
        <w:softHyphen/>
        <w:t>-</w:t>
        <w:br/>
        <w:t xml:space="preserve">nek sokkal radikálisabb formája kerüljön a helyébe. Az ontológiai anarchia válasza </w:t>
      </w:r>
      <w:r>
        <w:rPr/>
        <w:t xml:space="preserve">erre, hogy „állam” nem „létezhet” a káoszban, minden ontológiai igény hamis, kivéve a káosz igényét (ami akárhogy is, meghatározhatatlan), és ezért bármiféle </w:t>
      </w:r>
      <w:r>
        <w:rPr>
          <w:spacing w:val="-2"/>
        </w:rPr>
        <w:t>kormányzat lehetetlen. „Káosz nem halott.” A „rend” bármilyen más formája, amit</w:t>
        <w:br/>
        <w:br/>
        <w:br/>
      </w:r>
      <w:r>
        <w:rPr>
          <w:spacing w:val="2"/>
        </w:rPr>
        <w:t>nem teljesen a saját ünnepélyes céljaink szabadságában képzeltünk el és terem-</w:t>
        <w:br/>
      </w:r>
      <w:r>
        <w:rPr/>
        <w:t>tettünk meg direkt és spontán módon – illúzió.</w:t>
      </w:r>
    </w:p>
    <w:p>
      <w:pPr>
        <w:pStyle w:val="Helnormal"/>
        <w:rPr/>
      </w:pPr>
      <w:r>
        <w:rPr/>
        <w:t xml:space="preserve">Az illúzió természetesen ölni tud. A rend álmát a büntetés képei kísértik. Az </w:t>
      </w:r>
      <w:r>
        <w:rPr>
          <w:spacing w:val="2"/>
        </w:rPr>
        <w:t xml:space="preserve">ontológiai anarchia azt javasolja, ébredjünk fel, és tervezzük meg a napunkat – </w:t>
      </w:r>
      <w:r>
        <w:rPr>
          <w:spacing w:val="-4"/>
        </w:rPr>
        <w:t>még az Állam árnyékában is, az alvó óriáséban, akinek a Rendről szóló álma a spek-</w:t>
        <w:br/>
      </w:r>
      <w:r>
        <w:rPr/>
        <w:t>takuláris</w:t>
      </w:r>
      <w:r>
        <w:rPr>
          <w:rStyle w:val="Lbjegyzetkarakterek"/>
          <w:rStyle w:val="FootnoteAnchor"/>
        </w:rPr>
        <w:footnoteReference w:id="3"/>
      </w:r>
      <w:r>
        <w:rPr/>
        <w:t xml:space="preserve"> erőszak görcseibe fordul át.</w:t>
      </w:r>
    </w:p>
    <w:p>
      <w:pPr>
        <w:pStyle w:val="Helnormal"/>
        <w:rPr/>
      </w:pPr>
      <w:r>
        <w:rPr/>
        <w:t xml:space="preserve">Az egyetlen erő, ami megkönnyítheti alkotó erőnket, úgy tűnik a vágy, vagy </w:t>
      </w:r>
      <w:r>
        <w:rPr>
          <w:spacing w:val="-4"/>
        </w:rPr>
        <w:t>Charles Fourier megnevezésében a „Szenvedély.” Minthogy Káosz és Erósz (a Föld</w:t>
        <w:softHyphen/>
        <w:t>-</w:t>
        <w:br/>
      </w:r>
      <w:r>
        <w:rPr>
          <w:spacing w:val="2"/>
        </w:rPr>
        <w:t xml:space="preserve">del és a Vén Éjszakával egyetemben) Hésziodosz első istenei, így nincs olyan </w:t>
      </w:r>
      <w:r>
        <w:rPr/>
        <w:t>emberi igyekezet, ami az ő kozmogóniai vonzáskörükön kívül zajlik.</w:t>
      </w:r>
    </w:p>
    <w:p>
      <w:pPr>
        <w:pStyle w:val="Helnormal"/>
        <w:rPr/>
      </w:pPr>
      <w:r>
        <w:rPr>
          <w:spacing w:val="-2"/>
        </w:rPr>
        <w:t>A Szenvedély logikája arra a következtetésre juttat, hogy minden „állam” lehe-</w:t>
        <w:br/>
      </w:r>
      <w:r>
        <w:rPr/>
        <w:t>tetlen, minden „rend” illuzórikus, kivéve a vágyat. Nincs létezés, csupán létrejö-</w:t>
        <w:br/>
        <w:t>vés – így az egyetlen életképes kormány a „szereteté” vagy a „vonzódásé.” A ci-</w:t>
        <w:br/>
      </w:r>
      <w:r>
        <w:rPr>
          <w:spacing w:val="2"/>
        </w:rPr>
        <w:t xml:space="preserve">vilizáció aligha rejtőzhet el önmaga elől – a racionalitás vékony statikus rétege </w:t>
      </w:r>
      <w:r>
        <w:rPr/>
        <w:t>mögé – az igazság az, hogy csupán a vágy teremt értékeket. Így a civilizáció ér-</w:t>
        <w:br/>
        <w:t>tékei a vágy tagadására épülnek.</w:t>
      </w:r>
    </w:p>
    <w:p>
      <w:pPr>
        <w:pStyle w:val="Helnormal"/>
        <w:rPr/>
      </w:pPr>
      <w:r>
        <w:rPr>
          <w:spacing w:val="2"/>
        </w:rPr>
        <w:t xml:space="preserve">A kapitalizmus, amely azt állítja, hogy a vágy reprodukciójának eszközével Rendet teremt, valójában az </w:t>
      </w:r>
      <w:r>
        <w:rPr>
          <w:i/>
          <w:spacing w:val="2"/>
        </w:rPr>
        <w:t>egyediség</w:t>
      </w:r>
      <w:r>
        <w:rPr>
          <w:spacing w:val="2"/>
        </w:rPr>
        <w:t xml:space="preserve"> előállításából eredeztethető, és csak a be </w:t>
      </w:r>
      <w:r>
        <w:rPr>
          <w:spacing w:val="-2"/>
        </w:rPr>
        <w:t>nem teljesült tagadásban és az elidegenedésben reprodukálhatja önmagát. A Spek-</w:t>
        <w:br/>
        <w:t xml:space="preserve">tákulum szétesése (mint egy rosszul működő Virtuális Valóság) felfedi az Árucikk csontvázát. Akárcsak az ír varázsmesék Túlvilágra látogató révületbe esett utazói, </w:t>
      </w:r>
      <w:r>
        <w:rPr>
          <w:spacing w:val="2"/>
        </w:rPr>
        <w:t xml:space="preserve">akik látszólag természetfeletti finomságokat vacsoráznak, hamuval a szánkban </w:t>
      </w:r>
      <w:r>
        <w:rPr/>
        <w:t>ébredünk egy homályos hajnalon.</w:t>
      </w:r>
    </w:p>
    <w:p>
      <w:pPr>
        <w:pStyle w:val="Helnormal"/>
        <w:rPr/>
      </w:pPr>
      <w:r>
        <w:rPr/>
        <w:t>Az Egyén versus Csoport – Én versus Másik – hamis dichotómia, amit az El-</w:t>
        <w:br/>
        <w:t xml:space="preserve">lenőrző Média propagál, elsősorban a nyelven keresztül. Hermész – az Angyal – </w:t>
      </w:r>
      <w:r>
        <w:rPr>
          <w:spacing w:val="-4"/>
        </w:rPr>
        <w:t xml:space="preserve">a médium az Üzentközvetítő. A kommunikáció minden formájának angyalinak kell </w:t>
      </w:r>
      <w:r>
        <w:rPr/>
        <w:t xml:space="preserve">lennie – magának a nyelvnek is angyalinak kell lennie – egyfajta isteni káosznak. Ehelyett azonban meg van fertőzve az önmagát másoló vírussal, az elkülönülés végtelen kristályával, a </w:t>
      </w:r>
      <w:r>
        <w:rPr>
          <w:i/>
        </w:rPr>
        <w:t>nyelvtannal</w:t>
      </w:r>
      <w:r>
        <w:rPr/>
        <w:t>, ami megakadályoz bennünket, hogy egyszer s mindenkorra megöljük a Senki(apá)t (Nobodaddy).</w:t>
      </w:r>
    </w:p>
    <w:p>
      <w:pPr>
        <w:pStyle w:val="Helnormal"/>
        <w:rPr/>
      </w:pPr>
      <w:r>
        <w:rPr>
          <w:spacing w:val="-4"/>
        </w:rPr>
        <w:t xml:space="preserve">Az Én és a Másik kiegészítik és teljessé teszik egymást. Nincs Abszolút Kategória, </w:t>
      </w:r>
      <w:r>
        <w:rPr>
          <w:spacing w:val="-2"/>
        </w:rPr>
        <w:t xml:space="preserve">nincs Ego, nincs Társadalom – csak a kapcsolatok kaotikusan komplex hálója van – </w:t>
      </w:r>
      <w:r>
        <w:rPr>
          <w:spacing w:val="2"/>
        </w:rPr>
        <w:t xml:space="preserve">és a „Különös Vonzerő”, a </w:t>
      </w:r>
      <w:r>
        <w:rPr>
          <w:i/>
          <w:spacing w:val="2"/>
        </w:rPr>
        <w:t xml:space="preserve">vonzódás maga, </w:t>
      </w:r>
      <w:r>
        <w:rPr>
          <w:spacing w:val="2"/>
        </w:rPr>
        <w:t>amely rezonanciát és mintát idéz elő</w:t>
        <w:br/>
      </w:r>
      <w:r>
        <w:rPr/>
        <w:t>a létrejövés áramlásában.</w:t>
      </w:r>
    </w:p>
    <w:p>
      <w:pPr>
        <w:pStyle w:val="Helnormal"/>
        <w:rPr/>
      </w:pPr>
      <w:r>
        <w:rPr/>
        <w:t>Az értékek ebből a kavargásból keletkeznek, az értékek, amelyek inkább a bő-</w:t>
        <w:br/>
        <w:t>ségen, mint a nélkülözésen, inkább az ajándékon mint az árucikken, az egyén és a csoport szinergetikus és kölcsönös gazdagításán alapulnak; – az értékek, ame-</w:t>
        <w:br/>
        <w:br/>
        <w:br/>
        <w:t>lyek minden értelemben a civilizáció moralitásának és etikájának ellentétei, mert inkább az élethez van közük, semmint a halálhoz.</w:t>
      </w:r>
    </w:p>
    <w:p>
      <w:pPr>
        <w:pStyle w:val="Helnormal"/>
        <w:rPr/>
      </w:pPr>
      <w:r>
        <w:rPr/>
        <w:t>„</w:t>
      </w:r>
      <w:r>
        <w:rPr/>
        <w:t>A szabadság pszicho-kinetikus képesség” – nem egy elvont fogalom. Folya-</w:t>
        <w:br/>
      </w:r>
      <w:r>
        <w:rPr>
          <w:spacing w:val="-4"/>
        </w:rPr>
        <w:t xml:space="preserve">mat, nem „állapot” </w:t>
      </w:r>
      <w:r>
        <w:rPr>
          <w:i/>
          <w:spacing w:val="-4"/>
        </w:rPr>
        <w:t>–</w:t>
      </w:r>
      <w:r>
        <w:rPr>
          <w:spacing w:val="-4"/>
        </w:rPr>
        <w:t xml:space="preserve"> mozdulat, és nem uralkodási forma. A Halál Birodalma ismeri </w:t>
      </w:r>
      <w:r>
        <w:rPr/>
        <w:t xml:space="preserve">ezt a tökéletes Rendet, amelyben az organikus és az élő borzalommal zsugorodik </w:t>
      </w:r>
      <w:r>
        <w:rPr>
          <w:spacing w:val="-4"/>
        </w:rPr>
        <w:t xml:space="preserve">össze – ez megmagyarázza, hogy a Hanyatlás Civilizációja miért szerelmes a könnyű halálba. A babiloniai birodalomtól és Egyiptomtól kezdődően a XX. századig az Erő </w:t>
      </w:r>
      <w:r>
        <w:rPr>
          <w:spacing w:val="-2"/>
        </w:rPr>
        <w:t>architektúrája sohasem különböztethető meg teljesen a nekropoliszok hant</w:t>
        <w:softHyphen/>
      </w:r>
      <w:r>
        <w:rPr/>
        <w:t>jaitól.</w:t>
      </w:r>
    </w:p>
    <w:p>
      <w:pPr>
        <w:pStyle w:val="Helnormal"/>
        <w:rPr/>
      </w:pPr>
      <w:r>
        <w:rPr>
          <w:spacing w:val="-2"/>
        </w:rPr>
        <w:t>A Nomadizmus és a Felkelés az Ontológiai Anarchia „mindennapjainak” lehet</w:t>
        <w:softHyphen/>
        <w:t>-</w:t>
        <w:br/>
      </w:r>
      <w:r>
        <w:rPr/>
        <w:t>séges modelljével lát el bennünket. A Civilizációk és a Forradalmak kristálytö-</w:t>
        <w:br/>
      </w:r>
      <w:r>
        <w:rPr>
          <w:spacing w:val="-4"/>
        </w:rPr>
        <w:t xml:space="preserve">kéletessége már nem érdekel bennünket, amikor mindkettőt, mint a Háború formáit </w:t>
      </w:r>
      <w:r>
        <w:rPr>
          <w:spacing w:val="-2"/>
        </w:rPr>
        <w:t xml:space="preserve">tapasztaljuk meg, variációkat a kifáradt Babilóniai Fogságra, a szűkösség mítoszát. </w:t>
      </w:r>
      <w:r>
        <w:rPr/>
        <w:t xml:space="preserve">Akárcsak a beduinok, a bőrök architektúráját választjuk – és földet a kivonulásra. </w:t>
      </w:r>
      <w:r>
        <w:rPr>
          <w:spacing w:val="-4"/>
        </w:rPr>
        <w:t>Hasonlóan a Kommunához inkább az ünnep megfoghatatlan terét választjuk, a koc-</w:t>
        <w:br/>
      </w:r>
      <w:r>
        <w:rPr>
          <w:spacing w:val="-2"/>
        </w:rPr>
        <w:t>kázatot, mintsem a Munka jeges Prizmájának (vagy börtönének) szemetét, az Elve</w:t>
        <w:softHyphen/>
        <w:t>-</w:t>
        <w:br/>
      </w:r>
      <w:r>
        <w:rPr/>
        <w:t>szett Idő gazdaságosságát, a nosztalgia szájtátását egy szintetikus jövőért.</w:t>
      </w:r>
    </w:p>
    <w:p>
      <w:pPr>
        <w:pStyle w:val="Helnormal"/>
        <w:rPr/>
      </w:pPr>
      <w:r>
        <w:rPr/>
        <w:t xml:space="preserve">Az egyén, aki felfedezi ezt a közvetlenséget bizonyos mértékben tágíthatja az </w:t>
      </w:r>
      <w:r>
        <w:rPr>
          <w:spacing w:val="-4"/>
        </w:rPr>
        <w:t>élvezetek körét egyszerűen azáltal, hogy felébred a „Kísértetek” hipnózisából, (aho-</w:t>
        <w:br/>
      </w:r>
      <w:r>
        <w:rPr>
          <w:spacing w:val="-2"/>
        </w:rPr>
        <w:t>gyan Stirner nevez minden absztrakciót); és még többet el lehet érni a „bűncselek</w:t>
        <w:softHyphen/>
        <w:t>-</w:t>
        <w:br/>
      </w:r>
      <w:r>
        <w:rPr/>
        <w:t>ménnyel”, és még többet az Énnek a szexualitásban történő megduplázó</w:t>
      </w:r>
      <w:r>
        <w:rPr>
          <w:spacing w:val="-2"/>
        </w:rPr>
        <w:t xml:space="preserve">dásával. </w:t>
      </w:r>
      <w:r>
        <w:rPr>
          <w:spacing w:val="-4"/>
        </w:rPr>
        <w:t xml:space="preserve">Stirner „Önmagukat Birtoklók Egyesületétől” eljutunk Nietzsche „Szabad szellemek” </w:t>
      </w:r>
      <w:r>
        <w:rPr>
          <w:spacing w:val="-6"/>
        </w:rPr>
        <w:t>köréhez, és onnét a „Szenvedélyes sorozatokhoz”, megduplázva és újra megdup</w:t>
        <w:softHyphen/>
        <w:t>láz</w:t>
        <w:softHyphen/>
        <w:t xml:space="preserve">va </w:t>
      </w:r>
      <w:r>
        <w:rPr>
          <w:spacing w:val="-4"/>
        </w:rPr>
        <w:t xml:space="preserve">magunkat, mint ahogyan a Másik megsokszorozza önmagát a csoport </w:t>
      </w:r>
      <w:r>
        <w:rPr>
          <w:i/>
          <w:spacing w:val="-4"/>
        </w:rPr>
        <w:t>eró</w:t>
        <w:softHyphen/>
        <w:t>szá</w:t>
        <w:softHyphen/>
        <w:t>ban</w:t>
      </w:r>
      <w:r>
        <w:rPr>
          <w:spacing w:val="-4"/>
        </w:rPr>
        <w:t>.</w:t>
      </w:r>
    </w:p>
    <w:p>
      <w:pPr>
        <w:pStyle w:val="Helnormal"/>
        <w:rPr/>
      </w:pPr>
      <w:r>
        <w:rPr>
          <w:spacing w:val="-4"/>
        </w:rPr>
        <w:t>Az ilyen csoportok tevékenysége átveszi a Művészet helyét, és mi, szegény PoMo</w:t>
      </w:r>
      <w:r>
        <w:rPr>
          <w:rStyle w:val="FootnoteCharacters"/>
          <w:rStyle w:val="FootnoteAnchor"/>
          <w:spacing w:val="-4"/>
          <w:sz w:val="20"/>
        </w:rPr>
        <w:footnoteReference w:id="4"/>
      </w:r>
      <w:r>
        <w:rPr>
          <w:spacing w:val="-4"/>
        </w:rPr>
        <w:t xml:space="preserve"> </w:t>
      </w:r>
      <w:r>
        <w:rPr/>
        <w:t xml:space="preserve">fattyúk tudjuk ezt. A díjtalan kreativitás vagy „játék” és az ajándékok kicserélése </w:t>
      </w:r>
      <w:r>
        <w:rPr>
          <w:spacing w:val="-4"/>
        </w:rPr>
        <w:t>a Művészet hervadásához fog vezetni, akárcsak az árucikkek reprodukciója. A „Da</w:t>
        <w:softHyphen/>
        <w:t xml:space="preserve">da </w:t>
      </w:r>
      <w:r>
        <w:rPr/>
        <w:t>episztemológia” meghatóan törölni fog minden szétválasztást, és egy olyan pszi-</w:t>
        <w:br/>
        <w:t xml:space="preserve">chikai paleolitizmust szül meg, amelyben az élet és a szépség megkülönböztetése lehetetlenné válik. A művészet ilyen értelemben mindig is álcázva volt és el volt nyomva a Történelem során, de sohasem tűnt el teljesen az életünkből. Kedvenc </w:t>
      </w:r>
      <w:r>
        <w:rPr>
          <w:spacing w:val="-2"/>
        </w:rPr>
        <w:t xml:space="preserve">példám: – a kézimunka kör – a spontán módon megalkotott terítő minta, amit egy nem hierarchikus kreatív közösség hozott létre, hogy egyedi, hasznos, szép tárgyat </w:t>
      </w:r>
      <w:r>
        <w:rPr/>
        <w:t>ajándékozhasson valakinek, aki a körhöz tartozott.</w:t>
      </w:r>
    </w:p>
    <w:p>
      <w:pPr>
        <w:pStyle w:val="Helnormal"/>
        <w:rPr/>
      </w:pPr>
      <w:r>
        <w:rPr>
          <w:spacing w:val="-2"/>
        </w:rPr>
        <w:t xml:space="preserve">Az Immediatista szervezetek célját úgy lehet összefoglalni, mint ennek a körnek </w:t>
      </w:r>
      <w:r>
        <w:rPr/>
        <w:t>a szélesítését. Amilyen mértékben függetlenítem életem a Munka/Fo</w:t>
        <w:softHyphen/>
        <w:t>gyasz</w:t>
        <w:softHyphen/>
        <w:t>tás/</w:t>
        <w:br/>
      </w:r>
      <w:r>
        <w:rPr>
          <w:spacing w:val="-2"/>
        </w:rPr>
        <w:t>Halál ciklusától, és visszatérek az „összejövetelek” gazdaságosságához, annál na</w:t>
        <w:softHyphen/>
        <w:t>-</w:t>
        <w:br/>
        <w:t>gyobb az esélyem az élvezetekre. Bizonyos kockázattal jár az intézmények vámpíri</w:t>
        <w:br/>
        <w:br/>
        <w:br/>
      </w:r>
      <w:r>
        <w:rPr/>
        <w:t xml:space="preserve">energiájának ilyen szintű akadályozása. De a kockázat maga is része az élvezet </w:t>
      </w:r>
      <w:r>
        <w:rPr>
          <w:spacing w:val="-2"/>
        </w:rPr>
        <w:t>közvetlen megtapasztalásának, ez minden lázadás pillanatában érzékelhető – a fel-</w:t>
        <w:br/>
        <w:t xml:space="preserve">eszmélés pillanataiban – része az intenzív kalandos élvezeteknek: a Felkelés ünnepi </w:t>
      </w:r>
      <w:r>
        <w:rPr/>
        <w:t>hangulatának, a Fesztivál lázadó természetének.</w:t>
      </w:r>
    </w:p>
    <w:p>
      <w:pPr>
        <w:pStyle w:val="Helnormal"/>
        <w:rPr/>
      </w:pPr>
      <w:r>
        <w:rPr>
          <w:spacing w:val="-2"/>
        </w:rPr>
        <w:t>De az egyén magányos feleszmélése és a lázadó közösségek szinergikus anam</w:t>
        <w:softHyphen/>
        <w:t>-</w:t>
        <w:br/>
      </w:r>
      <w:r>
        <w:rPr>
          <w:spacing w:val="-4"/>
        </w:rPr>
        <w:t xml:space="preserve">nézise között a szociális formák egész spektruma terül el, néhány lehetőséget kínálva </w:t>
      </w:r>
      <w:r>
        <w:rPr/>
        <w:t xml:space="preserve">a „projektünknek”. Közülük néhány felbukkanása nem több, mint két rokonlélek </w:t>
      </w:r>
      <w:r>
        <w:rPr>
          <w:spacing w:val="-2"/>
        </w:rPr>
        <w:t>véletlen találkozása, akik gazdagodhatnak rövid és titokzatos összefutásuktól, má</w:t>
        <w:softHyphen/>
        <w:t>-</w:t>
        <w:br/>
      </w:r>
      <w:r>
        <w:rPr/>
        <w:t xml:space="preserve">sok olyanok mint a vakációk, megint más formák kalóz utópiákra hasonlítanak. </w:t>
      </w:r>
      <w:r>
        <w:rPr>
          <w:spacing w:val="-2"/>
        </w:rPr>
        <w:t xml:space="preserve">Egyik sem tűnik túl hosszúnak – és akkor mi van? A Vallások és az Államok </w:t>
      </w:r>
      <w:r>
        <w:rPr>
          <w:i/>
          <w:spacing w:val="-2"/>
        </w:rPr>
        <w:t>állan</w:t>
        <w:softHyphen/>
        <w:t>-</w:t>
        <w:br/>
      </w:r>
      <w:r>
        <w:rPr>
          <w:i/>
        </w:rPr>
        <w:t>dóságukkal</w:t>
      </w:r>
      <w:r>
        <w:rPr/>
        <w:t xml:space="preserve"> dicsekednek, amelyek mint tudjuk, csak egy tánc..., amit valójában je-</w:t>
        <w:br/>
        <w:t xml:space="preserve">lentenek, az a </w:t>
      </w:r>
      <w:r>
        <w:rPr>
          <w:i/>
        </w:rPr>
        <w:t>halál</w:t>
      </w:r>
      <w:r>
        <w:rPr/>
        <w:t>.</w:t>
      </w:r>
    </w:p>
    <w:p>
      <w:pPr>
        <w:pStyle w:val="Helnormal"/>
        <w:rPr/>
      </w:pPr>
      <w:r>
        <w:rPr>
          <w:spacing w:val="2"/>
        </w:rPr>
        <w:t xml:space="preserve">Nem kérünk „Forradalmi” </w:t>
      </w:r>
      <w:r>
        <w:rPr>
          <w:i/>
          <w:spacing w:val="2"/>
        </w:rPr>
        <w:t>intézményeket.</w:t>
      </w:r>
      <w:r>
        <w:rPr>
          <w:spacing w:val="2"/>
        </w:rPr>
        <w:t xml:space="preserve"> „A Forradalom után” tovább kell </w:t>
      </w:r>
      <w:r>
        <w:rPr/>
        <w:t xml:space="preserve">haladnunk, hogy elkerülhessük a bosszúálló politika azonnali elmeszesedését, és ehelyett a túlzottat, a </w:t>
      </w:r>
      <w:r>
        <w:rPr>
          <w:i/>
        </w:rPr>
        <w:t>különöset</w:t>
      </w:r>
      <w:r>
        <w:rPr/>
        <w:t xml:space="preserve"> kell keresnünk – a számunkra egyetlen lehetséges </w:t>
      </w:r>
      <w:r>
        <w:rPr>
          <w:spacing w:val="-2"/>
        </w:rPr>
        <w:t>normát. Ha most csatlakozunk, vagy támogatunk bizonyos „forradalmi” megmoz</w:t>
        <w:softHyphen/>
        <w:t>-</w:t>
        <w:br/>
        <w:t>dulásokat, bizonyára mi lennénk az elsők, akik „eláruljuk” őket, ha „</w:t>
      </w:r>
      <w:r>
        <w:rPr>
          <w:i/>
          <w:spacing w:val="-2"/>
        </w:rPr>
        <w:t>hatalomra</w:t>
      </w:r>
      <w:r>
        <w:rPr>
          <w:spacing w:val="-2"/>
        </w:rPr>
        <w:t xml:space="preserve"> jut-</w:t>
        <w:br/>
      </w:r>
      <w:r>
        <w:rPr>
          <w:spacing w:val="-4"/>
        </w:rPr>
        <w:t>nának.” A hatalom, végeredményben, értünk van, nem valami kibaszott előőrs párt.</w:t>
        <w:br/>
        <w:tab/>
      </w:r>
      <w:r>
        <w:rPr/>
        <w:t xml:space="preserve">Az </w:t>
      </w:r>
      <w:r>
        <w:rPr>
          <w:i/>
        </w:rPr>
        <w:t>Ideiglenes Autonóm Terület</w:t>
      </w:r>
      <w:r>
        <w:rPr/>
        <w:t>ben</w:t>
      </w:r>
      <w:r>
        <w:rPr>
          <w:i/>
        </w:rPr>
        <w:t xml:space="preserve"> </w:t>
      </w:r>
      <w:r>
        <w:rPr/>
        <w:t>(</w:t>
      </w:r>
      <w:r>
        <w:rPr>
          <w:i/>
        </w:rPr>
        <w:t>The Temporary Autonomous Zone</w:t>
      </w:r>
      <w:r>
        <w:rPr/>
        <w:t xml:space="preserve">, New York, </w:t>
      </w:r>
      <w:r>
        <w:rPr>
          <w:spacing w:val="-2"/>
        </w:rPr>
        <w:t>Autonomedia, 1991)</w:t>
      </w:r>
      <w:r>
        <w:rPr>
          <w:rStyle w:val="FootnoteCharacters"/>
          <w:rStyle w:val="FootnoteAnchor"/>
          <w:spacing w:val="-2"/>
          <w:sz w:val="20"/>
        </w:rPr>
        <w:footnoteReference w:id="5"/>
      </w:r>
      <w:r>
        <w:rPr>
          <w:spacing w:val="-2"/>
        </w:rPr>
        <w:t xml:space="preserve"> olvasható „az uralkodási vágy, mint eltűnés” gondolat, és ez </w:t>
      </w:r>
      <w:r>
        <w:rPr/>
        <w:t>kihangsúlyozza a „szabadság” kitérő és ambivalens természetét. Jelen szövegso-</w:t>
        <w:br/>
      </w:r>
      <w:r>
        <w:rPr>
          <w:spacing w:val="-2"/>
        </w:rPr>
        <w:t xml:space="preserve">rozatban (amit eredetileg a Sermonettes Rádióban mutattak be egy New York-i FM </w:t>
      </w:r>
      <w:r>
        <w:rPr/>
        <w:t xml:space="preserve">állomáson, és ilyen címmel jelentette meg az anarchista Libertarian Book Club) </w:t>
      </w:r>
      <w:r>
        <w:rPr>
          <w:spacing w:val="-4"/>
        </w:rPr>
        <w:t xml:space="preserve">az </w:t>
      </w:r>
      <w:r>
        <w:rPr>
          <w:i/>
          <w:spacing w:val="-4"/>
        </w:rPr>
        <w:t>elő-tűnés</w:t>
      </w:r>
      <w:r>
        <w:rPr>
          <w:spacing w:val="-4"/>
        </w:rPr>
        <w:t xml:space="preserve"> Ideájáról a rendezés problémájára tevődik át a hangsúly. Ez inkább a cso-</w:t>
        <w:br/>
      </w:r>
      <w:r>
        <w:rPr>
          <w:spacing w:val="2"/>
        </w:rPr>
        <w:t xml:space="preserve">port esztétikaelméletének kifejezésére tett kísérletként, és nem szociológiaként </w:t>
      </w:r>
      <w:r>
        <w:rPr/>
        <w:t xml:space="preserve">vagy </w:t>
      </w:r>
      <w:r>
        <w:rPr>
          <w:i/>
        </w:rPr>
        <w:t>politikaként –</w:t>
      </w:r>
      <w:r>
        <w:rPr/>
        <w:t xml:space="preserve"> inkább a szabad szellemek játékaként, mintsem intézmények </w:t>
      </w:r>
      <w:r>
        <w:rPr>
          <w:spacing w:val="-2"/>
        </w:rPr>
        <w:t>tervezeteként fogható fel. A csoport, mint médium, vagy mint az elidegenedés me</w:t>
        <w:softHyphen/>
        <w:t>-</w:t>
        <w:br/>
        <w:t>chanizmusa helyét az Immediatista csoport vette át, ez utóbbi az elkülönülés legyő</w:t>
        <w:softHyphen/>
        <w:t>-</w:t>
        <w:br/>
      </w:r>
      <w:r>
        <w:rPr/>
        <w:t xml:space="preserve">zésére hivatott. Mindenek fölött nem hangoztatja </w:t>
      </w:r>
      <w:r>
        <w:rPr>
          <w:i/>
        </w:rPr>
        <w:t>–</w:t>
      </w:r>
      <w:r>
        <w:rPr/>
        <w:t xml:space="preserve"> komisszárok és guruk áltatá-</w:t>
        <w:br/>
      </w:r>
      <w:r>
        <w:rPr>
          <w:spacing w:val="-2"/>
        </w:rPr>
        <w:t xml:space="preserve">sait </w:t>
      </w:r>
      <w:r>
        <w:rPr>
          <w:i/>
          <w:spacing w:val="-2"/>
        </w:rPr>
        <w:t xml:space="preserve">– </w:t>
      </w:r>
      <w:r>
        <w:rPr>
          <w:spacing w:val="-2"/>
        </w:rPr>
        <w:t>hogy tudja „mit kell tenni.” Nem igényel tanítványokat – inkább választaná</w:t>
        <w:br/>
        <w:t>a megégetést, a feláldozást, és nem a versengést! Valójában nem érdekelt a „dialó</w:t>
        <w:softHyphen/>
        <w:t>-</w:t>
        <w:br/>
        <w:t xml:space="preserve">gusban”, inkább összeesküvőket akar vonzani, mintsem olvasókat. Szeret beszélni, </w:t>
      </w:r>
      <w:r>
        <w:rPr/>
        <w:t>de csak azért, mert a beszéd inkább egyfajta ünnep, semmint munka.</w:t>
      </w:r>
    </w:p>
    <w:p>
      <w:pPr>
        <w:pStyle w:val="Helnormal"/>
        <w:spacing w:before="240" w:after="0"/>
        <w:rPr/>
      </w:pPr>
      <w:r>
        <w:rPr/>
        <w:t>És csak a mámor a könyv – és a csend – között.</w:t>
      </w:r>
    </w:p>
    <w:p>
      <w:pPr>
        <w:pStyle w:val="Helnormal"/>
        <w:rPr/>
      </w:pPr>
      <w:r>
        <w:rPr/>
        <w:t>–</w:t>
      </w:r>
      <w:r>
        <w:rPr>
          <w:rFonts w:eastAsia="Palatino"/>
        </w:rPr>
        <w:t xml:space="preserve"> </w:t>
      </w:r>
      <w:r>
        <w:rPr>
          <w:smallCaps/>
        </w:rPr>
        <w:t>Hakim Bey</w:t>
      </w:r>
      <w:r>
        <w:rPr/>
        <w:t xml:space="preserve"> (Tavaszi napéjegyenlőség, 1993)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ikonkapitalcim"/>
        <w:rPr/>
      </w:pPr>
      <w:r>
        <w:rPr/>
        <w:t>Immediatizmus</w:t>
      </w:r>
    </w:p>
    <w:p>
      <w:pPr>
        <w:pStyle w:val="Helkurzivalcim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i</w:t>
      </w:r>
    </w:p>
    <w:p>
      <w:pPr>
        <w:pStyle w:val="Helnormal"/>
        <w:rPr/>
      </w:pPr>
      <w:r>
        <w:rPr>
          <w:kern w:val="2"/>
        </w:rPr>
        <w:t>Minden tapasztalat közvetített – az érzékszervek által, a gondolat, a nyelv stb. által – és bizonyos, hogy minden művészet a tapasztalatok további közvetítéséből áll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ii.</w:t>
      </w:r>
    </w:p>
    <w:p>
      <w:pPr>
        <w:pStyle w:val="Helnormal"/>
        <w:rPr/>
      </w:pPr>
      <w:r>
        <w:rPr>
          <w:kern w:val="2"/>
        </w:rPr>
        <w:t xml:space="preserve">A közvetítés azonban fokozatosan történik. Bizonyos tapasztalatok (a szagok, </w:t>
      </w:r>
      <w:r>
        <w:rPr>
          <w:spacing w:val="-4"/>
          <w:kern w:val="2"/>
        </w:rPr>
        <w:t>az ízek, a szexuális élvezet stb.) kevésbé közvetítettek, mint mások (könyvet olvas</w:t>
        <w:softHyphen/>
        <w:t xml:space="preserve">ni, </w:t>
      </w:r>
      <w:r>
        <w:rPr>
          <w:spacing w:val="2"/>
          <w:kern w:val="2"/>
        </w:rPr>
        <w:t xml:space="preserve">belepillantani egy távcsőbe, meghallgatni egy hanglemezt). Egyes médiumok, </w:t>
      </w:r>
      <w:r>
        <w:rPr>
          <w:spacing w:val="-2"/>
          <w:kern w:val="2"/>
        </w:rPr>
        <w:t xml:space="preserve">különösen „az élő” művészetek, mint a tánc, a színház, a musicalek vagy a bárdok zenés-táncos előadása, kevésbé közvetítettek, mint mások, mint például a televízió, </w:t>
      </w:r>
      <w:r>
        <w:rPr>
          <w:kern w:val="2"/>
        </w:rPr>
        <w:t xml:space="preserve">a CD-lemezek, vagy a Virtuális Valóság. Még az általában „médiának” nevezett médiák között is felállítható a sorrend aszerint, hogy milyen mértékben hagyatkozik a képzeletre. Leginkább a nyomtatott sajtó és a rádió, a TV kevésbé, a VR [Virtuális Valóság – </w:t>
      </w:r>
      <w:r>
        <w:rPr>
          <w:i/>
          <w:kern w:val="2"/>
        </w:rPr>
        <w:t>A ford.</w:t>
      </w:r>
      <w:r>
        <w:rPr>
          <w:kern w:val="2"/>
        </w:rPr>
        <w:t>] a legkevésbé – egyelőre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iii.</w:t>
      </w:r>
    </w:p>
    <w:p>
      <w:pPr>
        <w:pStyle w:val="Helnormal"/>
        <w:rPr/>
      </w:pPr>
      <w:r>
        <w:rPr>
          <w:kern w:val="2"/>
        </w:rPr>
        <w:t xml:space="preserve">A művészet számára a Tőke közbelépése a közvetítettség egy további lépcsőjét </w:t>
      </w:r>
      <w:r>
        <w:rPr>
          <w:spacing w:val="-2"/>
          <w:kern w:val="2"/>
        </w:rPr>
        <w:t>jelenti. Amikor azt mondjuk, hogy a művészetet termékiesítették, akkor azt mond</w:t>
        <w:softHyphen/>
        <w:t>-</w:t>
        <w:br/>
        <w:t>juk, hogy egy közvetítésen ment át, egy köztes lépcsőn, és ez elválaszt, elszakadás</w:t>
        <w:softHyphen/>
        <w:t>-</w:t>
        <w:br/>
      </w:r>
      <w:r>
        <w:rPr>
          <w:kern w:val="2"/>
        </w:rPr>
        <w:t>hoz vezet, ami az „elidegenedés”. Az improvizált zene, amit barátok játszanak egymásnak otthon, kevésbé elidegenedett, mint az az „élő” zene, amit az Opera-</w:t>
        <w:br/>
        <w:t>házban játszanak, vagy ami valamilyen más médiumon keresztül jut el hozzánk (legyen az a köztévé adása, az MTV klipjei, vagy egy hordozható lejátszó). Tulaj-</w:t>
        <w:br/>
        <w:t xml:space="preserve">donképpen amellett is könnyű érvelni, hogy a házi kazettákon ingyen terjesztett </w:t>
      </w:r>
      <w:r>
        <w:rPr>
          <w:spacing w:val="-2"/>
          <w:kern w:val="2"/>
        </w:rPr>
        <w:t xml:space="preserve">zene kevésbé elidegenített, mint az az élő előadás, amit egy hatalmas We Are The </w:t>
      </w:r>
      <w:r>
        <w:rPr>
          <w:kern w:val="2"/>
        </w:rPr>
        <w:t>World koncerten vagy éppen egy Las Vegas-i nightclubban játszanak, annak elle</w:t>
        <w:softHyphen/>
        <w:t>-</w:t>
        <w:br/>
      </w:r>
      <w:r>
        <w:rPr>
          <w:spacing w:val="2"/>
          <w:kern w:val="2"/>
        </w:rPr>
        <w:t xml:space="preserve">nére, hogy az utóbbi élő zene élő közönségnek (legalábbis úgy tűnik), míg az </w:t>
      </w:r>
      <w:r>
        <w:rPr>
          <w:kern w:val="2"/>
        </w:rPr>
        <w:t>előbbi felvételről szóló zene, távoli, sőt anonim zenehallgatókkal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iv.</w:t>
      </w:r>
    </w:p>
    <w:p>
      <w:pPr>
        <w:pStyle w:val="Helnormal"/>
        <w:rPr/>
      </w:pPr>
      <w:r>
        <w:rPr>
          <w:spacing w:val="2"/>
          <w:kern w:val="2"/>
        </w:rPr>
        <w:t>A Hi-Tech ill. Kései Kapitalizmus fejlődése egyre messzebb és messzebb űzi</w:t>
        <w:br/>
      </w:r>
      <w:r>
        <w:rPr>
          <w:spacing w:val="-2"/>
          <w:kern w:val="2"/>
        </w:rPr>
        <w:t>a művészetet, a közvetítettség extrém szintjére. Mindkettő a művészet megterem</w:t>
        <w:softHyphen/>
        <w:t>-</w:t>
        <w:br/>
      </w:r>
      <w:r>
        <w:rPr>
          <w:kern w:val="2"/>
        </w:rPr>
        <w:t>tése és fogyasztása közötti szakadékot szélesíti, egyre növekvő „elidegenedés” mellett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v.</w:t>
      </w:r>
    </w:p>
    <w:p>
      <w:pPr>
        <w:pStyle w:val="Helnormal"/>
        <w:rPr/>
      </w:pPr>
      <w:r>
        <w:rPr>
          <w:spacing w:val="-2"/>
          <w:kern w:val="2"/>
        </w:rPr>
        <w:t xml:space="preserve">Ahogy a „mainstream” – és ennek következtében az „avantgárd” – fokozatosan </w:t>
      </w:r>
      <w:r>
        <w:rPr>
          <w:spacing w:val="2"/>
          <w:kern w:val="2"/>
        </w:rPr>
        <w:t xml:space="preserve">eltűnt a művészetből, megfigyelhető, hogy ezzel párhuzamosan a média egyre </w:t>
      </w:r>
      <w:r>
        <w:rPr>
          <w:kern w:val="2"/>
        </w:rPr>
        <w:t>fejlettebb és intenzívebb művészeti kísérleteket tett magáévá, és változtatott a fo-</w:t>
        <w:br/>
      </w:r>
      <w:r>
        <w:rPr>
          <w:spacing w:val="2"/>
          <w:kern w:val="2"/>
        </w:rPr>
        <w:t xml:space="preserve">gyasztási cikkek kísértetvilágába illeszkedő giccsé. A „trash”, mint mondjuk az </w:t>
      </w:r>
      <w:r>
        <w:rPr>
          <w:kern w:val="2"/>
        </w:rPr>
        <w:t xml:space="preserve">1970-es években Baltimore-ban újradefiniált fogalom, jó móka lehet – egyfajta </w:t>
      </w:r>
      <w:r>
        <w:rPr>
          <w:spacing w:val="-4"/>
          <w:kern w:val="2"/>
        </w:rPr>
        <w:t>ironikus játék azzal a természetes népi művészettel, ami körülveszi és átitatja a „po-</w:t>
        <w:br/>
      </w:r>
      <w:r>
        <w:rPr>
          <w:kern w:val="2"/>
        </w:rPr>
        <w:t>puláris” érzékenység tudattalan régióit – amelyet pedig részben a Spektákulum generál. A „trash” radikális lehetőségekkel teli friss koncepció volt. Mostanra vi-</w:t>
        <w:br/>
        <w:t>szont a Posztmodern romjai közt bűzlő szagot áraszt. Az ironikus frivolitás végül</w:t>
        <w:br/>
        <w:br/>
      </w:r>
      <w:r>
        <w:rPr>
          <w:spacing w:val="-2"/>
          <w:kern w:val="2"/>
        </w:rPr>
        <w:t>visszataszítóvá válik. Lehetséges ma KOMOLYNAK, DE NEM JÓZANNAK lenni?</w:t>
        <w:br/>
        <w:t>(Megjegyzés: Az Új Józanság természetesen csak az Új Frivolitás hátoldala. A diva-</w:t>
        <w:br/>
      </w:r>
      <w:r>
        <w:rPr>
          <w:kern w:val="2"/>
        </w:rPr>
        <w:t>tos neopuritanizmus a Reakció fertőzöttségét rejti magában, mint ahogy a poszt</w:t>
        <w:softHyphen/>
        <w:t>-</w:t>
        <w:br/>
        <w:t xml:space="preserve">modern filozófia iróniája és kétségbeesése vezetett a Reakcióhoz. A Megtisztulás </w:t>
      </w:r>
      <w:r>
        <w:rPr>
          <w:spacing w:val="-2"/>
          <w:kern w:val="2"/>
        </w:rPr>
        <w:t>Társadalma ugyanaz, mint a Vedelés Társadalma. A 90-es évek divatja, a „lemon</w:t>
        <w:softHyphen/>
        <w:t>-</w:t>
        <w:br/>
      </w:r>
      <w:r>
        <w:rPr>
          <w:kern w:val="2"/>
        </w:rPr>
        <w:t xml:space="preserve">dás tizenkét lépése” után csak az akasztófához vezető lépcső tizenharmadik foka marad. Az irónia talán unalmassá vált, de az öncsonkítás sohasem volt több mint magába szippantó örvény. Le a frivolsággal – le a józansággal!) Minden finom és </w:t>
      </w:r>
      <w:r>
        <w:rPr>
          <w:spacing w:val="2"/>
          <w:kern w:val="2"/>
        </w:rPr>
        <w:t xml:space="preserve">gyönyörű, a szürrealizmustól a break-táncig, a McDöglés-reklámok töltelékévé </w:t>
      </w:r>
      <w:r>
        <w:rPr>
          <w:kern w:val="2"/>
        </w:rPr>
        <w:t>vá</w:t>
        <w:softHyphen/>
        <w:t xml:space="preserve">lik; 15 perc alatt minden varázslatot kiszipolyoztak, és a művészet maga olyan élettelenné vált, akár egy tücsök levedlett páncélja. Ráadásul a média varázslói, </w:t>
      </w:r>
      <w:r>
        <w:rPr>
          <w:spacing w:val="-2"/>
          <w:kern w:val="2"/>
        </w:rPr>
        <w:t>akik egyébként valódi posztmodernisták, boldogan éldegélnek a „trash” tápanya</w:t>
        <w:softHyphen/>
        <w:t>-</w:t>
        <w:br/>
      </w:r>
      <w:r>
        <w:rPr>
          <w:kern w:val="2"/>
        </w:rPr>
        <w:t>gán, mint a keselyűk, akik újra és újra felöklendezik, majd felzabálják ugyanazt</w:t>
        <w:br/>
        <w:t>a dögöt, az ön-referencialitás obszcén eksztázisában. Hol a Művészkijáró?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vi.</w:t>
      </w:r>
    </w:p>
    <w:p>
      <w:pPr>
        <w:pStyle w:val="Helnormal"/>
        <w:rPr/>
      </w:pPr>
      <w:r>
        <w:rPr>
          <w:kern w:val="2"/>
        </w:rPr>
        <w:t xml:space="preserve">A valódi művészet játék, és a játék egyike a legközvetlenebb tapasztalatoknak. Akik élvezetüket lelik a játékok gyakorlásában, nem fogják feladni pusztán egy politikai jelzés kedvéért (mint egy „művészsztrájk”, vagy a művészet meg nem </w:t>
      </w:r>
      <w:r>
        <w:rPr>
          <w:spacing w:val="-2"/>
          <w:kern w:val="2"/>
        </w:rPr>
        <w:t xml:space="preserve">valósítása általi elnyomás stb.). A művészet </w:t>
      </w:r>
      <w:r>
        <w:rPr>
          <w:i/>
          <w:spacing w:val="-2"/>
          <w:kern w:val="2"/>
        </w:rPr>
        <w:t>nem áll le</w:t>
      </w:r>
      <w:r>
        <w:rPr>
          <w:spacing w:val="-2"/>
          <w:kern w:val="2"/>
        </w:rPr>
        <w:t>, nagyjából mint ahogy a lég-</w:t>
        <w:br/>
      </w:r>
      <w:r>
        <w:rPr>
          <w:kern w:val="2"/>
        </w:rPr>
        <w:t>zés, az evés, a baszás sem áll le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vii.</w:t>
      </w:r>
    </w:p>
    <w:p>
      <w:pPr>
        <w:pStyle w:val="Helnormal"/>
        <w:rPr/>
      </w:pPr>
      <w:r>
        <w:rPr/>
        <w:t>A művészetek extrém elidegenedése viszont – különösen a „médiában”, a ke-</w:t>
        <w:br/>
      </w:r>
      <w:r>
        <w:rPr>
          <w:spacing w:val="-2"/>
        </w:rPr>
        <w:t xml:space="preserve">reskedelmi kiadványokban és galériákban, a zeneiparban stb. – igen taszító. Olykor </w:t>
      </w:r>
      <w:r>
        <w:rPr/>
        <w:t xml:space="preserve">azon kell aggódnunk, az olyan jellegű alkotásban való részvételünk, mint az írás, </w:t>
      </w:r>
      <w:r>
        <w:rPr>
          <w:spacing w:val="-2"/>
        </w:rPr>
        <w:t xml:space="preserve">festés, zenekészítés, milyen fokig húz az absztrakció csapdájába, mennyire távolít el a közvetlen élménytől. Hiányoljuk a játékok közvetlenségét (az alkotásban való részvételünk eredeti élményforrását); a szagokat, az ízeket, az érintéseket, a mozgó </w:t>
      </w:r>
      <w:r>
        <w:rPr/>
        <w:t>testek érzetét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viii.</w:t>
      </w:r>
    </w:p>
    <w:p>
      <w:pPr>
        <w:pStyle w:val="Helnormal"/>
        <w:rPr/>
      </w:pPr>
      <w:r>
        <w:rPr/>
        <w:t>A számítógépek, a videó, a rádió, a nyomtatott sajtó, a szintetizátorok, a tele-</w:t>
        <w:br/>
        <w:t>fax, a hangfelvevők, a fénymásolók – mind klassz játékok, de szörnyű szenve</w:t>
      </w:r>
      <w:r>
        <w:rPr>
          <w:spacing w:val="-4"/>
        </w:rPr>
        <w:t>délybetegségek. Végül azt vesszük észre, nem tudjuk kinyújtani a kezünket és meg-</w:t>
        <w:br/>
      </w:r>
      <w:r>
        <w:rPr>
          <w:spacing w:val="2"/>
        </w:rPr>
        <w:t xml:space="preserve">érinteni azokat, akik nincsenek testükben jelen. Olykor hasznunkra válhatnak </w:t>
      </w:r>
      <w:r>
        <w:rPr/>
        <w:t>ezek a médiumok a műalkotásban – de nem szabad, hogy hatalmukba kerítse-</w:t>
        <w:br/>
      </w:r>
      <w:r>
        <w:rPr>
          <w:spacing w:val="2"/>
        </w:rPr>
        <w:t xml:space="preserve">nek, nem szabad, hogy közénk és állati/élő énünk közé álljanak, közvetítővé </w:t>
      </w:r>
      <w:r>
        <w:rPr/>
        <w:t>váljanak, elválasszanak tőle. Nekünk kell irányítani a médiumot, nem pedig for-</w:t>
        <w:br/>
        <w:t>dítva. És ne feledkezzünk meg egy bizonyos szellemi harcművészetről, amely</w:t>
        <w:br/>
        <w:t>nyomatékot ad a felismerésnek, hogy testünk maga az egyik legkevésbé közve-</w:t>
        <w:br/>
        <w:t>tített médium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ix.</w:t>
      </w:r>
    </w:p>
    <w:p>
      <w:pPr>
        <w:pStyle w:val="Helnormal"/>
        <w:rPr/>
      </w:pPr>
      <w:r>
        <w:rPr/>
        <w:t xml:space="preserve">Ezért, mint művészek és „kulturális munkások”, akik nem szeretnénk feladni </w:t>
      </w:r>
      <w:r>
        <w:rPr>
          <w:spacing w:val="-4"/>
        </w:rPr>
        <w:t>foglalatosságunkat az általunk választott médiummal, meg kell követeljük magunk-</w:t>
        <w:br/>
      </w:r>
      <w:r>
        <w:rPr/>
        <w:t xml:space="preserve">tól, hogy tökéletesen tudatában legyünk a </w:t>
      </w:r>
      <w:r>
        <w:rPr>
          <w:i/>
        </w:rPr>
        <w:t>közvetlenségnek</w:t>
      </w:r>
      <w:r>
        <w:rPr/>
        <w:t>, csakúgy, mint azoknak az eszközöknek, amelyekkel ezt a tudatosságot játékokba önthetjük, azonnal és közvetlenül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x.</w:t>
      </w:r>
    </w:p>
    <w:p>
      <w:pPr>
        <w:pStyle w:val="Helnormal"/>
        <w:rPr/>
      </w:pPr>
      <w:r>
        <w:rPr>
          <w:spacing w:val="2"/>
        </w:rPr>
        <w:t>Teljes tudatában vagyunk annak, hogy minden ma íródó művészeti „kiált-</w:t>
        <w:br/>
      </w:r>
      <w:r>
        <w:rPr/>
        <w:t>vány” ugyanazt a keserű iróniát fogja árasztani magából, mint amit ellenezni vél, mindamellett késlekedés (és túl sok gondolkodás) nélkül bejelentjük egy „moz-</w:t>
        <w:br/>
      </w:r>
      <w:r>
        <w:rPr>
          <w:spacing w:val="-2"/>
        </w:rPr>
        <w:t>galom” alapítását: ez az IMMEDIATIZMUS. Szabadon megtehetjük, mivel az Im</w:t>
        <w:softHyphen/>
        <w:t>-</w:t>
        <w:br/>
        <w:t xml:space="preserve">mediatizmust </w:t>
      </w:r>
      <w:r>
        <w:rPr>
          <w:i/>
          <w:spacing w:val="-2"/>
        </w:rPr>
        <w:t>titokban</w:t>
      </w:r>
      <w:r>
        <w:rPr>
          <w:spacing w:val="-2"/>
        </w:rPr>
        <w:t xml:space="preserve"> fogjuk űzni, elkerülendő a közvetítettség veszélyét. Folytat</w:t>
        <w:softHyphen/>
        <w:t>-</w:t>
        <w:br/>
      </w:r>
      <w:r>
        <w:rPr>
          <w:spacing w:val="-4"/>
        </w:rPr>
        <w:t xml:space="preserve">juk munkánk nyilvános részét, a publikációkat, rádióműsorokat, a zenét stb., viszont </w:t>
      </w:r>
      <w:r>
        <w:rPr>
          <w:spacing w:val="2"/>
        </w:rPr>
        <w:t xml:space="preserve">privát módon </w:t>
      </w:r>
      <w:r>
        <w:rPr>
          <w:i/>
          <w:spacing w:val="2"/>
        </w:rPr>
        <w:t>valami mást</w:t>
      </w:r>
      <w:r>
        <w:rPr>
          <w:spacing w:val="2"/>
        </w:rPr>
        <w:t xml:space="preserve"> fogunk alkotni, valamit, ami szabadon megosztható </w:t>
      </w:r>
      <w:r>
        <w:rPr/>
        <w:t>lesz, de passzívan nem fogyasztható, amiről lehet nyilvánosan beszélni, de amit sohasem fognak megérteni az elidegenedés ügynökei, ami nem bír üzleti poten-</w:t>
        <w:br/>
        <w:t>ciállal, viszont megfizethetetlenül értékes lesz, ami okkult, és mégis mindennap-</w:t>
        <w:br/>
        <w:t>jaink szövetébe fonódik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xi.</w:t>
      </w:r>
    </w:p>
    <w:p>
      <w:pPr>
        <w:pStyle w:val="Helnormal"/>
        <w:rPr/>
      </w:pPr>
      <w:r>
        <w:rPr/>
        <w:t>Az immediatizmus nem egy esztétikai program jellegű mozgalom. A helyzet-</w:t>
        <w:br/>
      </w:r>
      <w:r>
        <w:rPr>
          <w:spacing w:val="2"/>
        </w:rPr>
        <w:t xml:space="preserve">ről szól, nem a stílusról, a tartalomról, az üzenetről vagy Iskoláról. Bármilyen </w:t>
      </w:r>
      <w:r>
        <w:rPr>
          <w:spacing w:val="-2"/>
        </w:rPr>
        <w:t>kreatív játék formáját öltheti, amiben két vagy több személy vesz részt, maguk ját</w:t>
        <w:softHyphen/>
        <w:t>-</w:t>
        <w:br/>
        <w:t xml:space="preserve">szanak maguknak, egymással szemben és egymással. Ebben az értelemben olyan, </w:t>
      </w:r>
      <w:r>
        <w:rPr/>
        <w:t>mint egy játszma, és ezért bizonyos szabályok érvényesek rá.</w:t>
      </w:r>
    </w:p>
    <w:p>
      <w:pPr>
        <w:pStyle w:val="Helkurzivalcim"/>
        <w:spacing w:before="240" w:after="0"/>
        <w:jc w:val="center"/>
        <w:rPr>
          <w:i w:val="false"/>
          <w:i w:val="false"/>
        </w:rPr>
      </w:pPr>
      <w:r>
        <w:rPr>
          <w:i w:val="false"/>
        </w:rPr>
        <w:t>xii.</w:t>
      </w:r>
    </w:p>
    <w:p>
      <w:pPr>
        <w:pStyle w:val="Helnormal"/>
        <w:rPr/>
      </w:pPr>
      <w:r>
        <w:rPr/>
        <w:t xml:space="preserve">Minden néző egyben előadó is kell legyen. Minden költséget meg kell osztani </w:t>
      </w:r>
      <w:r>
        <w:rPr>
          <w:spacing w:val="-2"/>
        </w:rPr>
        <w:t xml:space="preserve">egymás közt, illetve a játék során keletkező esetleges tárgyakon is osztoznak – csak </w:t>
      </w:r>
      <w:r>
        <w:rPr/>
        <w:t xml:space="preserve">a résztvevők, akik ezeket vagy megtartják, vagy elajándékozzák, de semmiképp </w:t>
      </w:r>
      <w:r>
        <w:rPr>
          <w:spacing w:val="-2"/>
        </w:rPr>
        <w:t>nem adhatják el. A legjobb játékok kevéssé vagy egyáltalán nem használják a köz-</w:t>
        <w:br/>
        <w:br/>
        <w:br/>
      </w:r>
      <w:r>
        <w:rPr>
          <w:spacing w:val="-4"/>
        </w:rPr>
        <w:t>vetettség nyilvánvaló formáit – fényképeket, hangfelvételeket, nyomtatást –, inkább</w:t>
        <w:br/>
      </w:r>
      <w:r>
        <w:rPr>
          <w:spacing w:val="-2"/>
        </w:rPr>
        <w:t xml:space="preserve">közvetlen eszközöket alkalmaznak, fizikai jelenléttel, közvetlen kommunikációval, </w:t>
      </w:r>
      <w:r>
        <w:rPr/>
        <w:t>az érzékekre hatva.</w:t>
      </w:r>
    </w:p>
    <w:p>
      <w:pPr>
        <w:pStyle w:val="Helkurzivalcim"/>
        <w:spacing w:before="160" w:after="0"/>
        <w:jc w:val="center"/>
        <w:rPr>
          <w:i w:val="false"/>
          <w:i w:val="false"/>
        </w:rPr>
      </w:pPr>
      <w:r>
        <w:rPr>
          <w:i w:val="false"/>
        </w:rPr>
        <w:t>xiii.</w:t>
      </w:r>
    </w:p>
    <w:p>
      <w:pPr>
        <w:pStyle w:val="Helnormal"/>
        <w:rPr/>
      </w:pPr>
      <w:r>
        <w:rPr/>
        <w:t>Az immediatizmus egyik kézenfekvő közege a parti. Egy finom vacsora elké-</w:t>
        <w:br/>
        <w:t>szítése is lehet immediatista művészeti vállalkozás, különösen ha mindenki részt vesz a főzésben és az étel elfogyasztásában is. A régi Kínában és Japánban a kö-</w:t>
        <w:br/>
        <w:t>dös őszi napokon illatpartikat tartottak, ahová minden vendég házilag előállított</w:t>
        <w:br/>
      </w:r>
      <w:r>
        <w:rPr>
          <w:spacing w:val="2"/>
        </w:rPr>
        <w:t xml:space="preserve">füstölőt vagy parfümöt hozott. Tarthatunk közös versíró partikat, ahol a rossz </w:t>
      </w:r>
      <w:r>
        <w:rPr/>
        <w:t xml:space="preserve">rímpárok büntetése egy pohár bor. A varrókör, a </w:t>
      </w:r>
      <w:r>
        <w:rPr>
          <w:i/>
        </w:rPr>
        <w:t xml:space="preserve">tableau vivant </w:t>
      </w:r>
      <w:r>
        <w:rPr/>
        <w:t xml:space="preserve">(élőkép), a </w:t>
      </w:r>
      <w:r>
        <w:rPr>
          <w:i/>
        </w:rPr>
        <w:t xml:space="preserve">cadavre exquis </w:t>
      </w:r>
      <w:r>
        <w:rPr/>
        <w:t>(közös rajzok/szövegek), a vidám rituálék, mint Fourier múzeumi „orgiái” (erotikus kosztümök és jelenetek) élő zene és tánc – tűvé tehetjük az elmúlt koro-</w:t>
        <w:br/>
        <w:t>kat a megfelelő formákat keresve, a képzelet meg majd megteszi a magáét.</w:t>
      </w:r>
    </w:p>
    <w:p>
      <w:pPr>
        <w:pStyle w:val="Helkurzivalcim"/>
        <w:spacing w:before="200" w:after="0"/>
        <w:jc w:val="center"/>
        <w:rPr>
          <w:i w:val="false"/>
          <w:i w:val="false"/>
        </w:rPr>
      </w:pPr>
      <w:r>
        <w:rPr>
          <w:i w:val="false"/>
        </w:rPr>
        <w:t>xiv.</w:t>
      </w:r>
    </w:p>
    <w:p>
      <w:pPr>
        <w:pStyle w:val="Helnormal"/>
        <w:rPr/>
      </w:pPr>
      <w:r>
        <w:rPr>
          <w:spacing w:val="-2"/>
        </w:rPr>
        <w:t xml:space="preserve">A XIX. századi varrókör és az immediatista varrókör közti különbség abban áll, </w:t>
      </w:r>
      <w:r>
        <w:rPr/>
        <w:t>hogy nálunk az immediatista gyakorlat az elidegenedés problémájára és a „mű-</w:t>
        <w:br/>
        <w:t>vészet halálára” adott tudatos válasz.</w:t>
      </w:r>
    </w:p>
    <w:p>
      <w:pPr>
        <w:pStyle w:val="Helkurzivalcim"/>
        <w:spacing w:before="200" w:after="0"/>
        <w:jc w:val="center"/>
        <w:rPr>
          <w:i w:val="false"/>
          <w:i w:val="false"/>
        </w:rPr>
      </w:pPr>
      <w:r>
        <w:rPr>
          <w:i w:val="false"/>
        </w:rPr>
        <w:t>xv.</w:t>
      </w:r>
    </w:p>
    <w:p>
      <w:pPr>
        <w:pStyle w:val="Helnormal"/>
        <w:rPr/>
      </w:pPr>
      <w:r>
        <w:rPr/>
        <w:t xml:space="preserve">A hetvenes évek </w:t>
      </w:r>
      <w:r>
        <w:rPr>
          <w:i/>
        </w:rPr>
        <w:t>mail art</w:t>
      </w:r>
      <w:r>
        <w:rPr/>
        <w:t>ja és a 80-as évek 'zine szcénája olyan próbálkozások voltak, amelyek megpróbálták meghaladni a művészet termékként való közvetítését, és az immediatizmus elődjeinek tekinthetőek. Ugyanakkor konzerválták</w:t>
        <w:br/>
        <w:t>a postai levelezést, illetve a fénymásolást mint közvetítési formát, ezért nem tud-</w:t>
        <w:br/>
      </w:r>
      <w:r>
        <w:rPr>
          <w:spacing w:val="-2"/>
        </w:rPr>
        <w:t xml:space="preserve">ták megszüntetni a játékosok izoláltságát, akik nem kerültek egymással közvetlen </w:t>
      </w:r>
      <w:r>
        <w:rPr>
          <w:spacing w:val="2"/>
        </w:rPr>
        <w:t xml:space="preserve">kapcsolatba. Ezeknek a korábbi mozgalmaknak az indítékait eljuttatni a logikai </w:t>
      </w:r>
      <w:r>
        <w:rPr/>
        <w:t>befejezéshez, egy olyan művészettel, ami megtilt minden mediációt és elidegenítést, legalábbis amennyire az emberi lehetőségek ezt megengedik.</w:t>
      </w:r>
    </w:p>
    <w:p>
      <w:pPr>
        <w:pStyle w:val="Helkurzivalcim"/>
        <w:spacing w:before="200" w:after="0"/>
        <w:jc w:val="center"/>
        <w:rPr/>
      </w:pPr>
      <w:r>
        <w:rPr>
          <w:i w:val="false"/>
        </w:rPr>
        <w:t>xvi.</w:t>
      </w:r>
    </w:p>
    <w:p>
      <w:pPr>
        <w:pStyle w:val="Helnormal"/>
        <w:rPr/>
      </w:pPr>
      <w:r>
        <w:rPr>
          <w:spacing w:val="2"/>
        </w:rPr>
        <w:t xml:space="preserve">Emellett az immediatizmus nincs gyengeségre ítélve a világban csak azért, </w:t>
      </w:r>
      <w:r>
        <w:rPr/>
        <w:t>mert elkerüli a piac nyilvánosságát. A „Költői Terrorizmus” és a „Művészeti Sza</w:t>
        <w:softHyphen/>
        <w:t>-</w:t>
        <w:br/>
        <w:t>botázs” az immediatizmus logikus manifesztációi.</w:t>
      </w:r>
    </w:p>
    <w:p>
      <w:pPr>
        <w:pStyle w:val="Helkurzivalcim"/>
        <w:spacing w:before="200" w:after="0"/>
        <w:jc w:val="center"/>
        <w:rPr>
          <w:i w:val="false"/>
          <w:i w:val="false"/>
        </w:rPr>
      </w:pPr>
      <w:r>
        <w:rPr>
          <w:i w:val="false"/>
        </w:rPr>
        <w:t>xvii.</w:t>
      </w:r>
    </w:p>
    <w:p>
      <w:pPr>
        <w:pStyle w:val="Helnormal"/>
        <w:rPr/>
      </w:pPr>
      <w:r>
        <w:rPr/>
        <w:t>Végül pedig azt reméljük, hogy az immediatizmus gyakorlata a bennünk rejlő erők hatalmas tárházát fogja felszabadítani, ami nem csupán megváltoztatja éle-</w:t>
        <w:br/>
      </w:r>
      <w:r>
        <w:rPr>
          <w:spacing w:val="-2"/>
        </w:rPr>
        <w:t xml:space="preserve">tünket a mediáció nélküli játék titkos megvalósításán keresztül, hanem ugyanakkor </w:t>
      </w:r>
      <w:r>
        <w:rPr/>
        <w:t xml:space="preserve">azonnal felszínre hozza, kitörésre készteti és átjárja a </w:t>
      </w:r>
      <w:r>
        <w:rPr>
          <w:i/>
        </w:rPr>
        <w:t>másik</w:t>
      </w:r>
      <w:r>
        <w:rPr/>
        <w:t xml:space="preserve"> művészetet, a nyilvá-</w:t>
        <w:br/>
        <w:t>nos és közvetített művészetet is.</w:t>
      </w:r>
    </w:p>
    <w:p>
      <w:pPr>
        <w:pStyle w:val="Helnormal"/>
        <w:rPr/>
      </w:pPr>
      <w:r>
        <w:rPr/>
        <w:t>És reméljük, hogy a jövőben a kettő egyre közelebb és közelebb ér egymáshoz, míg végül talán egyesülnek.</w:t>
      </w:r>
    </w:p>
    <w:p>
      <w:pPr>
        <w:pStyle w:val="Helikonkapitalcim"/>
        <w:rPr/>
      </w:pPr>
      <w:r>
        <w:rPr/>
        <w:t>A tongok</w:t>
      </w:r>
    </w:p>
    <w:p>
      <w:pPr>
        <w:pStyle w:val="Hellabj"/>
        <w:jc w:val="right"/>
        <w:rPr>
          <w:i/>
          <w:i/>
        </w:rPr>
      </w:pPr>
      <w:r>
        <w:rPr>
          <w:i/>
        </w:rPr>
        <w:t>„</w:t>
      </w:r>
      <w:r>
        <w:rPr>
          <w:i/>
        </w:rPr>
        <w:t>A mandarinok ereje a törvényből ered;</w:t>
      </w:r>
    </w:p>
    <w:p>
      <w:pPr>
        <w:pStyle w:val="Hellabj"/>
        <w:jc w:val="right"/>
        <w:rPr>
          <w:i/>
          <w:i/>
        </w:rPr>
      </w:pPr>
      <w:r>
        <w:rPr>
          <w:i/>
        </w:rPr>
        <w:t>az embereké a titkos társaságokból.”</w:t>
      </w:r>
    </w:p>
    <w:p>
      <w:pPr>
        <w:pStyle w:val="Hellabj"/>
        <w:spacing w:before="0" w:after="360"/>
        <w:jc w:val="right"/>
        <w:rPr/>
      </w:pPr>
      <w:r>
        <w:rPr>
          <w:i/>
        </w:rPr>
        <w:t>Kínai közmondás</w:t>
      </w:r>
    </w:p>
    <w:p>
      <w:pPr>
        <w:pStyle w:val="Helnormal"/>
        <w:rPr/>
      </w:pPr>
      <w:r>
        <w:rPr/>
        <w:t>Múlt télen olvastam egy könyvet a kínai tongokról</w:t>
      </w:r>
      <w:r>
        <w:rPr>
          <w:i/>
        </w:rPr>
        <w:t xml:space="preserve"> </w:t>
      </w:r>
      <w:r>
        <w:rPr/>
        <w:t>(</w:t>
      </w:r>
      <w:r>
        <w:rPr>
          <w:i/>
        </w:rPr>
        <w:t>Primitive Revolutionaries of China: A Study of Secret Societies in the Late Nineteenth Century.</w:t>
      </w:r>
      <w:r>
        <w:rPr/>
        <w:t xml:space="preserve"> Honolulu, Fei-Ling Davis, 1971–77) – talán az egyetlen könyv a témáról, amit </w:t>
      </w:r>
      <w:r>
        <w:rPr>
          <w:i/>
        </w:rPr>
        <w:t>nem</w:t>
      </w:r>
      <w:r>
        <w:rPr/>
        <w:t xml:space="preserve"> brit titkosügynök </w:t>
      </w:r>
      <w:r>
        <w:rPr>
          <w:spacing w:val="4"/>
        </w:rPr>
        <w:t xml:space="preserve">írt! – (az írónő történetesen egy fiatalon elhunyt kínai szocialista volt, ez az </w:t>
      </w:r>
      <w:r>
        <w:rPr/>
        <w:t>egyetlen könyve) – életemben először felismertem, hogy</w:t>
      </w:r>
      <w:r>
        <w:rPr>
          <w:i/>
        </w:rPr>
        <w:t xml:space="preserve"> miért</w:t>
      </w:r>
      <w:r>
        <w:rPr/>
        <w:t xml:space="preserve"> is vonzódom any-</w:t>
        <w:br/>
        <w:t>nyira a tongokhoz: nem csak a romanticizmus miatt, a kínai stílusok elegáns dekadenciája miatt – hanem formája, szerkezete, a dolog igazi lényege miatt!</w:t>
      </w:r>
    </w:p>
    <w:p>
      <w:pPr>
        <w:pStyle w:val="Helnormal"/>
        <w:rPr/>
      </w:pPr>
      <w:r>
        <w:rPr/>
        <w:t xml:space="preserve">Valamivel később a </w:t>
      </w:r>
      <w:r>
        <w:rPr>
          <w:i/>
        </w:rPr>
        <w:t>Homocore</w:t>
      </w:r>
      <w:r>
        <w:rPr/>
        <w:t xml:space="preserve"> magazinban olvastam egy érdekes interjút Wil</w:t>
        <w:softHyphen/>
        <w:t>-</w:t>
        <w:br/>
      </w:r>
      <w:r>
        <w:rPr>
          <w:spacing w:val="2"/>
        </w:rPr>
        <w:t xml:space="preserve">liam Burroughs-zal, akit szintén elbűvöltek a Tongok, és ideális szerveződésük </w:t>
      </w:r>
      <w:r>
        <w:rPr>
          <w:spacing w:val="-2"/>
        </w:rPr>
        <w:t>formáját eszményinek tartotta a homoszexuálisok számára, különösen korunk ocs</w:t>
        <w:softHyphen/>
        <w:t>-</w:t>
        <w:br/>
        <w:t xml:space="preserve">mány moralizmusa és hisztériája közepette. Magam is így gondolom, sőt, javaslatát kiterjeszteném </w:t>
      </w:r>
      <w:r>
        <w:rPr>
          <w:i/>
          <w:spacing w:val="-2"/>
        </w:rPr>
        <w:t xml:space="preserve">minden </w:t>
      </w:r>
      <w:r>
        <w:rPr>
          <w:spacing w:val="-2"/>
        </w:rPr>
        <w:t>peremszervezetre, különösen azokra, amelyek élvezeti for</w:t>
        <w:softHyphen/>
        <w:t>-</w:t>
        <w:br/>
        <w:t>mái illegálisak (gandzsások, szexuális eretnekek, lázadók) vagy túlságosan excent</w:t>
        <w:softHyphen/>
        <w:t>-</w:t>
        <w:br/>
      </w:r>
      <w:r>
        <w:rPr/>
        <w:t>rikusak (nudisták, pogányok, poszt-avantgárd művészek stb.).</w:t>
      </w:r>
    </w:p>
    <w:p>
      <w:pPr>
        <w:pStyle w:val="Helnormal"/>
        <w:rPr/>
      </w:pPr>
      <w:r>
        <w:rPr/>
        <w:t xml:space="preserve">A Tong talán úgy határozható meg, mint olyan emberek kölcsönösen hasznos </w:t>
      </w:r>
      <w:r>
        <w:rPr>
          <w:spacing w:val="-2"/>
        </w:rPr>
        <w:t>társulása, akiknek közös érdekei illegáliask, vagy a társadalom szemében veszélye</w:t>
        <w:softHyphen/>
        <w:t>-</w:t>
        <w:br/>
        <w:t xml:space="preserve">sen szélsőségesek – így szükségszerű a </w:t>
      </w:r>
      <w:r>
        <w:rPr>
          <w:i/>
          <w:spacing w:val="-2"/>
        </w:rPr>
        <w:t>titoktartás</w:t>
      </w:r>
      <w:r>
        <w:rPr>
          <w:spacing w:val="-2"/>
        </w:rPr>
        <w:t>. Sok kínai tong alapult a csem</w:t>
      </w:r>
      <w:r>
        <w:rPr/>
        <w:t>pé-</w:t>
        <w:br/>
      </w:r>
      <w:r>
        <w:rPr>
          <w:spacing w:val="-2"/>
        </w:rPr>
        <w:t>szeten, adókerülésen, vagy a kereskedelem bizonyos területeinek titkos irányí</w:t>
        <w:softHyphen/>
        <w:t xml:space="preserve">tásán </w:t>
      </w:r>
      <w:r>
        <w:rPr/>
        <w:t>(megkerülve az Állam kontrollját), vagy lázadó, esetleg vallási célokon (pél</w:t>
        <w:softHyphen/>
        <w:t>dául</w:t>
        <w:br/>
      </w:r>
      <w:r>
        <w:rPr>
          <w:spacing w:val="-4"/>
        </w:rPr>
        <w:t>a mandzsu uralkodók megbuktatása – az 1911-es forradalom során sok Tong együtt-</w:t>
        <w:br/>
      </w:r>
      <w:r>
        <w:rPr/>
        <w:t>működött az anarchistákkal).</w:t>
      </w:r>
    </w:p>
    <w:p>
      <w:pPr>
        <w:pStyle w:val="Helnormal"/>
        <w:rPr/>
      </w:pPr>
      <w:r>
        <w:rPr/>
        <w:t>A tongok közös célja volt, hogy a beszedett tagdíjakat és belépési díjakat biz-</w:t>
        <w:br/>
      </w:r>
      <w:r>
        <w:rPr>
          <w:spacing w:val="-2"/>
        </w:rPr>
        <w:t xml:space="preserve">tosítási alapokba fektessék a nélkülöző, a munkanélküli, az elhunyt tagok özvegyei </w:t>
      </w:r>
      <w:r>
        <w:rPr>
          <w:spacing w:val="2"/>
        </w:rPr>
        <w:t>és árvái részére, temetési kiadásokra stb. Korunkban, amikor a nélkülözőknek</w:t>
        <w:br/>
      </w:r>
      <w:r>
        <w:rPr>
          <w:spacing w:val="-2"/>
        </w:rPr>
        <w:t>a biztosítási ipar fenyegető Szküllái és a jóléti és egészségügyi szolgáltatások kám</w:t>
        <w:softHyphen/>
        <w:t>-</w:t>
        <w:br/>
      </w:r>
      <w:r>
        <w:rPr/>
        <w:t>forrá váló karübdiszei között kéne utat találniuk, ismét vonzóvá válhat a Titkos Társaságnak ez a célja. (A szabadkőműves páholyok is ezen az elven alapultak, akárcsak az illegális céhek, és a munkás- és kézműves „lovagrendek”.) Ezeknek</w:t>
        <w:br/>
        <w:t>a társaságoknak egy másik általános célja természetesen a kellemes időtöltés volt, különösen az ünnepi vacsorák – de még ez a látszólag ártalmatlan időtöltés is lá-</w:t>
        <w:br/>
        <w:t>zadó színezetet nyerhetett. A különböző francia forradalmak során például a va-</w:t>
        <w:br/>
      </w:r>
      <w:r>
        <w:rPr>
          <w:spacing w:val="4"/>
        </w:rPr>
        <w:t>csoratársaságok gyakran töltötték be a radikális szervezetek szerepét, amikor</w:t>
        <w:br/>
      </w:r>
      <w:r>
        <w:rPr/>
        <w:t>a nyilvános gyűlések más formái tiltás alá kerültek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>
          <w:spacing w:val="-2"/>
        </w:rPr>
        <w:t>Nemrégiben P. M.-mel,</w:t>
      </w:r>
      <w:r>
        <w:rPr>
          <w:rStyle w:val="FootnoteCharacters"/>
          <w:rStyle w:val="FootnoteAnchor"/>
          <w:spacing w:val="-2"/>
          <w:sz w:val="20"/>
        </w:rPr>
        <w:footnoteReference w:id="6"/>
      </w:r>
      <w:r>
        <w:rPr>
          <w:spacing w:val="-2"/>
        </w:rPr>
        <w:t xml:space="preserve"> a </w:t>
      </w:r>
      <w:r>
        <w:rPr>
          <w:i/>
          <w:spacing w:val="-2"/>
        </w:rPr>
        <w:t>bolo'bolo</w:t>
      </w:r>
      <w:r>
        <w:rPr>
          <w:spacing w:val="-2"/>
        </w:rPr>
        <w:t xml:space="preserve"> (Semiotext/e/, Foreign Agents sorozat) szer</w:t>
        <w:softHyphen/>
        <w:t>-</w:t>
        <w:br/>
        <w:t xml:space="preserve">zőjével beszélgettem a Tongokról. Amellett érveltem, hogy a titkos társaságok újra </w:t>
      </w:r>
      <w:r>
        <w:rPr/>
        <w:t xml:space="preserve">érvényes lehetőségek az autonómiát és az egyéni megvalósulást kereső csoportok </w:t>
      </w:r>
      <w:r>
        <w:rPr>
          <w:spacing w:val="2"/>
        </w:rPr>
        <w:t xml:space="preserve">számára. Nem értett egyet, de várakozásommal ellentétben nem a titoktartás </w:t>
      </w:r>
      <w:r>
        <w:rPr>
          <w:spacing w:val="-2"/>
        </w:rPr>
        <w:t>„elitista” konnotációja miatt. Úgy gondolta, hogy az ilyen szervezeti formák a már szorosan összefonódott csoportok esetében működnek a legjobban, ahol már létez</w:t>
        <w:softHyphen/>
        <w:t>-</w:t>
        <w:br/>
      </w:r>
      <w:r>
        <w:rPr/>
        <w:t xml:space="preserve">nek erős gazdasági, etnikai/regionális vagy vallásos kötelékek – amely feltételek </w:t>
      </w:r>
      <w:r>
        <w:rPr>
          <w:spacing w:val="-4"/>
        </w:rPr>
        <w:t xml:space="preserve">nem, vagy csak kezdetleges formákban léteznek a jelenlegi peremen lévők esetében. </w:t>
      </w:r>
      <w:r>
        <w:rPr>
          <w:spacing w:val="2"/>
        </w:rPr>
        <w:t>Ehelyett többcélú központok alapítását javasolta az egyes városrészekben, ahol</w:t>
        <w:br/>
      </w:r>
      <w:r>
        <w:rPr>
          <w:spacing w:val="-2"/>
        </w:rPr>
        <w:t xml:space="preserve">a különböző érdekcsoportok és különféle vállalkozások (kézművesek, kávéházak, </w:t>
      </w:r>
      <w:r>
        <w:rPr/>
        <w:t>fellépőhelyek stb.) osztoznának a kiadásokon. Ezek a nagy központok hivatalos státusszal rendelkeznének (az állam elismerné őket), de nyilvánvalóan számtalan nemhivatalos funkciót töltenének be, mint feketepiacok, lázadó vagy „tiltakozó” megmozdulások átmeneti szerveződési helyei, ellenőrizetlen „szabadidős” és él-</w:t>
        <w:br/>
        <w:t>vezeti tevékenységek terei.</w:t>
      </w:r>
    </w:p>
    <w:p>
      <w:pPr>
        <w:pStyle w:val="Helnormal"/>
        <w:rPr/>
      </w:pPr>
      <w:r>
        <w:rPr/>
        <w:t xml:space="preserve">P. M. kritikájára válaszolva, a modern kori tongokról alkotott elképzeléseimet nem dobtam el, csak megváltozott a véleményem. Az erőteljesen hierarchikus felépítésű tradicionális Tong manapság nyilvánvalóan nem lenne életképes, bár néhány formát át lehetne menteni és újrahasznosítani, mint ahogy a címekkel és </w:t>
      </w:r>
      <w:r>
        <w:rPr>
          <w:spacing w:val="-2"/>
        </w:rPr>
        <w:t>kitüntetésekkel tesszük a „szabad vallásokban” (vagy „furcsa” vallásokban, pa</w:t>
        <w:softHyphen/>
        <w:t>ro</w:t>
        <w:softHyphen/>
        <w:t>-</w:t>
        <w:br/>
      </w:r>
      <w:r>
        <w:rPr/>
        <w:t>dikus vallásokban, az anarchista-újpogány kultuszokban stb.). A nem hierarchi-</w:t>
        <w:br/>
      </w:r>
      <w:r>
        <w:rPr>
          <w:spacing w:val="2"/>
        </w:rPr>
        <w:t xml:space="preserve">kus szerveződés vonzó – de a rituálék, a füstölők, az okkultista rendek pompás </w:t>
      </w:r>
      <w:r>
        <w:rPr/>
        <w:t xml:space="preserve">fellengzőssége, nevezhetjük „Tong Esztétikának” – is azok, miért ne maradhatna </w:t>
      </w:r>
      <w:r>
        <w:rPr>
          <w:spacing w:val="-2"/>
        </w:rPr>
        <w:t xml:space="preserve">meg a kecske és a káposzta is? (vagy legyen inkább marokkói </w:t>
      </w:r>
      <w:r>
        <w:rPr>
          <w:i/>
          <w:spacing w:val="-2"/>
        </w:rPr>
        <w:t>majoun</w:t>
      </w:r>
      <w:r>
        <w:rPr>
          <w:spacing w:val="-2"/>
        </w:rPr>
        <w:t xml:space="preserve"> vagy </w:t>
      </w:r>
      <w:r>
        <w:rPr>
          <w:i/>
          <w:spacing w:val="-2"/>
        </w:rPr>
        <w:t xml:space="preserve">baba au absinthe, </w:t>
      </w:r>
      <w:r>
        <w:rPr>
          <w:spacing w:val="-2"/>
        </w:rPr>
        <w:t xml:space="preserve">valami, ami kicsit tiltott!). Egyebek mellett a Tongnak művészi alkotásnak </w:t>
      </w:r>
      <w:r>
        <w:rPr/>
        <w:t>kell lennie!</w:t>
      </w:r>
    </w:p>
    <w:p>
      <w:pPr>
        <w:pStyle w:val="Helnormal"/>
        <w:rPr/>
      </w:pPr>
      <w:r>
        <w:rPr>
          <w:spacing w:val="-2"/>
        </w:rPr>
        <w:t>A titoktartás szigorú tradicionális szabályán is változtatni kell. Mostanában min-</w:t>
        <w:br/>
      </w:r>
      <w:r>
        <w:rPr>
          <w:spacing w:val="2"/>
        </w:rPr>
        <w:t xml:space="preserve">den, ami elkerüli a nyilvánosság idióta pillantását már </w:t>
      </w:r>
      <w:r>
        <w:rPr>
          <w:i/>
          <w:spacing w:val="2"/>
        </w:rPr>
        <w:t>virtuális</w:t>
      </w:r>
      <w:r>
        <w:rPr>
          <w:spacing w:val="2"/>
        </w:rPr>
        <w:t xml:space="preserve"> titok. A legtöbb </w:t>
      </w:r>
      <w:r>
        <w:rPr/>
        <w:t>modern ember képtelen annak a valószerűségében hinni, amit nem látott a tévé-</w:t>
        <w:br/>
      </w:r>
      <w:r>
        <w:rPr>
          <w:spacing w:val="-2"/>
        </w:rPr>
        <w:t>ben – éppen ezért, ha sikerül elkerülnünk a tévé képernyőjét, máris kvázi láthatat-</w:t>
        <w:br/>
        <w:t xml:space="preserve">lanok vagyunk. Továbbá ami a médián </w:t>
      </w:r>
      <w:r>
        <w:rPr>
          <w:i/>
          <w:spacing w:val="-2"/>
        </w:rPr>
        <w:t>keresztül</w:t>
      </w:r>
      <w:r>
        <w:rPr>
          <w:spacing w:val="-2"/>
        </w:rPr>
        <w:t xml:space="preserve"> látható, az valamilyen értelemben elveszíti valószerűségét és erejét (nem fogom megvédeni ezt a tézist, csak egy gon-</w:t>
        <w:br/>
      </w:r>
      <w:r>
        <w:rPr/>
        <w:t>dolatsort ajánlok az olvasót figyelmébe, melynek állomásai Nie</w:t>
        <w:softHyphen/>
        <w:t xml:space="preserve">tzsche, Benjamin, </w:t>
      </w:r>
      <w:r>
        <w:rPr>
          <w:spacing w:val="-2"/>
        </w:rPr>
        <w:t xml:space="preserve">Bataille, Barthes, Foucault és Baudrillard). Ezzel szemben ami </w:t>
      </w:r>
      <w:r>
        <w:rPr>
          <w:i/>
          <w:spacing w:val="-2"/>
        </w:rPr>
        <w:t>láthatatlan,</w:t>
      </w:r>
      <w:r>
        <w:rPr>
          <w:spacing w:val="-2"/>
        </w:rPr>
        <w:t xml:space="preserve"> az meg-</w:t>
        <w:br/>
      </w:r>
      <w:r>
        <w:rPr>
          <w:spacing w:val="2"/>
        </w:rPr>
        <w:t xml:space="preserve">őrzi valószerűségét, gyökereit a mindennapokban, és éppen ezért a csodálatos </w:t>
      </w:r>
      <w:r>
        <w:rPr/>
        <w:t>lehetőségét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>
          <w:spacing w:val="-4"/>
        </w:rPr>
        <w:t xml:space="preserve">Tehát a modern Tong nem lehet elitista, de arra sincs ok, hogy ne legyen </w:t>
      </w:r>
      <w:r>
        <w:rPr>
          <w:i/>
          <w:spacing w:val="-4"/>
        </w:rPr>
        <w:t>váloga</w:t>
        <w:softHyphen/>
        <w:t>tós</w:t>
      </w:r>
      <w:r>
        <w:rPr>
          <w:spacing w:val="-4"/>
        </w:rPr>
        <w:t xml:space="preserve">. </w:t>
      </w:r>
      <w:r>
        <w:rPr>
          <w:spacing w:val="2"/>
        </w:rPr>
        <w:t xml:space="preserve">Sok nem autoriter szervezet bukott bele a szabad tagság kétes elvébe, amely </w:t>
      </w:r>
      <w:r>
        <w:rPr/>
        <w:t>gyakran vezet seggfejek, barmok, kotnyeleskedők, a hangos idegbetegek és rend</w:t>
        <w:softHyphen/>
        <w:t>-</w:t>
        <w:br/>
      </w:r>
      <w:r>
        <w:rPr>
          <w:spacing w:val="2"/>
        </w:rPr>
        <w:t xml:space="preserve">őrségi ügynökök túltengéséhez. Ha egy Tong speciális érdek köré szerveződik </w:t>
      </w:r>
      <w:r>
        <w:rPr/>
        <w:t>(különösen egy illegális, veszélyes vagy szélsőséges érdek köré), akkor kétségte-</w:t>
        <w:br/>
        <w:t xml:space="preserve">lenül jogos, hogy a „rokonsági csoport” elve szerint szerveződjön. Ha a titkosság (a) a nyilvánosság kerülését és (b) a lehetséges tagok ellenőrzését jelenti, a „titkos </w:t>
      </w:r>
      <w:r>
        <w:rPr>
          <w:spacing w:val="-4"/>
        </w:rPr>
        <w:t>társaság” aligha vádolható az anarchista elvek megerőszakolásával. Valójában a ha-</w:t>
        <w:br/>
      </w:r>
      <w:r>
        <w:rPr>
          <w:spacing w:val="2"/>
        </w:rPr>
        <w:t xml:space="preserve">sonló társaságoknak hosszú és tiszteletreméltó múltjuk van a hatalomellenes </w:t>
      </w:r>
      <w:r>
        <w:rPr/>
        <w:t>moz</w:t>
        <w:softHyphen/>
        <w:t>galmakban, Proudhon álmától a Szent Vehmnek, mint az „Emberek Igazság-</w:t>
        <w:br/>
      </w:r>
      <w:r>
        <w:rPr>
          <w:spacing w:val="-4"/>
        </w:rPr>
        <w:t>szolgáltatásának” a feltámasztásáról, Bakunyin különböző tervein keresztül, Du</w:t>
        <w:softHyphen/>
        <w:t>rut</w:t>
        <w:softHyphen/>
        <w:t xml:space="preserve">ti </w:t>
      </w:r>
      <w:r>
        <w:rPr>
          <w:spacing w:val="-2"/>
        </w:rPr>
        <w:t xml:space="preserve">„Barangolói”-ig. Ne engedjük meg a marxista történészeknek, hogy meggyőzzenek </w:t>
      </w:r>
      <w:r>
        <w:rPr/>
        <w:t>minket arról, hogy a hasonló eszközök „primitívek” és ezért a történelem megha</w:t>
        <w:softHyphen/>
        <w:t>-</w:t>
        <w:br/>
      </w:r>
      <w:r>
        <w:rPr>
          <w:spacing w:val="-2"/>
        </w:rPr>
        <w:t>ladta azokat. A „Történelem” abszolút volta legjobb esetben is kétséges. Nem a pri-</w:t>
        <w:br/>
        <w:t xml:space="preserve">mitívhez való visszatérés érdekel bennünket, hanem a primitívnek a visszatérése, </w:t>
      </w:r>
      <w:r>
        <w:rPr/>
        <w:t>amennyiben a primitív alatt „elnyomottat” értünk.</w:t>
      </w:r>
    </w:p>
    <w:p>
      <w:pPr>
        <w:pStyle w:val="Helnormal"/>
        <w:rPr/>
      </w:pPr>
      <w:r>
        <w:rPr>
          <w:spacing w:val="-2"/>
        </w:rPr>
        <w:t>Régen a titkos társaságok az Állam által tiltott időben és helyeken jelentek meg, vagyis ott és akkor, amikor az embereket törvény tartotta távol egymástól. Manap-</w:t>
        <w:br/>
        <w:t>ság az embereket általában nem a törvény tartja egymástól távol, hanem a mé</w:t>
        <w:softHyphen/>
        <w:t>diá</w:t>
        <w:softHyphen/>
        <w:t>-</w:t>
        <w:br/>
      </w:r>
      <w:r>
        <w:rPr>
          <w:spacing w:val="-4"/>
        </w:rPr>
        <w:t xml:space="preserve">ció és az elidegenedés (lásd az </w:t>
      </w:r>
      <w:r>
        <w:rPr>
          <w:i/>
          <w:spacing w:val="-4"/>
        </w:rPr>
        <w:t>Immediatizmus</w:t>
      </w:r>
      <w:r>
        <w:rPr>
          <w:spacing w:val="-4"/>
        </w:rPr>
        <w:t xml:space="preserve"> 1. részét). A titkosság ezért a me</w:t>
        <w:softHyphen/>
        <w:t>diá</w:t>
        <w:softHyphen/>
        <w:t xml:space="preserve">ció </w:t>
      </w:r>
      <w:r>
        <w:rPr>
          <w:spacing w:val="-2"/>
        </w:rPr>
        <w:t xml:space="preserve">elkerülésévé válik, míg a kellemes időtöltés másodlagosból elsődleges céljává válik a „titkos társaságoknak”. Az egyszerű szemtől szembe találkozás önmagában is az </w:t>
      </w:r>
      <w:r>
        <w:rPr>
          <w:spacing w:val="-4"/>
        </w:rPr>
        <w:t>erők elleni harc, amik elnyomnak bennünket az elzárkózás, a magányosság, a mé</w:t>
        <w:softHyphen/>
        <w:t xml:space="preserve">dia </w:t>
      </w:r>
      <w:r>
        <w:rPr/>
        <w:t>transza által.</w:t>
      </w:r>
    </w:p>
    <w:p>
      <w:pPr>
        <w:pStyle w:val="Helnormal"/>
        <w:rPr/>
      </w:pPr>
      <w:r>
        <w:rPr>
          <w:spacing w:val="-2"/>
        </w:rPr>
        <w:t>Egy olyan társadalomban, amely skizofrén elszakadást erőltet munka és szabad-</w:t>
        <w:br/>
        <w:t xml:space="preserve">idő közé, mindannyian megtapasztaltuk „szabadidőnk” eljelentéktelenedését, idő, ami nem is munka nem is szabadidő. (A „vakáció” valamikor „üres” időt jelentett, most olyan időt jelent, amit a szórakoztatóipar rendez és tölt ki.) A titkos társaság jókedvének „titkos” célja a szabadidő önstrukturálása és önértékesítése. A legtöbb </w:t>
      </w:r>
      <w:r>
        <w:rPr>
          <w:spacing w:val="-4"/>
        </w:rPr>
        <w:t xml:space="preserve">partit a hangos zenének és a túl sok alkoholnak szenteljük, nem azért mert élvezzük </w:t>
      </w:r>
      <w:r>
        <w:rPr>
          <w:spacing w:val="-2"/>
        </w:rPr>
        <w:t xml:space="preserve">őket, hanem azért, mert a Munka Birodalma eltölt minket azzal az érzéssel, hogy az </w:t>
      </w:r>
      <w:r>
        <w:rPr/>
        <w:t>üres idő elpazarolt idő. Reménytelenül lejártnak tűnik az ötlet, hogy partit ren-</w:t>
        <w:br/>
      </w:r>
      <w:r>
        <w:rPr>
          <w:spacing w:val="-6"/>
        </w:rPr>
        <w:t>dezzünk, ahol például együtt hímzéseket készítünk vagy madrigált énekelünk. A mo-</w:t>
        <w:br/>
      </w:r>
      <w:r>
        <w:rPr>
          <w:spacing w:val="-2"/>
        </w:rPr>
        <w:t xml:space="preserve">dern Tong szükségszerűnek ugyanakkor élvezetesnek fogja találni, hogy kiragadja a szabadidőt a termékek világából és a közös alkotásnak, a </w:t>
      </w:r>
      <w:r>
        <w:rPr>
          <w:i/>
          <w:spacing w:val="-2"/>
        </w:rPr>
        <w:t>játéknak</w:t>
      </w:r>
      <w:r>
        <w:rPr>
          <w:spacing w:val="-2"/>
        </w:rPr>
        <w:t xml:space="preserve"> szentelje.</w:t>
      </w:r>
    </w:p>
    <w:p>
      <w:pPr>
        <w:pStyle w:val="Helnormal"/>
        <w:rPr/>
      </w:pPr>
      <w:r>
        <w:rPr/>
        <w:t xml:space="preserve">Tudok néhány olyan társaságról, amelyek már ezen elv alapján szerveződtek, </w:t>
      </w:r>
      <w:r>
        <w:rPr>
          <w:spacing w:val="2"/>
        </w:rPr>
        <w:t xml:space="preserve">de természetesen nem fogom szétzúzni titkosságukat, nyomtatásban tárgyalva </w:t>
      </w:r>
      <w:r>
        <w:rPr>
          <w:spacing w:val="-2"/>
        </w:rPr>
        <w:t>ró</w:t>
        <w:softHyphen/>
        <w:t xml:space="preserve">luk. </w:t>
      </w:r>
      <w:r>
        <w:rPr>
          <w:i/>
          <w:spacing w:val="-2"/>
        </w:rPr>
        <w:t>Néhány</w:t>
      </w:r>
      <w:r>
        <w:rPr>
          <w:spacing w:val="-2"/>
        </w:rPr>
        <w:t xml:space="preserve"> embernek tizenöt másodpercbe se kerül, hogy az Esti Hírekben meg-</w:t>
        <w:br/>
      </w:r>
      <w:r>
        <w:rPr>
          <w:spacing w:val="-4"/>
        </w:rPr>
        <w:t xml:space="preserve">győződjön létükről. Természetesen a marginális sajtó és rádió (az egyetlen médium, </w:t>
      </w:r>
      <w:r>
        <w:rPr>
          <w:spacing w:val="-2"/>
        </w:rPr>
        <w:t>amelyben ez /a kis prédikáció/ megjelenik) gyakorlatilag láthatatlanok, még min</w:t>
        <w:softHyphen/>
        <w:t>-</w:t>
        <w:br/>
      </w:r>
      <w:r>
        <w:rPr>
          <w:spacing w:val="2"/>
        </w:rPr>
        <w:t>dig átláthatatlanok az ellenőrzés tekintete számára. Mindamellett a dolog elve:</w:t>
        <w:br/>
      </w:r>
      <w:r>
        <w:rPr/>
        <w:t xml:space="preserve">a titkokat tiszteletben kell tartani. Nem mindenkinek szükséges mindent tudnia! Ami a XX. századból legjobban hiányzik – és amire leginkább szüksége van – az </w:t>
      </w:r>
      <w:r>
        <w:rPr>
          <w:spacing w:val="-4"/>
        </w:rPr>
        <w:t xml:space="preserve">a </w:t>
      </w:r>
      <w:r>
        <w:rPr>
          <w:i/>
          <w:spacing w:val="-4"/>
        </w:rPr>
        <w:t>tapintat</w:t>
      </w:r>
      <w:r>
        <w:rPr>
          <w:spacing w:val="-4"/>
        </w:rPr>
        <w:t>. A demokratikus episztemológiát a „dada episztemológiával” (Fe</w:t>
        <w:softHyphen/>
        <w:t>yer</w:t>
        <w:softHyphen/>
        <w:t xml:space="preserve">abend) </w:t>
      </w:r>
      <w:r>
        <w:rPr/>
        <w:t>kívánjuk helyettesíteni. Döntsd el, velünk tartasz-e.</w:t>
      </w:r>
    </w:p>
    <w:p>
      <w:pPr>
        <w:pStyle w:val="Helnormal"/>
        <w:rPr/>
      </w:pPr>
      <w:r>
        <w:rPr>
          <w:spacing w:val="4"/>
        </w:rPr>
        <w:t>Néhányan ezt elitista hozzáállásnak nevezik, de nem az – legalábbis nem</w:t>
        <w:br/>
      </w:r>
      <w:r>
        <w:rPr/>
        <w:t>C. Wright Mills szóhasználatában: kis csoport, ami hatalmat gyakorol a nem bel-</w:t>
        <w:br/>
        <w:t xml:space="preserve">ső embereken, hogy saját magát felnagyítsa. Az immediatizmus nem foglalkozik </w:t>
      </w:r>
      <w:r>
        <w:rPr>
          <w:spacing w:val="2"/>
        </w:rPr>
        <w:t xml:space="preserve">hatalmi viszonyokkal. Nem kíván se uralva lenni, se uralkodni. A kortárs Tong </w:t>
      </w:r>
      <w:r>
        <w:rPr>
          <w:spacing w:val="-2"/>
        </w:rPr>
        <w:t xml:space="preserve">éppen ezért nem talál örömöt az intézmények összeesküvéssé degenerálódásában. </w:t>
      </w:r>
      <w:r>
        <w:rPr/>
        <w:t>A hatalomra saját kölcsönös céljaihoz van szüksége. Olyan egyének szabad társa</w:t>
        <w:softHyphen/>
        <w:t>-</w:t>
        <w:br/>
      </w:r>
      <w:r>
        <w:rPr>
          <w:spacing w:val="-2"/>
        </w:rPr>
        <w:t>sága, akik egymást tették a csoport nagylelkűségének (szúfi szóhasználattal „kiter-</w:t>
        <w:br/>
      </w:r>
      <w:r>
        <w:rPr/>
        <w:t>jedésének”) tárgyaivá. S ha ez egyfajta „elitizmus”, ám legyen.</w:t>
      </w:r>
    </w:p>
    <w:p>
      <w:pPr>
        <w:pStyle w:val="Helnormal"/>
        <w:rPr/>
      </w:pPr>
      <w:r>
        <w:rPr>
          <w:spacing w:val="2"/>
        </w:rPr>
        <w:t xml:space="preserve">Az immediatizmus baráti csoportokkal kezdődik, akik nem csak az izoláció </w:t>
      </w:r>
      <w:r>
        <w:rPr/>
        <w:t xml:space="preserve">legyőzésére gyűlnek össze, hanem egymás életének gazdagítására, de hamarosan sokkal összetettebb formát igyekszik ölteni: – kölcsönösen egymást szövetségesül választók magjait, akik azon dolgoznak (játszanak), hogy minél több időt és teret </w:t>
      </w:r>
      <w:r>
        <w:rPr>
          <w:spacing w:val="-2"/>
        </w:rPr>
        <w:t xml:space="preserve">töltsenek el és ki, kívül minden közvetett struktúrán és ellenőrzésen. És először az </w:t>
      </w:r>
      <w:r>
        <w:rPr/>
        <w:t xml:space="preserve">ilyen autonóm csoportok horizontális hálózataivá akar válni, majd „irányzattá” alakul át, majd „mozgalommá” és azután „az Ideiglenes Autonóm Területté”. És </w:t>
      </w:r>
      <w:r>
        <w:rPr>
          <w:spacing w:val="-2"/>
        </w:rPr>
        <w:t xml:space="preserve">végül azért fognak harcolni, hogy ők legyenek az új társadalom magja, megszülve saját magát a régi formákból (amely a régi korrupt burkából bújik elő). Ezen célok </w:t>
      </w:r>
      <w:r>
        <w:rPr/>
        <w:t>érdekében a titkos társaság azzal kecsegtet minket, hogy a védelmező titoktartás hasznos keretével lát el, a láthatatlanság köntösével, amit csak a Mediáció Babilonjával való végső leszámolásnál kell majd ledobni...</w:t>
      </w:r>
    </w:p>
    <w:p>
      <w:pPr>
        <w:pStyle w:val="Helnormal"/>
        <w:rPr>
          <w:kern w:val="2"/>
        </w:rPr>
      </w:pPr>
      <w:r>
        <w:rPr>
          <w:kern w:val="2"/>
        </w:rPr>
        <w:t>Készüljetek a Tong Háborúra!</w:t>
      </w:r>
    </w:p>
    <w:p>
      <w:pPr>
        <w:pStyle w:val="Helikonkapitalcim"/>
        <w:rPr/>
      </w:pPr>
      <w:r>
        <w:rPr/>
        <w:t>Immediatizmus a kapitalizmus ellenében</w:t>
      </w:r>
    </w:p>
    <w:p>
      <w:pPr>
        <w:pStyle w:val="Helnormal"/>
        <w:rPr/>
      </w:pPr>
      <w:r>
        <w:rPr/>
        <w:t xml:space="preserve">Sok szörny állja utunkat, ha meg akarjuk valósítani az immediatizmus céljait. </w:t>
      </w:r>
      <w:r>
        <w:rPr>
          <w:spacing w:val="-2"/>
        </w:rPr>
        <w:t>Például túl könnyű erénynek látni a belénk vésődött tudattalan elidegenedést, kü</w:t>
        <w:softHyphen/>
        <w:t>-</w:t>
        <w:br/>
      </w:r>
      <w:r>
        <w:rPr/>
        <w:t xml:space="preserve">lönösen összehasonlítva azzal a kripto-autoriter pempővel, amit „közösségként” </w:t>
      </w:r>
      <w:r>
        <w:rPr>
          <w:spacing w:val="-2"/>
        </w:rPr>
        <w:t>tálalnak számunkra, avagy a divatos szabadidős tevékenységekkel. Milyen könnyű a goromba remeték „fekete dandizmusát” egyfajta hősi individualizmusnak tekin</w:t>
        <w:softHyphen/>
        <w:t>-</w:t>
        <w:br/>
      </w:r>
      <w:r>
        <w:rPr>
          <w:spacing w:val="-4"/>
        </w:rPr>
        <w:t xml:space="preserve">teni, ha az egyetlen látható összehasonlítási alap a fogyasztói szocializmus mallorcai </w:t>
      </w:r>
      <w:r>
        <w:rPr/>
        <w:t>nyaralói, vagy az áldozat-kultuszok „gemütlich” mazochizmusa? Természetes, hogy kudarcra ítéltetni és lazának lenni sokkal vonzóbb a nemes lelkeknek, mint megváltatni és kényelmesnek lenni.</w:t>
      </w:r>
    </w:p>
    <w:p>
      <w:pPr>
        <w:pStyle w:val="Helnormal"/>
        <w:rPr/>
      </w:pPr>
      <w:r>
        <w:rPr/>
        <w:t xml:space="preserve">Az immediatizmus felemeli az egyéneket, azzal, hogy megteremti a barátság </w:t>
      </w:r>
      <w:r>
        <w:rPr>
          <w:spacing w:val="-4"/>
        </w:rPr>
        <w:t>közegét, nem pedig elnyomja őket a „saját” feláldozásával a csoport-gon</w:t>
        <w:softHyphen/>
        <w:t>dol</w:t>
        <w:softHyphen/>
        <w:t>ko</w:t>
        <w:softHyphen/>
        <w:t>zá</w:t>
        <w:softHyphen/>
        <w:t xml:space="preserve">sért, </w:t>
      </w:r>
      <w:r>
        <w:rPr>
          <w:spacing w:val="-2"/>
        </w:rPr>
        <w:t>balos önmegtagadásért, New Age-ből lopott értékekért. Amit meg kell haladnunk, az nem az individuum mint olyan, hanem a ragaszkodás ahhoz a keserű magány-</w:t>
        <w:br/>
      </w:r>
      <w:r>
        <w:rPr/>
        <w:t>hoz, ami a XX. század tudatosságát jellemzi (amely nagyjából és egészében nem sokkal több, mint a XIX. század ismétlése).</w:t>
      </w:r>
    </w:p>
    <w:p>
      <w:pPr>
        <w:pStyle w:val="Helnormal"/>
        <w:rPr/>
      </w:pPr>
      <w:r>
        <w:rPr>
          <w:spacing w:val="2"/>
        </w:rPr>
        <w:t xml:space="preserve">Bármilyen belső szörnyetegnél – nevezhetjük mondjuk „negatív önzésnek” – </w:t>
      </w:r>
      <w:r>
        <w:rPr>
          <w:spacing w:val="-2"/>
        </w:rPr>
        <w:t xml:space="preserve">sokkal veszélyesebb a Túlkésői Kapitalizmus külső, nagyon is valóságos és teljesen </w:t>
      </w:r>
      <w:r>
        <w:rPr/>
        <w:t>objektív rémsége. A marxistáknak (nyugodjanak békében) megvolt a saját elkép-</w:t>
        <w:br/>
        <w:t xml:space="preserve">zelésük, hogyan működik ez, de mi most nem foglalkozunk a munka értékének </w:t>
      </w:r>
      <w:r>
        <w:rPr>
          <w:spacing w:val="2"/>
        </w:rPr>
        <w:t xml:space="preserve">vagy az osztályszerkezetnek az absztrakt/dialektikus elemzésével (habár ezek </w:t>
      </w:r>
      <w:r>
        <w:rPr>
          <w:spacing w:val="-2"/>
        </w:rPr>
        <w:t>to</w:t>
        <w:softHyphen/>
        <w:t>vábbra is analízisre szorulnak, különösen a kommunizmus „halála” vagy „letű</w:t>
        <w:softHyphen/>
        <w:t>-</w:t>
        <w:br/>
      </w:r>
      <w:r>
        <w:rPr>
          <w:spacing w:val="-4"/>
        </w:rPr>
        <w:t xml:space="preserve">nése” óta). Ehelyett az immediatista terveket fenyegető konkrét taktikai veszélyekre </w:t>
      </w:r>
      <w:r>
        <w:rPr/>
        <w:t>szeretnénk rámutatni.</w:t>
      </w:r>
    </w:p>
    <w:p>
      <w:pPr>
        <w:pStyle w:val="Helnormal"/>
        <w:rPr/>
      </w:pPr>
      <w:r>
        <w:rPr/>
        <w:t>1. </w:t>
      </w:r>
      <w:r>
        <w:rPr>
          <w:spacing w:val="4"/>
        </w:rPr>
        <w:t>A kapitalizmus bizonyos csoportokat, például a nukleáris családot, vagy</w:t>
        <w:br/>
      </w:r>
      <w:r>
        <w:rPr/>
        <w:t xml:space="preserve">a „munkahelyi kollégákat”, csak azért </w:t>
      </w:r>
      <w:r>
        <w:rPr>
          <w:i/>
        </w:rPr>
        <w:t>támogat</w:t>
      </w:r>
      <w:r>
        <w:rPr/>
        <w:t xml:space="preserve">, mert ezek a csoportok már eleve </w:t>
      </w:r>
      <w:r>
        <w:rPr>
          <w:spacing w:val="-2"/>
        </w:rPr>
        <w:t xml:space="preserve">elidegenedettek, beépültek a Munka/Fogyasztás/Halál szerkezetébe. Más típusú csoportokat </w:t>
      </w:r>
      <w:r>
        <w:rPr>
          <w:i/>
          <w:spacing w:val="-2"/>
        </w:rPr>
        <w:t>eltűr</w:t>
      </w:r>
      <w:r>
        <w:rPr>
          <w:spacing w:val="-2"/>
        </w:rPr>
        <w:t>, de a társadalmi struktúrák részéről bármilyen támogatás nélkül, így aztán abszurd kihívásokkal, nehézségekkel szembesülnek, amelyek a „balsze</w:t>
        <w:softHyphen/>
        <w:t>-</w:t>
        <w:br/>
      </w:r>
      <w:r>
        <w:rPr/>
        <w:t>rencse” köntösében jelennek meg.</w:t>
      </w:r>
    </w:p>
    <w:p>
      <w:pPr>
        <w:pStyle w:val="Helnormal"/>
        <w:rPr/>
      </w:pPr>
      <w:r>
        <w:rPr>
          <w:spacing w:val="-2"/>
        </w:rPr>
        <w:t xml:space="preserve">Az első és legártatlanabbnak tűnő akadály bármilyen immediatista vállalkozás </w:t>
      </w:r>
      <w:r>
        <w:rPr/>
        <w:t>számára „az elfoglaltság” vagy „valamiből élni kell” kényszere, amivel minden résztvevő szembesül. Ugyanakkor itt nem valódi ártatlanságról van szó – csupán azokkal az utakkal kapcsolatos mély tudatlanságunkról, amelyek mentén a Kapi</w:t>
        <w:softHyphen/>
        <w:t>-</w:t>
        <w:br/>
        <w:t>talizmus úgy szervezi önmagát, hogy megakadályozzon minden valódi örömöt.</w:t>
        <w:br/>
        <w:tab/>
      </w:r>
      <w:r>
        <w:rPr>
          <w:spacing w:val="-2"/>
        </w:rPr>
        <w:t>Alighogy felvázolja a csak szolidaritáson és az együttműködésen keresztül meg</w:t>
        <w:softHyphen/>
        <w:t>-</w:t>
        <w:br/>
        <w:t xml:space="preserve">valósítható közvetlen célokat egy baráti társaság, egyikük rögtön kap egy „remek” állásajánlatot Cincinnatiben vagy egy angoltanári helyet Tajvanon, vagy haza kell költöznie Kaliforniába beteg szüleihez – vagy éppen elveszíthetik mostani „remek” </w:t>
      </w:r>
      <w:r>
        <w:rPr/>
        <w:t>állásukat, és nyomorúságos helyzetbe kerülhetnek, ami éppen a csoport vállalko</w:t>
        <w:softHyphen/>
        <w:t>-</w:t>
        <w:br/>
        <w:t>zásának vagy céljainak élvezetében akadályozza meg őket (egyszóval „depresz-</w:t>
        <w:br/>
      </w:r>
      <w:r>
        <w:rPr>
          <w:spacing w:val="2"/>
        </w:rPr>
        <w:t xml:space="preserve">szióba” esnek). A legvilágibbnak látszó problémák szintjén a csoport nem tud </w:t>
      </w:r>
      <w:r>
        <w:rPr>
          <w:spacing w:val="-2"/>
        </w:rPr>
        <w:t>majd megegyezni abban, hogy a hét melyik napján találkozzanak, hiszen mindenki „elfoglalt”. Ez azonban nem világi. Ez a merő kozmikus gonoszság. Habzunk a fel-</w:t>
        <w:br/>
      </w:r>
      <w:r>
        <w:rPr/>
        <w:t xml:space="preserve">háborodástól az „elnyomás” és az „igazságtalan törvények” miatt, pedig ezek az </w:t>
      </w:r>
      <w:r>
        <w:rPr>
          <w:spacing w:val="-2"/>
        </w:rPr>
        <w:t xml:space="preserve">absztrakciók vajmi kevés hatással vannak a mindennapi életünkre – miközben az, </w:t>
      </w:r>
      <w:r>
        <w:rPr>
          <w:spacing w:val="-4"/>
        </w:rPr>
        <w:t xml:space="preserve">ami igazán nyomorúságba taszít bennünket, észrevétlen marad, és az „elfoglaltság” </w:t>
      </w:r>
      <w:r>
        <w:rPr>
          <w:spacing w:val="2"/>
        </w:rPr>
        <w:t xml:space="preserve">vagy a „zavaró tényezők” vagy akár a valóság természetének számlájára írjuk. </w:t>
      </w:r>
      <w:r>
        <w:rPr/>
        <w:t xml:space="preserve">(„Végül is </w:t>
      </w:r>
      <w:r>
        <w:rPr>
          <w:i/>
        </w:rPr>
        <w:t>munka</w:t>
      </w:r>
      <w:r>
        <w:rPr/>
        <w:t xml:space="preserve"> nélkül nem lehet </w:t>
      </w:r>
      <w:r>
        <w:rPr>
          <w:i/>
        </w:rPr>
        <w:t>élni</w:t>
      </w:r>
      <w:r>
        <w:rPr/>
        <w:t>!”)</w:t>
      </w:r>
    </w:p>
    <w:p>
      <w:pPr>
        <w:pStyle w:val="Helnormal"/>
        <w:rPr/>
      </w:pPr>
      <w:r>
        <w:rPr>
          <w:spacing w:val="2"/>
        </w:rPr>
        <w:t xml:space="preserve">Igen, igaz talán, hogy munka nélkül nem lehet „élni” – de reménykedem, </w:t>
      </w:r>
      <w:r>
        <w:rPr>
          <w:spacing w:val="-2"/>
        </w:rPr>
        <w:t xml:space="preserve">hogy eléggé felnőttünk ahhoz, hogy felismerjük a különbséget az </w:t>
      </w:r>
      <w:r>
        <w:rPr>
          <w:i/>
          <w:spacing w:val="-2"/>
        </w:rPr>
        <w:t>élet</w:t>
      </w:r>
      <w:r>
        <w:rPr>
          <w:spacing w:val="-2"/>
        </w:rPr>
        <w:t xml:space="preserve"> és egy rakás kibaszott </w:t>
      </w:r>
      <w:r>
        <w:rPr>
          <w:i/>
          <w:spacing w:val="-2"/>
        </w:rPr>
        <w:t>kütyü</w:t>
      </w:r>
      <w:r>
        <w:rPr>
          <w:spacing w:val="-2"/>
        </w:rPr>
        <w:t xml:space="preserve"> felhalmozása között. Mégis állandóan emlékeztetnünk kell magun-</w:t>
        <w:br/>
      </w:r>
      <w:r>
        <w:rPr>
          <w:spacing w:val="4"/>
        </w:rPr>
        <w:t xml:space="preserve">kat (mivel a minket körülvevő kultúra nem fogja megtenni helyettünk), hogy </w:t>
      </w:r>
      <w:r>
        <w:rPr/>
        <w:t>pontosan ez a MUNKÁNAK nevezett szörny marad lázadó dühünk tárgya, az elképzelhető legdurvábban elnyomó</w:t>
      </w:r>
      <w:r>
        <w:rPr>
          <w:i/>
        </w:rPr>
        <w:t>valóság</w:t>
      </w:r>
      <w:r>
        <w:rPr/>
        <w:t>, amivel szembesülünk (ugyanakkor meg kell tanulnunk felismerni a magát „szabadidőnek” álcázó munkát).</w:t>
      </w:r>
    </w:p>
    <w:p>
      <w:pPr>
        <w:pStyle w:val="Helnormal"/>
        <w:rPr/>
      </w:pPr>
      <w:r>
        <w:rPr/>
        <w:t>Aki „túl elfoglalttá” válik az immediatista vállalkozáshoz, az éppen az im</w:t>
        <w:softHyphen/>
        <w:t>me</w:t>
        <w:softHyphen/>
        <w:t>-</w:t>
        <w:br/>
      </w:r>
      <w:r>
        <w:rPr>
          <w:spacing w:val="2"/>
        </w:rPr>
        <w:t xml:space="preserve">diatizmus igazi lényegét veszíti szem elől. A küzdelem, hogy hétfő este (vagy </w:t>
      </w:r>
      <w:r>
        <w:rPr/>
        <w:t xml:space="preserve">bármikor) </w:t>
      </w:r>
      <w:r>
        <w:rPr>
          <w:i/>
        </w:rPr>
        <w:t>összegyűljünk</w:t>
      </w:r>
      <w:r>
        <w:rPr/>
        <w:t xml:space="preserve">, mialatt az elfoglaltság, a család, az ostoba partikra szóló </w:t>
      </w:r>
      <w:r>
        <w:rPr>
          <w:spacing w:val="-2"/>
        </w:rPr>
        <w:t xml:space="preserve">meghívók karmai között vergődünk, ez a küzdelem </w:t>
      </w:r>
      <w:r>
        <w:rPr>
          <w:i/>
          <w:spacing w:val="-2"/>
        </w:rPr>
        <w:t>már maga</w:t>
      </w:r>
      <w:r>
        <w:rPr>
          <w:spacing w:val="-2"/>
        </w:rPr>
        <w:t xml:space="preserve"> </w:t>
      </w:r>
      <w:r>
        <w:rPr>
          <w:i/>
          <w:spacing w:val="-2"/>
        </w:rPr>
        <w:t>az immediatizmus.</w:t>
      </w:r>
      <w:r>
        <w:rPr>
          <w:spacing w:val="-2"/>
        </w:rPr>
        <w:t xml:space="preserve"> Ha </w:t>
      </w:r>
      <w:r>
        <w:rPr/>
        <w:t>sikerül szemtől szembe testi valónkban találkoznunk olyanokkal, akik nem a csa</w:t>
        <w:softHyphen/>
        <w:t>-</w:t>
        <w:br/>
      </w:r>
      <w:r>
        <w:rPr>
          <w:spacing w:val="-2"/>
        </w:rPr>
        <w:t xml:space="preserve">ládunk, nem munkahelyi haverok, nem a pszichoterápiás csoportunk tagjai – akkor </w:t>
      </w:r>
      <w:r>
        <w:rPr>
          <w:i/>
          <w:spacing w:val="-2"/>
        </w:rPr>
        <w:t>már sikerült is</w:t>
      </w:r>
      <w:r>
        <w:rPr>
          <w:spacing w:val="-2"/>
        </w:rPr>
        <w:t xml:space="preserve"> szinte mindent elérni, ami után az immediatizmus sóvárog. A társa-</w:t>
        <w:br/>
      </w:r>
      <w:r>
        <w:rPr>
          <w:spacing w:val="-4"/>
        </w:rPr>
        <w:t xml:space="preserve">dalmi normák elidegenítő unalmának ebből a sikeres arculcsapásából szinte magától </w:t>
      </w:r>
      <w:r>
        <w:rPr/>
        <w:t>ki fog nőni egy konkrét projekt.</w:t>
      </w:r>
    </w:p>
    <w:p>
      <w:pPr>
        <w:pStyle w:val="Helnormal"/>
        <w:rPr/>
      </w:pPr>
      <w:r>
        <w:rPr/>
        <w:t xml:space="preserve">Kívülről természetesen úgy tűnik majd, hogy a csoport célja ez a projekt, ez az összeülés motivációja – a valóság azonban pont a fordítottja. Nem tréfa és nem </w:t>
      </w:r>
      <w:r>
        <w:rPr>
          <w:spacing w:val="-2"/>
        </w:rPr>
        <w:t xml:space="preserve">túlzás, amikor azt állítom, hogy a </w:t>
      </w:r>
      <w:r>
        <w:rPr>
          <w:i/>
          <w:spacing w:val="-2"/>
        </w:rPr>
        <w:t>szemtől szembe találkozás már maga „a forradalom”</w:t>
      </w:r>
      <w:r>
        <w:rPr>
          <w:spacing w:val="-2"/>
        </w:rPr>
        <w:t xml:space="preserve">. </w:t>
      </w:r>
      <w:r>
        <w:rPr/>
        <w:t>Váltsuk valóra, és a kreatív rész már magától jön majd, mint a „mennyek orszá-</w:t>
        <w:br/>
        <w:t xml:space="preserve">gát”, ajándékba kapjuk. </w:t>
      </w:r>
      <w:r>
        <w:rPr>
          <w:i/>
        </w:rPr>
        <w:t>Természetesen</w:t>
      </w:r>
      <w:r>
        <w:rPr/>
        <w:t xml:space="preserve"> rettenetesen nehéz lesz – különben miért </w:t>
      </w:r>
      <w:r>
        <w:rPr>
          <w:spacing w:val="-2"/>
        </w:rPr>
        <w:t>töltöttük volna az utolsó évtizedet azzal, hogy megalkossuk saját művészvilágun-</w:t>
        <w:br/>
      </w:r>
      <w:r>
        <w:rPr>
          <w:spacing w:val="2"/>
        </w:rPr>
        <w:t xml:space="preserve">kat levélpapíron, ha könnyű lenne megvalósítani egyetemi negyedekben vagy vidéki közösségekben? A fattyú kapitalista salak, aki azt mondja nekünk, hogy </w:t>
      </w:r>
      <w:r>
        <w:rPr/>
        <w:t>„nyújtsd ki a kezed, érj el bárkit” egy telefonhívással, „légy jelen!” (Hol? Egyedül egy kibaszott televízió előtt??) – Ezek a lovecrafti rohadékok megpróbálnak egy kifacsart, szerencsétlen kis fogaskerékké változtatni minket az emberi lélek halál</w:t>
        <w:softHyphen/>
        <w:t>-</w:t>
        <w:br/>
      </w:r>
      <w:r>
        <w:rPr>
          <w:spacing w:val="-4"/>
        </w:rPr>
        <w:t>gépezetében! (Ne bocsátkozzunk teológiai vitába afölött, hogy mit is értünk a „lé</w:t>
        <w:softHyphen/>
        <w:t xml:space="preserve">lek” </w:t>
      </w:r>
      <w:r>
        <w:rPr/>
        <w:t>alatt.) Harcolj ellenük – azzal, hogy találkozol a barátaiddal, nem azért, hogy fo-</w:t>
        <w:br/>
      </w:r>
      <w:r>
        <w:rPr>
          <w:spacing w:val="2"/>
        </w:rPr>
        <w:t xml:space="preserve">gyassz vagy termelj, hanem hogy élvezd a barátságot – és győzedelmeskedsz </w:t>
      </w:r>
      <w:r>
        <w:rPr>
          <w:spacing w:val="-2"/>
        </w:rPr>
        <w:t>(legalább egy pillanatra) korunk euro-amerikai társadalmának legártalmasabb ösz-</w:t>
        <w:br/>
      </w:r>
      <w:r>
        <w:rPr/>
        <w:t xml:space="preserve">szeesküvése fölött – az összeesküvés fölött, amely élő holttesté változtat minket, amit csak a hiánytól való félelem tart működésben – amely szellemekké változtat </w:t>
      </w:r>
      <w:r>
        <w:rPr>
          <w:spacing w:val="2"/>
        </w:rPr>
        <w:t>minket, akik saját agyunkban kísértenek. Ez nem gyerekjáték! Ez a bukás vagy</w:t>
        <w:br/>
      </w:r>
      <w:r>
        <w:rPr/>
        <w:t>a győzelem kérdése.</w:t>
      </w:r>
    </w:p>
    <w:p>
      <w:pPr>
        <w:pStyle w:val="Helnormal"/>
        <w:rPr/>
      </w:pPr>
      <w:r>
        <w:rPr/>
        <w:t>2. </w:t>
      </w:r>
      <w:r>
        <w:rPr>
          <w:spacing w:val="-2"/>
        </w:rPr>
        <w:t xml:space="preserve">Ha az időhiány és az elfoglaltság az immediatizmus első lehetséges buktatói, </w:t>
      </w:r>
      <w:r>
        <w:rPr>
          <w:spacing w:val="2"/>
        </w:rPr>
        <w:t>nos, ezek leküzdése még nem egyenlő a „sikerrel”. A második nagy fenyegetés</w:t>
        <w:br/>
      </w:r>
      <w:r>
        <w:rPr/>
        <w:t xml:space="preserve">a projektünkre nézve egészen egyszerűen magának a projektnek a tragikus célba </w:t>
      </w:r>
      <w:r>
        <w:rPr>
          <w:spacing w:val="-2"/>
        </w:rPr>
        <w:t xml:space="preserve">érése. Tegyük fel, hogy sikerült legyőznünk a fizikai elidegenedést és ténylegesen találkoztunk, kidolgoztuk a tervünket és megszerveztünk valamit (egy varrókört, </w:t>
      </w:r>
      <w:r>
        <w:rPr>
          <w:spacing w:val="2"/>
        </w:rPr>
        <w:t xml:space="preserve">egy bankettet, egy játékestet, egy kis öko-szabotázst stb.). Ha csak nem tartjuk </w:t>
      </w:r>
      <w:r>
        <w:rPr>
          <w:spacing w:val="-2"/>
        </w:rPr>
        <w:t>teljesen titokban – ami közel lehetetlen és mindenképpen valamennyire egészség</w:t>
        <w:softHyphen/>
        <w:t>-</w:t>
        <w:br/>
      </w:r>
      <w:r>
        <w:rPr/>
        <w:t xml:space="preserve">telen önzést jelentene – </w:t>
      </w:r>
      <w:r>
        <w:rPr>
          <w:i/>
        </w:rPr>
        <w:t>más emberek</w:t>
      </w:r>
      <w:r>
        <w:rPr/>
        <w:t xml:space="preserve"> hallani fognak róla (más emberek a pokolból, </w:t>
      </w:r>
      <w:r>
        <w:rPr>
          <w:spacing w:val="2"/>
        </w:rPr>
        <w:t>az egzisztencialistákat parafrazálva), és ezek között az emberek között ott lesz</w:t>
        <w:br/>
      </w:r>
      <w:r>
        <w:rPr/>
        <w:t>a Túlkésői Kapitalizmus néhány (tudatos vagy tudattalan) ügynöke. A Spektáku-</w:t>
        <w:br/>
        <w:t xml:space="preserve">lum – vagy bármi, ami 1968 óta a helyébe lépett – mindenek fölött </w:t>
      </w:r>
      <w:r>
        <w:rPr>
          <w:i/>
        </w:rPr>
        <w:t>üres</w:t>
      </w:r>
      <w:r>
        <w:rPr/>
        <w:t xml:space="preserve">. A kreatív energiák és ötletek folyamatos Moloch-szerű elnyelése élteti. Nagyobb szüksége </w:t>
      </w:r>
      <w:r>
        <w:rPr>
          <w:spacing w:val="-4"/>
        </w:rPr>
        <w:t xml:space="preserve">van a </w:t>
      </w:r>
      <w:r>
        <w:rPr>
          <w:i/>
          <w:spacing w:val="-4"/>
        </w:rPr>
        <w:t>mi</w:t>
      </w:r>
      <w:r>
        <w:rPr>
          <w:spacing w:val="-4"/>
        </w:rPr>
        <w:t xml:space="preserve"> „radikális szubjektivitásunkra”, mint bármilyen vámpírnak vagy zsarunak</w:t>
        <w:br/>
      </w:r>
      <w:r>
        <w:rPr>
          <w:spacing w:val="-2"/>
        </w:rPr>
        <w:t>a vérünkre. Sokkal erősebben igényli a kreativitásunkat, mint mi magunk. Elpusz-</w:t>
        <w:br/>
      </w:r>
      <w:r>
        <w:rPr>
          <w:spacing w:val="2"/>
        </w:rPr>
        <w:t>tul, ha nem vágyunk rá, és csak akkor fogunk vágyni rá, ha látszólag azokat</w:t>
        <w:br/>
      </w:r>
      <w:r>
        <w:rPr>
          <w:spacing w:val="-2"/>
        </w:rPr>
        <w:t xml:space="preserve">a vágyainkat teljesíti, amikről mi álmodoztunk – magányos géniuszként, egyedül –, </w:t>
      </w:r>
      <w:r>
        <w:rPr/>
        <w:t>amelyeket visszavásárolhatunk termékként újracsomagolva. Ó, a tárgyak metafi-</w:t>
        <w:br/>
        <w:t>zikai blöffje! (Idézi Benjamin Marxot, nem szó szerint.)</w:t>
      </w:r>
    </w:p>
    <w:p>
      <w:pPr>
        <w:pStyle w:val="Helnormal"/>
        <w:rPr/>
      </w:pPr>
      <w:r>
        <w:rPr/>
        <w:t xml:space="preserve">Hirtelen úgy fog tűnni (mintha csak egy démon suttogná a fülünkbe), hogy az </w:t>
      </w:r>
      <w:r>
        <w:rPr>
          <w:spacing w:val="-4"/>
        </w:rPr>
        <w:t xml:space="preserve">immediatista művészet, amit létrehoztunk, olyan jó, olyan friss, olyan eredeti, olyan </w:t>
      </w:r>
      <w:r>
        <w:rPr/>
        <w:t xml:space="preserve">erős, összehasonlítva a piacon lévő szeméttel – olyan </w:t>
      </w:r>
      <w:r>
        <w:rPr>
          <w:i/>
        </w:rPr>
        <w:t>tiszta</w:t>
      </w:r>
      <w:r>
        <w:rPr/>
        <w:t xml:space="preserve"> –, hogy felhigíthatjuk, eladhatjuk és még </w:t>
      </w:r>
      <w:r>
        <w:rPr>
          <w:i/>
        </w:rPr>
        <w:t>meg is tudunk élni belőle,</w:t>
      </w:r>
      <w:r>
        <w:rPr/>
        <w:t xml:space="preserve"> hogy szakíthassunk a Munkával, vásá-</w:t>
        <w:br/>
        <w:t xml:space="preserve">roljunk egy vidéki farmot, és életünk végéig művészettel foglalkozzunk. És lehet, </w:t>
      </w:r>
      <w:r>
        <w:rPr>
          <w:spacing w:val="-2"/>
        </w:rPr>
        <w:t xml:space="preserve">hogy igaz is. </w:t>
      </w:r>
      <w:r>
        <w:rPr>
          <w:i/>
          <w:spacing w:val="-2"/>
        </w:rPr>
        <w:t xml:space="preserve">Megtehetnénk... </w:t>
      </w:r>
      <w:r>
        <w:rPr>
          <w:spacing w:val="-2"/>
        </w:rPr>
        <w:t>végül is zsenik vagyunk. De ennyi erővel egy repülő-</w:t>
        <w:br/>
      </w:r>
      <w:r>
        <w:rPr/>
        <w:t>ből is kiugorhatunk ejtőernyő nélkül. A siker biztos, megkaphatjuk a 15 másod-</w:t>
        <w:br/>
        <w:t>percünket az esti híradóban – esetleg egy dokumentumfilmet az életünkről. Hát hogyne.</w:t>
      </w:r>
    </w:p>
    <w:p>
      <w:pPr>
        <w:pStyle w:val="Helnormal"/>
        <w:rPr/>
      </w:pPr>
      <w:r>
        <w:rPr/>
        <w:t>3. </w:t>
      </w:r>
      <w:r>
        <w:rPr>
          <w:spacing w:val="2"/>
        </w:rPr>
        <w:t>De ez az utolsó pont, ahová az utolsó nagy szörnyeteg belép, keresztültöri</w:t>
        <w:br/>
      </w:r>
      <w:r>
        <w:rPr>
          <w:spacing w:val="-2"/>
        </w:rPr>
        <w:t>a nappalid falát és felszippant (ha a Siker nem tett már végképp „tönkre”, ez van.)</w:t>
        <w:br/>
        <w:tab/>
      </w:r>
      <w:r>
        <w:rPr>
          <w:spacing w:val="2"/>
        </w:rPr>
        <w:t xml:space="preserve">Mert ahhoz, hogy sikered legyen, először „látniuk” kell téged. És ha </w:t>
      </w:r>
      <w:r>
        <w:rPr>
          <w:i/>
          <w:spacing w:val="2"/>
        </w:rPr>
        <w:t xml:space="preserve">látnak, </w:t>
      </w:r>
      <w:r>
        <w:rPr>
          <w:spacing w:val="2"/>
        </w:rPr>
        <w:t>akkor úgy tekintenek rád, mint rosszra, illegálisra, immorálisra – különbözőre.</w:t>
        <w:br/>
      </w:r>
      <w:r>
        <w:rPr>
          <w:spacing w:val="-2"/>
        </w:rPr>
        <w:t>A Spektákulum fő kreatív energiaforrása mind el van zárva. Ha nem egy nukleáris család vagytok, vagy éppen a Republikánus Párt egy vezetett túráján lévők, akkor miért találkoztok minden Hétfőn? Hogy drogozzatok? A tiltott szexért? Hogy kike-</w:t>
        <w:br/>
      </w:r>
      <w:r>
        <w:rPr/>
        <w:t>rüljétek a jövedelmi adót? Sátánizmus?</w:t>
      </w:r>
    </w:p>
    <w:p>
      <w:pPr>
        <w:pStyle w:val="Helnormal"/>
        <w:rPr/>
      </w:pPr>
      <w:r>
        <w:rPr>
          <w:spacing w:val="-2"/>
        </w:rPr>
        <w:t xml:space="preserve">És természetesen jó esélye van annak, hogy az immediatista csoport valamilyen </w:t>
      </w:r>
      <w:r>
        <w:rPr/>
        <w:t>illegális tevékenységbe kezd, minthogy szinte minden élvezhető dolog tulajdon-</w:t>
        <w:br/>
        <w:t xml:space="preserve">képpen illegális. Babilon utálja, amikor </w:t>
      </w:r>
      <w:r>
        <w:rPr>
          <w:color w:val="000000"/>
        </w:rPr>
        <w:t>valaki élvezi az életet, inkább költ a hiá-</w:t>
        <w:br/>
      </w:r>
      <w:r>
        <w:rPr>
          <w:color w:val="000000"/>
          <w:spacing w:val="2"/>
        </w:rPr>
        <w:t>bavaló próbálkozásra, hogy megvásárolja az élvezetek illúzióját</w:t>
      </w:r>
      <w:r>
        <w:rPr>
          <w:color w:val="808000"/>
          <w:spacing w:val="2"/>
        </w:rPr>
        <w:t>.</w:t>
      </w:r>
      <w:r>
        <w:rPr>
          <w:spacing w:val="2"/>
        </w:rPr>
        <w:t xml:space="preserve"> A költekezés,</w:t>
        <w:br/>
      </w:r>
      <w:r>
        <w:rPr>
          <w:spacing w:val="-2"/>
        </w:rPr>
        <w:t xml:space="preserve">a falánkság, a bulimikus túlfogyasztás ezek nem csak legálisak, hanem kötelezőek. </w:t>
      </w:r>
      <w:r>
        <w:rPr/>
        <w:t xml:space="preserve">Ha nem pazarolod el magad a termékek ürességében, akkor nyilvánvalóan </w:t>
      </w:r>
      <w:r>
        <w:rPr>
          <w:i/>
        </w:rPr>
        <w:t>furcsa</w:t>
      </w:r>
      <w:r>
        <w:rPr/>
        <w:t xml:space="preserve"> vagy, és értelemszerűen meg kell szegned néhány törvényt. Ebben a társadalom-</w:t>
        <w:br/>
        <w:t>ban az igazi élvezet sokkal veszélyesebb, mint egy bankrablás. Legalább a bank-</w:t>
        <w:br/>
      </w:r>
      <w:r>
        <w:rPr>
          <w:spacing w:val="-2"/>
        </w:rPr>
        <w:t>rablók megosztják Massa tiszteletét Massa pénzéért. De ti, ti perverzek, világosan megérdemlitek, hogy máglyán égessenek el benneteket – és itt jönnek a parasztok</w:t>
        <w:br/>
      </w:r>
      <w:r>
        <w:rPr/>
        <w:t xml:space="preserve">a fáklyáikkal, égve a vágytól, hogy kérdés nélkül megtegyék az állami fogadást. Most </w:t>
      </w:r>
      <w:r>
        <w:rPr>
          <w:i/>
        </w:rPr>
        <w:t>ti</w:t>
      </w:r>
      <w:r>
        <w:rPr/>
        <w:t xml:space="preserve"> vagytok a szörnyetegek, és kis immediatista gótikus kastélyotok a lángok martaléka. Hirtelen rendőrök gyűrűznek ki az erdőből. Rendben vannak a papír-</w:t>
        <w:br/>
        <w:t>jaitok? Van engedélyetek, hogy létezzetek?</w:t>
      </w:r>
    </w:p>
    <w:p>
      <w:pPr>
        <w:pStyle w:val="Helnormal"/>
        <w:rPr/>
      </w:pPr>
      <w:r>
        <w:rPr>
          <w:spacing w:val="-2"/>
        </w:rPr>
        <w:t xml:space="preserve">Az immediatizmus egy piknik – de nem </w:t>
      </w:r>
      <w:r>
        <w:rPr>
          <w:i/>
          <w:spacing w:val="-2"/>
        </w:rPr>
        <w:t xml:space="preserve">könnyű. </w:t>
      </w:r>
      <w:r>
        <w:rPr>
          <w:spacing w:val="-2"/>
        </w:rPr>
        <w:t>Az immediatizmus az elképzel-</w:t>
        <w:br/>
      </w:r>
      <w:r>
        <w:rPr/>
        <w:t xml:space="preserve">hető legtermészetesebb út a szabad emberek számára – és </w:t>
      </w:r>
      <w:r>
        <w:rPr>
          <w:i/>
        </w:rPr>
        <w:t xml:space="preserve">ezért </w:t>
      </w:r>
      <w:r>
        <w:rPr/>
        <w:t>a legtermészetel-</w:t>
        <w:br/>
      </w:r>
      <w:r>
        <w:rPr>
          <w:spacing w:val="2"/>
        </w:rPr>
        <w:t xml:space="preserve">lenesebb gyűlölet a kapitalizmus szemében. Az immediatizmus győzni fog, de </w:t>
      </w:r>
      <w:r>
        <w:rPr/>
        <w:t xml:space="preserve">csak az </w:t>
      </w:r>
      <w:r>
        <w:rPr>
          <w:i/>
        </w:rPr>
        <w:t>erő önszerveződése</w:t>
      </w:r>
      <w:r>
        <w:rPr/>
        <w:t xml:space="preserve">, a </w:t>
      </w:r>
      <w:r>
        <w:rPr>
          <w:i/>
        </w:rPr>
        <w:t xml:space="preserve">titoktartás </w:t>
      </w:r>
      <w:r>
        <w:rPr/>
        <w:t>és a</w:t>
      </w:r>
      <w:r>
        <w:rPr>
          <w:i/>
        </w:rPr>
        <w:t xml:space="preserve"> lázadás</w:t>
      </w:r>
      <w:r>
        <w:rPr/>
        <w:t xml:space="preserve"> árán. Az immediatizmus a mi örömünk, az immediatizmus </w:t>
      </w:r>
      <w:r>
        <w:rPr>
          <w:i/>
        </w:rPr>
        <w:t>veszélyes</w:t>
      </w:r>
      <w:r>
        <w:rPr/>
        <w:t>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ikonkapitalcim"/>
        <w:rPr/>
      </w:pPr>
      <w:r>
        <w:rPr/>
        <w:t>Magunkba fordulás</w:t>
      </w:r>
    </w:p>
    <w:p>
      <w:pPr>
        <w:pStyle w:val="Helnormal"/>
        <w:rPr/>
      </w:pPr>
      <w:r>
        <w:rPr/>
        <w:t xml:space="preserve">Mindeddig inkább egy esztétikai mozgalomként és nem politikaiként kezeltük </w:t>
      </w:r>
      <w:r>
        <w:rPr>
          <w:spacing w:val="-4"/>
        </w:rPr>
        <w:t xml:space="preserve">az immediatizmust –, de ha a „személyes politikai”, akkor az esztétikait még inkább </w:t>
      </w:r>
      <w:r>
        <w:rPr/>
        <w:t xml:space="preserve">politikainak kell tekintenünk. „A művészet a művészetért” nem igazán létezik, ha csak nem alkalmazzuk a művészet </w:t>
      </w:r>
      <w:r>
        <w:rPr>
          <w:i/>
        </w:rPr>
        <w:t xml:space="preserve">per se </w:t>
      </w:r>
      <w:r>
        <w:rPr/>
        <w:t>funkcióit, mint politikai erőt, vagyis az erőt, ami képes kifejezni vagy akár megváltoztatni a világot, nem pusztán leírni azt.</w:t>
      </w:r>
    </w:p>
    <w:p>
      <w:pPr>
        <w:pStyle w:val="Helnormal"/>
        <w:rPr/>
      </w:pPr>
      <w:r>
        <w:rPr>
          <w:spacing w:val="-2"/>
        </w:rPr>
        <w:t>Valójában a művészet mindig ilyen erőt keres, akkor is, ha a művész nincs tuda-</w:t>
        <w:br/>
      </w:r>
      <w:r>
        <w:rPr/>
        <w:t>tában e ténynek, és hisz a „tiszta” esztétikában, vagy éppen hipertudatában van, és semmi mást nem alkot, csak agit-propot. Az öntudat, mint ahogyan Nietzsche rámutat, kevesebb szerepet játszik az életben, mint az erő. Nincs ennek ékesebb bizonyítéka, mint egy folyamatos „Művész Világ” létezése. (Soho, 57. utca stb.), amely még mindig hisz a politikai művészet és az esztétikai művészet elkülönít-</w:t>
        <w:br/>
      </w:r>
      <w:r>
        <w:rPr>
          <w:spacing w:val="-2"/>
        </w:rPr>
        <w:t xml:space="preserve">hetőségében. Az öntudat ilyen bukása ebben a „világban” a „nyílt” politikai </w:t>
      </w:r>
      <w:r>
        <w:rPr>
          <w:i/>
          <w:spacing w:val="-2"/>
        </w:rPr>
        <w:t>tarta-</w:t>
        <w:br/>
      </w:r>
      <w:r>
        <w:rPr>
          <w:i/>
        </w:rPr>
        <w:t xml:space="preserve">lommal </w:t>
      </w:r>
      <w:r>
        <w:rPr/>
        <w:t xml:space="preserve">rendelkező művészet (hogy kielégítsék a liberális klienseiket) alkotásának </w:t>
      </w:r>
      <w:r>
        <w:rPr>
          <w:spacing w:val="-2"/>
        </w:rPr>
        <w:t>luxusát</w:t>
      </w:r>
      <w:r>
        <w:rPr>
          <w:i/>
          <w:spacing w:val="-2"/>
        </w:rPr>
        <w:t xml:space="preserve"> </w:t>
      </w:r>
      <w:r>
        <w:rPr>
          <w:spacing w:val="-2"/>
        </w:rPr>
        <w:t>éppúgy megengedi,</w:t>
      </w:r>
      <w:r>
        <w:rPr>
          <w:i/>
          <w:spacing w:val="-2"/>
        </w:rPr>
        <w:t xml:space="preserve"> </w:t>
      </w:r>
      <w:r>
        <w:rPr>
          <w:spacing w:val="-2"/>
        </w:rPr>
        <w:t>mint a hasonló tartalom nélküli művészetet, ami pusz-</w:t>
        <w:br/>
      </w:r>
      <w:r>
        <w:rPr/>
        <w:t>tán kifejezi a burzsoá salak és a bankok hatalmát, akik megvásárolják azt befek-</w:t>
        <w:br/>
        <w:t>tetési portfoliójuk számára.</w:t>
      </w:r>
    </w:p>
    <w:p>
      <w:pPr>
        <w:pStyle w:val="Helnormal"/>
        <w:rPr/>
      </w:pPr>
      <w:r>
        <w:rPr/>
        <w:t xml:space="preserve">Ha a művészet nem birtokolná, és nem uralná ezt az erőt, akkor nem lenne érdemes alkotni, és senki nem is tenné. A szó szerinti művészet a művészetért nem alkotna mást csak impotenciát és semmit. Még a századvégi dekadensek is, akik kitalálták a </w:t>
      </w:r>
      <w:r>
        <w:rPr>
          <w:i/>
        </w:rPr>
        <w:t>l'art pour l'art</w:t>
      </w:r>
      <w:r>
        <w:rPr/>
        <w:t xml:space="preserve">-ot politikailag használták: – fegyverként a burzsoá „haszon” értékek, „moralitás” stb. ellen. Az ötlet, hogy a művészet megfosztható a politikai jelentéstől, csak azoknak a liberális kreténeknek szól, akik mentegetni </w:t>
      </w:r>
      <w:r>
        <w:rPr>
          <w:spacing w:val="-2"/>
        </w:rPr>
        <w:t xml:space="preserve">próbálják a „pornográfiát” vagy más tiltott esztétikai játékot azon az alapon, hogy </w:t>
      </w:r>
      <w:r>
        <w:rPr/>
        <w:t>úgyis „csak művészet” és így nem változtat semmin. (Gyűlölöm ezeket a seggfe-</w:t>
        <w:br/>
        <w:t xml:space="preserve">jeket, akik rosszabbak, mint Jesse Helms, legalább </w:t>
      </w:r>
      <w:r>
        <w:rPr>
          <w:i/>
        </w:rPr>
        <w:t>ő</w:t>
      </w:r>
      <w:r>
        <w:rPr/>
        <w:t xml:space="preserve"> még mindig hisz a művészet </w:t>
      </w:r>
      <w:r>
        <w:rPr>
          <w:i/>
        </w:rPr>
        <w:t>hatalmában!</w:t>
      </w:r>
      <w:r>
        <w:rPr/>
        <w:t>)</w:t>
      </w:r>
    </w:p>
    <w:p>
      <w:pPr>
        <w:pStyle w:val="Helnormal"/>
        <w:rPr/>
      </w:pPr>
      <w:r>
        <w:rPr/>
        <w:t>Még akkor is, ha – egy pillanatra – elismerhető a politikai tartalom nélküli mű-</w:t>
        <w:br/>
      </w:r>
      <w:r>
        <w:rPr>
          <w:spacing w:val="-2"/>
        </w:rPr>
        <w:t>vészet létezése (bár ez rendkívül problematikus marad) a művészet politikai jelen</w:t>
        <w:softHyphen/>
        <w:t>-</w:t>
        <w:br/>
        <w:t xml:space="preserve">tése még mindig </w:t>
      </w:r>
      <w:r>
        <w:rPr>
          <w:i/>
          <w:spacing w:val="-2"/>
        </w:rPr>
        <w:t>termelésének eszközeiben</w:t>
      </w:r>
      <w:r>
        <w:rPr>
          <w:spacing w:val="-2"/>
        </w:rPr>
        <w:t xml:space="preserve"> és </w:t>
      </w:r>
      <w:r>
        <w:rPr>
          <w:i/>
          <w:spacing w:val="-2"/>
        </w:rPr>
        <w:t>fogyasztásában</w:t>
      </w:r>
      <w:r>
        <w:rPr>
          <w:spacing w:val="-2"/>
        </w:rPr>
        <w:t xml:space="preserve"> kereshető. Az 57. utcának </w:t>
      </w:r>
      <w:r>
        <w:rPr/>
        <w:t xml:space="preserve">művészete burzsoá marad, nem számít, hogy tartalma mennyire radikálisnak </w:t>
      </w:r>
      <w:r>
        <w:rPr>
          <w:spacing w:val="2"/>
        </w:rPr>
        <w:t xml:space="preserve">tűnik, mint ahogyan Warhol Che Guevara megfestésével bebizonyította; amit </w:t>
      </w:r>
      <w:r>
        <w:rPr/>
        <w:t>Va</w:t>
        <w:softHyphen/>
        <w:t>lerie Solanis sokkal radikálisabban felfedett, mint Warhol – azáltal, hogy le-</w:t>
        <w:br/>
        <w:t>lőtte őt – (és sokkal radikálisabban Chenél, mint Rudolf Valentino a Vörös Fasizmusról).</w:t>
      </w:r>
    </w:p>
    <w:p>
      <w:pPr>
        <w:pStyle w:val="Helnormal"/>
        <w:rPr/>
      </w:pPr>
      <w:r>
        <w:rPr>
          <w:spacing w:val="-2"/>
        </w:rPr>
        <w:t>Valójában nem igazán foglalkoztat bennünket az immediatista művészet tartal-</w:t>
        <w:br/>
      </w:r>
      <w:r>
        <w:rPr/>
        <w:t>ma. Az immediatizmus sokkal inkább j</w:t>
      </w:r>
      <w:r>
        <w:rPr>
          <w:i/>
        </w:rPr>
        <w:t>áték</w:t>
      </w:r>
      <w:r>
        <w:rPr/>
        <w:t xml:space="preserve"> marad a számunkra, mint „mozga-</w:t>
        <w:br/>
        <w:t xml:space="preserve">lom”, és mint olyan, a játék brechti didaktizmusban vagy Költői Terrorizmusban </w:t>
      </w:r>
      <w:r>
        <w:rPr>
          <w:spacing w:val="-4"/>
        </w:rPr>
        <w:t>végződhet, de előfordulhat, hogy semmilyen tartalmat nem hagy hátra, (mint a ban-</w:t>
        <w:br/>
      </w:r>
      <w:r>
        <w:rPr/>
        <w:t>kettben), vagy nem hordoz politikai üzenetet (mint az ágyterítő).</w:t>
      </w:r>
    </w:p>
    <w:p>
      <w:pPr>
        <w:pStyle w:val="Helnormal"/>
        <w:rPr/>
      </w:pPr>
      <w:r>
        <w:rPr/>
        <w:t xml:space="preserve">Tehát, ezt egy baráti társaság állítja elő vagy saját magának vagy egy tágabb </w:t>
      </w:r>
      <w:r>
        <w:rPr>
          <w:spacing w:val="2"/>
        </w:rPr>
        <w:t xml:space="preserve">baráti körnek, nem eladásra szánják, nem is adják el, és (ideális esetben) nem </w:t>
      </w:r>
      <w:r>
        <w:rPr/>
        <w:t xml:space="preserve">hagyják, hogy kicsússzon alkotói ellenőrzése alól. Ha a körön kívüli fogyasztásra </w:t>
      </w:r>
      <w:r>
        <w:rPr>
          <w:spacing w:val="-2"/>
        </w:rPr>
        <w:t xml:space="preserve">szánják, akkor olyan módot kell választani, hogy ellenálljon az árucikké válásnak. </w:t>
      </w:r>
      <w:r>
        <w:rPr/>
        <w:t xml:space="preserve">Például, ha az egyik ágyterítőnk kicsúszna kezeink közül, és mint „művészetet” adnák el valamelyik kapitalistának vagy múzeumnak, ezt katasztrófának kellene tekintenünk. Az ágyterítőinknek a kezünkben kell maradniuk, vagy azoknak kell </w:t>
      </w:r>
      <w:r>
        <w:rPr>
          <w:i/>
          <w:spacing w:val="-4"/>
        </w:rPr>
        <w:t>adni</w:t>
      </w:r>
      <w:r>
        <w:rPr>
          <w:spacing w:val="-4"/>
        </w:rPr>
        <w:t xml:space="preserve">, akik megbecsülik és megtartják őket. Ami az agitpropot illeti, formájánál fogva </w:t>
      </w:r>
      <w:r>
        <w:rPr/>
        <w:t>ellen kell állnia az árucikké válásnak; – nem kívánjuk, hogy 20 év múltán poszte-</w:t>
        <w:br/>
        <w:t>reinket művészetként adják el, mint Majakovszkijt (vagy Brechtet, ami azt illeti). A legjobb immediatista agitprop egyáltalán nem hagy nyomot, kivéve azoknak</w:t>
        <w:br/>
        <w:t xml:space="preserve">a lelkét, akik </w:t>
      </w:r>
      <w:r>
        <w:rPr>
          <w:i/>
        </w:rPr>
        <w:t>megváltoztak</w:t>
      </w:r>
      <w:r>
        <w:rPr/>
        <w:t xml:space="preserve"> általa.</w:t>
      </w:r>
    </w:p>
    <w:p>
      <w:pPr>
        <w:pStyle w:val="Helnormal"/>
        <w:rPr/>
      </w:pPr>
      <w:r>
        <w:rPr/>
        <w:t>Hadd ismételjük el, hogy az immediatizmusban való részvétel a művészet ter-</w:t>
        <w:br/>
      </w:r>
      <w:r>
        <w:rPr>
          <w:spacing w:val="2"/>
        </w:rPr>
        <w:t xml:space="preserve">melését/fogyasztását azáltal zárja ki, hogy a csoportot egyének alkotják. Nem </w:t>
      </w:r>
      <w:r>
        <w:rPr/>
        <w:t>vagyunk ideológusok, ez nem Jonestown.</w:t>
      </w:r>
      <w:r>
        <w:rPr>
          <w:rStyle w:val="FootnoteCharacters"/>
          <w:rStyle w:val="FootnoteAnchor"/>
          <w:sz w:val="20"/>
        </w:rPr>
        <w:footnoteReference w:id="7"/>
      </w:r>
      <w:r>
        <w:rPr/>
        <w:t xml:space="preserve"> Ez egy játék, nem egy mozgalom, já-</w:t>
        <w:br/>
        <w:t xml:space="preserve">tékszabályokkal és nem törvényekkel. Az immediatizmus imádná, ha mindenki </w:t>
      </w:r>
      <w:r>
        <w:rPr>
          <w:spacing w:val="-2"/>
        </w:rPr>
        <w:t xml:space="preserve">művész lenne, de nem célunk a tömeg átváltoztatása. A játék nyeresége abban áll, </w:t>
      </w:r>
      <w:r>
        <w:rPr/>
        <w:t xml:space="preserve">hogy képes megszabadulni a kereskedelmi művészvilág (beleértve az irodalmat) </w:t>
      </w:r>
      <w:r>
        <w:rPr>
          <w:spacing w:val="-4"/>
        </w:rPr>
        <w:t>paradoxonaitól és ellentmondásaitól, amelyben minden felszabadító gesztus puszta reprezentációként végzi és ezért saját maga árulója lesz. Megadjuk az esélyt a mű</w:t>
        <w:softHyphen/>
        <w:t>vé-</w:t>
        <w:br/>
      </w:r>
      <w:r>
        <w:rPr>
          <w:spacing w:val="-2"/>
        </w:rPr>
        <w:t xml:space="preserve">szetnek, amely közvetlenül </w:t>
      </w:r>
      <w:r>
        <w:rPr>
          <w:i/>
          <w:spacing w:val="-2"/>
        </w:rPr>
        <w:t>jelen</w:t>
      </w:r>
      <w:r>
        <w:rPr>
          <w:spacing w:val="-2"/>
        </w:rPr>
        <w:t xml:space="preserve"> van azáltal, hogy csak a jelenlétünkben létezik. Né-</w:t>
        <w:br/>
      </w:r>
      <w:r>
        <w:rPr>
          <w:spacing w:val="-4"/>
        </w:rPr>
        <w:t>hányunk továbbra is írhat regényt, vagy festményeket festhet, azért hogy biztosítani tudja megélhetését, vagy azért, hogy feltámassza ezeket a formákat. De az im</w:t>
        <w:softHyphen/>
        <w:t>me</w:t>
        <w:softHyphen/>
        <w:t>dia</w:t>
        <w:softHyphen/>
        <w:t>-</w:t>
        <w:br/>
        <w:t>tizmus túllép ezeken a problémákon. Ezért „kiváltságot” élvez, mint minden játék.</w:t>
      </w:r>
    </w:p>
    <w:p>
      <w:pPr>
        <w:pStyle w:val="Helnormal"/>
        <w:rPr/>
      </w:pPr>
      <w:r>
        <w:rPr>
          <w:spacing w:val="-2"/>
        </w:rPr>
        <w:t xml:space="preserve">De nem pusztán ebből az okból nevezhetjük </w:t>
      </w:r>
      <w:r>
        <w:rPr>
          <w:i/>
          <w:spacing w:val="-2"/>
        </w:rPr>
        <w:t>magába fordultnak</w:t>
      </w:r>
      <w:r>
        <w:rPr>
          <w:spacing w:val="-2"/>
        </w:rPr>
        <w:t>, zártnak, herme</w:t>
        <w:softHyphen/>
        <w:t>-</w:t>
        <w:br/>
        <w:t>tikusnak, elitistának, művészetnek a művészetért. Az immediatizmusban a művé</w:t>
        <w:softHyphen/>
        <w:t>-</w:t>
        <w:br/>
      </w:r>
      <w:r>
        <w:rPr>
          <w:spacing w:val="2"/>
        </w:rPr>
        <w:t xml:space="preserve">szetet egy bizonyos módon alkotják és fogyasztják, és az az alkotási mód már </w:t>
      </w:r>
      <w:r>
        <w:rPr>
          <w:spacing w:val="-2"/>
        </w:rPr>
        <w:t>„politikai” egy nagyon különleges értelemben. Ahhoz, hogy megérthessük ezt, elő-</w:t>
        <w:br/>
      </w:r>
      <w:r>
        <w:rPr/>
        <w:t>ször közelebbről meg kell ismerkednünk a „magába fordulás” fogalmával.</w:t>
      </w:r>
    </w:p>
    <w:p>
      <w:pPr>
        <w:pStyle w:val="Helnormal"/>
        <w:rPr/>
      </w:pPr>
      <w:r>
        <w:rPr>
          <w:spacing w:val="-2"/>
        </w:rPr>
        <w:t>Közhelynek számít azt állítani, hogy a társadalom többé már nem fejez ki egyet-</w:t>
        <w:br/>
      </w:r>
      <w:r>
        <w:rPr>
          <w:spacing w:val="2"/>
        </w:rPr>
        <w:t xml:space="preserve">értést (legyen az reakcionista vagy felszabadító), hanem egy hamis egyetértést, </w:t>
      </w:r>
      <w:r>
        <w:rPr>
          <w:spacing w:val="-2"/>
        </w:rPr>
        <w:t xml:space="preserve">amit nevezzünk „Totalitásnak”. A Totalitás a közvetítettségen és az elidegenedésen keresztül megteremtett totalitás, amely minden kreatív energiát magába szippant. </w:t>
      </w:r>
      <w:r>
        <w:rPr>
          <w:spacing w:val="-4"/>
        </w:rPr>
        <w:t>Majakovszkij öngyilkos lett, amikor rájött erre, talán minket keményebb fából farag-</w:t>
        <w:br/>
      </w:r>
      <w:r>
        <w:rPr/>
        <w:t xml:space="preserve">tak, talán nem. De csak az érvelés kedvéért, hadd fejezzük ki, hogy az öngyilkosság </w:t>
      </w:r>
      <w:r>
        <w:rPr>
          <w:i/>
        </w:rPr>
        <w:t>nem</w:t>
      </w:r>
      <w:r>
        <w:rPr/>
        <w:t xml:space="preserve"> „megoldás”.</w:t>
      </w:r>
    </w:p>
    <w:p>
      <w:pPr>
        <w:pStyle w:val="Helnormal"/>
        <w:rPr/>
      </w:pPr>
      <w:r>
        <w:rPr/>
        <w:t xml:space="preserve">A Totalitás elkülöníti, és erőtlenné teszi az egyéneket, a társadalmi kifejezések </w:t>
      </w:r>
      <w:r>
        <w:rPr>
          <w:spacing w:val="-2"/>
        </w:rPr>
        <w:t xml:space="preserve">csupán illuzórikus módjainak felajánlásával – módok, amelyek, úgy tűnnek, hogy szabadságot és önmegvalósítást ígérnek –, de valójában még több közvetítettséget </w:t>
      </w:r>
      <w:r>
        <w:rPr/>
        <w:t>és elidegenedést teremtenek. Mindezt világosan lehet látni az árucikkek fetisizá-</w:t>
        <w:br/>
        <w:t>lásából, amelyben a művészet leglázadóbb vagy avantgárd formái a PBS vagy az MTV takarmányává vagy farmer- vagy parfümreklámmá válhatnak.</w:t>
      </w:r>
    </w:p>
    <w:p>
      <w:pPr>
        <w:pStyle w:val="Helnormal"/>
        <w:rPr/>
      </w:pPr>
      <w:r>
        <w:rPr/>
        <w:t>Egy finomabb szinten viszont, a Totalitás bármilyen erőt magába szippanthat, és átirányíthat az újra-kontextualizálással és az újra-bemutatással. Például a fest</w:t>
        <w:softHyphen/>
        <w:t>-</w:t>
        <w:br/>
      </w:r>
      <w:r>
        <w:rPr>
          <w:spacing w:val="-2"/>
        </w:rPr>
        <w:t xml:space="preserve">mény felszabadító erejét semlegesíteni lehet, vagy ki lehet szippantani egyszerűen </w:t>
      </w:r>
      <w:r>
        <w:rPr/>
        <w:t>azáltal, hogy a galériába vagy múzeumba helyezik át, ahol automatikusan a fel-</w:t>
        <w:br/>
      </w:r>
      <w:r>
        <w:rPr>
          <w:spacing w:val="2"/>
        </w:rPr>
        <w:t xml:space="preserve">szabadító erő puszta </w:t>
      </w:r>
      <w:r>
        <w:rPr>
          <w:i/>
          <w:spacing w:val="2"/>
        </w:rPr>
        <w:t>reprezentációjává</w:t>
      </w:r>
      <w:r>
        <w:rPr>
          <w:spacing w:val="2"/>
        </w:rPr>
        <w:t xml:space="preserve"> válik. Egy őrült vagy egy bűnöző lázadó </w:t>
      </w:r>
      <w:r>
        <w:rPr>
          <w:spacing w:val="-2"/>
        </w:rPr>
        <w:t xml:space="preserve">gesztusát nem azáltal tagadjuk, hogy bezárjuk, hanem sokkal inkább azáltal, hogy </w:t>
      </w:r>
      <w:r>
        <w:rPr/>
        <w:t>megengedjük, hogy a gesztust egy pszichiáter vagy néhány agyatlan Kop-show az 5-ös csatornán vagy akár egy art brut-könyv mutassa be.</w:t>
      </w:r>
    </w:p>
    <w:p>
      <w:pPr>
        <w:pStyle w:val="Helnormal"/>
        <w:rPr/>
      </w:pPr>
      <w:r>
        <w:rPr/>
        <w:t xml:space="preserve">Ezt nevezzük „látványos visszanyerésnek”; viszont a Totalitás még tovább is </w:t>
      </w:r>
      <w:r>
        <w:rPr>
          <w:spacing w:val="-2"/>
        </w:rPr>
        <w:t xml:space="preserve">mehet ennél, a korábban visszanyerés céljából keresett </w:t>
      </w:r>
      <w:r>
        <w:rPr>
          <w:i/>
          <w:spacing w:val="-2"/>
        </w:rPr>
        <w:t>szimulálásával.</w:t>
      </w:r>
      <w:r>
        <w:rPr>
          <w:spacing w:val="-2"/>
        </w:rPr>
        <w:t xml:space="preserve"> Vagyis, a mű-</w:t>
        <w:br/>
        <w:t xml:space="preserve">vész és az őrült már többé már nem szükségesek, még úgy sem mint felhasználási </w:t>
      </w:r>
      <w:r>
        <w:rPr/>
        <w:t xml:space="preserve">források vagy „mechanikus reprodukciók”, ahogyan Benjamin nevezte. A </w:t>
      </w:r>
      <w:r>
        <w:rPr>
          <w:i/>
        </w:rPr>
        <w:t>szimu</w:t>
        <w:softHyphen/>
        <w:t>-</w:t>
        <w:br/>
      </w:r>
      <w:r>
        <w:rPr>
          <w:i/>
          <w:spacing w:val="-4"/>
        </w:rPr>
        <w:t>láció</w:t>
      </w:r>
      <w:r>
        <w:rPr>
          <w:spacing w:val="-4"/>
        </w:rPr>
        <w:t xml:space="preserve"> nem reprodukálhatja az „aura” visszatükröződését, annak „utópikus nyomát”, </w:t>
      </w:r>
      <w:r>
        <w:rPr>
          <w:spacing w:val="-2"/>
        </w:rPr>
        <w:t>amit Benjamin a termék-szemét közé sorolt. A szimuláció valójában nem reprodu-</w:t>
        <w:br/>
      </w:r>
      <w:r>
        <w:rPr/>
        <w:t xml:space="preserve">kálhat, nem termelhet semmit, kivéve a magányosságot és a nyomorúságot. De amióta a Totalitás a nyomorúságunkon </w:t>
      </w:r>
      <w:r>
        <w:rPr>
          <w:i/>
        </w:rPr>
        <w:t xml:space="preserve">virágzik, </w:t>
      </w:r>
      <w:r>
        <w:rPr/>
        <w:t>a szimuláció tökéletesen megfe-</w:t>
        <w:br/>
        <w:t>lel a céljainak.</w:t>
      </w:r>
    </w:p>
    <w:p>
      <w:pPr>
        <w:pStyle w:val="Helnormal"/>
        <w:rPr/>
      </w:pPr>
      <w:r>
        <w:rPr>
          <w:spacing w:val="-2"/>
        </w:rPr>
        <w:t>Ezek a hatások a legnyilvánvalóbban és legkegyetlenebbül az általában „Médiá-</w:t>
        <w:br/>
      </w:r>
      <w:r>
        <w:rPr/>
        <w:t xml:space="preserve">nak” nevezett területen követhetők nyomon (bár mi állítjuk, hogy a </w:t>
      </w:r>
      <w:r>
        <w:rPr>
          <w:i/>
        </w:rPr>
        <w:t>közvetítésnek</w:t>
      </w:r>
      <w:r>
        <w:rPr/>
        <w:t xml:space="preserve"> </w:t>
      </w:r>
      <w:r>
        <w:rPr>
          <w:spacing w:val="-2"/>
        </w:rPr>
        <w:t xml:space="preserve">sokkal tágabb jelentése van, mint amit a </w:t>
      </w:r>
      <w:r>
        <w:rPr>
          <w:i/>
          <w:spacing w:val="-2"/>
        </w:rPr>
        <w:t xml:space="preserve">sugároz </w:t>
      </w:r>
      <w:r>
        <w:rPr>
          <w:spacing w:val="-2"/>
        </w:rPr>
        <w:t xml:space="preserve">leírhat, vagy megjelölhet). A Média </w:t>
      </w:r>
      <w:r>
        <w:rPr/>
        <w:t xml:space="preserve">szerepe a legutóbbi Nintendo Háborúban – ez valójában a Média egy az egyben </w:t>
      </w:r>
      <w:r>
        <w:rPr>
          <w:spacing w:val="-2"/>
        </w:rPr>
        <w:t xml:space="preserve">történő azonosítása ezzel a háborúval – tökéletes és példaadó forgatókönyvvel lát </w:t>
      </w:r>
      <w:r>
        <w:rPr/>
        <w:t xml:space="preserve">el. Egész Amerikában emberek milliói </w:t>
      </w:r>
      <w:r>
        <w:rPr>
          <w:i/>
        </w:rPr>
        <w:t xml:space="preserve">legalább </w:t>
      </w:r>
      <w:r>
        <w:rPr/>
        <w:t xml:space="preserve">elég „felvilágosultak” ahhoz, hogy </w:t>
      </w:r>
      <w:r>
        <w:rPr>
          <w:spacing w:val="-2"/>
        </w:rPr>
        <w:t>megvessék a moralitás ocsmány paródiáját, amit a Fehér Ház gyilkos crack-dea</w:t>
        <w:softHyphen/>
        <w:t xml:space="preserve">ling </w:t>
      </w:r>
      <w:r>
        <w:rPr/>
        <w:t>kémje kényszerít rájuk. A média viszont azt a benyomást teremtette (azaz szimu</w:t>
        <w:softHyphen/>
        <w:t>-</w:t>
        <w:br/>
        <w:t xml:space="preserve">lálta), hogy virtuálisan nem volt ellenállás Bush háborúja ellen, vagy nem létezik, </w:t>
      </w:r>
      <w:r>
        <w:rPr>
          <w:spacing w:val="-4"/>
        </w:rPr>
        <w:t xml:space="preserve">(Busht idézve) „nincs Béke Mozgalom”. És valójában nem </w:t>
      </w:r>
      <w:r>
        <w:rPr>
          <w:i/>
          <w:spacing w:val="-4"/>
        </w:rPr>
        <w:t>volt</w:t>
      </w:r>
      <w:r>
        <w:rPr>
          <w:spacing w:val="-4"/>
        </w:rPr>
        <w:t xml:space="preserve"> Béke </w:t>
      </w:r>
      <w:r>
        <w:rPr>
          <w:i/>
          <w:spacing w:val="-4"/>
        </w:rPr>
        <w:t xml:space="preserve">Mozgalom – </w:t>
      </w:r>
      <w:r>
        <w:rPr>
          <w:spacing w:val="-4"/>
        </w:rPr>
        <w:t xml:space="preserve">csak </w:t>
      </w:r>
      <w:r>
        <w:rPr>
          <w:spacing w:val="-2"/>
        </w:rPr>
        <w:t xml:space="preserve">emberek milliói, akiknek béke utáni vágyát </w:t>
      </w:r>
      <w:r>
        <w:rPr>
          <w:i/>
          <w:spacing w:val="-2"/>
        </w:rPr>
        <w:t>megtagadta a Totalitás</w:t>
      </w:r>
      <w:r>
        <w:rPr>
          <w:spacing w:val="-2"/>
        </w:rPr>
        <w:t>, kitörölte, „eltün</w:t>
        <w:softHyphen/>
        <w:t>-</w:t>
        <w:br/>
        <w:t xml:space="preserve">tette” mint a perui halálosztag áldozatait; az emberek elkülönültek egymástól, a TV brutális elidegenítése által, a hírkezelés, az informálás, a félre-informálás hatására; az embereket magányossá tették, elidegenítették, furcsának, különösnek, rossznak, </w:t>
      </w:r>
      <w:r>
        <w:rPr/>
        <w:t>nem létezőnek, végül hang nélküli emberekké; hatalom nélküli emberekké tették.</w:t>
        <w:br/>
        <w:tab/>
      </w:r>
      <w:r>
        <w:rPr>
          <w:spacing w:val="-4"/>
        </w:rPr>
        <w:t xml:space="preserve">Társadalmunkban ez a fragmentálódási folyamat közel univerzális jelleget öltött, </w:t>
      </w:r>
      <w:r>
        <w:rPr/>
        <w:t>legalábbis a szociális diskurzusban. Mindenki elfoglalja magát egy „magába for-</w:t>
        <w:br/>
      </w:r>
      <w:r>
        <w:rPr>
          <w:spacing w:val="-2"/>
        </w:rPr>
        <w:t xml:space="preserve">dulási kapcsolatban”, a Média látvány szimulálása által. Tehát a mi „kapcsolatunk” </w:t>
      </w:r>
      <w:r>
        <w:rPr>
          <w:spacing w:val="-4"/>
        </w:rPr>
        <w:t>a médiával lényegében üres és illuzórikus, vagyis akkor is, amikor úgy tűnik, kinyújt-</w:t>
        <w:br/>
      </w:r>
      <w:r>
        <w:rPr>
          <w:spacing w:val="-2"/>
        </w:rPr>
        <w:t>juk a kezünket, és a Médiában a valóságot érzékeljük, valójában teljesen magunk</w:t>
        <w:softHyphen/>
        <w:t xml:space="preserve">ba </w:t>
      </w:r>
      <w:r>
        <w:rPr>
          <w:spacing w:val="-6"/>
        </w:rPr>
        <w:t>vagyunk fordulva, elidegenedve, izolálva, és tehetetlenül. Amerika tele van olyan em-</w:t>
        <w:br/>
      </w:r>
      <w:r>
        <w:rPr>
          <w:spacing w:val="-4"/>
        </w:rPr>
        <w:t>berekkel, akik azt érzik, hogy mindegy mit mondanak vagy tesznek, semmi különb-</w:t>
        <w:br/>
      </w:r>
      <w:r>
        <w:rPr/>
        <w:t xml:space="preserve">ség nincs; senki nem hallgatja meg őket, és senki nincs, akit meghallgathatnának. Ez az </w:t>
      </w:r>
      <w:r>
        <w:rPr>
          <w:i/>
        </w:rPr>
        <w:t xml:space="preserve">érzés </w:t>
      </w:r>
      <w:r>
        <w:rPr/>
        <w:t xml:space="preserve">a média győzelme. „Ők” beszélnek, </w:t>
      </w:r>
      <w:r>
        <w:rPr>
          <w:i/>
        </w:rPr>
        <w:t xml:space="preserve">te </w:t>
      </w:r>
      <w:r>
        <w:rPr/>
        <w:t>hallgatod – ezért magadba for-</w:t>
        <w:br/>
      </w:r>
      <w:r>
        <w:rPr>
          <w:spacing w:val="-4"/>
        </w:rPr>
        <w:t>dulsz a magányosság, a szórakozottság, a depresszió és a lelki halál spiráljába.</w:t>
      </w:r>
    </w:p>
    <w:p>
      <w:pPr>
        <w:pStyle w:val="Helnormal"/>
        <w:rPr/>
      </w:pPr>
      <w:r>
        <w:rPr>
          <w:spacing w:val="2"/>
        </w:rPr>
        <w:t xml:space="preserve">Ez a folyamat nem csupán az egyéneket, hanem olyan csoportokat is érint, </w:t>
      </w:r>
      <w:r>
        <w:rPr/>
        <w:t>amelyek a család, az iskola, a templom, a munka, a hadsereg, a politikai pártok Konszenzus Mátrixán kívül léteznek. Mindegyik művész</w:t>
      </w:r>
      <w:r>
        <w:rPr>
          <w:i/>
        </w:rPr>
        <w:t xml:space="preserve">csoporttal </w:t>
      </w:r>
      <w:r>
        <w:rPr/>
        <w:t>vagy békeak-</w:t>
        <w:br/>
      </w:r>
      <w:r>
        <w:rPr>
          <w:spacing w:val="-2"/>
        </w:rPr>
        <w:t xml:space="preserve">tivistával azt éreztetik, lehetetlen más csoporttal kapcsolatot kiépíteni. Mindegyik </w:t>
      </w:r>
      <w:r>
        <w:rPr>
          <w:spacing w:val="2"/>
        </w:rPr>
        <w:t>„életstílusú” csoport megvásárolja a rivalitás és ellenségeskedés szimulációját</w:t>
        <w:br/>
      </w:r>
      <w:r>
        <w:rPr>
          <w:spacing w:val="-2"/>
        </w:rPr>
        <w:t xml:space="preserve">a fogyasztók hasonló csoportjával szemben. Minden osztálynak és fajnak biztosítva </w:t>
      </w:r>
      <w:r>
        <w:rPr/>
        <w:t>van a más osztálytól és fajtól való elnyelhetetlen egzisztencialista elidegenítés (mint a</w:t>
      </w:r>
      <w:r>
        <w:rPr>
          <w:i/>
        </w:rPr>
        <w:t xml:space="preserve"> Lifestyles of the Rich &amp; Famous</w:t>
      </w:r>
      <w:r>
        <w:rPr/>
        <w:t>ben).</w:t>
      </w:r>
      <w:r>
        <w:rPr>
          <w:rStyle w:val="FootnoteCharacters"/>
          <w:rStyle w:val="FootnoteAnchor"/>
          <w:sz w:val="20"/>
        </w:rPr>
        <w:footnoteReference w:id="8"/>
      </w:r>
    </w:p>
    <w:p>
      <w:pPr>
        <w:pStyle w:val="Helnormal"/>
        <w:rPr/>
      </w:pPr>
      <w:r>
        <w:rPr/>
        <w:t xml:space="preserve">A „hálózat” fogalma forradalmi stratégiaként kezdődött, hogy megkerülje és </w:t>
      </w:r>
      <w:r>
        <w:rPr>
          <w:spacing w:val="-2"/>
        </w:rPr>
        <w:t xml:space="preserve">legyőzze a Totalitást a horizontális kapcsolatok felállításával (a hatalom által nem </w:t>
      </w:r>
      <w:r>
        <w:rPr/>
        <w:t>közvetített) az egyének és csoportok között. A 80-as években felfedeztük, hogy</w:t>
        <w:br/>
      </w:r>
      <w:r>
        <w:rPr>
          <w:spacing w:val="2"/>
        </w:rPr>
        <w:t>a hálózat közvetíthető is, valójában közvetíteni kell a telefonon, számítógépen,</w:t>
        <w:br/>
      </w:r>
      <w:r>
        <w:rPr/>
        <w:t>a postán keresztül stb. – és így arra ítéltetett, hogy az elidegenedés elleni küzdel</w:t>
        <w:softHyphen/>
        <w:t>-</w:t>
        <w:br/>
      </w:r>
      <w:r>
        <w:rPr>
          <w:spacing w:val="-4"/>
        </w:rPr>
        <w:t>münkben megbuktasson bennünket. A kommunikációs technológia úgy tűnik, hasz-</w:t>
        <w:br/>
      </w:r>
      <w:r>
        <w:rPr>
          <w:spacing w:val="-2"/>
        </w:rPr>
        <w:t xml:space="preserve">nos </w:t>
      </w:r>
      <w:r>
        <w:rPr>
          <w:i/>
          <w:spacing w:val="-2"/>
        </w:rPr>
        <w:t xml:space="preserve">eszközöket </w:t>
      </w:r>
      <w:r>
        <w:rPr>
          <w:spacing w:val="-2"/>
        </w:rPr>
        <w:t xml:space="preserve">ajánl fel ebben a küzdelemben, de mostanra már világossá vált, hogy </w:t>
      </w:r>
      <w:r>
        <w:rPr/>
        <w:t xml:space="preserve">a Kommunikációs Technológia nem a cél maga. Látszólagos bizalmatlanságunk valójában megnövekszik a „demokratikus” technológia mint a PC-k és telefonok, </w:t>
      </w:r>
      <w:r>
        <w:rPr>
          <w:spacing w:val="-2"/>
        </w:rPr>
        <w:t>a termelés eszközeinek ellenőrzésében mutatkozó kudarcunkban. Őszintén szólva nem kívánjuk annak kényszerét, hogy eldöntsük, bármilyen új technológia felsza</w:t>
        <w:softHyphen/>
        <w:t>-</w:t>
        <w:br/>
      </w:r>
      <w:r>
        <w:rPr/>
        <w:t xml:space="preserve">badító vagy leigázó jellegű lesz-e, vagy annak kell-e lennie. A „forradalom után” </w:t>
      </w:r>
      <w:r>
        <w:rPr>
          <w:spacing w:val="-2"/>
        </w:rPr>
        <w:t xml:space="preserve">az ehhez hasonló kérdések „a vágy politikájának” kontextusában válaszolják meg </w:t>
      </w:r>
      <w:r>
        <w:rPr>
          <w:spacing w:val="-4"/>
        </w:rPr>
        <w:t>önmagukat. Akárhogy is, mostanra felfedeztük (nem feltaláltuk) az im</w:t>
        <w:softHyphen/>
        <w:t>me</w:t>
        <w:softHyphen/>
        <w:t>dia</w:t>
        <w:softHyphen/>
        <w:t>tiz</w:t>
        <w:softHyphen/>
        <w:t xml:space="preserve">must </w:t>
      </w:r>
      <w:r>
        <w:rPr/>
        <w:t>mint a kreatív, felszabadító és játékos energiák bármilyen mechanikus és elidege-</w:t>
        <w:br/>
      </w:r>
      <w:r>
        <w:rPr>
          <w:spacing w:val="-2"/>
        </w:rPr>
        <w:t xml:space="preserve">nedett struktúrák közvetítés nélküli, közvetlen alkotását, és prezentációját </w:t>
      </w:r>
      <w:r>
        <w:rPr>
          <w:i/>
          <w:spacing w:val="-2"/>
        </w:rPr>
        <w:t>ésatöbbi</w:t>
      </w:r>
      <w:r>
        <w:rPr>
          <w:spacing w:val="-2"/>
        </w:rPr>
        <w:t xml:space="preserve">... </w:t>
      </w:r>
      <w:r>
        <w:rPr/>
        <w:t>legalábbis reményeink szerint.</w:t>
      </w:r>
    </w:p>
    <w:p>
      <w:pPr>
        <w:pStyle w:val="Helnormal"/>
        <w:rPr/>
      </w:pPr>
      <w:r>
        <w:rPr>
          <w:spacing w:val="-2"/>
        </w:rPr>
        <w:t xml:space="preserve">Más szavakkal, akár használunk egy adott technológiát vagy közvetítési formát </w:t>
      </w:r>
      <w:r>
        <w:rPr>
          <w:spacing w:val="-4"/>
        </w:rPr>
        <w:t xml:space="preserve">a Totalitás legyűrésére, akár nem, úgy döntöttünk, hogy egy olyan játékba kezdünk, </w:t>
      </w:r>
      <w:r>
        <w:rPr>
          <w:spacing w:val="2"/>
        </w:rPr>
        <w:t xml:space="preserve">amely nem használ ilyen technológiát, és így nincs szüksége arra sem, hogy </w:t>
      </w:r>
      <w:r>
        <w:rPr/>
        <w:t>megkérdőjelezze azt – legalábbis a játék határain belül. A kihívásunkat, a kérdé-</w:t>
        <w:br/>
        <w:t>sünket a totális Totalitás érdekében őrizzük meg, nem egy olyan „probléma” érdekében, amellyel az szórakoztatni próbál bennünket.</w:t>
      </w:r>
    </w:p>
    <w:p>
      <w:pPr>
        <w:pStyle w:val="Helnormal"/>
        <w:rPr/>
      </w:pPr>
      <w:r>
        <w:rPr/>
        <w:t>És ez visszavezet bennünket az immediatizmus „politikai formájához”. Szem-</w:t>
        <w:br/>
        <w:t xml:space="preserve">től szembe, test test mellett, kéz a kézben (szó szerint összeesküvésszerűen) – az immediatizmus játéka semmilyen szinten </w:t>
      </w:r>
      <w:r>
        <w:rPr>
          <w:i/>
        </w:rPr>
        <w:t>nem</w:t>
      </w:r>
      <w:r>
        <w:rPr/>
        <w:t xml:space="preserve"> játszható, ahol hamis Konszenzus </w:t>
      </w:r>
      <w:r>
        <w:rPr>
          <w:spacing w:val="4"/>
        </w:rPr>
        <w:t xml:space="preserve">jöhetne létre. Nem reprezentálja a „mindennapi életet”– </w:t>
      </w:r>
      <w:r>
        <w:rPr>
          <w:i/>
          <w:spacing w:val="4"/>
        </w:rPr>
        <w:t>nem LEHET más mint</w:t>
        <w:br/>
      </w:r>
      <w:r>
        <w:rPr>
          <w:i/>
        </w:rPr>
        <w:t xml:space="preserve">a hétköznapi élet, </w:t>
      </w:r>
      <w:r>
        <w:rPr/>
        <w:t>bár a csodálatos áthatolására, a valóság csoda általi megvilágo-</w:t>
        <w:br/>
      </w:r>
      <w:r>
        <w:rPr>
          <w:spacing w:val="2"/>
        </w:rPr>
        <w:t>sodására törekszik. Mint egy titkos társaság esetében, a hálózat kiépítése szük-</w:t>
        <w:br/>
      </w:r>
      <w:r>
        <w:rPr/>
        <w:t xml:space="preserve">ségszerűen lassú folyamat (végtelenül lassabb, mint a Kommunikációs Technika, </w:t>
      </w:r>
      <w:r>
        <w:rPr>
          <w:spacing w:val="-2"/>
        </w:rPr>
        <w:t xml:space="preserve">a média, a háború „pőre sebessége”) és sokkal inkább </w:t>
      </w:r>
      <w:r>
        <w:rPr>
          <w:i/>
          <w:spacing w:val="-2"/>
        </w:rPr>
        <w:t>korporatívnak</w:t>
      </w:r>
      <w:r>
        <w:rPr>
          <w:spacing w:val="-2"/>
        </w:rPr>
        <w:t xml:space="preserve"> mint elvontnak, </w:t>
      </w:r>
      <w:r>
        <w:rPr/>
        <w:t>élettelennek, gépek vagy a hatóság által szimulációval közvetítettnek kell lennie.</w:t>
        <w:br/>
        <w:tab/>
        <w:t xml:space="preserve">Ebben az értelemben azt mondhatjuk, az immediatizmus (örömteli) piknik, de ez nem ilyen </w:t>
      </w:r>
      <w:r>
        <w:rPr>
          <w:i/>
        </w:rPr>
        <w:t xml:space="preserve">egyszerű – </w:t>
      </w:r>
      <w:r>
        <w:rPr/>
        <w:t xml:space="preserve">a legtermészetesebb a szabad lelkek számára, de </w:t>
      </w:r>
      <w:r>
        <w:rPr>
          <w:i/>
        </w:rPr>
        <w:t>veszélyes</w:t>
      </w:r>
      <w:r>
        <w:rPr/>
        <w:t xml:space="preserve"> </w:t>
      </w:r>
      <w:r>
        <w:rPr>
          <w:spacing w:val="2"/>
        </w:rPr>
        <w:t xml:space="preserve">is. A tartalomnak semmi köze hozzá. Az immediatizmus puszta léte a lázadás </w:t>
      </w:r>
      <w:r>
        <w:rPr/>
        <w:t>maga.</w:t>
      </w:r>
    </w:p>
    <w:p>
      <w:pPr>
        <w:pStyle w:val="Helikonkapitalcim"/>
        <w:spacing w:before="240" w:after="240"/>
        <w:rPr/>
      </w:pPr>
      <w:r>
        <w:rPr/>
        <w:t>Képzelet</w:t>
      </w:r>
    </w:p>
    <w:p>
      <w:pPr>
        <w:pStyle w:val="Hellabj"/>
        <w:ind w:left="1985" w:firstLine="238"/>
        <w:rPr/>
      </w:pPr>
      <w:r>
        <w:rPr>
          <w:i/>
        </w:rPr>
        <w:t>„</w:t>
      </w:r>
      <w:r>
        <w:rPr>
          <w:i/>
        </w:rPr>
        <w:t>A színháznak is megvan az ideje. – Amikor az emberi képzelőerő eléggé elsatnyul, megjelenik benne a vágy, hogy csodás meséit a színpadról bemutatva lássa viszont: már a képzelet e durva pótlékait is képes elviselni. Azon koroknak azonban, amelyekben a hősköltemények énekmondói éltek, a színház és a hősnek álcázott színész a képzelet kerékkötői csupán – túl közeliek, túl élesek, túl nehezek ahhoz, hogy a képzeletnek szárnyat adhassanak, túl keveset birtokolnak az álmokból és a madarak röptéből.”</w:t>
      </w:r>
    </w:p>
    <w:p>
      <w:pPr>
        <w:pStyle w:val="Hellabj"/>
        <w:spacing w:before="0" w:after="320"/>
        <w:ind w:left="1985" w:firstLine="238"/>
        <w:jc w:val="right"/>
        <w:rPr/>
      </w:pPr>
      <w:r>
        <w:rPr>
          <w:rStyle w:val="Emphasis"/>
          <w:i w:val="false"/>
          <w:smallCaps/>
        </w:rPr>
        <w:t>Nietzsche</w:t>
      </w:r>
    </w:p>
    <w:p>
      <w:pPr>
        <w:pStyle w:val="Helnormal"/>
        <w:rPr/>
      </w:pPr>
      <w:r>
        <w:rPr/>
        <w:t>A rapszodistát természetesen, aki szinte sámánnak látszik („...álom és mada-</w:t>
        <w:br/>
      </w:r>
      <w:r>
        <w:rPr>
          <w:spacing w:val="-2"/>
        </w:rPr>
        <w:t>rak röpte”) szintén egyfajta médiumnak, vagy hídnak kell neveznünk az ember és képzelete között. (Megjegyzés: a „képzeletet” néha William Blake értelmezésé</w:t>
        <w:softHyphen/>
        <w:t xml:space="preserve">ben, </w:t>
      </w:r>
      <w:r>
        <w:rPr>
          <w:spacing w:val="-4"/>
        </w:rPr>
        <w:t>néha pedig Gaston Bachelard értelmezésében használjuk, anélkül, hogy válasz</w:t>
      </w:r>
      <w:r>
        <w:rPr>
          <w:spacing w:val="2"/>
        </w:rPr>
        <w:t xml:space="preserve">tanánk az „esztétikai” vagy a „spirituális” meghatározás között, anélkül, hogy </w:t>
      </w:r>
      <w:r>
        <w:rPr/>
        <w:t>a meta-</w:t>
        <w:br/>
      </w:r>
      <w:r>
        <w:rPr>
          <w:spacing w:val="-4"/>
        </w:rPr>
        <w:t>fizikához folyamodnánk.) A híd átvezet („átfordít”, „metafora”), de nem az eredeti. És a fordítás árulás. Még a rapszodista is egy kis méreggel táplálja a kép</w:t>
      </w:r>
      <w:r>
        <w:rPr/>
        <w:t>zeletet.</w:t>
      </w:r>
    </w:p>
    <w:p>
      <w:pPr>
        <w:pStyle w:val="Helnormal"/>
        <w:rPr/>
      </w:pPr>
      <w:r>
        <w:rPr>
          <w:spacing w:val="-2"/>
        </w:rPr>
        <w:t>Az etnográfia viszont megengedi az olyan társadalmak lehetőségét, ahol a sá</w:t>
        <w:softHyphen/>
        <w:t>má</w:t>
        <w:softHyphen/>
        <w:t>-</w:t>
        <w:br/>
      </w:r>
      <w:r>
        <w:rPr/>
        <w:t xml:space="preserve">nok nem a képzelet specialistái, hanem ahol mindenki egy speciális sámán. (Ezen társadalmak minden tagja /kivéve a mozgássérülteket/ sámánként és bárdként </w:t>
      </w:r>
      <w:r>
        <w:rPr>
          <w:spacing w:val="-4"/>
        </w:rPr>
        <w:t>viselkedik, önmaguk és népük szemében egyaránt. Például bizonyos amerikai in</w:t>
        <w:softHyphen/>
        <w:t xml:space="preserve">dián </w:t>
      </w:r>
      <w:r>
        <w:rPr>
          <w:spacing w:val="-2"/>
        </w:rPr>
        <w:t>törzsek a Nagy Síkságról kifejlesztették a legkomplexebbet minden gyűjtö</w:t>
      </w:r>
      <w:r>
        <w:rPr/>
        <w:t>gető/va-</w:t>
        <w:br/>
      </w:r>
      <w:r>
        <w:rPr>
          <w:spacing w:val="-4"/>
        </w:rPr>
        <w:t>dászó társadalmak közül egészen későn a történelemben /talán részben a fegyve</w:t>
        <w:softHyphen/>
        <w:t>rek-</w:t>
        <w:br/>
      </w:r>
      <w:r>
        <w:rPr>
          <w:spacing w:val="-2"/>
        </w:rPr>
        <w:t xml:space="preserve">nek, a lónak, az európai kultúrából átvett technológiának köszönhetően./) Minden egyes személy teljes identitást és teljes tagságot nyert „Az Emberben” a Látomások </w:t>
      </w:r>
      <w:r>
        <w:rPr/>
        <w:t>Útján és művészi cselekedetén keresztül. Így minden egyes személy „epikus rap</w:t>
        <w:softHyphen/>
        <w:t>szo</w:t>
        <w:softHyphen/>
        <w:t>dista” lett, azáltal, hogy megosztotta az egyénit a közössel.</w:t>
      </w:r>
    </w:p>
    <w:p>
      <w:pPr>
        <w:pStyle w:val="Helnormal"/>
        <w:rPr/>
      </w:pPr>
      <w:r>
        <w:rPr/>
        <w:t xml:space="preserve">A pigmeus kultúra, a „legprimitívebb” a kultúrák között, itt nem alkotnak és nem is fogyasztanak zenét, hanem </w:t>
      </w:r>
      <w:r>
        <w:rPr>
          <w:i/>
        </w:rPr>
        <w:t>tömeggé</w:t>
      </w:r>
      <w:r>
        <w:rPr/>
        <w:t xml:space="preserve"> válnak, „az erdő hangjává.” A mérleg </w:t>
      </w:r>
      <w:r>
        <w:rPr>
          <w:spacing w:val="2"/>
        </w:rPr>
        <w:t>másik oldalán, az összetett mezőgazdasági társadalmakban, mint például Balin</w:t>
        <w:br/>
      </w:r>
      <w:r>
        <w:rPr/>
        <w:t xml:space="preserve">a XX. század közepén, „mindenki művész” (és 1980-ban egy jávai misztikus azt mondta nekem „Mindenkinek művésznek </w:t>
      </w:r>
      <w:r>
        <w:rPr>
          <w:i/>
        </w:rPr>
        <w:t>kell l</w:t>
      </w:r>
      <w:r>
        <w:rPr/>
        <w:t>ennie!”).</w:t>
      </w:r>
    </w:p>
    <w:p>
      <w:pPr>
        <w:pStyle w:val="Helnormal"/>
        <w:rPr/>
      </w:pPr>
      <w:r>
        <w:rPr>
          <w:spacing w:val="2"/>
        </w:rPr>
        <w:t xml:space="preserve">Az immediatizmus céljai valahol a három említett helyszínen találhatók meg </w:t>
      </w:r>
      <w:r>
        <w:rPr/>
        <w:t>(pigmeus, indián és bali kultúra), ezek mindegyike a „demokratikus sámániz-</w:t>
        <w:br/>
      </w:r>
      <w:r>
        <w:rPr>
          <w:spacing w:val="2"/>
        </w:rPr>
        <w:t xml:space="preserve">mus” antropológiai koncepciójához köthető. A kreatív cselekedetek, a képzelet </w:t>
      </w:r>
      <w:r>
        <w:rPr/>
        <w:t xml:space="preserve">bensőségességének külső eredményei, nem </w:t>
      </w:r>
      <w:r>
        <w:rPr>
          <w:i/>
        </w:rPr>
        <w:t xml:space="preserve">közvetítettek és elidegenítettek </w:t>
      </w:r>
      <w:r>
        <w:rPr/>
        <w:t xml:space="preserve">(abban az </w:t>
      </w:r>
      <w:r>
        <w:rPr>
          <w:spacing w:val="-4"/>
        </w:rPr>
        <w:t xml:space="preserve">értelemben használjuk a kifejezéseket), amikor </w:t>
      </w:r>
      <w:r>
        <w:rPr>
          <w:caps/>
          <w:spacing w:val="-4"/>
        </w:rPr>
        <w:t>mindenki mindenkinek</w:t>
      </w:r>
      <w:r>
        <w:rPr>
          <w:spacing w:val="-4"/>
        </w:rPr>
        <w:t xml:space="preserve"> alkotja </w:t>
      </w:r>
      <w:r>
        <w:rPr/>
        <w:t xml:space="preserve">őket, amikor megalkotják őket, de nem reprodukálják őket – amikor megosztják, </w:t>
      </w:r>
      <w:r>
        <w:rPr>
          <w:spacing w:val="-2"/>
        </w:rPr>
        <w:t xml:space="preserve">de nem fetisizálják azokat. Ezeket a cselekedeteket természetesen valamilyen fajta </w:t>
      </w:r>
      <w:r>
        <w:rPr/>
        <w:t>és mértékű közvetítettségen keresztül érik el, mint minden cselekedetet – de nem válnak egyrészt a Szakértő/Pap/Előállító másrészt meg a szerencsétlen „kontár” vagy fogyasztó közti extrém elidegenedés erőivé.</w:t>
      </w:r>
    </w:p>
    <w:p>
      <w:pPr>
        <w:pStyle w:val="Helnormal"/>
        <w:rPr/>
      </w:pPr>
      <w:r>
        <w:rPr/>
        <w:t xml:space="preserve">A különböző médiák ezért különböző mértékű közvetítettséget mutatnak – és </w:t>
      </w:r>
      <w:r>
        <w:rPr>
          <w:spacing w:val="-2"/>
        </w:rPr>
        <w:t xml:space="preserve">ennek alapján talán rangsorolni is lehet őket. Itt minden a kölcsönösségen alapszik, </w:t>
      </w:r>
      <w:r>
        <w:rPr>
          <w:spacing w:val="-4"/>
        </w:rPr>
        <w:t xml:space="preserve">az úgynevezett „képzelet mértékének” többé-kevésbé egyenlő mértékű cseréjén. Az </w:t>
      </w:r>
      <w:r>
        <w:rPr>
          <w:spacing w:val="-2"/>
        </w:rPr>
        <w:t xml:space="preserve">epikus rapszodista esetében, aki a víziót közvetíti törzse számára, munkája </w:t>
      </w:r>
      <w:r>
        <w:rPr>
          <w:spacing w:val="2"/>
        </w:rPr>
        <w:t xml:space="preserve">nagy </w:t>
      </w:r>
      <w:r>
        <w:rPr>
          <w:spacing w:val="-2"/>
        </w:rPr>
        <w:t>része – vagy az aktív álom – továbbra is a hallgatói által válik befejezetté. Képze-</w:t>
        <w:br/>
        <w:t>letükkel részt kell venniük az elbeszélés/hallgatás aktusában és saját krea</w:t>
        <w:softHyphen/>
        <w:t>tív ere</w:t>
        <w:softHyphen/>
        <w:t xml:space="preserve">jük </w:t>
      </w:r>
      <w:r>
        <w:rPr/>
        <w:t>tárházából kell előhívniuk a képeket, hogy befejezhessék a rapszodista munkáját.</w:t>
        <w:br/>
        <w:tab/>
      </w:r>
      <w:r>
        <w:rPr>
          <w:spacing w:val="-6"/>
        </w:rPr>
        <w:t xml:space="preserve">Míg a pigmeusok esetében a zenei kölcsönösség közel annyira teljes lesz, amennyire </w:t>
      </w:r>
      <w:r>
        <w:rPr>
          <w:spacing w:val="-2"/>
        </w:rPr>
        <w:t xml:space="preserve">csak lehet, mivel az egész törzs csak a látványt közvetíti és pontosan az egész törzs </w:t>
      </w:r>
      <w:r>
        <w:rPr/>
        <w:t xml:space="preserve">számára teszi azt, addig a balik esetében, a kölcsönösség egy sokkal összetettebb </w:t>
      </w:r>
      <w:r>
        <w:rPr>
          <w:spacing w:val="-2"/>
        </w:rPr>
        <w:t>gazdaságot feltételez, aminek a specializáltsága erősen artikulált, amelyben „a mű-</w:t>
        <w:br/>
      </w:r>
      <w:r>
        <w:rPr>
          <w:spacing w:val="-4"/>
        </w:rPr>
        <w:t>vész nem egy különleges személy, hanem minden személy egy különleges művész”.</w:t>
        <w:br/>
        <w:tab/>
        <w:t xml:space="preserve">A Vudu és a Szanteria „rituális színházban” mindenkinek részt kell vennie a loák </w:t>
      </w:r>
      <w:r>
        <w:rPr>
          <w:spacing w:val="-2"/>
        </w:rPr>
        <w:t>és az orishák (képzeletbeli archetípusok) vizualizálásában és hívásukban („aláírás-</w:t>
        <w:br/>
      </w:r>
      <w:r>
        <w:rPr/>
        <w:t xml:space="preserve">sal”, énekkel és ritmussal), hogy megmutatkozzanak. Bármelyik jelenlévő „lova” </w:t>
      </w:r>
      <w:r>
        <w:rPr>
          <w:spacing w:val="-4"/>
        </w:rPr>
        <w:t xml:space="preserve">vagy médiuma lehet bármelyik </w:t>
      </w:r>
      <w:r>
        <w:rPr>
          <w:i/>
          <w:spacing w:val="-4"/>
        </w:rPr>
        <w:t>szellemnek</w:t>
      </w:r>
      <w:r>
        <w:rPr>
          <w:spacing w:val="-4"/>
        </w:rPr>
        <w:t xml:space="preserve">, akinek szavai és tettei biztosítják minden </w:t>
      </w:r>
      <w:r>
        <w:rPr>
          <w:spacing w:val="-2"/>
        </w:rPr>
        <w:t xml:space="preserve">ünneplő számára a szellem jelenlétét. (Vagyis a birtokolt személy nem reprezentál, </w:t>
      </w:r>
      <w:r>
        <w:rPr>
          <w:spacing w:val="2"/>
        </w:rPr>
        <w:t xml:space="preserve">hanem megjelenít.) Ez a struktúra, ami az indonéz rituális színházban szintén </w:t>
      </w:r>
      <w:r>
        <w:rPr/>
        <w:t>jelen van, a „demokratikus sámánizmus” kreatív termelésének modelljeként tekinthető. Képzeletünk minden médium számára érvényes skálájának kialakítását „a vudu színház” és a XVIII. századi, Nietzsche által leírt európai színház összehasonlításával kezdhetjük.</w:t>
      </w:r>
    </w:p>
    <w:p>
      <w:pPr>
        <w:pStyle w:val="Helnormal"/>
        <w:rPr/>
      </w:pPr>
      <w:r>
        <w:rPr>
          <w:spacing w:val="-2"/>
        </w:rPr>
        <w:t xml:space="preserve">Az utóbbiban az eredeti vízióból vagy („lélekből”) tulajdonképpen semmi sincs jelen. A színészek alig reprezentálnak – ők „álarcot” viselnek. Senkitől sem várják </w:t>
      </w:r>
      <w:r>
        <w:rPr>
          <w:spacing w:val="2"/>
        </w:rPr>
        <w:t xml:space="preserve">el a társulatból vagy a közönségből, hogy a darabíró képeinek birtokává váljon </w:t>
      </w:r>
      <w:r>
        <w:rPr/>
        <w:t>(vagy akár „inspirálva” legyen bármilyen mértékben is). A színészek a reprezen</w:t>
        <w:softHyphen/>
        <w:t>-</w:t>
        <w:br/>
        <w:t xml:space="preserve">táció specialistái vagy szakértői, akik a kontár hallgatósághoz változatos képeket </w:t>
      </w:r>
      <w:r>
        <w:rPr>
          <w:spacing w:val="-2"/>
        </w:rPr>
        <w:t xml:space="preserve">juttatnak el. A közönség passzív résztvevő, aki helyett túl sok mindent elvégeznek, </w:t>
      </w:r>
      <w:r>
        <w:rPr/>
        <w:t>akit e helyett a megélt tapasztalatért kifizetett pénze mozdulatlanul egy sötét és csendes helyre zár.</w:t>
      </w:r>
    </w:p>
    <w:p>
      <w:pPr>
        <w:pStyle w:val="Helnormal"/>
        <w:rPr/>
      </w:pPr>
      <w:r>
        <w:rPr>
          <w:spacing w:val="-2"/>
        </w:rPr>
        <w:t>Artaud, aki rájött erre, megpróbálta feleleveníteni a vudu színházat (amit a nyu-</w:t>
        <w:br/>
        <w:t>gati kultúrából Arisztotelész üldözött el) – de a kísérletet az arisztotelészi színház (színész/közönség) keretén belül hajtotta végre, belülről próbálta meg tönkreten</w:t>
        <w:softHyphen/>
        <w:t xml:space="preserve">ni </w:t>
      </w:r>
      <w:r>
        <w:rPr/>
        <w:t>vagy megváltoztatni azt. Belebukott és megőrült, elindított egy kísérletsorozatot, ami az Élő Színház a színész/közönség korlát elleni sorozatos támadásában nyil-</w:t>
        <w:br/>
      </w:r>
      <w:r>
        <w:rPr>
          <w:spacing w:val="-4"/>
        </w:rPr>
        <w:t xml:space="preserve">vánult meg, egy szó szerinti támadásban, amely megpróbálta a közönség tagjait arra </w:t>
      </w:r>
      <w:r>
        <w:rPr>
          <w:spacing w:val="2"/>
        </w:rPr>
        <w:t>kényszeríteni, hogy „részt vegyenek” a rítusban. Ezekből a kísérletekből nagy-</w:t>
        <w:br/>
      </w:r>
      <w:r>
        <w:rPr/>
        <w:t>sze</w:t>
        <w:softHyphen/>
        <w:t xml:space="preserve">rű színházak születtek, de legfontosabb céljának megvalósítása egyiknek sem </w:t>
      </w:r>
      <w:r>
        <w:rPr>
          <w:spacing w:val="-4"/>
        </w:rPr>
        <w:t>sikerült. Egyik sem győzte le a Nietzsche és Artaud által kritizált elidegenedést.</w:t>
      </w:r>
    </w:p>
    <w:p>
      <w:pPr>
        <w:pStyle w:val="Helnormal"/>
        <w:rPr/>
      </w:pPr>
      <w:r>
        <w:rPr>
          <w:spacing w:val="-2"/>
        </w:rPr>
        <w:t xml:space="preserve">A Színház még így is sokkal magasabb helyet foglal el a képzelet Skáláján mint </w:t>
      </w:r>
      <w:r>
        <w:rPr/>
        <w:t>más és később jelentkező médiák, mint például a film. A színházban a színészek és a közönség legalább fizikailag együtt vannak jelen, ugyanazon a helyen, lehe-</w:t>
        <w:br/>
        <w:t xml:space="preserve">tővé téve annak a megalkotását, amit Peter Brook a színészek és a közönség közti </w:t>
      </w:r>
      <w:r>
        <w:rPr>
          <w:spacing w:val="-2"/>
        </w:rPr>
        <w:t xml:space="preserve">figyelem és baráti érzelem „láthatatlan aranyláncának” nevez – a színház jól ismert </w:t>
      </w:r>
      <w:r>
        <w:rPr/>
        <w:t>„mágiájának”. A film esetében viszont ez a lánc megszakad. A közönség egyedül ül a sötétben, nincs mit csinálnia, míg a hiányzó színészeket óriási ikonok repre-</w:t>
        <w:br/>
      </w:r>
      <w:r>
        <w:rPr>
          <w:spacing w:val="-4"/>
        </w:rPr>
        <w:t xml:space="preserve">zentálják. Nem számít hányszor, mindig ugyanazt „mutatják”, arra gyártották, hogy </w:t>
      </w:r>
      <w:r>
        <w:rPr>
          <w:spacing w:val="-2"/>
        </w:rPr>
        <w:t xml:space="preserve">mechanikusan reprodukálják, minden „aurától” mentesen, a film tulajdonképpen </w:t>
      </w:r>
      <w:r>
        <w:rPr>
          <w:i/>
          <w:spacing w:val="-2"/>
        </w:rPr>
        <w:t xml:space="preserve">megtiltja </w:t>
      </w:r>
      <w:r>
        <w:rPr>
          <w:spacing w:val="-2"/>
        </w:rPr>
        <w:t xml:space="preserve">a nézőknek, hogy „részt vegyenek” – a filmnek nincs szüksége a közönség </w:t>
      </w:r>
      <w:r>
        <w:rPr/>
        <w:t>képzeletére. Természetesen a filmnek nincs szüksége a közönség pénzére, a pénz egyfajta konkrét képzeletbeli maradvány.</w:t>
      </w:r>
    </w:p>
    <w:p>
      <w:pPr>
        <w:pStyle w:val="Helnormal"/>
        <w:rPr/>
      </w:pPr>
      <w:r>
        <w:rPr>
          <w:spacing w:val="-2"/>
        </w:rPr>
        <w:t xml:space="preserve">Eizenstein kimutatná, hogy a montázs a filmben dialektikus feszültséget teremt, </w:t>
      </w:r>
      <w:r>
        <w:rPr/>
        <w:t>amely foglalkoztatja a néző agyát – intellektusát és képzeletét – és Disney hozzá-</w:t>
        <w:br/>
        <w:t xml:space="preserve">tenné (ha képes lenne az ideológiára), hogy az animáció megnöveli ezt a hatást, </w:t>
      </w:r>
      <w:r>
        <w:rPr>
          <w:spacing w:val="2"/>
        </w:rPr>
        <w:t>mert az animáció-hatás teljesen montázsból épül fel. A filmnek szintén megvan</w:t>
        <w:br/>
      </w:r>
      <w:r>
        <w:rPr/>
        <w:t xml:space="preserve">a „mágiája”. Garantáltan. De a </w:t>
      </w:r>
      <w:r>
        <w:rPr>
          <w:i/>
        </w:rPr>
        <w:t xml:space="preserve">struktúra </w:t>
      </w:r>
      <w:r>
        <w:rPr/>
        <w:t>szempontjából hosszú utat tettünk meg a vudu színháztól a demokratikus sámánizmusig – veszélyesen közel kerültünk a képzelet termékesítéséhez és a termékrelációk elidegenítő jellegéhez. Majdnem lemondtunk a repülő hatalmunkról, sőt az álombeli repülésről is.</w:t>
      </w:r>
    </w:p>
    <w:p>
      <w:pPr>
        <w:pStyle w:val="Helnormal"/>
        <w:rPr/>
      </w:pPr>
      <w:r>
        <w:rPr>
          <w:spacing w:val="-2"/>
        </w:rPr>
        <w:t>Könyvek? A könyv mint médium csak szavakat közvetít, nem hangokat sóhajo-</w:t>
        <w:br/>
      </w:r>
      <w:r>
        <w:rPr>
          <w:spacing w:val="-4"/>
        </w:rPr>
        <w:t xml:space="preserve">kat, illatokat vagy érzelmeket, mindezek az olvasó képzeletére vannak bízva. Jó ...de </w:t>
      </w:r>
      <w:r>
        <w:rPr>
          <w:spacing w:val="-2"/>
        </w:rPr>
        <w:t xml:space="preserve">semmi sem „demokratikus” a könyvekkel kapcsolatban. A szerző/kiadó termel, te </w:t>
      </w:r>
      <w:r>
        <w:rPr>
          <w:spacing w:val="-4"/>
        </w:rPr>
        <w:t>fogyasztasz. A könyvek talán a képzeletdús embereknek szólnak, de minden kép</w:t>
        <w:softHyphen/>
        <w:t>ze</w:t>
        <w:softHyphen/>
        <w:t>-</w:t>
        <w:br/>
      </w:r>
      <w:r>
        <w:rPr>
          <w:spacing w:val="-2"/>
        </w:rPr>
        <w:t xml:space="preserve">lettel kapcsolatos tevékenységük passzivitásba fordul, egyedül ülnek egy könyvvel, hagyják, hogy más beszélje el a történetet. A könyv varázsában van valami baljós, </w:t>
      </w:r>
      <w:r>
        <w:rPr/>
        <w:t xml:space="preserve">akárcsak Borghes Könyvtárában. Az egyház ötlete a kiátkozott könyvek listájával </w:t>
      </w:r>
      <w:r>
        <w:rPr>
          <w:spacing w:val="-4"/>
        </w:rPr>
        <w:t>talán nem ment elég messzire – bizonyos értelemben minden könyv átkozott. A szö-</w:t>
        <w:br/>
      </w:r>
      <w:r>
        <w:rPr/>
        <w:t xml:space="preserve">vegben megjelenő </w:t>
      </w:r>
      <w:r>
        <w:rPr>
          <w:i/>
        </w:rPr>
        <w:t xml:space="preserve">erósz </w:t>
      </w:r>
      <w:r>
        <w:rPr/>
        <w:t>perverzió – bár mindamellett valami, amitől függünk és nem sietünk kinyírni azt.</w:t>
      </w:r>
    </w:p>
    <w:p>
      <w:pPr>
        <w:pStyle w:val="Helnormal"/>
        <w:rPr/>
      </w:pPr>
      <w:r>
        <w:rPr>
          <w:spacing w:val="-2"/>
        </w:rPr>
        <w:t xml:space="preserve">Ami a rádiót illet, világos, hogy a hiány médiuma – akárcsak a könyv vagy még </w:t>
      </w:r>
      <w:r>
        <w:rPr/>
        <w:t>inkább, míg a könyv a fényben hagy egyedül, addig a rádió a sötétben. A „hall-</w:t>
        <w:br/>
      </w:r>
      <w:r>
        <w:rPr>
          <w:spacing w:val="2"/>
        </w:rPr>
        <w:t xml:space="preserve">gató” még dühítőbb passzivitását az a tény fedi fel, hogy a hirdetők a rádióban </w:t>
      </w:r>
      <w:r>
        <w:rPr/>
        <w:t xml:space="preserve">fizetnek a szpotokért, és a könyvekben nem. (Legalábbis nem olyan mértékben.) </w:t>
      </w:r>
      <w:r>
        <w:rPr>
          <w:spacing w:val="-2"/>
        </w:rPr>
        <w:t xml:space="preserve">Mindamellett a rádió még mindig több „munkát” ad a képzeletnek, mint mondjuk </w:t>
      </w:r>
      <w:r>
        <w:rPr>
          <w:spacing w:val="-4"/>
        </w:rPr>
        <w:t xml:space="preserve">a televízió. A rádió varázsa: meghallgathatod a napsugárzás zaját, a Jupiter viharait, </w:t>
      </w:r>
      <w:r>
        <w:rPr/>
        <w:t>az üstökösök moraját. A rádió régimódi, és ebben áll a csábítása. A rádiós prédi-</w:t>
        <w:br/>
      </w:r>
      <w:r>
        <w:rPr>
          <w:spacing w:val="2"/>
        </w:rPr>
        <w:t xml:space="preserve">kátor azt mondja, „Tegyétek a keeezeteket a rádióra, fivéreim és nővéreim, és </w:t>
      </w:r>
      <w:r>
        <w:rPr/>
        <w:t xml:space="preserve">érezzétek a </w:t>
      </w:r>
      <w:r>
        <w:rPr>
          <w:i/>
        </w:rPr>
        <w:t xml:space="preserve">Szó </w:t>
      </w:r>
      <w:r>
        <w:rPr/>
        <w:t>gyóóóógyító erejét!” Vudu Rádió?</w:t>
      </w:r>
    </w:p>
    <w:p>
      <w:pPr>
        <w:pStyle w:val="Helnormal"/>
        <w:rPr/>
      </w:pPr>
      <w:r>
        <w:rPr/>
        <w:t>(Vigyázat: A rögzített zenét itt hasonlóan elemezhetnénk, azaz, hogy elidege-</w:t>
        <w:br/>
        <w:t xml:space="preserve">nítő, de nem elidegenedett. A felvétel felváltotta a családi zene-alkotást. A felvett zene túlságosan jelen van mindenhol, túl könnyű – ami nincs jelen az nem </w:t>
      </w:r>
      <w:r>
        <w:rPr>
          <w:i/>
        </w:rPr>
        <w:t xml:space="preserve">ritka. </w:t>
      </w:r>
      <w:r>
        <w:rPr/>
        <w:t>És még sok minden mondható el a recsegő régi 78-asról, amelyet távoli rádióál-</w:t>
        <w:br/>
        <w:t>lomások késő éjjel játszottak – a megvilágosodás villámáról, amely szikrázni lát-</w:t>
        <w:br/>
        <w:t>szott a közvetítés szintjein és elérte a paradox jellegű jelenlétet.)</w:t>
      </w:r>
    </w:p>
    <w:p>
      <w:pPr>
        <w:pStyle w:val="Helnormal"/>
        <w:rPr/>
      </w:pPr>
      <w:r>
        <w:rPr/>
        <w:t>Ebben az értelemben valamennyire hitelt adhatunk azoknak a különben kétsé</w:t>
        <w:softHyphen/>
        <w:t>-</w:t>
        <w:br/>
        <w:t>ges megállapításoknak, hogy „a rádió jó, a televízió rossz!” Ami a televíziót illeti, a médiában jelenlevő képzelet skáláján a legalsó fokot foglalja el. Nem, ez nem igaz. „A virtuális valóság” még alacsonyabban helyezkedik el. De a TV az a mé-</w:t>
        <w:br/>
        <w:t xml:space="preserve">dium, amelyre a szituácionisták mint „a Spektákulumra” utalnak. A televízió az </w:t>
      </w:r>
      <w:r>
        <w:rPr>
          <w:spacing w:val="-6"/>
        </w:rPr>
        <w:t>a médium, amely fölött az immediatizmus a leginkább győzelmet akar aratni. A köny-</w:t>
        <w:br/>
      </w:r>
      <w:r>
        <w:rPr>
          <w:spacing w:val="-2"/>
        </w:rPr>
        <w:t xml:space="preserve">vek, a színház,a film és a rádió mind őriz valamit abból, amit Benjamin „utópikus </w:t>
      </w:r>
      <w:r>
        <w:rPr>
          <w:spacing w:val="2"/>
        </w:rPr>
        <w:t xml:space="preserve">nyomnak nevezett” (legalábbis </w:t>
      </w:r>
      <w:r>
        <w:rPr>
          <w:i/>
          <w:spacing w:val="2"/>
        </w:rPr>
        <w:t>potenciálisan</w:t>
      </w:r>
      <w:r>
        <w:rPr>
          <w:spacing w:val="2"/>
        </w:rPr>
        <w:t xml:space="preserve">) – az elidegenedés elleni impulzus </w:t>
      </w:r>
      <w:r>
        <w:rPr/>
        <w:t xml:space="preserve">utolsó nyomát, a képzelet megmaradt illatát. Viszont a TV ennek a nyomnak az </w:t>
      </w:r>
      <w:r>
        <w:rPr>
          <w:spacing w:val="-4"/>
        </w:rPr>
        <w:t xml:space="preserve">eltörlésével </w:t>
      </w:r>
      <w:r>
        <w:rPr>
          <w:i/>
          <w:spacing w:val="-4"/>
        </w:rPr>
        <w:t>kezdődött</w:t>
      </w:r>
      <w:r>
        <w:rPr>
          <w:spacing w:val="-4"/>
        </w:rPr>
        <w:t>. Nem csoda, hogy elsőként a nácik közvetítettek. A TV az a kép-</w:t>
        <w:br/>
      </w:r>
      <w:r>
        <w:rPr/>
        <w:t xml:space="preserve">zeletnek, ami a vírus a DNS-nek. A vég. A TV mögött az inframédia tér és idő </w:t>
      </w:r>
      <w:r>
        <w:rPr>
          <w:spacing w:val="-2"/>
        </w:rPr>
        <w:t xml:space="preserve">nélküli birodalma, az azonnaliság, a kommunikációs technológia, a pőre sebesség, </w:t>
      </w:r>
      <w:r>
        <w:rPr>
          <w:spacing w:val="-4"/>
        </w:rPr>
        <w:t>a tudat gépekbe, programokba töltése rejlik, vagyis más szavakkal, maga a pokol.</w:t>
      </w:r>
    </w:p>
    <w:p>
      <w:pPr>
        <w:pStyle w:val="Helnormal"/>
        <w:rPr/>
      </w:pPr>
      <w:r>
        <w:rPr/>
        <w:t>Ez azt jelentené, hogy az immediatizmus „el akarja törölni a televíziót”? Nem, egyáltalán nem – az immediatizmus játék akar lenni, nem egy politikai mozga-</w:t>
        <w:br/>
      </w:r>
      <w:r>
        <w:rPr>
          <w:spacing w:val="2"/>
        </w:rPr>
        <w:t xml:space="preserve">lom, és bizonyosan nem olyan forradalom, ami erővel bármilyen médiumot el </w:t>
      </w:r>
      <w:r>
        <w:rPr>
          <w:spacing w:val="-2"/>
        </w:rPr>
        <w:t>akarna törölni. Az immediatizmus céljainak pozitívnak és nem negatívnak kell len-</w:t>
        <w:br/>
        <w:t xml:space="preserve">niük. Nem vagyunk arra hivatottak, hogy kizárjunk bármiféle „termelési eszközt” </w:t>
      </w:r>
      <w:r>
        <w:rPr/>
        <w:t>(vagy reprodukciót), amely végül egy nap az „emberek” kezébe hullhat.</w:t>
      </w:r>
    </w:p>
    <w:p>
      <w:pPr>
        <w:pStyle w:val="Helnormal"/>
        <w:rPr/>
      </w:pPr>
      <w:r>
        <w:rPr/>
        <w:t xml:space="preserve">A médiát abból a szempontból elemeztük, hogy mennyi benne a képzelet, és mennyire kölcsönös, pusztán azért, hogy beleszőjük magunknak a leghatásosabb </w:t>
      </w:r>
      <w:r>
        <w:rPr>
          <w:spacing w:val="-2"/>
        </w:rPr>
        <w:t>eszközöket a Nietzsche által megfogalmazott és Artaud által oly fájdalmasan átér-</w:t>
        <w:br/>
        <w:t xml:space="preserve">zett problémára, az elidegenedés problémájára. Ennek érdekében a média szigorú </w:t>
      </w:r>
      <w:r>
        <w:rPr/>
        <w:t xml:space="preserve">hierarchizálására van szükségünk, egy olyan eszközre, ami segít megmérni, hogy melyik médium mennyire használható a számunkra. Vagyis, </w:t>
      </w:r>
      <w:r>
        <w:rPr>
          <w:i/>
        </w:rPr>
        <w:t>minél több képzelet van felszabadítva és megosztva, annál hasznosabb a médium.</w:t>
      </w:r>
    </w:p>
    <w:p>
      <w:pPr>
        <w:pStyle w:val="Helnormal"/>
        <w:rPr/>
      </w:pPr>
      <w:r>
        <w:rPr/>
        <w:t>Talán többé nem idézhetjük meg a szellemeket, hogy belénk szálljanak és biro-</w:t>
        <w:br/>
        <w:t>dalmaikat sem látogathatjuk meg, mint a sámánok tették. Talán nem is léteznek ilyen szellemek többé, vagy túl „civilizáltak” vagyunk ahhoz, hogy felismerjük.</w:t>
        <w:br/>
        <w:br/>
      </w:r>
      <w:r>
        <w:rPr>
          <w:spacing w:val="-2"/>
        </w:rPr>
        <w:t xml:space="preserve">Vagy talán mégsem. A kreatív képzelet, akárhogy is, valóság marad a számunkra </w:t>
      </w:r>
      <w:r>
        <w:rPr/>
        <w:t>– olyasvalami, amelyet fel kell fedeznünk, még akkor is, ha hiába reménykedünk</w:t>
        <w:br/>
        <w:t>a megváltásunkban.</w:t>
      </w:r>
    </w:p>
    <w:p>
      <w:pPr>
        <w:pStyle w:val="Helikonkapitalcim"/>
        <w:spacing w:before="240" w:after="240"/>
        <w:rPr/>
      </w:pPr>
      <w:r>
        <w:rPr/>
        <w:t>Lascaux</w:t>
      </w:r>
      <w:r>
        <w:rPr>
          <w:rStyle w:val="FootnoteCharacters"/>
          <w:rStyle w:val="FootnoteAnchor"/>
          <w:b/>
          <w:smallCaps/>
          <w:sz w:val="20"/>
        </w:rPr>
        <w:footnoteReference w:id="9"/>
      </w:r>
    </w:p>
    <w:p>
      <w:pPr>
        <w:pStyle w:val="Helnormal"/>
        <w:rPr/>
      </w:pPr>
      <w:r>
        <w:rPr/>
        <w:t>Minden kultúra (vagy bármilyen nagyobb városi/mezőgazdasági kultúra) két mítoszt dédelget, amelyek nyilvánvalóan ellentmondanak egymásnak: a Hanyat</w:t>
        <w:softHyphen/>
        <w:t>-</w:t>
        <w:br/>
        <w:t>lás és a Haladás mítoszát. René Guénon és a neo-tradicionalisták szeretik tettetni, hogy semmilyen antik kultúra nem hitt a Haladásban, de igenis hittek.</w:t>
      </w:r>
    </w:p>
    <w:p>
      <w:pPr>
        <w:pStyle w:val="Helnormal"/>
        <w:rPr/>
      </w:pPr>
      <w:r>
        <w:rPr>
          <w:spacing w:val="-2"/>
        </w:rPr>
        <w:t xml:space="preserve">A Hanyatlás mítoszának egyik verziója az indoeurópai kultúrában a fémek köré </w:t>
      </w:r>
      <w:r>
        <w:rPr/>
        <w:t>csoportosul: arany, ezüst, bronz, vas. És mi van a mítoszban, amelyben Kronosz és a Titánok elpusztulnak, hogy helyet adhassanak Zeusznak és az olim</w:t>
        <w:softHyphen/>
        <w:t>pi</w:t>
        <w:softHyphen/>
        <w:t>a</w:t>
        <w:softHyphen/>
        <w:t>ik</w:t>
        <w:softHyphen/>
        <w:t>-</w:t>
        <w:br/>
      </w:r>
      <w:r>
        <w:rPr>
          <w:spacing w:val="2"/>
        </w:rPr>
        <w:t xml:space="preserve">nak? – egy történet, ami Tiámat és Marduk vagy Leviathán és Jah történetéhez </w:t>
      </w:r>
      <w:r>
        <w:rPr/>
        <w:t xml:space="preserve">hasonló. Ebben a „Haladás” mítoszban a korábbi kaotikus alvilági földből (vagy </w:t>
      </w:r>
      <w:r>
        <w:rPr>
          <w:spacing w:val="-2"/>
        </w:rPr>
        <w:t>vízből) készült „női” pantheont helyettesíti (megdönti) a későbbi spiritualizált, fő-</w:t>
        <w:br/>
        <w:t xml:space="preserve">ként égi „férfi” pantheon. Ez nem </w:t>
      </w:r>
      <w:r>
        <w:rPr>
          <w:i/>
          <w:spacing w:val="-2"/>
        </w:rPr>
        <w:t>előrelépés</w:t>
      </w:r>
      <w:r>
        <w:rPr>
          <w:spacing w:val="-2"/>
        </w:rPr>
        <w:t xml:space="preserve"> az Időben? És a Buddhizmus, a Keresz-</w:t>
        <w:br/>
      </w:r>
      <w:r>
        <w:rPr/>
        <w:t xml:space="preserve">ténység, az Iszlám nem mind azt állították-e, hogy </w:t>
      </w:r>
      <w:r>
        <w:rPr>
          <w:i/>
        </w:rPr>
        <w:t>jobbak</w:t>
      </w:r>
      <w:r>
        <w:rPr/>
        <w:t xml:space="preserve"> a pogányságnál?</w:t>
      </w:r>
    </w:p>
    <w:p>
      <w:pPr>
        <w:pStyle w:val="Helnormal"/>
        <w:rPr/>
      </w:pPr>
      <w:r>
        <w:rPr>
          <w:spacing w:val="-2"/>
        </w:rPr>
        <w:t>Valójában mindkét mítosz – a Hanyatlás éppúgy mint a Haladás – az Ellenőrzés és Ellenőrző Társadalom célját szolgálja. Mindkettő elismeri, hogy a jelenlegi állam-</w:t>
        <w:br/>
      </w:r>
      <w:r>
        <w:rPr>
          <w:spacing w:val="2"/>
        </w:rPr>
        <w:t>ügyek előtt létezett valami más, a Társadalminak egy másik formája. Mindkét esetben, úgy tűnik, a Paleolitikum „faj-emlékezet” vízióját látjuk, az emberiség</w:t>
        <w:br/>
      </w:r>
      <w:r>
        <w:rPr/>
        <w:t xml:space="preserve">e hosszú ideig változatlan történelem előtti idejéből. Egy esetben úgy tekintettek erre a korra, mint aljasul kegyetlen nagy rendetlenségre – de nem a XVIII. század </w:t>
      </w:r>
      <w:r>
        <w:rPr>
          <w:i/>
        </w:rPr>
        <w:t>fedezte fel</w:t>
      </w:r>
      <w:r>
        <w:rPr/>
        <w:t xml:space="preserve"> ezt a látásmódot, hanem már a Klasszikus és Keresztény kultúrában kifejezésre jutott. Más esetben, az ősire úgy tekintenek, mint értékesre, ártatlanra, boldogabbra és könnyebbre, sokkal spirituálisabbra a jelenhez képest – de mint </w:t>
      </w:r>
      <w:r>
        <w:rPr>
          <w:i/>
          <w:spacing w:val="-4"/>
        </w:rPr>
        <w:t>visszahozhatatlanul letűntre</w:t>
      </w:r>
      <w:r>
        <w:rPr>
          <w:spacing w:val="-4"/>
        </w:rPr>
        <w:t>, amelyet lehetetlen visszaállítani, kivéve a halál által.</w:t>
      </w:r>
    </w:p>
    <w:p>
      <w:pPr>
        <w:pStyle w:val="Helnormal"/>
        <w:rPr/>
      </w:pPr>
      <w:r>
        <w:rPr/>
        <w:t xml:space="preserve">A Rend lojális és lelkes istenségei számára a Rend úgy mutatkozik meg, mint </w:t>
      </w:r>
      <w:r>
        <w:rPr>
          <w:spacing w:val="-2"/>
        </w:rPr>
        <w:t xml:space="preserve">az eredeti Káosznál mérhetetlenül tökéletesebb, míg a Rend érzéketlen (lehetséges) </w:t>
      </w:r>
      <w:r>
        <w:rPr/>
        <w:t>ellenségei számára pedig, a Rend mint kegyetlen és elnyomó („vas”), de végzetszerűen elkerülhetetlenként jelenik meg – tehát valójában mindenható.</w:t>
      </w:r>
    </w:p>
    <w:p>
      <w:pPr>
        <w:pStyle w:val="Helnormal"/>
        <w:rPr/>
      </w:pPr>
      <w:r>
        <w:rPr/>
        <w:t xml:space="preserve">Egyik esetben sem fogják a Rend mítoszpoétái elismerni, hogy a „Káosz” vagy az „Aranykor” létezhet a jelenben is, vagy hogy </w:t>
      </w:r>
      <w:r>
        <w:rPr>
          <w:i/>
        </w:rPr>
        <w:t xml:space="preserve">ténylegesen </w:t>
      </w:r>
      <w:r>
        <w:rPr/>
        <w:t>létezik a jelenben va</w:t>
        <w:softHyphen/>
        <w:t>-</w:t>
        <w:br/>
        <w:t>lóban itt és most – de el van nyomva a Rend Társadalmának illuzórikus totalitása által. De mi hisszük, hogy a „paleolitikum” (ami nem is több, nem is kevesebb, mint a „káosz” vagy az „aranykor”) mítosza még most is létezik mint öntudatlan forma a társadalomban. Ugyanakkor azt is hisszük, hogy az Ipari Kor a végéhez közeledik, és ezzel együtt a Neolitikum „mezőgazdasági forradalmának” marad-</w:t>
        <w:br/>
      </w:r>
      <w:r>
        <w:rPr>
          <w:spacing w:val="2"/>
        </w:rPr>
        <w:t xml:space="preserve">ványa is, és a Rend utolsó vallásainak hanyatlása is bekövetkezik, és ekkor az </w:t>
      </w:r>
      <w:r>
        <w:rPr>
          <w:spacing w:val="-2"/>
        </w:rPr>
        <w:t xml:space="preserve">„elnyomott anyag” egyszer csak újra előbukkan. Mi másról beszélhetnénk, amikor </w:t>
      </w:r>
      <w:r>
        <w:rPr/>
        <w:t>„pszichikai nomadizmusról” vagy „a Társadalmi eltűnéséről” beszélünk?</w:t>
      </w:r>
    </w:p>
    <w:p>
      <w:pPr>
        <w:pStyle w:val="Helnormal"/>
        <w:rPr/>
      </w:pPr>
      <w:r>
        <w:rPr>
          <w:i/>
          <w:spacing w:val="-4"/>
        </w:rPr>
        <w:t>A Modernség vége nem a Paleolitikum</w:t>
      </w:r>
      <w:r>
        <w:rPr>
          <w:caps/>
          <w:spacing w:val="-4"/>
        </w:rPr>
        <w:t>hoz</w:t>
      </w:r>
      <w:r>
        <w:rPr>
          <w:spacing w:val="-4"/>
        </w:rPr>
        <w:t xml:space="preserve"> </w:t>
      </w:r>
      <w:r>
        <w:rPr>
          <w:i/>
          <w:spacing w:val="-4"/>
        </w:rPr>
        <w:t>való visszatérést, hanem a Paleolitikum visz-</w:t>
        <w:br/>
      </w:r>
      <w:r>
        <w:rPr>
          <w:i/>
        </w:rPr>
        <w:t>szatérés</w:t>
      </w:r>
      <w:r>
        <w:rPr>
          <w:caps/>
        </w:rPr>
        <w:t>ét</w:t>
      </w:r>
      <w:r>
        <w:rPr>
          <w:i/>
        </w:rPr>
        <w:t xml:space="preserve"> jelenti.</w:t>
      </w:r>
    </w:p>
    <w:p>
      <w:pPr>
        <w:pStyle w:val="Helnormal"/>
        <w:rPr/>
      </w:pPr>
      <w:r>
        <w:rPr/>
        <w:t xml:space="preserve">A posztklasszikus (vagy posztakadémikus) antropológia felkészített minket az </w:t>
      </w:r>
      <w:r>
        <w:rPr>
          <w:spacing w:val="-2"/>
        </w:rPr>
        <w:t>elnyomott eme visszatérésére, amit csak nemrég kezdtünk megérteni és rokonszen-</w:t>
        <w:br/>
      </w:r>
      <w:r>
        <w:rPr>
          <w:spacing w:val="-4"/>
        </w:rPr>
        <w:t>vezni a vadászó/gyűjtögető társadalmakkal. A lascaux-i barlangok felfedezése pon</w:t>
        <w:softHyphen/>
        <w:t>-</w:t>
        <w:br/>
      </w:r>
      <w:r>
        <w:rPr>
          <w:spacing w:val="-2"/>
        </w:rPr>
        <w:t xml:space="preserve">tosan akkor következett be, amikor újra fel kellett fedezni őket, sem az ókori római, sem a középkori keresztények, sem a XVIII. század racionalistája nem találta volna </w:t>
      </w:r>
      <w:r>
        <w:rPr/>
        <w:t xml:space="preserve">szépnek vagy jelentősnek őket. Ezek a barlangok (a tudat archeológiájának szimbólumai) számunkra művészeket őriznek, akikre mint ősökre és mint </w:t>
      </w:r>
      <w:r>
        <w:rPr>
          <w:i/>
        </w:rPr>
        <w:t xml:space="preserve">önmagunkra </w:t>
      </w:r>
      <w:r>
        <w:rPr/>
        <w:t>tekintünk</w:t>
      </w:r>
      <w:r>
        <w:rPr>
          <w:i/>
        </w:rPr>
        <w:t xml:space="preserve">, </w:t>
      </w:r>
      <w:r>
        <w:rPr/>
        <w:t>élőkre és jelenlévőkre.</w:t>
      </w:r>
    </w:p>
    <w:p>
      <w:pPr>
        <w:pStyle w:val="Helnormal"/>
        <w:rPr/>
      </w:pPr>
      <w:r>
        <w:rPr>
          <w:spacing w:val="-2"/>
        </w:rPr>
        <w:t>Paul Goodman egyszer „neolitikus konzervatizmusként” definiálta az anarchiz-</w:t>
        <w:br/>
      </w:r>
      <w:r>
        <w:rPr/>
        <w:t>must. Szellemes, de már nem pontos. Az Anarchizmus (vagy legalábbis az Onto</w:t>
        <w:softHyphen/>
        <w:t>-</w:t>
        <w:br/>
      </w:r>
      <w:r>
        <w:rPr>
          <w:spacing w:val="-4"/>
        </w:rPr>
        <w:t xml:space="preserve">lógiai Anarchizmus) többé nem a paraszt mezőgazdászokkal, hanem a tekintélyelvet </w:t>
      </w:r>
      <w:r>
        <w:rPr>
          <w:spacing w:val="-2"/>
        </w:rPr>
        <w:t>mellőző társadalmi struktúrákkal és a gyűjtögető/vadászó, a felhalmozódást meg</w:t>
        <w:softHyphen/>
        <w:t>-</w:t>
        <w:br/>
      </w:r>
      <w:r>
        <w:rPr/>
        <w:t xml:space="preserve">előző gazdaságokkal rokonszenvez. Sőt mi több, e szimpátiát nem jellemezhetjük konzervatívként. A találóbb kifejezés a „radikális” lenne, amióta a gyökereinket </w:t>
      </w:r>
      <w:r>
        <w:rPr>
          <w:spacing w:val="-2"/>
        </w:rPr>
        <w:t>a kőkorszakban leltük meg, mint az örök jelenlét egy fajtáját. Nem kívánunk vissza</w:t>
        <w:softHyphen/>
        <w:t>-</w:t>
        <w:br/>
        <w:t>térni a múlt anyagi technológiájához (nem érzünk vágyat arra, hogy a kőkorszakba repítsük vissza magunkat), inkább ahhoz a fizikai technológiához szeretnénk visz-</w:t>
        <w:br/>
      </w:r>
      <w:r>
        <w:rPr/>
        <w:t>szatérni, amelyikről elfelejtettük, hogy már a birtokunkban volt.</w:t>
      </w:r>
    </w:p>
    <w:p>
      <w:pPr>
        <w:pStyle w:val="Helnormal"/>
        <w:rPr/>
      </w:pPr>
      <w:r>
        <w:rPr/>
        <w:t>A tény, hogy Lascaux-t szépnek találjuk, azt jelenti, hogy Babilon bukása leg</w:t>
      </w:r>
      <w:r>
        <w:rPr>
          <w:spacing w:val="-2"/>
        </w:rPr>
        <w:t xml:space="preserve">alább elkezdődött. Az anarchizmus valószínűleg inkább tünete, mint oka ennek az </w:t>
      </w:r>
      <w:r>
        <w:rPr/>
        <w:t xml:space="preserve">olvadásnak. Utópisztikus képzeletünk ellenére sem tudjuk mire számítsunk. De </w:t>
      </w:r>
      <w:r>
        <w:rPr>
          <w:spacing w:val="-2"/>
        </w:rPr>
        <w:t xml:space="preserve">mi legalább fel vagyunk készülve, hogy </w:t>
      </w:r>
      <w:r>
        <w:rPr>
          <w:i/>
          <w:spacing w:val="-2"/>
        </w:rPr>
        <w:t>megcélozzuk</w:t>
      </w:r>
      <w:r>
        <w:rPr>
          <w:spacing w:val="-2"/>
        </w:rPr>
        <w:t xml:space="preserve"> az ismeretlent. Számunkra ez </w:t>
      </w:r>
      <w:r>
        <w:rPr/>
        <w:t>kaland és nem a Világ Vége. Mi üdvözöltük a Káosz visszatérését, amíg a veszéllyel együtt az alkotásnak – legalább – az esélye megjelent.</w:t>
      </w:r>
    </w:p>
    <w:p>
      <w:pPr>
        <w:pStyle w:val="Helikonkapitalcim"/>
        <w:rPr/>
      </w:pPr>
      <w:r>
        <w:rPr/>
        <w:t>Vernisszázs</w:t>
      </w:r>
    </w:p>
    <w:p>
      <w:pPr>
        <w:pStyle w:val="Helnormal"/>
        <w:rPr/>
      </w:pPr>
      <w:r>
        <w:rPr/>
        <w:t xml:space="preserve">Mi olyan vicces a </w:t>
      </w:r>
      <w:r>
        <w:rPr>
          <w:i/>
        </w:rPr>
        <w:t>Művészetben?</w:t>
      </w:r>
    </w:p>
    <w:p>
      <w:pPr>
        <w:pStyle w:val="Helnormal"/>
        <w:rPr/>
      </w:pPr>
      <w:r>
        <w:rPr/>
        <w:t xml:space="preserve">A dada röhögte halára a Művészetet? Vagy talán a szarkazmus jelent meg korábban, </w:t>
      </w:r>
      <w:r>
        <w:rPr>
          <w:i/>
        </w:rPr>
        <w:t>Übü király</w:t>
      </w:r>
      <w:r>
        <w:rPr/>
        <w:t xml:space="preserve"> első perfomanszával? Vagy esetleg Baudelaire szarkasztikus, az operaház fantomjához hasonló kacaja, amely annyira megzavarta az ő jó öreg burzsoá barátait?</w:t>
      </w:r>
    </w:p>
    <w:p>
      <w:pPr>
        <w:pStyle w:val="Helnormal"/>
        <w:rPr/>
      </w:pPr>
      <w:r>
        <w:rPr/>
        <w:t>Ami vicces a Művészetben (bár inkább sajátos módon, mintsem a hahota mód</w:t>
        <w:softHyphen/>
        <w:t>-</w:t>
        <w:br/>
        <w:t xml:space="preserve">ján) az a holttest látványa, ami megakadályozza, hogy megpihenjünk, ez a zombi </w:t>
      </w:r>
      <w:r>
        <w:rPr>
          <w:spacing w:val="-2"/>
        </w:rPr>
        <w:t>dzsembori, ez a ravatalozóhoz illő bábjáték, amelyet a Kapitalizmus táncoltat (egy felfúvódott Diego Rivera-szerű plutokrata), ez a haldokló, őrülten vonagló szi</w:t>
        <w:softHyphen/>
        <w:t>mu</w:t>
        <w:softHyphen/>
        <w:t>-</w:t>
        <w:br/>
      </w:r>
      <w:r>
        <w:rPr>
          <w:spacing w:val="-4"/>
        </w:rPr>
        <w:t>lákrum, amely úgy tesz, mintha a világegyetemben csupán egyedül ő élne igazán.</w:t>
      </w:r>
    </w:p>
    <w:p>
      <w:pPr>
        <w:pStyle w:val="Helnormal"/>
        <w:rPr/>
      </w:pPr>
      <w:r>
        <w:rPr/>
        <w:t>Egy hasonló iróniában a megduplázódás kiúttalan örvénnyé alakul, a művé-</w:t>
        <w:br/>
        <w:t xml:space="preserve">szetben fakadó nevetés </w:t>
      </w:r>
      <w:r>
        <w:rPr>
          <w:i/>
        </w:rPr>
        <w:t>gyógyító</w:t>
      </w:r>
      <w:r>
        <w:rPr/>
        <w:t xml:space="preserve"> ereje csupán gyanítható, illuzórikus tulajdona az önmagát kinevező elitnek vagy a pszeudo-avantgárdnak. A művészetnek ahhoz, hogy igazi avantgárd legyen, </w:t>
      </w:r>
      <w:r>
        <w:rPr>
          <w:i/>
        </w:rPr>
        <w:t>jutnia kell valamire</w:t>
      </w:r>
      <w:r>
        <w:rPr/>
        <w:t xml:space="preserve">, és ez régóta nem téma már. Már említettük Riverát, mint századunk egyetlen eredetien vicces politikai festőjét, de minek a szolgálatában alkotott? A Trockizmuséban! A huszadik századi politika legsötétebb zsákutcája! Nincs </w:t>
      </w:r>
      <w:r>
        <w:rPr>
          <w:i/>
        </w:rPr>
        <w:t>itt</w:t>
      </w:r>
      <w:r>
        <w:rPr/>
        <w:t xml:space="preserve"> gyógyító erő – csupán erőtlen gúnyolódás odvas hangja visszhangzik az örvény felett.</w:t>
      </w:r>
    </w:p>
    <w:p>
      <w:pPr>
        <w:pStyle w:val="Helnormal"/>
        <w:rPr/>
      </w:pPr>
      <w:r>
        <w:rPr>
          <w:spacing w:val="-2"/>
        </w:rPr>
        <w:t>A gyógyításhoz először rombolni kell – a politikai művészet elmulasztja lerom</w:t>
        <w:softHyphen/>
        <w:t>-</w:t>
        <w:br/>
        <w:t xml:space="preserve">bolni nevetésének tárgyát, ezáltal éppen azt erősíti meg, amit támadni kívánt. „Ami </w:t>
      </w:r>
      <w:r>
        <w:rPr>
          <w:spacing w:val="4"/>
        </w:rPr>
        <w:t xml:space="preserve">nem öl meg, az megerősít”, mosolyog a porcelán figura a fényes cilinderben </w:t>
      </w:r>
      <w:r>
        <w:rPr/>
        <w:t xml:space="preserve">(Nietzschét gúnyolva, aki szegény, persze, megpróbálta halálra nevetni magát az </w:t>
      </w:r>
      <w:r>
        <w:rPr>
          <w:spacing w:val="-2"/>
        </w:rPr>
        <w:t>egész XIX. századon, de élőhalottként végezte, és a nővére a fasiszták kedvére báb-</w:t>
        <w:br/>
      </w:r>
      <w:r>
        <w:rPr/>
        <w:t>ként táncoltatta).</w:t>
      </w:r>
    </w:p>
    <w:p>
      <w:pPr>
        <w:pStyle w:val="Helnormal"/>
        <w:rPr/>
      </w:pPr>
      <w:r>
        <w:rPr/>
        <w:t xml:space="preserve">Ebben a folyamatban nincs semmi különösebben titokzatos vagy metafizikai. </w:t>
      </w:r>
      <w:r>
        <w:rPr>
          <w:spacing w:val="-2"/>
        </w:rPr>
        <w:t>A körülmények, a szegénység egyszer arra kényszerítette Riverát, hogy elfogadjon egy USÁ-ba szóló meghívást és faliképet fessen – Rockefellernek! – a leg</w:t>
        <w:softHyphen/>
        <w:t>ar</w:t>
        <w:softHyphen/>
        <w:t>che</w:t>
        <w:softHyphen/>
        <w:t>ti</w:t>
        <w:softHyphen/>
        <w:t>pi</w:t>
        <w:softHyphen/>
        <w:t>-</w:t>
        <w:br/>
      </w:r>
      <w:r>
        <w:rPr/>
        <w:t>kusabb Wall Street-i disznónak magának! Rivera égbekiáltó komcsi agitprop da-</w:t>
        <w:br/>
      </w:r>
      <w:r>
        <w:rPr>
          <w:spacing w:val="-2"/>
        </w:rPr>
        <w:t xml:space="preserve">rabot készített – Rockefeller pedig </w:t>
      </w:r>
      <w:r>
        <w:rPr>
          <w:i/>
          <w:spacing w:val="-2"/>
        </w:rPr>
        <w:t>megsemmisítette</w:t>
      </w:r>
      <w:r>
        <w:rPr>
          <w:spacing w:val="-2"/>
        </w:rPr>
        <w:t xml:space="preserve">. És ha ez nem lenne elég tréfás, </w:t>
      </w:r>
      <w:r>
        <w:rPr/>
        <w:t xml:space="preserve">az igazi vicc az, hogy Rockefeller édesebbnek érezhette volna győzelmét, ha </w:t>
      </w:r>
      <w:r>
        <w:rPr>
          <w:i/>
        </w:rPr>
        <w:t>nem</w:t>
      </w:r>
      <w:r>
        <w:rPr/>
        <w:t xml:space="preserve"> rombolja le a festményt, hanem kifizeti és kiállítja, művészetté szelidítve a belsőépítészetnek ezt a fogatlan oroszlánját, ezt a </w:t>
      </w:r>
      <w:r>
        <w:rPr>
          <w:i/>
        </w:rPr>
        <w:t>viccet</w:t>
      </w:r>
      <w:r>
        <w:rPr/>
        <w:t>.</w:t>
      </w:r>
    </w:p>
    <w:p>
      <w:pPr>
        <w:pStyle w:val="Helnormal"/>
        <w:rPr/>
      </w:pPr>
      <w:r>
        <w:rPr>
          <w:spacing w:val="-4"/>
        </w:rPr>
        <w:t xml:space="preserve">A romantika álma: a burzsoá értékek valóvilágát rábeszélni valahogyan egy olyan </w:t>
      </w:r>
      <w:r>
        <w:rPr/>
        <w:t xml:space="preserve">művészet fogyasztásra, befogadására, amely elsőre olyan, mint bármelyik másik </w:t>
      </w:r>
      <w:r>
        <w:rPr>
          <w:spacing w:val="-2"/>
        </w:rPr>
        <w:t xml:space="preserve">(olvasásra váró könyvek, falra szánt festmények stb.), de ez titokban megfertőzheti </w:t>
      </w:r>
      <w:r>
        <w:rPr>
          <w:i/>
        </w:rPr>
        <w:t>valami mással</w:t>
      </w:r>
      <w:r>
        <w:rPr/>
        <w:t xml:space="preserve"> a burzsoá valóságot, és megváltoztathatja önszemléletének módját, értékeit megbuktathatja és helyettesítheti a művészet forradalmi értékeivel.</w:t>
      </w:r>
    </w:p>
    <w:p>
      <w:pPr>
        <w:pStyle w:val="Helnormal"/>
        <w:rPr/>
      </w:pPr>
      <w:r>
        <w:rPr>
          <w:spacing w:val="-2"/>
        </w:rPr>
        <w:t>Erről álmodtak a szürrealisták is. Sőt a dada is, amely minden látszólagos ciniz-</w:t>
        <w:br/>
      </w:r>
      <w:r>
        <w:rPr>
          <w:spacing w:val="-4"/>
        </w:rPr>
        <w:t>musa ellenére, továbbra is reménykedett. A romantikától a szituácionizmusig, Blake-</w:t>
        <w:br/>
      </w:r>
      <w:r>
        <w:rPr/>
        <w:t xml:space="preserve">től 1968-ig, minden egymás nyomába lépő tegnap álma a holnapok szalondísze lett – megvett, megrágott, reprodukált, eladott, múzeumoknak, könyvtáraknak, </w:t>
      </w:r>
      <w:r>
        <w:rPr>
          <w:spacing w:val="-2"/>
        </w:rPr>
        <w:t>egyetemeknek és egyéb mauzóleumoknak ajándékozott, elfelejtett, elveszett, fel</w:t>
        <w:softHyphen/>
        <w:t>tá</w:t>
        <w:softHyphen/>
        <w:t>-</w:t>
        <w:br/>
      </w:r>
      <w:r>
        <w:rPr/>
        <w:t xml:space="preserve">madott, nosztalgia-őrületté vált, reprodukált, eladott és így tovább és így tovább </w:t>
      </w:r>
      <w:r>
        <w:rPr>
          <w:spacing w:val="-2"/>
        </w:rPr>
        <w:t xml:space="preserve">a </w:t>
      </w:r>
      <w:r>
        <w:rPr>
          <w:i/>
          <w:spacing w:val="-2"/>
        </w:rPr>
        <w:t>hányingerig</w:t>
      </w:r>
      <w:r>
        <w:rPr>
          <w:spacing w:val="-2"/>
        </w:rPr>
        <w:t xml:space="preserve">. Ahhoz, hogy megértsük mennyire </w:t>
      </w:r>
      <w:r>
        <w:rPr>
          <w:i/>
          <w:spacing w:val="-2"/>
        </w:rPr>
        <w:t>rombolta szét</w:t>
      </w:r>
      <w:r>
        <w:rPr>
          <w:spacing w:val="-2"/>
        </w:rPr>
        <w:t xml:space="preserve"> korának burzsoá vi</w:t>
        <w:softHyphen/>
        <w:t>-</w:t>
        <w:br/>
      </w:r>
      <w:r>
        <w:rPr>
          <w:spacing w:val="-4"/>
        </w:rPr>
        <w:t xml:space="preserve">láglátását Cruikshank vagy Daumier vagy Grandville vagy Rivera vagy Tzara vagy Duchamp, el kell merülnünk a történelmi hivatkozások viharában, és </w:t>
      </w:r>
      <w:r>
        <w:rPr>
          <w:i/>
          <w:spacing w:val="-4"/>
        </w:rPr>
        <w:t>hallucinálnunk</w:t>
      </w:r>
      <w:r>
        <w:rPr>
          <w:spacing w:val="-4"/>
        </w:rPr>
        <w:t xml:space="preserve"> </w:t>
      </w:r>
      <w:r>
        <w:rPr/>
        <w:t xml:space="preserve">kell – a nevetéssel-rombolás csupán elméleti siker volt, de a valódi fordulat – az illúzió holtponja egy fikarcnyit sem mozdult el a nevetés forgatagában, a nevetés </w:t>
      </w:r>
      <w:r>
        <w:rPr>
          <w:spacing w:val="-2"/>
        </w:rPr>
        <w:t>ostroma alatt. Végül is nem a burzsoá társadalom omlott össze, hanem a művészet.</w:t>
        <w:br/>
        <w:tab/>
      </w:r>
      <w:r>
        <w:rPr>
          <w:spacing w:val="2"/>
        </w:rPr>
        <w:t>A bennünket elkápráztató szemfényvesztés homályában, úgy tűnik, mintha</w:t>
        <w:br/>
      </w:r>
      <w:r>
        <w:rPr/>
        <w:t xml:space="preserve">a kortárs művész két lehetőség előtt állna (mivel az öngyilkosság </w:t>
      </w:r>
      <w:r>
        <w:rPr>
          <w:i/>
        </w:rPr>
        <w:t>nem</w:t>
      </w:r>
      <w:r>
        <w:rPr/>
        <w:t xml:space="preserve"> megoldás): </w:t>
      </w:r>
      <w:r>
        <w:rPr>
          <w:spacing w:val="-2"/>
        </w:rPr>
        <w:t>az egyik, hogy sorra vesse bele magát a támadásokba, mozgalmakba, annak remé-</w:t>
        <w:br/>
      </w:r>
      <w:r>
        <w:rPr>
          <w:spacing w:val="2"/>
        </w:rPr>
        <w:t>nyében, hogy egy nap (</w:t>
      </w:r>
      <w:r>
        <w:rPr>
          <w:i/>
          <w:spacing w:val="2"/>
        </w:rPr>
        <w:t>hamarosan</w:t>
      </w:r>
      <w:r>
        <w:rPr>
          <w:spacing w:val="2"/>
        </w:rPr>
        <w:t xml:space="preserve">), az „ügy” olyan jelentéktelenné válik, olyan </w:t>
      </w:r>
      <w:r>
        <w:rPr>
          <w:i/>
        </w:rPr>
        <w:t>üressé</w:t>
      </w:r>
      <w:r>
        <w:rPr/>
        <w:t xml:space="preserve">, hogy teljesen elillan, és hirtelen magunkra hagy bennünket a harcmezőn; </w:t>
      </w:r>
      <w:r>
        <w:rPr>
          <w:spacing w:val="-2"/>
        </w:rPr>
        <w:t xml:space="preserve">vagy, a második lehetőség, hogy </w:t>
      </w:r>
      <w:r>
        <w:rPr>
          <w:i/>
          <w:spacing w:val="-2"/>
        </w:rPr>
        <w:t>azonnal élni kezd</w:t>
      </w:r>
      <w:r>
        <w:rPr>
          <w:spacing w:val="-2"/>
        </w:rPr>
        <w:t xml:space="preserve">, mintha a harcot már megnyerte </w:t>
      </w:r>
      <w:r>
        <w:rPr/>
        <w:t xml:space="preserve">volna, mintha </w:t>
      </w:r>
      <w:r>
        <w:rPr>
          <w:i/>
        </w:rPr>
        <w:t>ma</w:t>
      </w:r>
      <w:r>
        <w:rPr/>
        <w:t xml:space="preserve"> a művész már nem egy különleges személy lenne, hanem min-</w:t>
        <w:br/>
        <w:t>denki egyfajta művésszé vált volna. (Ezt nevezték a szituácionisták „a művészet elnyomásának és megvalósításának”.)</w:t>
      </w:r>
    </w:p>
    <w:p>
      <w:pPr>
        <w:pStyle w:val="Helnormal"/>
        <w:rPr/>
      </w:pPr>
      <w:r>
        <w:rPr/>
        <w:t>Mindkét lehetőség annyira „lehetetlen”, hogy vicc lenne bármelyiket is válasz-</w:t>
        <w:br/>
      </w:r>
      <w:r>
        <w:rPr>
          <w:spacing w:val="-2"/>
        </w:rPr>
        <w:t xml:space="preserve">tani. Nem kell „vicces” művészetet csinálnunk, mert egyáltalán művészetet csinálni </w:t>
      </w:r>
      <w:r>
        <w:rPr>
          <w:spacing w:val="-4"/>
        </w:rPr>
        <w:t xml:space="preserve">zsigerein vicces önmagában. De legalább a </w:t>
      </w:r>
      <w:r>
        <w:rPr>
          <w:i/>
          <w:spacing w:val="-4"/>
        </w:rPr>
        <w:t>mi viccünk</w:t>
      </w:r>
      <w:r>
        <w:rPr>
          <w:spacing w:val="-4"/>
        </w:rPr>
        <w:t xml:space="preserve"> lenne. (Ki mondaná meg, hogy </w:t>
      </w:r>
      <w:r>
        <w:rPr/>
        <w:t>biztosan elbukunk? „</w:t>
      </w:r>
      <w:r>
        <w:rPr>
          <w:i/>
        </w:rPr>
        <w:t>Imádom,</w:t>
      </w:r>
      <w:r>
        <w:rPr/>
        <w:t xml:space="preserve"> ha nem tudom előre a jövőt.” – Nietzsche.) Akár-</w:t>
        <w:br/>
        <w:t>hogy is, ahhoz, hogy elkezdjük játszani ezt a játékot, le kell szögeznünk néhány szabályt:</w:t>
      </w:r>
    </w:p>
    <w:p>
      <w:pPr>
        <w:pStyle w:val="Helnormal"/>
        <w:rPr/>
      </w:pPr>
      <w:r>
        <w:rPr/>
        <w:t>1. </w:t>
      </w:r>
      <w:r>
        <w:rPr>
          <w:spacing w:val="-2"/>
        </w:rPr>
        <w:t xml:space="preserve">Nincsenek </w:t>
      </w:r>
      <w:r>
        <w:rPr>
          <w:i/>
          <w:spacing w:val="-2"/>
        </w:rPr>
        <w:t>problémák</w:t>
      </w:r>
      <w:r>
        <w:rPr>
          <w:spacing w:val="-2"/>
        </w:rPr>
        <w:t>. Nincs olyan, hogy szexizmus, fasizmus, fajelmélet, kül</w:t>
        <w:softHyphen/>
        <w:t>-</w:t>
        <w:br/>
        <w:t>csín, vagy semmilyen más „kiváltságos ügy”, amelyet elkülöníthetnénk a társada</w:t>
        <w:softHyphen/>
        <w:t>-</w:t>
        <w:br/>
      </w:r>
      <w:r>
        <w:rPr>
          <w:spacing w:val="-4"/>
        </w:rPr>
        <w:t xml:space="preserve">lom egészéből és amit „diskurzusként” „problémaként” kezelhetnénk. Csak </w:t>
      </w:r>
      <w:r>
        <w:rPr>
          <w:i/>
          <w:spacing w:val="-4"/>
        </w:rPr>
        <w:t>totalitás</w:t>
      </w:r>
      <w:r>
        <w:rPr>
          <w:spacing w:val="-4"/>
        </w:rPr>
        <w:t xml:space="preserve"> </w:t>
      </w:r>
      <w:r>
        <w:rPr>
          <w:spacing w:val="2"/>
        </w:rPr>
        <w:t xml:space="preserve">létezik, amely diskurzusának teljes hamisságába foglal bele minden illuzórikus </w:t>
      </w:r>
      <w:r>
        <w:rPr/>
        <w:t>„ügyet”, így minden pro és kontra véleményt pusztán megvásárolható és elad-</w:t>
        <w:br/>
      </w:r>
      <w:r>
        <w:rPr>
          <w:spacing w:val="-4"/>
        </w:rPr>
        <w:t xml:space="preserve">ható gondolat-termékké alakít. És ez a </w:t>
      </w:r>
      <w:r>
        <w:rPr>
          <w:i/>
          <w:spacing w:val="-4"/>
        </w:rPr>
        <w:t xml:space="preserve">totalitás </w:t>
      </w:r>
      <w:r>
        <w:rPr>
          <w:spacing w:val="-4"/>
        </w:rPr>
        <w:t xml:space="preserve">maga is illúzió, egy rémálom, amiből </w:t>
      </w:r>
      <w:r>
        <w:rPr>
          <w:spacing w:val="-2"/>
        </w:rPr>
        <w:t xml:space="preserve">megpróbálunk (a művészet vagy a humor vagy más egyéb eszközök segítségével) </w:t>
      </w:r>
      <w:r>
        <w:rPr/>
        <w:t>felébredni.</w:t>
      </w:r>
    </w:p>
    <w:p>
      <w:pPr>
        <w:pStyle w:val="Helnormal"/>
        <w:rPr/>
      </w:pPr>
      <w:r>
        <w:rPr/>
        <w:t xml:space="preserve">2. Bármit is cselekedjünk, minden tőlünk telhetőt meg kell tennünk a </w:t>
      </w:r>
      <w:r>
        <w:rPr>
          <w:i/>
        </w:rPr>
        <w:t>totalitás</w:t>
      </w:r>
      <w:r>
        <w:rPr/>
        <w:t xml:space="preserve"> </w:t>
      </w:r>
      <w:r>
        <w:rPr>
          <w:spacing w:val="-4"/>
        </w:rPr>
        <w:t xml:space="preserve">által felállított pszichikus/gazdasági struktúrán kívül, a megengedett művészi játék </w:t>
      </w:r>
      <w:r>
        <w:rPr>
          <w:spacing w:val="-2"/>
        </w:rPr>
        <w:t>terében. És hogyan biztosítjuk a megélhetésünket, kérdezheted, a gallériák, az ügy-</w:t>
        <w:br/>
        <w:t>nökök, a múzeumok, a kereskedelmi reklámok, a NEA</w:t>
      </w:r>
      <w:r>
        <w:rPr>
          <w:rStyle w:val="Lbjegyzetkarakterek"/>
          <w:rStyle w:val="FootnoteAnchor"/>
          <w:spacing w:val="-2"/>
        </w:rPr>
        <w:footnoteReference w:id="10"/>
      </w:r>
      <w:r>
        <w:rPr>
          <w:spacing w:val="-2"/>
        </w:rPr>
        <w:t xml:space="preserve"> és a művészet egyéb ügy</w:t>
        <w:softHyphen/>
        <w:t>-</w:t>
        <w:br/>
        <w:t>nökei nélkül? Ó igen, de nem szükséges a valószínűtlent kérni. De valójában a „le-</w:t>
        <w:br/>
      </w:r>
      <w:r>
        <w:rPr/>
        <w:t xml:space="preserve">hetetlent” kell követelnünk, máskülönben mi a fenének is lenne valaki művész? </w:t>
      </w:r>
      <w:r>
        <w:rPr>
          <w:spacing w:val="4"/>
        </w:rPr>
        <w:t>Nem elég elfoglalni a Művészetnek nevezett szent trónust és onnan gúnyolni</w:t>
        <w:br/>
      </w:r>
      <w:r>
        <w:rPr>
          <w:spacing w:val="-2"/>
        </w:rPr>
        <w:t xml:space="preserve">a „szögletes” világ hülyeségét és igazságtalanságát. A művészet a probléma része. </w:t>
      </w:r>
      <w:r>
        <w:rPr/>
        <w:t>A Művészvilág összetéveszti a seggét a fejével, és fel kell szabadulnia – máskü-</w:t>
        <w:br/>
        <w:t>lönben egy szarral teli tájon létezik.</w:t>
      </w:r>
    </w:p>
    <w:p>
      <w:pPr>
        <w:pStyle w:val="Helnormal"/>
        <w:rPr/>
      </w:pPr>
      <w:r>
        <w:rPr/>
        <w:t>3. Természetesen mindenkinek „biztosítania kell a megélhetését” valahogyan – de a lényeg, hogy az életünket valósítsuk meg. Tegyünk bármit, válasszuk bár-</w:t>
        <w:br/>
        <w:t>melyik lehetőséget (talán mindegyiket), vagy kössünk bármekkora kompromisz-</w:t>
        <w:br/>
      </w:r>
      <w:r>
        <w:rPr>
          <w:spacing w:val="-2"/>
        </w:rPr>
        <w:t xml:space="preserve">szumot is, imádkoznunk kell, hogy soha ne tévesszük össze a művészetet az élettel: </w:t>
      </w:r>
      <w:r>
        <w:rPr/>
        <w:t>a Művészet rövid, az Élet hosszú. Meg kell próbálnunk felkészülni a sodródásra, a nomadizmusra, hogy kiröppenünk a fészekből, hogy soha nem telepedünk le, hogy sok művészetet túlélünk, hogy életünket jobbá formáljuk, mint a művészetet, hogy a művészetünkkel inkább dicsekszünk, mint mentegetőzünk.</w:t>
      </w:r>
    </w:p>
    <w:p>
      <w:pPr>
        <w:pStyle w:val="Helnormal"/>
        <w:rPr/>
      </w:pPr>
      <w:r>
        <w:rPr/>
        <w:t xml:space="preserve">4. A gyógyító nevetés (ami szemben áll a mérgező és maró nevetéssel) csak </w:t>
      </w:r>
      <w:r>
        <w:rPr>
          <w:spacing w:val="-2"/>
        </w:rPr>
        <w:t xml:space="preserve">egy olyan művészetben keletkezhet, amely komoly – </w:t>
      </w:r>
      <w:r>
        <w:rPr>
          <w:i/>
          <w:spacing w:val="-2"/>
        </w:rPr>
        <w:t xml:space="preserve">komoly, de nem józan. </w:t>
      </w:r>
      <w:r>
        <w:rPr>
          <w:spacing w:val="-2"/>
        </w:rPr>
        <w:t>Az értel-</w:t>
        <w:br/>
      </w:r>
      <w:r>
        <w:rPr/>
        <w:t>metlen morbiditás, a cinikus nihilizmus, a trendi posztmodern frivolitás, a nyü-</w:t>
        <w:br/>
      </w:r>
      <w:r>
        <w:rPr>
          <w:spacing w:val="-2"/>
        </w:rPr>
        <w:t>szítés/tüzelés/morgás (az „áldozat” liberális kultusza), a kimerülés, a baud</w:t>
        <w:softHyphen/>
        <w:t>ril</w:t>
        <w:softHyphen/>
        <w:t xml:space="preserve">lard-i </w:t>
      </w:r>
      <w:r>
        <w:rPr>
          <w:spacing w:val="2"/>
        </w:rPr>
        <w:t xml:space="preserve">ironikus hiperkonformitás – ezek közül egyik sem elég </w:t>
      </w:r>
      <w:r>
        <w:rPr>
          <w:i/>
          <w:spacing w:val="2"/>
        </w:rPr>
        <w:t xml:space="preserve">komoly, </w:t>
      </w:r>
      <w:r>
        <w:rPr>
          <w:spacing w:val="2"/>
        </w:rPr>
        <w:t xml:space="preserve">és ugyanakkor </w:t>
      </w:r>
      <w:r>
        <w:rPr/>
        <w:t>egyik sem mérgezett eléggé ahhoz, hogy megfeleljen céljainknak, s még kevésbé ahhoz, hogy nevetésre bírjon.</w:t>
      </w:r>
    </w:p>
    <w:p>
      <w:pPr>
        <w:pStyle w:val="Helikonkapitalcim"/>
        <w:rPr/>
      </w:pPr>
      <w:r>
        <w:rPr>
          <w:rStyle w:val="StrongEmphasis"/>
          <w:b w:val="false"/>
        </w:rPr>
        <w:t>„</w:t>
      </w:r>
      <w:r>
        <w:rPr>
          <w:rStyle w:val="StrongEmphasis"/>
          <w:b w:val="false"/>
        </w:rPr>
        <w:t>Nyers vízió”</w:t>
      </w:r>
    </w:p>
    <w:p>
      <w:pPr>
        <w:pStyle w:val="Helnormal"/>
        <w:rPr/>
      </w:pPr>
      <w:r>
        <w:rPr>
          <w:spacing w:val="-2"/>
        </w:rPr>
        <w:t xml:space="preserve">A naiv művészet, az art brut, és az őrült vagy excentrikus művészet kategóriái, </w:t>
      </w:r>
      <w:r>
        <w:rPr/>
        <w:t>amelyek a neoprimitív vagy városi primitív művészet különféle további kategó-</w:t>
        <w:br/>
      </w:r>
      <w:r>
        <w:rPr>
          <w:spacing w:val="-2"/>
        </w:rPr>
        <w:t xml:space="preserve">riáiba folynak át – a művészetnek </w:t>
      </w:r>
      <w:r>
        <w:rPr>
          <w:color w:val="000000"/>
          <w:spacing w:val="-2"/>
        </w:rPr>
        <w:t>kategorizációi</w:t>
      </w:r>
      <w:r>
        <w:rPr>
          <w:spacing w:val="-2"/>
        </w:rPr>
        <w:t>, felcímkézései értelmetlenek ma</w:t>
        <w:softHyphen/>
        <w:t>-</w:t>
        <w:br/>
      </w:r>
      <w:r>
        <w:rPr>
          <w:spacing w:val="-4"/>
        </w:rPr>
        <w:t>radnak: azaz nemcsak, hogy végső soron haszontalanok, hanem alapvetően érzé</w:t>
        <w:softHyphen/>
        <w:t>ket-</w:t>
        <w:br/>
        <w:t>lenek, a testtől és a vágyaktól elszakítottak. Mi jellemzi valójában ezeket a művészeti formákat? Nem a peremre szorítottságuk a mainstream művészethez/dis</w:t>
        <w:softHyphen/>
        <w:t>kur</w:t>
        <w:softHyphen/>
        <w:t>zus</w:t>
        <w:softHyphen/>
        <w:t xml:space="preserve">hoz </w:t>
      </w:r>
      <w:r>
        <w:rPr/>
        <w:t xml:space="preserve">való viszonyuk ...hát vegyük már észre, </w:t>
      </w:r>
      <w:r>
        <w:rPr>
          <w:i/>
        </w:rPr>
        <w:t>miféle</w:t>
      </w:r>
      <w:r>
        <w:rPr/>
        <w:t xml:space="preserve"> mainstream?! </w:t>
      </w:r>
      <w:r>
        <w:rPr>
          <w:i/>
        </w:rPr>
        <w:t>Miféle</w:t>
      </w:r>
      <w:r>
        <w:rPr/>
        <w:t xml:space="preserve"> diskurzus? Ha azt mondanám, hogy jelenleg egy „posztmodern” diskurzus folyik, akkor a „pe-</w:t>
        <w:br/>
      </w:r>
      <w:r>
        <w:rPr>
          <w:spacing w:val="2"/>
        </w:rPr>
        <w:t xml:space="preserve">rem” fogalma értelmetlenné válik. A poszt-posztmodernizmus viszont el sem </w:t>
      </w:r>
      <w:r>
        <w:rPr>
          <w:spacing w:val="-2"/>
        </w:rPr>
        <w:t xml:space="preserve">ismeri </w:t>
      </w:r>
      <w:r>
        <w:rPr>
          <w:i/>
          <w:spacing w:val="-2"/>
        </w:rPr>
        <w:t>semmiféle</w:t>
      </w:r>
      <w:r>
        <w:rPr>
          <w:spacing w:val="-2"/>
        </w:rPr>
        <w:t xml:space="preserve"> diskurzus létezését. A művészet elnémult. Nincsenek már kategó</w:t>
        <w:softHyphen/>
        <w:t>-</w:t>
        <w:br/>
        <w:t>riák, még kevésbé térképek „középponttal” és „</w:t>
      </w:r>
      <w:r>
        <w:rPr>
          <w:color w:val="000000"/>
          <w:spacing w:val="-2"/>
        </w:rPr>
        <w:t>peremvidékkel</w:t>
      </w:r>
      <w:r>
        <w:rPr>
          <w:spacing w:val="-2"/>
        </w:rPr>
        <w:t xml:space="preserve">”. Megszabadultunk </w:t>
      </w:r>
      <w:r>
        <w:rPr/>
        <w:t>a szarságoktól, nem igaz?</w:t>
      </w:r>
    </w:p>
    <w:p>
      <w:pPr>
        <w:pStyle w:val="Helnormal"/>
        <w:rPr/>
      </w:pPr>
      <w:r>
        <w:rPr>
          <w:spacing w:val="2"/>
        </w:rPr>
        <w:t xml:space="preserve">Tévedés. Mivel </w:t>
      </w:r>
      <w:r>
        <w:rPr>
          <w:i/>
          <w:spacing w:val="2"/>
        </w:rPr>
        <w:t>egyetlen</w:t>
      </w:r>
      <w:r>
        <w:rPr>
          <w:spacing w:val="2"/>
        </w:rPr>
        <w:t xml:space="preserve"> kategória túlél: a Tőke. A Túlkésőkori Kapitalizmus.</w:t>
        <w:br/>
      </w:r>
      <w:r>
        <w:rPr>
          <w:spacing w:val="-2"/>
        </w:rPr>
        <w:t xml:space="preserve">A Spektákulum, a Szimuláció, Babilon, nevezzük ahogy akarjuk. </w:t>
      </w:r>
      <w:r>
        <w:rPr>
          <w:i/>
          <w:spacing w:val="-2"/>
        </w:rPr>
        <w:t>Ehhez</w:t>
      </w:r>
      <w:r>
        <w:rPr>
          <w:spacing w:val="-2"/>
        </w:rPr>
        <w:t xml:space="preserve"> a „diskur</w:t>
        <w:softHyphen/>
        <w:t>-</w:t>
        <w:br/>
        <w:t xml:space="preserve">zushoz” viszonyulva </w:t>
      </w:r>
      <w:r>
        <w:rPr>
          <w:i/>
          <w:spacing w:val="-2"/>
        </w:rPr>
        <w:t>minden</w:t>
      </w:r>
      <w:r>
        <w:rPr>
          <w:spacing w:val="-2"/>
        </w:rPr>
        <w:t xml:space="preserve"> művészet elhelyezhető és felcímkézhető. És </w:t>
      </w:r>
      <w:r>
        <w:rPr>
          <w:i/>
          <w:spacing w:val="-2"/>
        </w:rPr>
        <w:t xml:space="preserve">pontosan </w:t>
      </w:r>
      <w:r>
        <w:rPr>
          <w:i/>
        </w:rPr>
        <w:t>és kizárólag</w:t>
      </w:r>
      <w:r>
        <w:rPr/>
        <w:t xml:space="preserve"> ehhez a „metafizikai” termék-spektákulumhoz viszonyítva nevezhető valamilyen „kívülálló” művészet peremen lévőnek. Ha ez az előadás pa</w:t>
        <w:softHyphen/>
        <w:t>ra</w:t>
        <w:softHyphen/>
        <w:t>mé</w:t>
        <w:softHyphen/>
        <w:t>di</w:t>
        <w:softHyphen/>
        <w:t>-</w:t>
        <w:br/>
        <w:t xml:space="preserve">umnak tekinthető (minden kacskaringós bonyolultságával együtt), akkor a „kívülálló” művészet </w:t>
      </w:r>
      <w:r>
        <w:rPr>
          <w:i/>
        </w:rPr>
        <w:t>„immediálisnak”</w:t>
      </w:r>
      <w:r>
        <w:rPr/>
        <w:t xml:space="preserve">, közvetlennek nevezhető. Ugyanis nem </w:t>
      </w:r>
      <w:r>
        <w:rPr>
          <w:i/>
        </w:rPr>
        <w:t xml:space="preserve">halad </w:t>
      </w:r>
      <w:r>
        <w:rPr>
          <w:i/>
          <w:spacing w:val="-2"/>
        </w:rPr>
        <w:t>keresztül</w:t>
      </w:r>
      <w:r>
        <w:rPr>
          <w:spacing w:val="-2"/>
        </w:rPr>
        <w:t xml:space="preserve"> a spektákulum paramédiumán. Csak a művésznek és a művész közvetlen </w:t>
      </w:r>
      <w:r>
        <w:rPr>
          <w:spacing w:val="2"/>
        </w:rPr>
        <w:t xml:space="preserve">körének (barátok, család, szomszédok, törzs) szól; és csak a pozitív reciprocitás </w:t>
      </w:r>
      <w:r>
        <w:rPr/>
        <w:t>ajándék-gazdaságában vesz részt. Tehát csak az „immediatizmusnak” ez a nem-</w:t>
        <w:br/>
        <w:t>kategóriája kísérelheti meg sikerrel megérteni és megvédeni a „kívülálló” művé-</w:t>
        <w:br/>
        <w:t xml:space="preserve">szet </w:t>
      </w:r>
      <w:r>
        <w:rPr>
          <w:i/>
        </w:rPr>
        <w:t>testi</w:t>
      </w:r>
      <w:r>
        <w:rPr/>
        <w:t xml:space="preserve"> aspektusait, kapcsolatát az érzékekhez és vágyakhoz; azt, hogy elkerüli, sőt, nem ismeri a spektakuláris gyarapodásban és reprodukcióban inherensen ott rejlő mediális közvetítést/elidegenedést. Vegyük észre, hogy ennek semmi köze </w:t>
      </w:r>
      <w:r>
        <w:rPr>
          <w:spacing w:val="-2"/>
        </w:rPr>
        <w:t xml:space="preserve">nincs semelyik kívülálló művészet </w:t>
      </w:r>
      <w:r>
        <w:rPr>
          <w:i/>
          <w:spacing w:val="-2"/>
        </w:rPr>
        <w:t>tartalmához</w:t>
      </w:r>
      <w:r>
        <w:rPr>
          <w:spacing w:val="-2"/>
        </w:rPr>
        <w:t xml:space="preserve">, sem, ha már itt tartunk, a mű </w:t>
      </w:r>
      <w:r>
        <w:rPr>
          <w:i/>
          <w:spacing w:val="-2"/>
        </w:rPr>
        <w:t>formá</w:t>
        <w:softHyphen/>
        <w:t>-</w:t>
        <w:br/>
      </w:r>
      <w:r>
        <w:rPr>
          <w:i/>
        </w:rPr>
        <w:t>jához</w:t>
      </w:r>
      <w:r>
        <w:rPr/>
        <w:t>, vagy (</w:t>
      </w:r>
      <w:r>
        <w:rPr>
          <w:i/>
        </w:rPr>
        <w:t>céljához) intenciójához</w:t>
      </w:r>
      <w:r>
        <w:rPr/>
        <w:t>, sem pedig a művész vagy a befogadó naivitá-</w:t>
        <w:br/>
        <w:t>sá</w:t>
        <w:softHyphen/>
        <w:t xml:space="preserve">hoz vagy éppen tudatosságához. Pillanatnyisága, „immediatizmusa” kizárólag </w:t>
      </w:r>
      <w:r>
        <w:rPr>
          <w:i/>
          <w:spacing w:val="-4"/>
        </w:rPr>
        <w:t>imaginális termelési</w:t>
      </w:r>
      <w:r>
        <w:rPr>
          <w:spacing w:val="-4"/>
        </w:rPr>
        <w:t xml:space="preserve"> módjában rejlik. Személyek között kommunikál, személyek „aján-</w:t>
        <w:br/>
      </w:r>
      <w:r>
        <w:rPr>
          <w:spacing w:val="-2"/>
        </w:rPr>
        <w:t xml:space="preserve">dékozzák” egymásnak, „kebelből kebelbe”, ahogy a szúfik mondják, anélkül, hogy </w:t>
      </w:r>
      <w:r>
        <w:rPr/>
        <w:t>keresztülhaladna a spektakuláris paramédium torzító mechanizmusain.</w:t>
      </w:r>
    </w:p>
    <w:p>
      <w:pPr>
        <w:pStyle w:val="Helnormal"/>
        <w:rPr/>
      </w:pPr>
      <w:r>
        <w:rPr>
          <w:spacing w:val="-2"/>
        </w:rPr>
        <w:t xml:space="preserve">Amikor a jugoszláv vagy haitii vagy New York-i grafitiművészetet „felfedezték” és árucikké változott, a végeredmény több szempontból is elvesztette a képességét, hogy </w:t>
      </w:r>
      <w:r>
        <w:rPr>
          <w:i/>
          <w:spacing w:val="-2"/>
        </w:rPr>
        <w:t>kielégítsen</w:t>
      </w:r>
      <w:r>
        <w:rPr>
          <w:spacing w:val="-2"/>
        </w:rPr>
        <w:t xml:space="preserve">: 1) a „Művészvilág” pszeudo-diskurzusában minden úgynevezett „naivitás” furcsaságnak számít, komolytalan giccsnek, és szándékosan a peremen </w:t>
      </w:r>
      <w:r>
        <w:rPr>
          <w:spacing w:val="2"/>
        </w:rPr>
        <w:t xml:space="preserve">marad – akkor is, ha esetleg drágán kel el (egy-két éven keresztül). A kívülálló </w:t>
      </w:r>
      <w:r>
        <w:rPr>
          <w:spacing w:val="-2"/>
        </w:rPr>
        <w:t xml:space="preserve">művészet erőszakos begyömöszölése a fogyasztási spektákulum keretei közé </w:t>
      </w:r>
      <w:r>
        <w:rPr>
          <w:i/>
          <w:spacing w:val="-2"/>
        </w:rPr>
        <w:t>meg-</w:t>
        <w:br/>
        <w:t>alázó</w:t>
      </w:r>
      <w:r>
        <w:rPr>
          <w:spacing w:val="-2"/>
        </w:rPr>
        <w:t xml:space="preserve">. 2) A termékké válás a művészt „negatív reciprocitásba” kényszeríti – vagyis </w:t>
      </w:r>
      <w:r>
        <w:rPr/>
        <w:t>míg korábban a művész „ajándékba” kapta az ihletet, majd közvetlenül „felaján-</w:t>
        <w:br/>
        <w:t>lotta”(„felajánlást” tett) másoknak, akik kedvük szerint „viszonozták” ezt értel-</w:t>
        <w:br/>
        <w:t xml:space="preserve">mezésükkel (visszaadásával), misztifikációval, vagy egy pulykával és egy korsó sörrel (pozitív reciprocitás), addig a művész most először pénzért alkot és pénzt kap, miközben az alkotás (dolog) „ajándék” jellege másodlagos jelentésrétegekbe </w:t>
      </w:r>
      <w:r>
        <w:rPr>
          <w:spacing w:val="2"/>
        </w:rPr>
        <w:t xml:space="preserve">szorul vissza, és végül kezd elhalványodni (negatív reciprocitás). Amit a végén </w:t>
      </w:r>
      <w:r>
        <w:rPr>
          <w:spacing w:val="-2"/>
        </w:rPr>
        <w:t xml:space="preserve">kapunk, az egy </w:t>
      </w:r>
      <w:r>
        <w:rPr>
          <w:i/>
          <w:spacing w:val="-2"/>
        </w:rPr>
        <w:t>turistaművészet</w:t>
      </w:r>
      <w:r>
        <w:rPr>
          <w:spacing w:val="-2"/>
        </w:rPr>
        <w:t>, csökkenő</w:t>
      </w:r>
      <w:r>
        <w:rPr>
          <w:color w:val="0000FF"/>
          <w:spacing w:val="-2"/>
        </w:rPr>
        <w:t xml:space="preserve"> </w:t>
      </w:r>
      <w:r>
        <w:rPr>
          <w:spacing w:val="-2"/>
        </w:rPr>
        <w:t>élvezettel, majd azt követően beálló una-</w:t>
        <w:br/>
      </w:r>
      <w:r>
        <w:rPr/>
        <w:t xml:space="preserve">lommal azok részéről, akik egy idő után nem fognak fizetni a „nem autentikus” művészetért. 3) Avagy a Művészvilág vámpírként kiszív a kívülállóból mindent, </w:t>
      </w:r>
      <w:r>
        <w:rPr>
          <w:spacing w:val="-4"/>
        </w:rPr>
        <w:t>majd a hullát továbbadja a reklámvilágnak, vagy a „populáris” szórakoztatóipar</w:t>
        <w:softHyphen/>
        <w:t xml:space="preserve">nak. </w:t>
      </w:r>
      <w:r>
        <w:rPr>
          <w:spacing w:val="-2"/>
        </w:rPr>
        <w:t xml:space="preserve">A művészet ez által a </w:t>
      </w:r>
      <w:r>
        <w:rPr>
          <w:i/>
          <w:spacing w:val="-2"/>
        </w:rPr>
        <w:t>reprodukció</w:t>
      </w:r>
      <w:r>
        <w:rPr>
          <w:spacing w:val="-2"/>
        </w:rPr>
        <w:t xml:space="preserve"> által elveszíti „auráját”, kiszárad, meghal. Igaz, az </w:t>
      </w:r>
      <w:r>
        <w:rPr/>
        <w:t xml:space="preserve">„utópia nyomai” megmaradhatnak, de a művészetet gyakorlatilag </w:t>
      </w:r>
      <w:r>
        <w:rPr>
          <w:i/>
        </w:rPr>
        <w:t>elárulták</w:t>
      </w:r>
      <w:r>
        <w:rPr/>
        <w:t>.</w:t>
      </w:r>
    </w:p>
    <w:p>
      <w:pPr>
        <w:pStyle w:val="Helnormal"/>
        <w:rPr/>
      </w:pPr>
      <w:r>
        <w:rPr>
          <w:spacing w:val="-4"/>
        </w:rPr>
        <w:t xml:space="preserve">Az olyan kifejezések </w:t>
      </w:r>
      <w:r>
        <w:rPr>
          <w:i/>
          <w:spacing w:val="-4"/>
        </w:rPr>
        <w:t>igazságtalansága</w:t>
      </w:r>
      <w:r>
        <w:rPr>
          <w:spacing w:val="-4"/>
        </w:rPr>
        <w:t xml:space="preserve">, mint „őrült” vagy „neoprimitív” művészet, </w:t>
      </w:r>
      <w:r>
        <w:rPr>
          <w:spacing w:val="-2"/>
        </w:rPr>
        <w:t>abban a tényben rejlik, hogy ezt a művészetet nem őrültek vagy ártatlanok hozzák létre (gyakorolják), hanem mindazok, akik el akarják kerülni a paramédium elide</w:t>
        <w:softHyphen/>
        <w:t>-</w:t>
        <w:br/>
      </w:r>
      <w:r>
        <w:rPr/>
        <w:t xml:space="preserve">genítő hatását. Valódi vonzereje abban az erős aurában rejlik, amelyet közvetlen képzeti </w:t>
      </w:r>
      <w:r>
        <w:rPr>
          <w:i/>
        </w:rPr>
        <w:t>jelenléte</w:t>
      </w:r>
      <w:r>
        <w:rPr/>
        <w:t xml:space="preserve"> kelt, nem csak „víziószerű” stílusában vagy tartalmában, hanem </w:t>
      </w:r>
      <w:r>
        <w:rPr>
          <w:spacing w:val="-4"/>
        </w:rPr>
        <w:t xml:space="preserve">legfőképpen puszta jelenlétében (azaz, hogy „itt” van, és hogy „ajándék”). Ebben az </w:t>
      </w:r>
      <w:r>
        <w:rPr>
          <w:spacing w:val="-2"/>
        </w:rPr>
        <w:t>értelemben éppen, hogy nemesebb, mint a posztmodern kor „mainstream” művé-</w:t>
        <w:br/>
      </w:r>
      <w:r>
        <w:rPr/>
        <w:t>szete – amely pontosan a hiány művészete, nem a jelenlété.</w:t>
      </w:r>
    </w:p>
    <w:p>
      <w:pPr>
        <w:pStyle w:val="Helnormal"/>
        <w:rPr/>
      </w:pPr>
      <w:r>
        <w:rPr/>
        <w:t xml:space="preserve">Az egyetlen </w:t>
      </w:r>
      <w:r>
        <w:rPr>
          <w:i/>
        </w:rPr>
        <w:t>fair</w:t>
      </w:r>
      <w:r>
        <w:rPr/>
        <w:t xml:space="preserve"> viselkedés („szép út”, ahogy a hopik mondják) a „kívülálló” művészettel szemben az, ha megtartjuk „titoknak” – definiálását elutasítva – és </w:t>
      </w:r>
      <w:r>
        <w:rPr>
          <w:spacing w:val="-2"/>
        </w:rPr>
        <w:t xml:space="preserve">titokként </w:t>
      </w:r>
      <w:r>
        <w:rPr>
          <w:i/>
          <w:spacing w:val="-2"/>
        </w:rPr>
        <w:t>továbbadva</w:t>
      </w:r>
      <w:r>
        <w:rPr>
          <w:spacing w:val="-2"/>
        </w:rPr>
        <w:t>, személytől személynek, kebelből kebelbe – nem pedig a pa</w:t>
        <w:softHyphen/>
        <w:t>ra-</w:t>
        <w:br/>
      </w:r>
      <w:r>
        <w:rPr/>
        <w:t xml:space="preserve">médiumon keresztül </w:t>
      </w:r>
      <w:r>
        <w:rPr>
          <w:i/>
        </w:rPr>
        <w:t xml:space="preserve">átadva </w:t>
      </w:r>
      <w:r>
        <w:rPr/>
        <w:t>(magazinokban, folyóiratokban, galériákban, múzeu-</w:t>
        <w:br/>
        <w:t xml:space="preserve">mokban, kávéasztal-könyvekben, az MTV-n stb.). Vagy még jobb: – mi magunk </w:t>
      </w:r>
      <w:r>
        <w:rPr>
          <w:spacing w:val="-2"/>
        </w:rPr>
        <w:t>váljunk „őrültté” és „ártatlanná” –, mert ezeket a jelzőket fogja Babilon ránk akasz-</w:t>
        <w:br/>
      </w:r>
      <w:r>
        <w:rPr/>
        <w:t>tani, amikor többé nem imádjuk és nem is kritizáljuk – amikor végleg elfeledke-</w:t>
        <w:br/>
        <w:t>zünk róla (de nem bocsájtunk meg neki!), és visszaidézzük saját próféta énünket, saját testünket, saját „valódi akaratunkat”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ikonkapitalcim"/>
        <w:rPr/>
      </w:pPr>
      <w:r>
        <w:rPr/>
        <w:t>Egy immediatista potlatch</w:t>
      </w:r>
    </w:p>
    <w:p>
      <w:pPr>
        <w:pStyle w:val="Helnormal"/>
        <w:ind w:hanging="0"/>
        <w:jc w:val="center"/>
        <w:rPr/>
      </w:pPr>
      <w:r>
        <w:rPr>
          <w:rStyle w:val="StrongEmphasis"/>
          <w:b w:val="false"/>
        </w:rPr>
        <w:t>i.</w:t>
      </w:r>
    </w:p>
    <w:p>
      <w:pPr>
        <w:pStyle w:val="Helnormal"/>
        <w:rPr/>
      </w:pPr>
      <w:r>
        <w:rPr/>
        <w:t>A játékot akárhányan játszhatják, de a résztvevők számát előre el kell dönteni. Kb. hat és huszonöt fő közötti létszám a célszerű.</w:t>
      </w:r>
    </w:p>
    <w:p>
      <w:pPr>
        <w:pStyle w:val="Helnormal"/>
        <w:spacing w:before="240" w:after="0"/>
        <w:ind w:hanging="0"/>
        <w:jc w:val="center"/>
        <w:rPr/>
      </w:pPr>
      <w:r>
        <w:rPr>
          <w:rStyle w:val="StrongEmphasis"/>
          <w:b w:val="false"/>
        </w:rPr>
        <w:t>ii.</w:t>
      </w:r>
    </w:p>
    <w:p>
      <w:pPr>
        <w:pStyle w:val="Helnormal"/>
        <w:rPr/>
      </w:pPr>
      <w:r>
        <w:rPr/>
        <w:t>A játék formátum alapvetően egy bankett vagy piknik. Minden résztvevő hoz valamilyen ételt, italt stb., elegendő mennyiségben ahhoz, hogy mindenkinek jus-</w:t>
        <w:br/>
        <w:t xml:space="preserve">son belőle. Az ételeket előre elkészíthetik otthon, vagy a helyszínen csinálják, de nem lehet közte boltból származó, illetve készétel (egyedül a bor és a sör, habár </w:t>
      </w:r>
      <w:r>
        <w:rPr>
          <w:spacing w:val="-2"/>
        </w:rPr>
        <w:t xml:space="preserve">ideális esetben ezek is háziak). Minél összetettebbek az egyes fogások, annál jobb. </w:t>
      </w:r>
      <w:r>
        <w:rPr/>
        <w:t xml:space="preserve">Próbáljunk </w:t>
      </w:r>
      <w:r>
        <w:rPr>
          <w:i/>
        </w:rPr>
        <w:t>emlékezeteset</w:t>
      </w:r>
      <w:r>
        <w:rPr/>
        <w:t xml:space="preserve"> alkotni. A menünek nem kell feltétlenül meglepetésnek lennie (bár ez is egy lehetőség) – egyes csoportok lehet, hogy megpróbálják ösz-</w:t>
        <w:br/>
      </w:r>
      <w:r>
        <w:rPr>
          <w:spacing w:val="-4"/>
        </w:rPr>
        <w:t>szehangolni a banketteket, hogy elkerüljék az ismétlődéseket, összetűzéseket. A ban-</w:t>
        <w:br/>
      </w:r>
      <w:r>
        <w:rPr>
          <w:spacing w:val="-2"/>
        </w:rPr>
        <w:t>kettnek lehet esetleg valamilyen tematikát választani és minden játékos vállalhatja valamelyik fogást (étvágygerjesztő, leves, hal, zöldségek, hús, saláta, desszert, fagy-</w:t>
        <w:br/>
      </w:r>
      <w:r>
        <w:rPr>
          <w:spacing w:val="-4"/>
        </w:rPr>
        <w:t>laltok, sajtok stb.). Tematika-ajánlat: Fourier-gasztrozófia – szürrealizmus – indián – fekete és vörös (minden étel fekete vagy vörös, az anarchia előtt tisztelegve) – stb.</w:t>
      </w:r>
    </w:p>
    <w:p>
      <w:pPr>
        <w:pStyle w:val="Helnormal"/>
        <w:spacing w:before="240" w:after="0"/>
        <w:ind w:hanging="0"/>
        <w:jc w:val="center"/>
        <w:rPr/>
      </w:pPr>
      <w:r>
        <w:rPr>
          <w:rStyle w:val="StrongEmphasis"/>
          <w:b w:val="false"/>
        </w:rPr>
        <w:t>iii.</w:t>
      </w:r>
    </w:p>
    <w:p>
      <w:pPr>
        <w:pStyle w:val="Helnormal"/>
        <w:rPr/>
      </w:pPr>
      <w:r>
        <w:rPr/>
        <w:t xml:space="preserve">A bankettet bizonyos fokú formalitások mellett tartsuk: például mondhatunk </w:t>
      </w:r>
      <w:r>
        <w:rPr>
          <w:spacing w:val="-2"/>
        </w:rPr>
        <w:t>tósztokat. Esetleg „öltözzünk vacsorához” valamilyen módon? (Például ha a ban-</w:t>
        <w:br/>
      </w:r>
      <w:r>
        <w:rPr/>
        <w:t>kett témája a „szürrealizmus”, akkor a „vacsorához való öltözet” bizonyos jelen</w:t>
        <w:softHyphen/>
        <w:t>-</w:t>
        <w:br/>
      </w:r>
      <w:r>
        <w:rPr>
          <w:spacing w:val="-2"/>
        </w:rPr>
        <w:t xml:space="preserve">tést nyer...) Kívánatos lehet az élő háttérzene is, amennyiben a résztvevők egy része </w:t>
      </w:r>
      <w:r>
        <w:rPr/>
        <w:t>saját „hozzájárulásként” szeretne a többieknek játszani, és csak később fogyasztani. (Hangfelvételek viszont nem felelnek meg.)</w:t>
      </w:r>
    </w:p>
    <w:p>
      <w:pPr>
        <w:pStyle w:val="Helnormal"/>
        <w:spacing w:before="240" w:after="0"/>
        <w:ind w:hanging="0"/>
        <w:jc w:val="center"/>
        <w:rPr/>
      </w:pPr>
      <w:r>
        <w:rPr>
          <w:rStyle w:val="StrongEmphasis"/>
          <w:b w:val="false"/>
        </w:rPr>
        <w:t>iv.</w:t>
      </w:r>
    </w:p>
    <w:p>
      <w:pPr>
        <w:pStyle w:val="Helnormal"/>
        <w:rPr/>
      </w:pPr>
      <w:r>
        <w:rPr>
          <w:spacing w:val="-2"/>
        </w:rPr>
        <w:t xml:space="preserve">A potlatch fő célja természetesen az ajándékozás. Minden játékos egy vagy több </w:t>
      </w:r>
      <w:r>
        <w:rPr/>
        <w:t xml:space="preserve">ajándékkal érkezik, és egy vagy több </w:t>
      </w:r>
      <w:r>
        <w:rPr>
          <w:i/>
        </w:rPr>
        <w:t>különböző</w:t>
      </w:r>
      <w:r>
        <w:rPr/>
        <w:t xml:space="preserve"> ajándékkal távozik. Ezt többféle-</w:t>
        <w:br/>
        <w:t>képpen lehet elérni: (a) minden játékos hoz egy ajándékot, amit továbbad az asz</w:t>
        <w:softHyphen/>
        <w:t>-</w:t>
        <w:br/>
        <w:t xml:space="preserve">taltársának, (b) mindenki az </w:t>
      </w:r>
      <w:r>
        <w:rPr>
          <w:i/>
        </w:rPr>
        <w:t>összes</w:t>
      </w:r>
      <w:r>
        <w:rPr/>
        <w:t xml:space="preserve"> többi vendégnek hoz ajándékot. A választás függhet a játékosok számától, az (a) verzió alkalmasabb lehet nagyobb csoportok </w:t>
      </w:r>
      <w:r>
        <w:rPr>
          <w:spacing w:val="-4"/>
        </w:rPr>
        <w:t>számára, a (b) kisebb összejöveteleken. Például ha öt másik emberrel játszom, ak</w:t>
        <w:softHyphen/>
        <w:t xml:space="preserve">kor </w:t>
      </w:r>
      <w:r>
        <w:rPr>
          <w:spacing w:val="-2"/>
        </w:rPr>
        <w:t>hozzak nekik (mondjuk) öt kézzel festett nyakkendőt, vagy öt teljesen eltérő aján</w:t>
        <w:softHyphen/>
        <w:t>-</w:t>
        <w:br/>
      </w:r>
      <w:r>
        <w:rPr/>
        <w:t>dékot? És az ajándékokat egy-egy személynek címezzem (amely esetben azok az ajándékozott személyére szabhatók), vagy egyben tegyem a közösbe?</w:t>
      </w:r>
    </w:p>
    <w:p>
      <w:pPr>
        <w:pStyle w:val="Helnormal"/>
        <w:spacing w:before="240" w:after="0"/>
        <w:ind w:hanging="0"/>
        <w:jc w:val="center"/>
        <w:rPr/>
      </w:pPr>
      <w:r>
        <w:rPr>
          <w:rStyle w:val="StrongEmphasis"/>
          <w:b w:val="false"/>
        </w:rPr>
        <w:t>v.</w:t>
      </w:r>
    </w:p>
    <w:p>
      <w:pPr>
        <w:pStyle w:val="Helnormal"/>
        <w:rPr/>
      </w:pPr>
      <w:r>
        <w:rPr/>
        <w:t>Az összes ajándékot a játékosok kell, hogy elkészítsék, nem szabad azokat ké-</w:t>
        <w:br/>
        <w:t xml:space="preserve">szen vásárolni. Ez alapvető fontosságú. Az ajándékkészítés során használhatók </w:t>
      </w:r>
      <w:r>
        <w:rPr>
          <w:spacing w:val="-2"/>
        </w:rPr>
        <w:t xml:space="preserve">előre gyártott elemek, de mindegyik darab egy önálló műalkotás kell, hogy legyen. </w:t>
      </w:r>
      <w:r>
        <w:rPr/>
        <w:t>Például ha öt kézzel festett nyakkendővel érkezem, mindegyiket magamnak kell festenem, azonos vagy különböző dizájnnal – kiindulási alapként viszont hasz-</w:t>
        <w:br/>
        <w:t>nálhatok kész nyakkendőket.</w:t>
      </w:r>
    </w:p>
    <w:p>
      <w:pPr>
        <w:pStyle w:val="Helnormal"/>
        <w:spacing w:before="240" w:after="0"/>
        <w:ind w:hanging="0"/>
        <w:jc w:val="center"/>
        <w:rPr/>
      </w:pPr>
      <w:r>
        <w:rPr>
          <w:rStyle w:val="StrongEmphasis"/>
          <w:b w:val="false"/>
        </w:rPr>
        <w:t>vi.</w:t>
      </w:r>
    </w:p>
    <w:p>
      <w:pPr>
        <w:pStyle w:val="Helnormal"/>
        <w:rPr/>
      </w:pPr>
      <w:r>
        <w:rPr>
          <w:spacing w:val="2"/>
        </w:rPr>
        <w:t xml:space="preserve">Az ajándékok nem csak tárgyak lehetnek. Az egyik résztvevő ajándéka lehet </w:t>
      </w:r>
      <w:r>
        <w:rPr>
          <w:spacing w:val="-2"/>
        </w:rPr>
        <w:t>például a vacsora közbeni élőzene, (egy) másiké egy előadás. Ugyanakkor ne feled-</w:t>
        <w:br/>
        <w:t xml:space="preserve">jük, hogy az eredeti amerind potlatch során az ajándékoknak különlegesnek kellett </w:t>
      </w:r>
      <w:r>
        <w:rPr>
          <w:spacing w:val="2"/>
        </w:rPr>
        <w:t>lenniük, sokszor az ajándékozók erején felüli mértékben. Véleményem szerint</w:t>
        <w:br/>
      </w:r>
      <w:r>
        <w:rPr/>
        <w:t xml:space="preserve">a tárgyi ajándékok pont megfelelőek, de olyan jónak kell lenniük, </w:t>
      </w:r>
      <w:r>
        <w:rPr>
          <w:i/>
        </w:rPr>
        <w:t>amennyire csak lehetséges</w:t>
      </w:r>
      <w:r>
        <w:rPr/>
        <w:t xml:space="preserve"> – nem feltétlenül drágának, hanem lenyűgözőnek. A tradicionális lako-</w:t>
        <w:br/>
        <w:t>mák része volt a presztízsnyerés. A játékosok között uralkodjon az ajándékozás versenyszelleme, legyenek eltökélve, hogy igazán látványos vagy értékes ajándé-</w:t>
        <w:br/>
      </w:r>
      <w:r>
        <w:rPr>
          <w:spacing w:val="-2"/>
        </w:rPr>
        <w:t>kokat készítsenek. Az ajándékozás szabályait a csoportok előre lefektethetik – egye-</w:t>
        <w:br/>
      </w:r>
      <w:r>
        <w:rPr/>
        <w:t xml:space="preserve">sek ragaszkodhatnak a tárgyi ajándékokhoz, amely esetben a zenével, előadással való fellépés csupán figyelmességről, nagyvonalúságról tesz tanúbizonyságot, de ezek csak étvágygerjesztők – </w:t>
      </w:r>
      <w:r>
        <w:rPr>
          <w:i/>
        </w:rPr>
        <w:t>hors de potlatch</w:t>
      </w:r>
      <w:r>
        <w:rPr/>
        <w:t>.</w:t>
      </w:r>
    </w:p>
    <w:p>
      <w:pPr>
        <w:pStyle w:val="Helnormal"/>
        <w:spacing w:before="240" w:after="0"/>
        <w:ind w:hanging="0"/>
        <w:jc w:val="center"/>
        <w:rPr/>
      </w:pPr>
      <w:r>
        <w:rPr>
          <w:rStyle w:val="StrongEmphasis"/>
          <w:b w:val="false"/>
        </w:rPr>
        <w:t>vii.</w:t>
      </w:r>
    </w:p>
    <w:p>
      <w:pPr>
        <w:pStyle w:val="Helnormal"/>
        <w:rPr/>
      </w:pPr>
      <w:r>
        <w:rPr>
          <w:spacing w:val="-2"/>
        </w:rPr>
        <w:t>Ez a potlatch azonban nem tradicionális, amennyiben elméletileg minden részt-</w:t>
        <w:br/>
        <w:t xml:space="preserve">vevő </w:t>
      </w:r>
      <w:r>
        <w:rPr>
          <w:i/>
          <w:spacing w:val="-2"/>
        </w:rPr>
        <w:t>nyer</w:t>
      </w:r>
      <w:r>
        <w:rPr>
          <w:spacing w:val="-2"/>
        </w:rPr>
        <w:t xml:space="preserve"> – mindenki egyformán ad és kap. Nem kétséges azonban, hogy egy unott </w:t>
      </w:r>
      <w:r>
        <w:rPr/>
        <w:t>vagy szűkmarkú játékos presztízst veszíthet, míg egy jó fantáziájú vagy bőkezű játékos elismerést nyer. Egy valóban sikeres lakomán minden játékos egyformán bőkezű, és így minden játékos egyformán elégedett lesz. A végeredmény kiszámíthatatlansága a véletlenszerűség ízével fűszerezi az eseményt.</w:t>
      </w:r>
    </w:p>
    <w:p>
      <w:pPr>
        <w:pStyle w:val="Helnormal"/>
        <w:spacing w:before="240" w:after="0"/>
        <w:ind w:hanging="0"/>
        <w:jc w:val="center"/>
        <w:rPr/>
      </w:pPr>
      <w:r>
        <w:rPr>
          <w:rStyle w:val="StrongEmphasis"/>
          <w:b w:val="false"/>
        </w:rPr>
        <w:t>viii.</w:t>
      </w:r>
    </w:p>
    <w:p>
      <w:pPr>
        <w:pStyle w:val="Helnormal"/>
        <w:rPr/>
      </w:pPr>
      <w:r>
        <w:rPr>
          <w:spacing w:val="-2"/>
        </w:rPr>
        <w:t>A házigazda, aki a helyszínt biztosítja, természetesen extra terheket és költsége-</w:t>
        <w:br/>
        <w:t>ket vállal ezáltal, ezért az ideális potlatch valójában egy sorozat, amelyben minden játékos vállalja egyszer a házigazda szerepét. Ebben az esetben még egy presztízs-</w:t>
        <w:br/>
      </w:r>
      <w:r>
        <w:rPr/>
        <w:t xml:space="preserve">verseny hatja át a sorozatot: ki lesz a legemlékezetesebb házigazda? A csoportok </w:t>
      </w:r>
      <w:r>
        <w:rPr>
          <w:spacing w:val="-2"/>
        </w:rPr>
        <w:t>előre lefektethetik a szabályokban, mik a házigazda kötelességei, vagy pedig hagy-</w:t>
        <w:br/>
        <w:t xml:space="preserve">ják, hogy mindenét korlátlanul beleadja; ez utóbbi esetben azonban igazán célszerű </w:t>
      </w:r>
      <w:r>
        <w:rPr/>
        <w:t xml:space="preserve">az eseményt sorozatban megrendezni, hogy senki se érezze magát se átverve, se </w:t>
      </w:r>
      <w:r>
        <w:rPr>
          <w:spacing w:val="-2"/>
        </w:rPr>
        <w:t>felsőbbrendűnek a többi játékoshoz képest. Bizonyos területeken illetve csoportok esetében az egész sorozat lehetetlenné válhat. New Yorkban például nem minden-</w:t>
        <w:br/>
      </w:r>
      <w:r>
        <w:rPr/>
        <w:t>kinek van akkora lakása, hogy akár egy kis partit is tarthatna. Ebben az esetben</w:t>
        <w:br/>
        <w:t>a házigazda elkerülhetetlenül presztízst nyer. De miért is ne?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spacing w:before="240" w:after="0"/>
        <w:ind w:hanging="0"/>
        <w:jc w:val="center"/>
        <w:rPr/>
      </w:pPr>
      <w:r>
        <w:rPr>
          <w:rStyle w:val="StrongEmphasis"/>
          <w:b w:val="false"/>
        </w:rPr>
        <w:t>ix.</w:t>
      </w:r>
    </w:p>
    <w:p>
      <w:pPr>
        <w:pStyle w:val="Helnormal"/>
        <w:rPr/>
      </w:pPr>
      <w:r>
        <w:rPr/>
        <w:t xml:space="preserve">Az ajándékoknak „hasznosnak” kell lenniük. Hassanak az érzékeinkre. Egyes </w:t>
      </w:r>
      <w:r>
        <w:rPr>
          <w:spacing w:val="-2"/>
        </w:rPr>
        <w:t>csoportok előnyben részesíthetik a műalkotásokat, mások a házi befőtteket és más finomságokat, vagy aranyat, tömjént, mirhát, vagy akár szexuális aktusokat. Bizo-</w:t>
        <w:br/>
      </w:r>
      <w:r>
        <w:rPr/>
        <w:t>nyos alapszabályokban meg kell egyezni. Az ajándéknak ne legyen része semmi</w:t>
        <w:softHyphen/>
        <w:t>-</w:t>
        <w:br/>
      </w:r>
      <w:r>
        <w:rPr>
          <w:spacing w:val="-2"/>
        </w:rPr>
        <w:t xml:space="preserve">lyen közvetítő – videó, hangfelvétel, nyomtatott anyagok stb. Minden ajándéknak </w:t>
      </w:r>
      <w:r>
        <w:rPr>
          <w:spacing w:val="-4"/>
        </w:rPr>
        <w:t xml:space="preserve">ott kell lennie a potlatch „ünnepségen” – tehát különböző eseményekre szóló jegyek, </w:t>
      </w:r>
      <w:r>
        <w:rPr/>
        <w:t>ígéretek, halasztott dolgok nem megfelelőek. Ne felejtsük el, hogy a játék célja, és egyben legalapvetőbb szabálya elkerülni minden mediális közvetítettséget, sőt, reprezentációt. A jelenlét – az ajándék.</w:t>
      </w:r>
      <w:r>
        <w:rPr>
          <w:rStyle w:val="FootnoteCharacters"/>
          <w:rStyle w:val="FootnoteAnchor"/>
        </w:rPr>
        <w:footnoteReference w:id="11"/>
      </w:r>
    </w:p>
    <w:p>
      <w:pPr>
        <w:pStyle w:val="Helikonkapitalcim"/>
        <w:rPr/>
      </w:pPr>
      <w:r>
        <w:rPr/>
        <w:t>Csend</w:t>
      </w:r>
    </w:p>
    <w:p>
      <w:pPr>
        <w:pStyle w:val="Helnormal"/>
        <w:rPr/>
      </w:pPr>
      <w:r>
        <w:rPr/>
        <w:t xml:space="preserve">Nem az a probléma, hogy túl sok mindenre derült fény, hanem hogy minden </w:t>
      </w:r>
      <w:r>
        <w:rPr>
          <w:spacing w:val="-2"/>
        </w:rPr>
        <w:t>ilyen megvilágosodás megtalálja a maga szponzorát, vezérigazgatóját, havi átuta-</w:t>
        <w:br/>
      </w:r>
      <w:r>
        <w:rPr/>
        <w:t>lását, Júdás-klónjait és helyettesítő szereplőit.</w:t>
      </w:r>
    </w:p>
    <w:p>
      <w:pPr>
        <w:pStyle w:val="Helnormal"/>
        <w:rPr/>
      </w:pPr>
      <w:r>
        <w:rPr>
          <w:spacing w:val="-2"/>
        </w:rPr>
        <w:t>A túl sok tudásba nem lehet belebetegedni – viszont igenis szenved</w:t>
      </w:r>
      <w:r>
        <w:rPr>
          <w:i/>
          <w:spacing w:val="-2"/>
        </w:rPr>
        <w:t>hetünk</w:t>
      </w:r>
      <w:r>
        <w:rPr>
          <w:spacing w:val="-2"/>
        </w:rPr>
        <w:t xml:space="preserve"> a tu-</w:t>
        <w:br/>
      </w:r>
      <w:r>
        <w:rPr>
          <w:spacing w:val="-4"/>
        </w:rPr>
        <w:t xml:space="preserve">dás virtualizálódásától, tőlünk való elidegenedésétől, ahogy átveszi helyét egy furcsa </w:t>
      </w:r>
      <w:r>
        <w:rPr>
          <w:spacing w:val="-2"/>
        </w:rPr>
        <w:t xml:space="preserve">egyhangúság vagy szimulákrum – ugyanaz az „adat”, kétségtelen, de már holtan – </w:t>
      </w:r>
      <w:r>
        <w:rPr/>
        <w:t>mint a szupermarketek zöldségei; „aura” nélkül.</w:t>
      </w:r>
    </w:p>
    <w:p>
      <w:pPr>
        <w:pStyle w:val="Helnormal"/>
        <w:rPr/>
      </w:pPr>
      <w:r>
        <w:rPr/>
        <w:t>Rossz közérzetünk (1992. január 1.) ebből ered: nem a nyelvet halljuk, hanem</w:t>
        <w:br/>
      </w:r>
      <w:r>
        <w:rPr>
          <w:spacing w:val="-2"/>
        </w:rPr>
        <w:t>a visszhangot, vagy inkább a nyelv végtelen önreprodukcióját önreflexió-so</w:t>
        <w:softHyphen/>
        <w:t>ro</w:t>
        <w:softHyphen/>
        <w:t>za</w:t>
        <w:softHyphen/>
        <w:t xml:space="preserve">tán </w:t>
      </w:r>
      <w:r>
        <w:rPr>
          <w:spacing w:val="-4"/>
        </w:rPr>
        <w:t xml:space="preserve">reflektálni, egyre inkább önidéző és korrupt módon. Megszédülünk ennek a VR-nak </w:t>
      </w:r>
      <w:r>
        <w:rPr/>
        <w:t>a szédítő perspektíváitól, mert nincsenek rejtett terei, privát sarkai.</w:t>
      </w:r>
    </w:p>
    <w:p>
      <w:pPr>
        <w:pStyle w:val="Helnormal"/>
        <w:rPr/>
      </w:pPr>
      <w:r>
        <w:rPr/>
        <w:t>A tudáshoz való végtelen hozzáférés, amely egyszerűen nem lép kölcsönha</w:t>
      </w:r>
      <w:r>
        <w:rPr>
          <w:spacing w:val="-4"/>
        </w:rPr>
        <w:t>tásba a testtel és a képzelettel – valójában a hús- és lélek nélküli gondolat ma</w:t>
        <w:softHyphen/>
        <w:t>ni</w:t>
        <w:softHyphen/>
        <w:t xml:space="preserve">cheus </w:t>
      </w:r>
      <w:r>
        <w:rPr>
          <w:spacing w:val="-2"/>
        </w:rPr>
        <w:t xml:space="preserve">ideálja – a modern média/politika mint tiszta gnosztikus elmélkedés, az Archónok </w:t>
      </w:r>
      <w:r>
        <w:rPr/>
        <w:t>és Aeónok fájdalomcsillapító tűnődése, a Kiválasztottak öngyilkossága...</w:t>
      </w:r>
    </w:p>
    <w:p>
      <w:pPr>
        <w:pStyle w:val="Helnormal"/>
        <w:rPr/>
      </w:pPr>
      <w:r>
        <w:rPr>
          <w:spacing w:val="-2"/>
        </w:rPr>
        <w:t>A szerves: titkos – a titkosságot úgy választja ki testéből, mint a gyantát. A szer-</w:t>
        <w:br/>
        <w:t xml:space="preserve">vetlen: démoni demokrácia – minden egyenlő, de egyformán értéktelen. Nincsenek ajándékok, csak árucikkek. A manicheusok kitalálták az uzsorát. Ahogy Nietzsche </w:t>
      </w:r>
      <w:r>
        <w:rPr/>
        <w:t>rámutatott, a tudás egyfajta méregként is hathat.</w:t>
      </w:r>
    </w:p>
    <w:p>
      <w:pPr>
        <w:pStyle w:val="Helnormal"/>
        <w:rPr/>
      </w:pPr>
      <w:r>
        <w:rPr>
          <w:spacing w:val="-4"/>
        </w:rPr>
        <w:t xml:space="preserve">A szervesben („Természet”, „hétköznapi élet”) ott van beágyazva egyfajta csend, </w:t>
      </w:r>
      <w:r>
        <w:rPr>
          <w:spacing w:val="2"/>
        </w:rPr>
        <w:t>amely nem csupán némaság, egy átlátszatlanság, ami nem puszta tudatlanság</w:t>
        <w:br/>
      </w:r>
      <w:r>
        <w:rPr/>
        <w:t>– titkosság, amely egyben jóváhagyás – ritmus, ami ismeri a lépéseket, hogy lehet megváltoztatni a dolgokat, hogyan lehet beléjük lehelni.</w:t>
      </w:r>
    </w:p>
    <w:p>
      <w:pPr>
        <w:pStyle w:val="Helnormal"/>
        <w:rPr/>
      </w:pPr>
      <w:r>
        <w:rPr/>
        <w:t xml:space="preserve">Nem a „nem-tudás felhője” – nem „miszticizmus” – nem akarjuk magunkat ismét odaadni ennek az obskurantista, gyenge fasizmus-pótléknak – ugyanakkor megidézhetünk egyfajta taoista „a dolgok ilyensége” jelentést – „a virágok nem </w:t>
      </w:r>
      <w:r>
        <w:rPr>
          <w:spacing w:val="-2"/>
        </w:rPr>
        <w:t xml:space="preserve">beszélnek”, és a logosszal biztosan nem a nemi szervek ruháznak fel minket. (Újra </w:t>
      </w:r>
      <w:r>
        <w:rPr/>
        <w:t xml:space="preserve">átgondolva, ez talán nem teljesen igaz; végül is a mítoszokban szerepel Priapusz, a beszélő pénisz archetípusa.) Egy okkultista azt kérdezné, hogyan „dolgozzuk” ezt a csendet – de mi inkább azt kérdezzük, hogyan kell </w:t>
      </w:r>
      <w:r>
        <w:rPr>
          <w:i/>
        </w:rPr>
        <w:t>eljátszani</w:t>
      </w:r>
      <w:r>
        <w:rPr/>
        <w:t>, zenészként, mint a játékos fiatal Hérakleitosz.</w:t>
      </w:r>
    </w:p>
    <w:p>
      <w:pPr>
        <w:pStyle w:val="Helnormal"/>
        <w:rPr/>
      </w:pPr>
      <w:r>
        <w:rPr>
          <w:spacing w:val="-2"/>
        </w:rPr>
        <w:t>Mindennap ugyanaz a rosszkedv. Mikor jelenik meg valami csomó ezen a sima felületű időn? Nehéz hinni a Karnevál, a Szaturnália visszatértében. Talán megállt az idő itt a pleromában, ebben a gnosztikus álomvilágban, ahol testünk ugyan ro</w:t>
        <w:softHyphen/>
        <w:t>-</w:t>
        <w:br/>
        <w:t>had, de „elménket” most töltik fel az örökkévalóságba. Oly sok mindent tudunk – h</w:t>
      </w:r>
      <w:r>
        <w:rPr/>
        <w:t>ogyhogy nem ismerjük a választ erre a legérdekfeszítőbb kérdésre?</w:t>
      </w:r>
    </w:p>
    <w:p>
      <w:pPr>
        <w:pStyle w:val="Helnormal"/>
        <w:rPr/>
      </w:pPr>
      <w:r>
        <w:rPr>
          <w:spacing w:val="-2"/>
        </w:rPr>
        <w:t>Azért nem, mert a válasz (mint Odilon Redon</w:t>
      </w:r>
      <w:r>
        <w:rPr>
          <w:rStyle w:val="FootnoteCharacters"/>
          <w:rStyle w:val="FootnoteAnchor"/>
          <w:spacing w:val="-2"/>
          <w:sz w:val="20"/>
        </w:rPr>
        <w:footnoteReference w:id="12"/>
      </w:r>
      <w:r>
        <w:rPr>
          <w:spacing w:val="-2"/>
        </w:rPr>
        <w:t xml:space="preserve"> </w:t>
      </w:r>
      <w:r>
        <w:rPr>
          <w:i/>
          <w:spacing w:val="-2"/>
        </w:rPr>
        <w:t>Harpokratész</w:t>
      </w:r>
      <w:r>
        <w:rPr>
          <w:spacing w:val="-2"/>
        </w:rPr>
        <w:t>ében) nem a repro</w:t>
        <w:softHyphen/>
        <w:t>-</w:t>
        <w:br/>
      </w:r>
      <w:r>
        <w:rPr>
          <w:spacing w:val="-4"/>
        </w:rPr>
        <w:t xml:space="preserve">dukció, hanem a mozdulat, az érintés, a szagok, a vadászat nyelvén születik. A </w:t>
      </w:r>
      <w:r>
        <w:rPr>
          <w:i/>
          <w:spacing w:val="-4"/>
        </w:rPr>
        <w:t>virtu</w:t>
      </w:r>
      <w:r>
        <w:rPr>
          <w:spacing w:val="-4"/>
        </w:rPr>
        <w:t xml:space="preserve"> </w:t>
      </w:r>
      <w:r>
        <w:rPr>
          <w:spacing w:val="-2"/>
        </w:rPr>
        <w:t xml:space="preserve">végül járhatatlan – enni és inni annyi mint enni és inni – lusta paraszt görbén szánt. </w:t>
      </w:r>
      <w:r>
        <w:rPr/>
        <w:t xml:space="preserve">A Tudás Csodálatos Világa egyfajta pokolbéli tévé-különkiadássá változott. Igazi </w:t>
      </w:r>
      <w:r>
        <w:rPr>
          <w:spacing w:val="-2"/>
        </w:rPr>
        <w:t>sarat akarok a folyómba, igazi vízitormát. Miért, a bennszülöttek nem csak mogor-</w:t>
        <w:br/>
      </w:r>
      <w:r>
        <w:rPr>
          <w:spacing w:val="-4"/>
        </w:rPr>
        <w:t>vák, hanem hallgatagok, egyenesen inkommunikatívak. Igen, gringó, unjuk a bü</w:t>
        <w:softHyphen/>
        <w:t xml:space="preserve">dös </w:t>
      </w:r>
      <w:r>
        <w:rPr/>
        <w:t>felméréseiteket, tesztjeiteket, kérdőíveiteket. Van olyan tudás, amit nem bürokra-</w:t>
        <w:br/>
        <w:t xml:space="preserve">táknak szántak – így hát vannak dolgok, amiket még a művészeknek is titokban </w:t>
      </w:r>
      <w:r>
        <w:rPr>
          <w:spacing w:val="-2"/>
        </w:rPr>
        <w:t>kell tartaniuk. Ez nem öncenzúra, se nem ön-tudatlanság. Kozmikus tapintat.</w:t>
      </w:r>
    </w:p>
    <w:p>
      <w:pPr>
        <w:pStyle w:val="Helnormal"/>
        <w:rPr/>
      </w:pPr>
      <w:r>
        <w:rPr>
          <w:i/>
        </w:rPr>
        <w:t>Hommage</w:t>
      </w:r>
      <w:r>
        <w:rPr/>
        <w:t>-unk a szerveshez, annak egyenetlen áramlásához, örvényeihez és el-</w:t>
        <w:br/>
      </w:r>
      <w:r>
        <w:rPr>
          <w:spacing w:val="2"/>
        </w:rPr>
        <w:t xml:space="preserve">lenáramaihoz, mocsaraihoz és búvóhelyeihez. Ha a művészet „munka”, akkor </w:t>
      </w:r>
      <w:r>
        <w:rPr>
          <w:spacing w:val="-2"/>
        </w:rPr>
        <w:t>tudássá változik, és végül elveszíti megváltó erejét és még az ízét is. De ha a művé</w:t>
        <w:softHyphen/>
        <w:t>-</w:t>
        <w:br/>
      </w:r>
      <w:r>
        <w:rPr/>
        <w:t>szet „játék”, akkor titkait megtartja, de el is mondja, úgy, hogy mégis megma-</w:t>
        <w:br/>
      </w:r>
      <w:r>
        <w:rPr>
          <w:spacing w:val="-4"/>
        </w:rPr>
        <w:t>radnak. A titkokat meg kell osztani, mint a Természet minden kiválasztódását.</w:t>
      </w:r>
    </w:p>
    <w:p>
      <w:pPr>
        <w:pStyle w:val="Helnormal"/>
        <w:rPr/>
      </w:pPr>
      <w:r>
        <w:rPr>
          <w:i/>
        </w:rPr>
        <w:t>Gonosz-e</w:t>
      </w:r>
      <w:r>
        <w:rPr/>
        <w:t xml:space="preserve"> a tudás? Nem leszünk itt a manicheusok tükörképei – a dialektikával csak pár téglát törünk ketté. Van tudás, ami „daadat”, van, ami „áruadat”.</w:t>
      </w:r>
      <w:r>
        <w:rPr>
          <w:rStyle w:val="FootnoteCharacters"/>
          <w:rStyle w:val="FootnoteAnchor"/>
          <w:sz w:val="20"/>
        </w:rPr>
        <w:footnoteReference w:id="13"/>
      </w:r>
      <w:r>
        <w:rPr/>
        <w:t xml:space="preserve"> Van tudás, ami bölcsesség – van, ami csak kibúvó, hogy miért nem csinálunk semmit, miért nem akarunk semmit. A puszta akadémikus tudás például, vagy a nihilista posztmodos tudás az élőholtak – és a megnemszületettek – világába vezet. Van </w:t>
      </w:r>
      <w:r>
        <w:rPr>
          <w:spacing w:val="-2"/>
        </w:rPr>
        <w:t xml:space="preserve">tudás, ami lélegzetet ad – van, ami megfojt. Amit tudunk és ahogyan tudjuk, annak </w:t>
      </w:r>
      <w:r>
        <w:rPr/>
        <w:t>a húsunkon kell alapulnia – az egészen, nem kizárólag az agyon, ami egy üveg formaldehidben úszik. A tudás, amire vágyunk, nem hasznosítható, és nem is „tiszta”, hanem ünnepi. Minden más csak adatszellemek haláltánca, a média „hí-</w:t>
        <w:br/>
        <w:t>vogató szépségei”, a túlkésői kapitalista episztemológia „cargo cultja”.</w:t>
      </w:r>
    </w:p>
    <w:p>
      <w:pPr>
        <w:pStyle w:val="Helnormal"/>
        <w:rPr/>
      </w:pPr>
      <w:r>
        <w:rPr>
          <w:spacing w:val="-4"/>
        </w:rPr>
        <w:t>Ha tudnék, persze hogy megszabadulnék ettől a rosszkedvtől, és téged is magam-</w:t>
        <w:br/>
      </w:r>
      <w:r>
        <w:rPr/>
        <w:t xml:space="preserve">mal vinnélek. Amire szükség lesz, az egy terv. Börtönszökés? alagút? szappanból </w:t>
      </w:r>
      <w:r>
        <w:rPr>
          <w:spacing w:val="-2"/>
        </w:rPr>
        <w:t>faragott fegyver, élesre köszörült kanál, tortába rejtett reszelő? egy új vallás?</w:t>
      </w:r>
    </w:p>
    <w:p>
      <w:pPr>
        <w:pStyle w:val="Helnormal"/>
        <w:rPr/>
      </w:pPr>
      <w:r>
        <w:rPr>
          <w:spacing w:val="2"/>
        </w:rPr>
        <w:t xml:space="preserve">Hadd legyek kóbor papod. Játszani fogunk a csenddel, magunkévá tesszük. </w:t>
      </w:r>
      <w:r>
        <w:rPr/>
        <w:t xml:space="preserve">Ahogy elérkezik a tavasz. Egy kő a patakban, ami kettévágja a habot. Képzeld el: mohás, nedves, zöld fényű, jáde patinájú villám sújtotta rézdarab. Egy nagy varangy, olyan, mint egy élő smaragd, mint a májusnap. A </w:t>
      </w:r>
      <w:r>
        <w:rPr>
          <w:i/>
        </w:rPr>
        <w:t>biosz</w:t>
      </w:r>
      <w:r>
        <w:rPr/>
        <w:t xml:space="preserve"> ereje, akárcsak az íj vagy a lant ereje, a </w:t>
      </w:r>
      <w:r>
        <w:rPr>
          <w:i/>
        </w:rPr>
        <w:t>visszahajlásban</w:t>
      </w:r>
      <w:r>
        <w:rPr/>
        <w:t xml:space="preserve"> rejlik.</w:t>
      </w:r>
    </w:p>
    <w:p>
      <w:pPr>
        <w:pStyle w:val="Helikonkapitalcim"/>
        <w:rPr/>
      </w:pPr>
      <w:r>
        <w:rPr/>
        <w:t>A hallgató kritikája</w:t>
      </w:r>
    </w:p>
    <w:p>
      <w:pPr>
        <w:pStyle w:val="Helnormal"/>
        <w:rPr/>
      </w:pPr>
      <w:r>
        <w:rPr>
          <w:spacing w:val="-4"/>
        </w:rPr>
        <w:t xml:space="preserve">Sokat beszélni és közben nem hallatszani – éppen elég fárasztó. Viszont </w:t>
      </w:r>
      <w:r>
        <w:rPr>
          <w:i/>
          <w:spacing w:val="-4"/>
        </w:rPr>
        <w:t>hallgatókra</w:t>
      </w:r>
      <w:r>
        <w:rPr>
          <w:spacing w:val="-4"/>
        </w:rPr>
        <w:t xml:space="preserve"> </w:t>
      </w:r>
      <w:r>
        <w:rPr>
          <w:spacing w:val="-2"/>
        </w:rPr>
        <w:t xml:space="preserve">találni – sokkal rosszabb lehet. A hallgatók azt hiszik, hogy a hallgatás elegendő – </w:t>
      </w:r>
      <w:r>
        <w:rPr/>
        <w:t>mintha valódi vágyuk az volna, hogy másvalaki fülével halljanak, másvalaki sze-</w:t>
        <w:br/>
        <w:t>mével lássanak, másvalaki bőrével érezzenek...</w:t>
      </w:r>
    </w:p>
    <w:p>
      <w:pPr>
        <w:pStyle w:val="Helnormal"/>
        <w:rPr/>
      </w:pPr>
      <w:r>
        <w:rPr>
          <w:spacing w:val="-2"/>
        </w:rPr>
        <w:t xml:space="preserve">A szöveg (vagy adás), ami megváltoztatja a valóságot – Rimbaud erről álmodott, majd undor közepette feladta. De elképzelése a varázslatról túlságosan finom volt. </w:t>
      </w:r>
      <w:r>
        <w:rPr/>
        <w:t>A nyers igazság azonban talán az, hogy a szövegek csak akkor tudják megváltoz</w:t>
        <w:softHyphen/>
        <w:t>-</w:t>
        <w:br/>
      </w:r>
      <w:r>
        <w:rPr>
          <w:spacing w:val="-2"/>
        </w:rPr>
        <w:t xml:space="preserve">tatni a valóságot, ha </w:t>
      </w:r>
      <w:r>
        <w:rPr>
          <w:i/>
          <w:spacing w:val="-2"/>
        </w:rPr>
        <w:t>látásra és cselekvésre</w:t>
      </w:r>
      <w:r>
        <w:rPr>
          <w:spacing w:val="-2"/>
        </w:rPr>
        <w:t xml:space="preserve"> sarkallják az olvasókat, nem pedig pusz</w:t>
        <w:softHyphen/>
        <w:t xml:space="preserve">tán </w:t>
      </w:r>
      <w:r>
        <w:rPr>
          <w:i/>
        </w:rPr>
        <w:t>látásra</w:t>
      </w:r>
      <w:r>
        <w:rPr/>
        <w:t>. A Biblia valaha képes volt erre – de a Bibliából időközben bálvány lett. Szemein keresztül látni annyi lenne, mint (vudu mágiával) megigézni egy szobrot – vagy egy holttestet.</w:t>
      </w:r>
    </w:p>
    <w:p>
      <w:pPr>
        <w:pStyle w:val="Helnormal"/>
        <w:rPr/>
      </w:pPr>
      <w:r>
        <w:rPr/>
        <w:t>A látás, és a látás irodalma túl egyszerű. A megvilágosodás egyszerű. „Szú</w:t>
        <w:softHyphen/>
        <w:t>fi</w:t>
        <w:softHyphen/>
        <w:t>-</w:t>
        <w:br/>
        <w:t>nak lenni könnyű” – hallottam egyszer egy perzsa sejktől. „Embernek lenni, az</w:t>
        <w:br/>
        <w:t>a nehéz.” A politikai megvilágosodás még egyszerűbb, mint a spirituális megvi-</w:t>
        <w:br/>
      </w:r>
      <w:r>
        <w:rPr>
          <w:spacing w:val="-2"/>
        </w:rPr>
        <w:t>lágosodás – a világot egyik sem változtatja meg, sőt, még az ént sem. A szú</w:t>
        <w:softHyphen/>
        <w:t>fiz</w:t>
        <w:softHyphen/>
        <w:t xml:space="preserve">mus </w:t>
      </w:r>
      <w:r>
        <w:rPr/>
        <w:t>és a szituácionizmus – avagy sámánizmus és anarchizmus – az elméletek, amik-</w:t>
        <w:br/>
        <w:t xml:space="preserve">kel kacérkodtam, nem többek: elméletek, víziók, látásmódok. Jelzésértékű, hogy a szúfizmus „gyakorlata” szavak ismétlését jelenti (dhikr). Ez a cselekvés maga egy szöveg, és semmivel sem több, mint egy szöveg. Az anarcho-szituácionizmus </w:t>
      </w:r>
      <w:r>
        <w:rPr>
          <w:spacing w:val="-2"/>
        </w:rPr>
        <w:t xml:space="preserve">„gyakorlata” pedig tulajdonképpen ugyanebből áll: egy szöveg, egy falra írt jelszó. </w:t>
      </w:r>
      <w:r>
        <w:rPr>
          <w:spacing w:val="2"/>
        </w:rPr>
        <w:t xml:space="preserve">Egy pillanatnyi megvilágosodás. Persze nem teljesen értéktelen – de mi az, ami </w:t>
      </w:r>
      <w:r>
        <w:rPr>
          <w:i/>
        </w:rPr>
        <w:t>másmilyen</w:t>
      </w:r>
      <w:r>
        <w:rPr/>
        <w:t xml:space="preserve"> lesz tőle?</w:t>
      </w:r>
    </w:p>
    <w:p>
      <w:pPr>
        <w:pStyle w:val="Helnormal"/>
        <w:rPr/>
      </w:pPr>
      <w:r>
        <w:rPr>
          <w:spacing w:val="-4"/>
        </w:rPr>
        <w:t>Talán jó lenne kiirtani a rádióból mindent, ami nem ad legalább egy esélyt e más-</w:t>
        <w:br/>
      </w:r>
      <w:r>
        <w:rPr/>
        <w:t xml:space="preserve">milyenség terjedésének. Ahogyan léteznek olyan könyvek, amelyek világraszóló </w:t>
      </w:r>
      <w:r>
        <w:rPr>
          <w:spacing w:val="2"/>
        </w:rPr>
        <w:t>bűnöket szültek, mi olyan szövegeket szeretnénk sugározni, amelyek hatására</w:t>
        <w:br/>
      </w:r>
      <w:r>
        <w:rPr>
          <w:spacing w:val="-4"/>
        </w:rPr>
        <w:t xml:space="preserve">a hallgatók magukhoz ragadják a boldogságot (vagy legalábbis kísérletet tesznek rá), </w:t>
      </w:r>
      <w:r>
        <w:rPr>
          <w:spacing w:val="-2"/>
        </w:rPr>
        <w:t>amit Isten megtagadott tőlünk. Exhortációt,</w:t>
      </w:r>
      <w:r>
        <w:rPr>
          <w:rStyle w:val="FootnoteCharacters"/>
          <w:rStyle w:val="FootnoteAnchor"/>
          <w:spacing w:val="-2"/>
          <w:sz w:val="20"/>
        </w:rPr>
        <w:footnoteReference w:id="14"/>
      </w:r>
      <w:r>
        <w:rPr>
          <w:spacing w:val="-2"/>
        </w:rPr>
        <w:t xml:space="preserve"> ami eltéríti a valóságot. De még en</w:t>
        <w:softHyphen/>
        <w:t>nél is jobban szeretnénk kiirtani az életünkből mindent, ami akadályozza vagy késlel-</w:t>
        <w:br/>
        <w:t>teti, hogy elkezdjünk – nem fegyverekkel és rabszolgákkal kereskedni Abesszíniá</w:t>
        <w:softHyphen/>
        <w:t>-</w:t>
        <w:br/>
      </w:r>
      <w:r>
        <w:rPr/>
        <w:t xml:space="preserve">ban – sem rablót vagy pandúrt alakítani – sem megszökni ebből a világból, vagy uralkodni felette – hanem nyitottá tenni magunkat a </w:t>
      </w:r>
      <w:r>
        <w:rPr>
          <w:i/>
        </w:rPr>
        <w:t>másmilyenségre</w:t>
      </w:r>
      <w:r>
        <w:rPr/>
        <w:t>.</w:t>
      </w:r>
    </w:p>
    <w:p>
      <w:pPr>
        <w:pStyle w:val="Helnormal"/>
        <w:rPr/>
      </w:pPr>
      <w:r>
        <w:rPr>
          <w:spacing w:val="-2"/>
        </w:rPr>
        <w:t>Osztozom a legreakciósabb moralistákkal abban a feltételezésben, hogy a művé-</w:t>
        <w:br/>
      </w:r>
      <w:r>
        <w:rPr/>
        <w:t>szet ezen a módon képes befolyásolni a valóságot, és megvetem azokat a liberáli-</w:t>
        <w:br/>
        <w:t>sokat, akik szerint a művészetet azért kell engedélyezni, mert – végső soron – az csupán művészet. Ezért az írás illetve a rádió azon műfajaihoz fordultam, melye</w:t>
        <w:softHyphen/>
        <w:t>-</w:t>
        <w:br/>
        <w:t>ket a konzervatívok legjobban gyűlölnek – a pornográfiához és az agit</w:t>
        <w:softHyphen/>
        <w:t>prop</w:t>
        <w:softHyphen/>
        <w:t xml:space="preserve">hoz –, </w:t>
      </w:r>
      <w:r>
        <w:rPr>
          <w:spacing w:val="-2"/>
        </w:rPr>
        <w:t>abban a reményben, hogy bajba tudom keverni olvasóimat/hallgatóimat és maga</w:t>
        <w:softHyphen/>
        <w:t>-</w:t>
        <w:br/>
        <w:t xml:space="preserve">mat. De hatástalansággal vádolom magam, sőt, reménytelenséggel. Nem változott </w:t>
      </w:r>
      <w:r>
        <w:rPr/>
        <w:t>meg elég dolog. Talán semmi sem változott.</w:t>
      </w:r>
    </w:p>
    <w:p>
      <w:pPr>
        <w:pStyle w:val="Helnormal"/>
        <w:rPr/>
      </w:pPr>
      <w:r>
        <w:rPr/>
        <w:t xml:space="preserve">A megvilágosodás az egyedüli amink van, és még azt is úgy kellett kirángatnunk a korrupt guruk és önveszélyes értelmiségiek kezéből. Ami művészetünket </w:t>
      </w:r>
      <w:r>
        <w:rPr>
          <w:spacing w:val="2"/>
        </w:rPr>
        <w:t xml:space="preserve">illeti – mit értünk el azon kívül, hogy vérünket adtuk divatos ötletek és képek </w:t>
      </w:r>
      <w:r>
        <w:rPr/>
        <w:t>szellemvilágáért?</w:t>
      </w:r>
    </w:p>
    <w:p>
      <w:pPr>
        <w:pStyle w:val="Helnormal"/>
        <w:rPr/>
      </w:pPr>
      <w:r>
        <w:rPr>
          <w:spacing w:val="-2"/>
        </w:rPr>
        <w:t>Az írás által elértünk a szakadék peremére, amelyen túl talán már nem is lehet</w:t>
        <w:softHyphen/>
        <w:t>-</w:t>
        <w:br/>
      </w:r>
      <w:r>
        <w:rPr>
          <w:spacing w:val="2"/>
        </w:rPr>
        <w:t>séges írni. Bármilyen szövegnek, ami képes túlélni az ugrást ebbe a mélységbe</w:t>
        <w:br/>
      </w:r>
      <w:r>
        <w:rPr/>
        <w:t>– várjon utána bármily sötétség vagy a sötét Abesszínia –, gyakorlatilag a semmi</w:t>
        <w:softHyphen/>
        <w:t>-</w:t>
        <w:br/>
        <w:t xml:space="preserve">ből kell keletkeznie, mint a csodálatos, kincseket rejtő tibeti Dakini-tekercseknek, vagy az ebihal-írással készült taoista lélekszövegeknek – és úgy kell izzania, mint </w:t>
      </w:r>
      <w:r>
        <w:rPr>
          <w:spacing w:val="2"/>
        </w:rPr>
        <w:t xml:space="preserve">egy máglyán égő boszorkány vagy eretnek utolsó sikító üzenete (parafrazálva </w:t>
      </w:r>
      <w:r>
        <w:rPr/>
        <w:t>Artaud-t).</w:t>
      </w:r>
    </w:p>
    <w:p>
      <w:pPr>
        <w:pStyle w:val="Helnormal"/>
        <w:rPr/>
      </w:pPr>
      <w:r>
        <w:rPr/>
        <w:t>Érzem, ezek a szövegek itt reszketnek a fátyol mögött.</w:t>
      </w:r>
    </w:p>
    <w:p>
      <w:pPr>
        <w:pStyle w:val="Helnormal"/>
        <w:rPr/>
      </w:pPr>
      <w:r>
        <w:rPr>
          <w:spacing w:val="-2"/>
        </w:rPr>
        <w:t xml:space="preserve">Mi lenne, ha kedvünk támadna visszautasítani a művészet puszta objektivitását </w:t>
      </w:r>
      <w:r>
        <w:rPr>
          <w:spacing w:val="2"/>
        </w:rPr>
        <w:t xml:space="preserve">és egyben az elmélet puszta szubjektivitását? Megkockáztatni a mélységet? Mi </w:t>
      </w:r>
      <w:r>
        <w:rPr/>
        <w:t>lesz, ha senki sem követ minket? Meglehet, annál jobb – talán a Hiberboreusok</w:t>
      </w:r>
      <w:r>
        <w:rPr>
          <w:rStyle w:val="FootnoteCharacters"/>
          <w:rStyle w:val="FootnoteAnchor"/>
          <w:sz w:val="20"/>
        </w:rPr>
        <w:footnoteReference w:id="15"/>
      </w:r>
      <w:r>
        <w:rPr/>
        <w:t xml:space="preserve"> közt lelünk egyenlő társakra. Mi van, ha megőrültünk? Nos – ez lesz a kockázat. És ha csak unatkoztunk? Ah...</w:t>
      </w:r>
    </w:p>
    <w:p>
      <w:pPr>
        <w:pStyle w:val="Helnormal"/>
        <w:rPr/>
      </w:pPr>
      <w:r>
        <w:rPr>
          <w:spacing w:val="2"/>
        </w:rPr>
        <w:t>Egyszer már feltettük mindenünket egy lapra, a hihetetlen betörésére a hét-</w:t>
        <w:br/>
      </w:r>
      <w:r>
        <w:rPr>
          <w:spacing w:val="-2"/>
        </w:rPr>
        <w:t>köznapi életbe – egy kevésszer nyertünk, majd sokszor veszítettünk. A szú</w:t>
        <w:softHyphen/>
        <w:t>fiz</w:t>
        <w:softHyphen/>
        <w:t xml:space="preserve">mus valóban sokkal könnyebb volt. Tegyünk hát mindent zálogba, az utolsó szánalmas </w:t>
      </w:r>
      <w:r>
        <w:rPr/>
        <w:t>firkantásig? Duplázzuk meg a téteket? Csaljunk?</w:t>
      </w:r>
    </w:p>
    <w:p>
      <w:pPr>
        <w:pStyle w:val="Helnormal"/>
        <w:rPr/>
      </w:pPr>
      <w:r>
        <w:rPr/>
        <w:t>Mintha angyalok lennének a szomszéd szobában, vastag falak mögött – vitatkoznak? Basznak? Egy szót sem tudunk kivenni.</w:t>
      </w:r>
    </w:p>
    <w:p>
      <w:pPr>
        <w:pStyle w:val="Helnormal"/>
        <w:rPr/>
      </w:pPr>
      <w:r>
        <w:rPr>
          <w:spacing w:val="-4"/>
        </w:rPr>
        <w:t xml:space="preserve">Át tudunk-e változni még ebben a késői pillanatban rejtett kincsek Megtalálóivá? </w:t>
      </w:r>
      <w:r>
        <w:rPr>
          <w:spacing w:val="-2"/>
        </w:rPr>
        <w:t xml:space="preserve">És milyen módszerrel, tekintve, hogy pontosan a módszer az, ami elárult minket? Téboly, feltámadás, áhitat, költészet? </w:t>
      </w:r>
      <w:r>
        <w:rPr>
          <w:i/>
          <w:spacing w:val="-2"/>
        </w:rPr>
        <w:t>Tudni, hogyan</w:t>
      </w:r>
      <w:r>
        <w:rPr>
          <w:spacing w:val="-2"/>
        </w:rPr>
        <w:t>, az az olcsó sarlatánok trükk</w:t>
        <w:softHyphen/>
        <w:t xml:space="preserve">je. </w:t>
      </w:r>
      <w:r>
        <w:rPr/>
        <w:t xml:space="preserve">De </w:t>
      </w:r>
      <w:r>
        <w:rPr>
          <w:i/>
        </w:rPr>
        <w:t>tudni, hogy mit</w:t>
      </w:r>
      <w:r>
        <w:rPr/>
        <w:t xml:space="preserve">, az alighanem egyfajta isteni önismeret – meglehet, teremteni tudni </w:t>
      </w:r>
      <w:r>
        <w:rPr>
          <w:i/>
        </w:rPr>
        <w:t>ex nihilo</w:t>
      </w:r>
      <w:r>
        <w:rPr/>
        <w:t>.</w:t>
      </w:r>
    </w:p>
    <w:p>
      <w:pPr>
        <w:pStyle w:val="Helnormal"/>
        <w:rPr/>
      </w:pPr>
      <w:r>
        <w:rPr>
          <w:spacing w:val="-2"/>
        </w:rPr>
        <w:t xml:space="preserve">Végül azonban muszáj lesz elhagyni ezt a várost, amely mozdíthatatlanul lebeg </w:t>
      </w:r>
      <w:r>
        <w:rPr>
          <w:spacing w:val="2"/>
        </w:rPr>
        <w:t>a steril alkony peremén, mint Hameln, miután eltűnt belőle az összes gyerek.</w:t>
      </w:r>
      <w:r>
        <w:rPr>
          <w:rStyle w:val="FootnoteCharacters"/>
          <w:rStyle w:val="FootnoteAnchor"/>
          <w:spacing w:val="2"/>
          <w:sz w:val="20"/>
        </w:rPr>
        <w:footnoteReference w:id="16"/>
      </w:r>
      <w:r>
        <w:rPr>
          <w:spacing w:val="2"/>
        </w:rPr>
        <w:t xml:space="preserve"> </w:t>
      </w:r>
      <w:r>
        <w:rPr/>
        <w:t xml:space="preserve">Talán léteznek másik városok, amelyek ugyanazt a teret és időt foglalják el, de... </w:t>
      </w:r>
      <w:r>
        <w:rPr>
          <w:spacing w:val="-2"/>
        </w:rPr>
        <w:t xml:space="preserve">másmilyenek. És talán léteznek őserdők, ahol a puszta megvilágosodást a jaguárok </w:t>
      </w:r>
      <w:r>
        <w:rPr/>
        <w:t>fekete fénye takarja el. Nincs elképzelésem – és rettegek.</w:t>
      </w:r>
    </w:p>
    <w:p>
      <w:pPr>
        <w:pStyle w:val="Helnormal"/>
        <w:spacing w:before="240" w:after="240"/>
        <w:ind w:left="238" w:firstLine="238"/>
        <w:rPr/>
      </w:pPr>
      <w:r>
        <w:rPr>
          <w:i/>
        </w:rPr>
        <w:t>(Hakim Bey: Immediatism. Edinburgh, San Francisco, AK Press, 1994., 1–60. Ill. http://www.left-bank.org/bey/default3.htm)</w:t>
      </w:r>
      <w:bookmarkStart w:id="0" w:name="bodyContent1"/>
      <w:bookmarkStart w:id="1" w:name="bodyContent"/>
      <w:bookmarkStart w:id="2" w:name="bodyContent2"/>
      <w:bookmarkEnd w:id="0"/>
      <w:bookmarkEnd w:id="1"/>
      <w:bookmarkEnd w:id="2"/>
    </w:p>
    <w:p>
      <w:pPr>
        <w:pStyle w:val="Helnormal"/>
        <w:jc w:val="right"/>
        <w:rPr>
          <w:i/>
          <w:i/>
        </w:rPr>
      </w:pPr>
      <w:r>
        <w:rPr>
          <w:i/>
        </w:rPr>
        <w:t>Fordította: Deák Ágnes és Koronczay Dávid</w:t>
      </w:r>
    </w:p>
    <w:p>
      <w:pPr>
        <w:pStyle w:val="Helnormal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9220</wp:posOffset>
            </wp:positionH>
            <wp:positionV relativeFrom="paragraph">
              <wp:posOffset>360045</wp:posOffset>
            </wp:positionV>
            <wp:extent cx="1800225" cy="1785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045" t="8707" r="4329" b="6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2461" w:right="2268" w:gutter="0" w:header="2977" w:top="3379" w:footer="1457" w:bottom="3379"/>
      <w:pgNumType w:start="3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alatino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05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  <w:tab/>
    </w: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406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360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Vö. </w:t>
      </w:r>
      <w:r>
        <w:rPr>
          <w:smallCaps/>
          <w:spacing w:val="-2"/>
        </w:rPr>
        <w:t>Friedrich Nietzsche</w:t>
      </w:r>
      <w:r>
        <w:rPr>
          <w:spacing w:val="-2"/>
        </w:rPr>
        <w:t xml:space="preserve">: </w:t>
      </w:r>
      <w:r>
        <w:rPr>
          <w:i/>
          <w:spacing w:val="-2"/>
        </w:rPr>
        <w:t>A morál genealógiája</w:t>
      </w:r>
      <w:r>
        <w:rPr>
          <w:spacing w:val="-2"/>
        </w:rPr>
        <w:t xml:space="preserve">. Ford. </w:t>
      </w:r>
      <w:r>
        <w:rPr>
          <w:i/>
          <w:spacing w:val="-2"/>
        </w:rPr>
        <w:t>Vásárhelyi Szabó László.</w:t>
      </w:r>
      <w:r>
        <w:rPr>
          <w:spacing w:val="-2"/>
        </w:rPr>
        <w:t xml:space="preserve"> Veszprém, Co</w:t>
        <w:softHyphen/>
        <w:t>mi</w:t>
        <w:softHyphen/>
        <w:t>ta</w:t>
        <w:softHyphen/>
        <w:t xml:space="preserve">tus </w:t>
      </w:r>
      <w:r>
        <w:rPr/>
        <w:t xml:space="preserve">Könyv- és Lapkiadó, Pannon Pantheon, 1998. – </w:t>
      </w:r>
      <w:r>
        <w:rPr>
          <w:i/>
        </w:rPr>
        <w:t>A ford</w:t>
      </w:r>
      <w:r>
        <w:rPr/>
        <w:t>.</w:t>
      </w:r>
    </w:p>
  </w:footnote>
  <w:footnote w:id="3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mallCaps/>
        </w:rPr>
        <w:t>Guy Debord</w:t>
      </w:r>
      <w:r>
        <w:rPr/>
        <w:t xml:space="preserve">: </w:t>
      </w:r>
      <w:r>
        <w:rPr>
          <w:i/>
        </w:rPr>
        <w:t>A spektákulum társadalma</w:t>
      </w:r>
      <w:r>
        <w:rPr/>
        <w:t xml:space="preserve"> című könyve alapján itt is a spektákulum kifejezést hasz-</w:t>
        <w:br/>
        <w:t xml:space="preserve">náljuk (Ford. </w:t>
      </w:r>
      <w:r>
        <w:rPr>
          <w:i/>
        </w:rPr>
        <w:t>Erhardt Miklós</w:t>
      </w:r>
      <w:r>
        <w:rPr/>
        <w:t xml:space="preserve">. Budapest, Balassi Kiadó–BAE Tartóshullám, 2006.). – </w:t>
      </w:r>
      <w:r>
        <w:rPr>
          <w:i/>
        </w:rPr>
        <w:t>A ford</w:t>
      </w:r>
      <w:r>
        <w:rPr/>
        <w:t>.</w:t>
      </w:r>
    </w:p>
  </w:footnote>
  <w:footnote w:id="4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oMo: posztmodern. – </w:t>
      </w:r>
      <w:r>
        <w:rPr>
          <w:i/>
        </w:rPr>
        <w:t>A szerk</w:t>
      </w:r>
      <w:r>
        <w:rPr/>
        <w:t>.</w:t>
      </w:r>
    </w:p>
  </w:footnote>
  <w:footnote w:id="5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mallCaps/>
        </w:rPr>
        <w:t>Hakim Bey</w:t>
      </w:r>
      <w:r>
        <w:rPr/>
        <w:t xml:space="preserve">: Az Ideiglenes Autonóm Terület. Ford. </w:t>
      </w:r>
      <w:r>
        <w:rPr>
          <w:i/>
        </w:rPr>
        <w:t>Nagy Imola</w:t>
      </w:r>
      <w:r>
        <w:rPr/>
        <w:t xml:space="preserve">. = </w:t>
      </w:r>
      <w:r>
        <w:rPr>
          <w:i/>
        </w:rPr>
        <w:t>Helikon</w:t>
      </w:r>
      <w:r>
        <w:rPr/>
        <w:t xml:space="preserve">, 2008/4, ... </w:t>
      </w:r>
    </w:p>
  </w:footnote>
  <w:footnote w:id="6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. M. – 1946-ban született svájci anarchista író, akinek a valódi neve és kiléte a nagyközönség </w:t>
      </w:r>
      <w:r>
        <w:rPr>
          <w:spacing w:val="-2"/>
        </w:rPr>
        <w:t xml:space="preserve">számára mind a mai napig ismeretlen. A svájci telefonkönyvben ez a leggyakoribb monogram, amely </w:t>
      </w:r>
      <w:r>
        <w:rPr/>
        <w:t xml:space="preserve">többnyire kisbetűkkel van írva. </w:t>
      </w:r>
      <w:r>
        <w:rPr>
          <w:i/>
        </w:rPr>
        <w:t>http://en.wikipedia.org/wiki/P.M._(author)</w:t>
      </w:r>
      <w:r>
        <w:rPr/>
        <w:t xml:space="preserve"> – </w:t>
      </w:r>
      <w:r>
        <w:rPr>
          <w:i/>
        </w:rPr>
        <w:t>A szerk</w:t>
      </w:r>
      <w:r>
        <w:rPr/>
        <w:t>.</w:t>
      </w:r>
    </w:p>
  </w:footnote>
  <w:footnote w:id="7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>Jim Jones prédikátor a gazdasági és etnikai egyenlőség ígéretével létrehozott vallási szektája</w:t>
        <w:br/>
        <w:t xml:space="preserve">a történelem legnagyobb tömeges öngyilkosságával ért tragikus véget. Jones 1972 és 1977 között San </w:t>
      </w:r>
      <w:r>
        <w:rPr>
          <w:spacing w:val="-2"/>
        </w:rPr>
        <w:t>Franciscóban működött és rengeteg hívőt gyűjtött maga köré. Belőlük szerveződött az az utópisztikus közösség, a Peoples Temple (Népek Temploma), amely 1978. november 18-án több mint 200 gyermek megölése után kollektív öngyilkosságot követett el a guyanai (Dél-Amerikai) őserdőben. –</w:t>
      </w:r>
      <w:r>
        <w:rPr>
          <w:i/>
          <w:spacing w:val="-2"/>
        </w:rPr>
        <w:t xml:space="preserve"> A szerk</w:t>
      </w:r>
      <w:r>
        <w:rPr>
          <w:spacing w:val="-2"/>
        </w:rPr>
        <w:t>.</w:t>
      </w:r>
    </w:p>
  </w:footnote>
  <w:footnote w:id="8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</w:rPr>
        <w:t xml:space="preserve">Lifestyles of the Rich &amp; Famous: </w:t>
      </w:r>
      <w:r>
        <w:rPr/>
        <w:t xml:space="preserve">TV-sorozat Amerikában 1984–1995 között. – </w:t>
      </w:r>
      <w:r>
        <w:rPr>
          <w:i/>
        </w:rPr>
        <w:t>A szerk</w:t>
      </w:r>
      <w:r>
        <w:rPr/>
        <w:t>.</w:t>
      </w:r>
    </w:p>
  </w:footnote>
  <w:footnote w:id="9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A Lascaux-barlang (Dordogne, Franciaország) darabszám és a műalkotások értéke szerint egyi</w:t>
        <w:softHyphen/>
        <w:t>ke</w:t>
        <w:br/>
        <w:t>a legjelentősebb őskori festett barlangoknak. A festmények és karcolatok nagy része a magdaléni kor-</w:t>
        <w:br/>
      </w:r>
      <w:r>
        <w:rPr/>
        <w:t xml:space="preserve">szakból való, azaz 15–17 ezer éves. Egyike a vézère-völgyi festett barlangoknak, amelyek a Világörökség részét képezik. – </w:t>
      </w:r>
      <w:r>
        <w:rPr>
          <w:i/>
        </w:rPr>
        <w:t>A szerk</w:t>
      </w:r>
      <w:r>
        <w:rPr/>
        <w:t>.</w:t>
      </w:r>
    </w:p>
  </w:footnote>
  <w:footnote w:id="10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National Endowment for the Arts – </w:t>
      </w:r>
      <w:r>
        <w:rPr>
          <w:i/>
        </w:rPr>
        <w:t>A ford</w:t>
      </w:r>
      <w:r>
        <w:rPr/>
        <w:t>.</w:t>
      </w:r>
    </w:p>
  </w:footnote>
  <w:footnote w:id="11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to be </w:t>
      </w:r>
      <w:r>
        <w:rPr>
          <w:i/>
        </w:rPr>
        <w:t>„present,</w:t>
      </w:r>
      <w:r>
        <w:rPr/>
        <w:t xml:space="preserve">” to give </w:t>
      </w:r>
      <w:r>
        <w:rPr>
          <w:i/>
        </w:rPr>
        <w:t>„presents</w:t>
      </w:r>
      <w:r>
        <w:rPr/>
        <w:t xml:space="preserve">” – </w:t>
      </w:r>
      <w:r>
        <w:rPr>
          <w:i/>
        </w:rPr>
        <w:t>A ford</w:t>
      </w:r>
      <w:r>
        <w:rPr/>
        <w:t>.</w:t>
      </w:r>
    </w:p>
  </w:footnote>
  <w:footnote w:id="12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Odilon Redon (1840. április 22. – 1916. július 6.) francia zeneszerző, grafikus. A szimbolizmus művészetének egyik megalapozója és nagy hatású képviselője. Látomásos, jelképekben gazdag képi világa elsőként grafikai sorozataiban bontakozott ki. E felfogásban készültek spirituális hangvételű, harmonikus színvilágú olajképei, akvarelljei, pasztelljei. – </w:t>
      </w:r>
      <w:r>
        <w:rPr>
          <w:i/>
        </w:rPr>
        <w:t>A szerk</w:t>
      </w:r>
      <w:r>
        <w:rPr/>
        <w:t>.</w:t>
      </w:r>
    </w:p>
  </w:footnote>
  <w:footnote w:id="13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Some knowledge is dadata, some is commodata. – </w:t>
      </w:r>
      <w:r>
        <w:rPr>
          <w:i/>
        </w:rPr>
        <w:t>A ford</w:t>
      </w:r>
      <w:r>
        <w:rPr/>
        <w:t>.</w:t>
      </w:r>
    </w:p>
  </w:footnote>
  <w:footnote w:id="14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Intő, buzdító beszéd, különösen hittanároknak diákokhoz intézett szentbeszéde. – </w:t>
      </w:r>
      <w:r>
        <w:rPr>
          <w:i/>
        </w:rPr>
        <w:t>A ford</w:t>
      </w:r>
      <w:r>
        <w:rPr/>
        <w:t>.</w:t>
      </w:r>
    </w:p>
  </w:footnote>
  <w:footnote w:id="15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Hyperboreusok (görög, a. m. az északon túliak), mesés nép a görög mitológiában. A mitológiai képzelet általában a lakott világ széleit mesésen boldog törzsekkel népesítette be; a Hyperboreusok Északon lényegileg ugyanazt a szerepet töltötték be, mint Nyugaton a boldogok szigeteinek a lakói </w:t>
      </w:r>
      <w:r>
        <w:rPr>
          <w:spacing w:val="-2"/>
        </w:rPr>
        <w:t>(lásd: Elysium). A Hyperboreusok tiszta életükkel érdemelték ki, hogy Apollón náluk töltse a telet. A ha</w:t>
        <w:softHyphen/>
        <w:t>-</w:t>
        <w:br/>
      </w:r>
      <w:r>
        <w:rPr/>
        <w:t xml:space="preserve">gyomány szerint tavasszal hattyúszekéren érkezik Apollón a Hyperboreusok országából Delphoiba. – </w:t>
      </w:r>
      <w:r>
        <w:rPr>
          <w:i/>
        </w:rPr>
        <w:t>A szerk</w:t>
      </w:r>
      <w:r>
        <w:rPr/>
        <w:t>.</w:t>
      </w:r>
    </w:p>
  </w:footnote>
  <w:footnote w:id="16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Hamelni patkányfogó; Der Rattenfänger von Hameln; Hameln városához fűződő német monda, amely szerint 1284 júniusában egy patkányirtó elvállalta, hogy a városban élő összes patkányt belekergeti a Weser folyóba. Mivel a megszabott díjat nem kapta meg, bűvös sípjával a város összes gyerekét becsalogatta a megnyíló Koppel-hegybe. Ezután nem sokkal a patkányirtó Erdélyben bukkant fel a gyermekekkel, ahol megalapította az erdélyi szászok „gyarmatát.” – </w:t>
      </w:r>
      <w:r>
        <w:rPr>
          <w:i/>
        </w:rPr>
        <w:t>A szerk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0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hakim bey – autonóm terület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immediatizmus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06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i/>
      <w:color w:val="auto"/>
      <w:sz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38"/>
        <w:tab w:val="left" w:pos="0" w:leader="none"/>
        <w:tab w:val="left" w:pos="1134" w:leader="none"/>
        <w:tab w:val="left" w:pos="6946" w:leader="none"/>
      </w:tabs>
      <w:spacing w:lineRule="auto" w:line="360"/>
      <w:jc w:val="center"/>
      <w:outlineLvl w:val="1"/>
    </w:pPr>
    <w:rPr>
      <w:rFonts w:ascii="Times New Roman" w:hAnsi="Times New Roman" w:cs="Times New Roman"/>
      <w:color w:val="auto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Style1Char">
    <w:name w:val="Style1 Char"/>
    <w:basedOn w:val="Bekezdsalapbettpusa"/>
    <w:qFormat/>
    <w:rPr>
      <w:sz w:val="24"/>
      <w:lang w:val="hu-HU"/>
    </w:rPr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ekezdsalapbettpusa1">
    <w:name w:val="Bekezdés alapbetűtípusa1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  <w:lang w:val="hu-HU"/>
    </w:rPr>
  </w:style>
  <w:style w:type="paragraph" w:styleId="TextBody">
    <w:name w:val="Body Text"/>
    <w:basedOn w:val="Normal"/>
    <w:pPr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  <w:color w:val="auto"/>
      <w:sz w:val="20"/>
      <w:lang w:val="hu-HU"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color w:val="auto"/>
      <w:sz w:val="16"/>
      <w:lang w:val="hu-HU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bibliografia">
    <w:name w:val="helbibliografia"/>
    <w:basedOn w:val="Normal"/>
    <w:qFormat/>
    <w:pPr>
      <w:spacing w:lineRule="exact" w:line="240"/>
      <w:ind w:left="238" w:hanging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elofej">
    <w:name w:val="helelofej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elofej2">
    <w:name w:val="helelofej2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ikonbeljebb2pi">
    <w:name w:val="helikonbeljebb2pi"/>
    <w:basedOn w:val="Normal"/>
    <w:qFormat/>
    <w:pPr>
      <w:spacing w:lineRule="exact" w:line="240" w:before="120" w:after="120"/>
      <w:ind w:left="482"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  <w:color w:val="auto"/>
      <w:sz w:val="20"/>
      <w:lang w:val="hu-HU"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  <w:color w:val="auto"/>
      <w:sz w:val="20"/>
      <w:lang w:val="hu-HU"/>
    </w:rPr>
  </w:style>
  <w:style w:type="paragraph" w:styleId="Hellabj">
    <w:name w:val="hellabj"/>
    <w:basedOn w:val="Footnote"/>
    <w:qFormat/>
    <w:pPr>
      <w:spacing w:lineRule="exact" w:line="200"/>
      <w:ind w:firstLine="238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color w:val="auto"/>
      <w:sz w:val="18"/>
      <w:lang w:val="hu-HU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rovatcim">
    <w:name w:val="helrovatcim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color w:val="auto"/>
      <w:sz w:val="48"/>
      <w:lang w:val="hu-HU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color w:val="auto"/>
      <w:lang w:val="hu-HU"/>
    </w:rPr>
  </w:style>
  <w:style w:type="paragraph" w:styleId="BodyTextIndent3">
    <w:name w:val="Body Text Indent 3"/>
    <w:basedOn w:val="Normal"/>
    <w:qFormat/>
    <w:pPr>
      <w:widowControl w:val="false"/>
      <w:jc w:val="center"/>
    </w:pPr>
    <w:rPr>
      <w:rFonts w:ascii="Bookman Old Style" w:hAnsi="Bookman Old Style" w:cs="Bookman Old Style"/>
      <w:color w:val="auto"/>
      <w:lang w:val="hu-HU"/>
    </w:rPr>
  </w:style>
  <w:style w:type="paragraph" w:styleId="Helcsillag">
    <w:name w:val="helcsillag"/>
    <w:basedOn w:val="Helnormal"/>
    <w:qFormat/>
    <w:pPr>
      <w:spacing w:before="300" w:after="18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Endnote">
    <w:name w:val="Endnote Text"/>
    <w:basedOn w:val="Normal"/>
    <w:pPr>
      <w:widowControl w:val="false"/>
      <w:jc w:val="both"/>
    </w:pPr>
    <w:rPr>
      <w:rFonts w:ascii="Garamond" w:hAnsi="Garamond" w:cs="Garamond"/>
      <w:color w:val="auto"/>
      <w:sz w:val="20"/>
    </w:rPr>
  </w:style>
  <w:style w:type="paragraph" w:styleId="Szvegtrzs3">
    <w:name w:val="Szövegtörzs 3"/>
    <w:basedOn w:val="Normal"/>
    <w:qFormat/>
    <w:pPr>
      <w:spacing w:lineRule="auto" w:line="480"/>
    </w:pPr>
    <w:rPr>
      <w:rFonts w:ascii="Times New Roman" w:hAnsi="Times New Roman" w:cs="Times New Roman"/>
      <w:i/>
      <w:color w:val="auto"/>
      <w:sz w:val="22"/>
      <w:lang w:val="hu-HU" w:eastAsia="hu-HU"/>
    </w:rPr>
  </w:style>
  <w:style w:type="paragraph" w:styleId="LbjegyzetszvegFootnoteTextCharChar">
    <w:name w:val="Lábjegyzetszöveg.Footnote Text Char Char"/>
    <w:basedOn w:val="Normal"/>
    <w:qFormat/>
    <w:pPr/>
    <w:rPr>
      <w:rFonts w:ascii="Times New Roman" w:hAnsi="Times New Roman" w:cs="Times New Roman"/>
      <w:color w:val="auto"/>
      <w:sz w:val="20"/>
      <w:lang w:val="hu-HU" w:eastAsia="hu-HU"/>
    </w:rPr>
  </w:style>
  <w:style w:type="paragraph" w:styleId="Szvegblokk">
    <w:name w:val="Szövegblokk"/>
    <w:basedOn w:val="Normal"/>
    <w:qFormat/>
    <w:pPr>
      <w:tabs>
        <w:tab w:val="clear" w:pos="238"/>
        <w:tab w:val="left" w:pos="254" w:leader="none"/>
        <w:tab w:val="left" w:pos="709" w:leader="none"/>
        <w:tab w:val="right" w:pos="8953" w:leader="none"/>
      </w:tabs>
      <w:spacing w:before="120" w:after="120"/>
      <w:ind w:left="567" w:hanging="0"/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NormlWeb">
    <w:name w:val="Normál (Web)"/>
    <w:basedOn w:val="Normal"/>
    <w:qFormat/>
    <w:pPr>
      <w:widowControl w:val="false"/>
      <w:suppressAutoHyphens w:val="true"/>
      <w:spacing w:before="100" w:after="100"/>
    </w:pPr>
    <w:rPr>
      <w:rFonts w:ascii="Times New Roman" w:hAnsi="Times New Roman" w:cs="Times New Roman"/>
      <w:color w:val="auto"/>
      <w:kern w:val="2"/>
      <w:sz w:val="24"/>
      <w:lang w:val="hu-HU" w:eastAsia="zxx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8:04:00Z</dcterms:created>
  <dc:creator>Markó Sándorné</dc:creator>
  <dc:description/>
  <dc:language>en-US</dc:language>
  <cp:lastModifiedBy>Eta</cp:lastModifiedBy>
  <cp:lastPrinted>2008-11-29T16:25:00Z</cp:lastPrinted>
  <dcterms:modified xsi:type="dcterms:W3CDTF">2008-11-29T15:26:00Z</dcterms:modified>
  <cp:revision>19</cp:revision>
  <dc:subject/>
  <dc:title>SCHOLZ LÁSZLÓ</dc:title>
</cp:coreProperties>
</file>