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  <w:t>HELIKON</w:t>
      </w:r>
    </w:p>
    <w:p>
      <w:pPr>
        <w:pStyle w:val="Normal"/>
        <w:spacing w:lineRule="exact" w:line="200" w:before="20" w:after="200"/>
        <w:jc w:val="center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  <w:t>IRODALOMTUDOMÁNYI SZEMLE</w:t>
      </w:r>
    </w:p>
    <w:tbl>
      <w:tblPr>
        <w:tblW w:w="7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378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55–1962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Vegyes tartalmú számo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omplex összehasonlító kutatások elvi kérdése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Nemzetközi Összehasonlító Konferencia (Bp., 1962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merikai próza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Viták a realizmusró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4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összehasonlító irodalomtudomány nemzetközi szemléj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elet-európai avantgár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eastAsia="Palatino" w:cs="Palatino" w:ascii="Palatino" w:hAnsi="Palatino"/>
                <w:sz w:val="16"/>
              </w:rPr>
              <w:t xml:space="preserve"> </w:t>
            </w:r>
            <w:r>
              <w:rPr>
                <w:rFonts w:cs="Palatino" w:ascii="Palatino" w:hAnsi="Palatino"/>
                <w:sz w:val="16"/>
              </w:rPr>
              <w:t>Shakespeare-évforduló (vegyes szám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ai világirodalmi mozgalmak és irányo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szocialista realizmus kérdéseirő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Nacionalizmus és kozmopolitizmus; eredetiség – utánzás – hatás fogalma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(Az AILC IV. Kongresszusa – Fribourg, 1964. – előadásaiból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elet-európai összehasonlító irodalomtörténet kérdése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/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ányzatok és csoportok az 1920–30-as évek szovjet irodalm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Eszmék és művek a modern polgári irodalomban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Irodalom és szociológia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7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folklór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Pártosság, elkötelezettség, elkötelezetlensé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/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szovjet irodalomtudomány legújabb eredményeibő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8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strukturalizmusró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irodalmi irányzatok mint nemzetközi jelensége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(Az AILC V. Kongresszusa – Belgrád, 1967. – anyagából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irodalom és a társművészetek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69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Kelet-európai irodalmak a századforduló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űvészet–tömegkultúra–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A számítógépek és a humán tudományok (vegyes szám)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0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A Fekete-Afrika irodalmáról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összehasonlító módszer (vegyes szám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odern stilisz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1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társadalom (AILC VI. Kongresszus. Bordeaux, 1970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elméleti viták Franciaország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özép-európai humanizmus kérdései (Sopron, 1971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5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2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Science fiction (a műfaj esztétikai és poétikai kérdései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Klasszikusaink és Európ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A szocialista országok irodalmának másfél évtizede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űelemzés és műfajelmélet  (vegyes szám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tudomány és szemio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A XVIII. század és a felvilágosodás irodalm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1974.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AILC VII. Kongresszusa (Montreal, 1973.) anyagából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elsüllyedt kultúrák irodalm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odern poé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, világirodalom, nemzeti 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Az újabb Délkelet-Európa kutatások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európai roman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Szubkultúra és Undergroun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irodalomtörténet Ausztri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Tudomány-e az irodalomtudomány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7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retorika újjászületé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fejlődő országok irodalmáról (AILC VIII., Bp., 1976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elmélet–összehasonlító irodalom (Az AILC IX. Kongresszusa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budai Egyetemi Nyomda (1777–1848) konferencia anyag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8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Kutatási irányok a 20-as évek szovjet irodalomtudomány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Érték és társa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Világirodalomtörténe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79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ázsiai népek irodalm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jugoszláv népek irodalm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egyéni és a kollektív a nyelvben és az irodalom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(FILLM XIV. Kongresszus, Aix-en-Provence, 1978.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0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Recepciókutatás és befogadáseszté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orosz szimbolizmu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1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irodalom klasszikus modelljei – Az irodalom és a társművészetek –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regény fejlődés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 xml:space="preserve">Régi és új hermeneutika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felvilágosodá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2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Vormärz-irodalom és néhány magyar vonatkozás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Új kutatási irányok a szovjet irodalomtudomány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űvelődéstörténet és Kelet-Európ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AILC X. Kongresszus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elmélet és beszédaktus-elméle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ányzatok a mai francia irodalomtudományban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7178" w:leader="none"/>
        </w:tabs>
        <w:spacing w:lineRule="exact" w:line="195"/>
        <w:ind w:right="72" w:hanging="0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tbl>
      <w:tblPr>
        <w:tblW w:w="7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5378"/>
      </w:tblGrid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4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Polémiák a francia forradalom előt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Svájc népeinek irodalma – svájci irodalom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FILLM kongresszus – A polonisztika Magyarországo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Olasz irodalomtudomá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fordítás távlata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Szájhagyomány és irodalom a mai Afrik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7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Posztmodernizmus az amerikai költészetbe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Hlebnyikov és az orosz avantgárd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8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anadai 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odern stilisz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89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empirikus irodalomtudomány elmélet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Felvilágosodás és nemzeti tuda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eastAsia="Palatino" w:cs="Palatino" w:ascii="Palatino" w:hAnsi="Palatino"/>
                <w:sz w:val="16"/>
              </w:rPr>
              <w:t xml:space="preserve"> </w:t>
            </w:r>
            <w:r>
              <w:rPr>
                <w:rFonts w:cs="Palatino" w:ascii="Palatino" w:hAnsi="Palatino"/>
                <w:sz w:val="16"/>
              </w:rPr>
              <w:t>(A budapesti Nemzetközi Felvilágosodás Kongresszus anyagából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odern textológ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0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ai nemzetközi folklorisz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rodalom és pszichoanalízi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jelentésteremtő metafor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1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biedermeier kora – nálunk és Európ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Hagyomány és modernizáció a mai kínai kultúr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2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frankofon irodalmak sajátossága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Profizmus az irodalomtudomány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 – 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A Név hatalm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4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onstruktivista irodalomtudomá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Elsikkasztott orosz 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ai lengyel irodalomtudomá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4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amerikai dekonstrukció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ortárs olasz 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Feminista nézőpont az irodalomtudomány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Posztszemio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stílus diskurzív elmélet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Rendszerelvű irodalomtudomá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2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Intertextualitá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Újraegyesült Németország – egységes német irodalom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>A posztkoloniális művelődéselméle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7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félmúlt klasszikusa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Hermeneutika az orosz századelő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lehetséges világok poétikáj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8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újhistorizmu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Kánonok a kis népek irodalmá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Textológia vagy textológiák?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999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/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szó poétikáj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Latin-amerikai irodalomelméle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Kulturális antropológia és irodalomtudomány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00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romantika tétje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korszakok alakzata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(Új) filológ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01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Változatok a dialógusr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Dante a XX. század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z interpretáció érvényessé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02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/>
            </w:pPr>
            <w:r>
              <w:rPr>
                <w:rFonts w:cs="Palatino" w:ascii="Palatino" w:hAnsi="Palatino"/>
                <w:sz w:val="16"/>
              </w:rPr>
              <w:t xml:space="preserve">A </w:t>
            </w:r>
            <w:r>
              <w:rPr>
                <w:rFonts w:cs="Palatino" w:ascii="Palatino" w:hAnsi="Palatino"/>
                <w:i/>
                <w:sz w:val="16"/>
              </w:rPr>
              <w:t>Poétika</w:t>
            </w:r>
            <w:r>
              <w:rPr>
                <w:rFonts w:cs="Palatino" w:ascii="Palatino" w:hAnsi="Palatino"/>
                <w:sz w:val="16"/>
              </w:rPr>
              <w:t xml:space="preserve"> újraolvasás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utobiográfia-kutatá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ultikulturalizmus esztétikáj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4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ind w:right="72" w:hanging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03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A minimalizmu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Mikrotörténetírá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Kísérleti irodalom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Normal"/>
              <w:spacing w:lineRule="exact" w:line="195" w:before="80" w:after="0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004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Petrarca: herméneutika és írói személyiség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A hipertex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Wittgenstein poétikáj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i w:val="false"/>
                <w:i w:val="false"/>
                <w:spacing w:val="0"/>
                <w:sz w:val="16"/>
              </w:rPr>
            </w:pPr>
            <w:r>
              <w:rPr>
                <w:rFonts w:cs="Palatino" w:ascii="Palatino" w:hAnsi="Palatino"/>
                <w:i w:val="false"/>
                <w:spacing w:val="0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Heading1"/>
              <w:spacing w:before="80" w:after="0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2005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A kritikai kultúrakutatá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Régi az újban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Vico körei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i/>
                <w:i/>
                <w:spacing w:val="0"/>
                <w:sz w:val="16"/>
              </w:rPr>
            </w:pPr>
            <w:r>
              <w:rPr>
                <w:rFonts w:cs="Palatino" w:ascii="Palatino" w:hAnsi="Palatino"/>
                <w:i/>
                <w:spacing w:val="0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Heading1"/>
              <w:spacing w:before="80" w:after="0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2006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Kritikai szubjektivizmus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Frege aktualitás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Relevanc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i/>
                <w:i/>
                <w:spacing w:val="0"/>
                <w:sz w:val="16"/>
              </w:rPr>
            </w:pPr>
            <w:r>
              <w:rPr>
                <w:rFonts w:cs="Palatino" w:ascii="Palatino" w:hAnsi="Palatino"/>
                <w:i/>
                <w:spacing w:val="0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Heading1"/>
              <w:spacing w:before="80" w:after="0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2007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 – 2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</w:rPr>
              <w:t>Alteritás, poétika, filozófi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3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Ökokri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4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Etikai kritika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95" w:before="80" w:after="0"/>
              <w:ind w:right="72" w:hanging="0"/>
              <w:jc w:val="right"/>
              <w:rPr>
                <w:rFonts w:ascii="Palatino" w:hAnsi="Palatino" w:cs="Palatino"/>
                <w:i/>
                <w:i/>
                <w:spacing w:val="0"/>
                <w:sz w:val="16"/>
              </w:rPr>
            </w:pPr>
            <w:r>
              <w:rPr>
                <w:rFonts w:cs="Palatino" w:ascii="Palatino" w:hAnsi="Palatino"/>
                <w:i/>
                <w:spacing w:val="0"/>
                <w:sz w:val="16"/>
              </w:rPr>
            </w:r>
          </w:p>
        </w:tc>
        <w:tc>
          <w:tcPr>
            <w:tcW w:w="5378" w:type="dxa"/>
            <w:tcBorders/>
          </w:tcPr>
          <w:p>
            <w:pPr>
              <w:pStyle w:val="Heading1"/>
              <w:spacing w:before="80" w:after="0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2008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1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A második olvasat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195"/>
              <w:ind w:right="72" w:hanging="0"/>
              <w:jc w:val="right"/>
              <w:rPr>
                <w:rFonts w:ascii="Palatino" w:hAnsi="Palatino" w:cs="Palatino"/>
                <w:sz w:val="16"/>
              </w:rPr>
            </w:pPr>
            <w:r>
              <w:rPr>
                <w:rFonts w:cs="Palatino" w:ascii="Palatino" w:hAnsi="Palatino"/>
                <w:sz w:val="16"/>
              </w:rPr>
              <w:t>2 – 3. sz.</w:t>
            </w:r>
          </w:p>
        </w:tc>
        <w:tc>
          <w:tcPr>
            <w:tcW w:w="5378" w:type="dxa"/>
            <w:tcBorders/>
          </w:tcPr>
          <w:p>
            <w:pPr>
              <w:pStyle w:val="Heading1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A közvetítés poétikája</w:t>
            </w:r>
          </w:p>
        </w:tc>
      </w:tr>
    </w:tbl>
    <w:p>
      <w:pPr>
        <w:pStyle w:val="Normal"/>
        <w:spacing w:lineRule="exact" w:line="195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2461" w:right="2268" w:gutter="0" w:header="0" w:top="3379" w:footer="1457" w:bottom="3379"/>
      <w:pgNumType w:start="69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178" w:leader="none"/>
      </w:tabs>
      <w:jc w:val="right"/>
      <w:rPr/>
    </w:pPr>
    <w:r>
      <w:rPr>
        <w:rFonts w:cs="Palatino" w:ascii="Palatino" w:hAnsi="Palatino"/>
        <w:sz w:val="14"/>
      </w:rPr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698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  <w:tab/>
    </w: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2–3.] WW8 – Eta – Utolsó printelés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178" w:leader="none"/>
      </w:tabs>
      <w:jc w:val="right"/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2–3.] WW8 – Eta – Utolsó printelés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699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178" w:leader="none"/>
      </w:tabs>
      <w:jc w:val="right"/>
      <w:rPr/>
    </w:pPr>
    <w:r>
      <w:rPr>
        <w:rFonts w:cs="Palatino" w:ascii="Palatino" w:hAnsi="Palatino"/>
        <w:sz w:val="14"/>
      </w:rPr>
      <w:t xml:space="preserve">File név: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FILENAME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input.doc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[Helikon 2008/2–3.] WW8 – Eta – Utolsó printelés: 20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 xml:space="preserve"> </w:t>
    </w:r>
    <w:r>
      <w:rPr>
        <w:rFonts w:cs="Palatino" w:ascii="Palatino" w:hAnsi="Palatino"/>
        <w:sz w:val="14"/>
      </w:rPr>
      <w:fldChar w:fldCharType="begin"/>
    </w:r>
    <w:r>
      <w:rPr>
        <w:sz w:val="14"/>
        <w:rFonts w:cs="Palatino" w:ascii="Palatino" w:hAnsi="Palatino"/>
      </w:rPr>
      <w:instrText xml:space="preserve"> DATE \@"yyyy'. 'MM'. 'dd." </w:instrText>
    </w:r>
    <w:r>
      <w:rPr>
        <w:sz w:val="14"/>
        <w:rFonts w:cs="Palatino" w:ascii="Palatino" w:hAnsi="Palatino"/>
      </w:rPr>
      <w:fldChar w:fldCharType="separate"/>
    </w:r>
    <w:r>
      <w:rPr>
        <w:sz w:val="14"/>
        <w:rFonts w:cs="Palatino" w:ascii="Palatino" w:hAnsi="Palatino"/>
      </w:rPr>
      <w:t>2026. 07. 28.</w:t>
    </w:r>
    <w:r>
      <w:rPr>
        <w:sz w:val="14"/>
        <w:rFonts w:cs="Palatino" w:ascii="Palatino" w:hAnsi="Palatino"/>
      </w:rPr>
      <w:fldChar w:fldCharType="end"/>
    </w:r>
    <w:r>
      <w:rPr>
        <w:rFonts w:cs="Palatino" w:ascii="Palatino" w:hAnsi="Palatino"/>
        <w:sz w:val="14"/>
      </w:rPr>
      <w:tab/>
      <w:t>[</w:t>
    </w:r>
    <w:r>
      <w:rPr>
        <w:rStyle w:val="PageNumber"/>
        <w:rFonts w:cs="Palatino" w:ascii="Palatino" w:hAnsi="Palatino"/>
        <w:sz w:val="14"/>
      </w:rPr>
      <w:fldChar w:fldCharType="begin"/>
    </w:r>
    <w:r>
      <w:rPr>
        <w:rStyle w:val="PageNumber"/>
        <w:sz w:val="14"/>
        <w:rFonts w:cs="Palatino" w:ascii="Palatino" w:hAnsi="Palatino"/>
      </w:rPr>
      <w:instrText xml:space="preserve"> PAGE </w:instrText>
    </w:r>
    <w:r>
      <w:rPr>
        <w:rStyle w:val="PageNumber"/>
        <w:sz w:val="14"/>
        <w:rFonts w:cs="Palatino" w:ascii="Palatino" w:hAnsi="Palatino"/>
      </w:rPr>
      <w:fldChar w:fldCharType="separate"/>
    </w:r>
    <w:r>
      <w:rPr>
        <w:rStyle w:val="PageNumber"/>
        <w:sz w:val="14"/>
        <w:rFonts w:cs="Palatino" w:ascii="Palatino" w:hAnsi="Palatino"/>
      </w:rPr>
      <w:t>695</w:t>
    </w:r>
    <w:r>
      <w:rPr>
        <w:rStyle w:val="PageNumber"/>
        <w:sz w:val="14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4"/>
      </w:rPr>
      <w:t>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5"/>
      <w:outlineLvl w:val="0"/>
    </w:pPr>
    <w:rPr>
      <w:rFonts w:ascii="Palatino" w:hAnsi="Palatino" w:cs="Palatino"/>
      <w:i/>
      <w:spacing w:val="-4"/>
      <w:sz w:val="16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23:29:00Z</dcterms:created>
  <dc:creator>Kunos Zsolt</dc:creator>
  <dc:description/>
  <dc:language>en-US</dc:language>
  <cp:lastModifiedBy>Eta</cp:lastModifiedBy>
  <cp:lastPrinted>2005-05-04T09:47:00Z</cp:lastPrinted>
  <dcterms:modified xsi:type="dcterms:W3CDTF">2008-11-29T09:19:00Z</dcterms:modified>
  <cp:revision>116</cp:revision>
  <dc:subject/>
  <dc:title/>
</cp:coreProperties>
</file>